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285750</wp:posOffset>
                </wp:positionV>
                <wp:extent cx="7467600" cy="10557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7480" cy="10557360"/>
                          <a:chOff x="0" y="0"/>
                          <a:chExt cx="7467480" cy="1055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67480" cy="105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7320" y="2120400"/>
                            <a:ext cx="1270800" cy="131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71808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2800" y="371808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559008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710424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2172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214884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9840" y="1527120"/>
                            <a:ext cx="1981080" cy="517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804840"/>
                            <a:ext cx="93996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3280" y="3804840"/>
                            <a:ext cx="93996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4640" y="496836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527868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" y="72504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865692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71244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560" y="865692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69984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7600" y="69984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0560" y="864432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120" y="864432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9840" y="6392520"/>
                            <a:ext cx="1981080" cy="621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3520" y="8565480"/>
                            <a:ext cx="2209680" cy="643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Title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Date 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040" y="88639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91872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3520" y="3586320"/>
                            <a:ext cx="2209680" cy="643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Title 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Date 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040" y="38847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42080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22.5pt;width:588pt;height:831.3pt" coordorigin="-500,-450" coordsize="11760,166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00;top:-450;width:11759;height:166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425;top:2889;width:2000;height:2065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rect id="shape_0" fillcolor="white" stroked="t" o:allowincell="f" style="position:absolute;left:135;top:5405;width:1641;height:4805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rect>
                <v:rect id="shape_0" fillcolor="white" stroked="t" o:allowincell="f" style="position:absolute;left:8985;top:5405;width:1641;height:4805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rect>
                <v:oval id="shape_0" stroked="t" o:allowincell="f" style="position:absolute;left:1967;top:8353;width:6802;height:6802;mso-wrap-style:none;v-text-anchor:middle">
                  <v:imagedata r:id="rId4" o:detectmouseclick="t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10738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stroked="t" o:allowincell="f" style="position:absolute;left:1967;top:529;width:6802;height:6802;mso-wrap-style:none;v-text-anchor:middle">
                  <v:imagedata r:id="rId5" o:detectmouseclick="t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2934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720;top:1955;width:3119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20;top:5542;width:1479;height:4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80;top:5542;width:1479;height:4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80;top:7374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863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oval id="shape_0" fillcolor="white" stroked="t" o:allowincell="f" style="position:absolute;left:309;top:692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360;top:13183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8480;top:672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8540;top:13183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57;top:652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652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3163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3163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720;top:9617;width:311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0;top:13039;width:3479;height:10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Title 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Date :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4440,13509" to="6959,13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14018" to="6959,14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0;top:5198;width:3479;height:10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Title 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Date :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4440,5668" to="6959,5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6177" to="6959,6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7:46:00Z</dcterms:created>
  <dc:creator>intel</dc:creator>
  <dc:description/>
  <dc:language>en-US</dc:language>
  <cp:lastModifiedBy>user</cp:lastModifiedBy>
  <cp:lastPrinted>2002-05-22T19:10:00Z</cp:lastPrinted>
  <dcterms:modified xsi:type="dcterms:W3CDTF">2005-01-24T07:46:00Z</dcterms:modified>
  <cp:revision>2</cp:revision>
  <dc:subject/>
  <dc:title/>
</cp:coreProperties>
</file>