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381"/>
        <w:gridCol w:w="2381"/>
        <w:gridCol w:w="2381"/>
        <w:gridCol w:w="2381"/>
      </w:tblGrid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50800</wp:posOffset>
                      </wp:positionV>
                      <wp:extent cx="7466330" cy="105854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6400" cy="10585440"/>
                                <a:chOff x="0" y="0"/>
                                <a:chExt cx="7466400" cy="1058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03720" y="61912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3720" y="70801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3720" y="79693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3720" y="885816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3720" y="969660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48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3720" y="26161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3720" y="35053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3720" y="441324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3720" y="53020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84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03720" y="0"/>
                                  <a:ext cx="149724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9440" y="109080"/>
                                  <a:ext cx="1371600" cy="685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6200" y="190440"/>
                                  <a:ext cx="851040" cy="53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03720" y="8380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3720" y="17272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9040" y="61912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9040" y="70801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9040" y="79693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9040" y="885816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9040" y="969660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48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9040" y="26161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9040" y="35053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9040" y="441324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9040" y="53020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84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029040" y="0"/>
                                  <a:ext cx="149724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4760" y="109080"/>
                                  <a:ext cx="1371600" cy="685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1520" y="190440"/>
                                  <a:ext cx="851040" cy="53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29040" y="8380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29040" y="17272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40320" y="61912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40320" y="70801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40320" y="79693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40320" y="885816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40320" y="969660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48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40320" y="26161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40320" y="35053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40320" y="441324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40320" y="53020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84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540320" y="0"/>
                                  <a:ext cx="149724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86040" y="109080"/>
                                  <a:ext cx="1371600" cy="685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52800" y="190440"/>
                                  <a:ext cx="851040" cy="53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40320" y="8380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40320" y="17272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9160" y="61912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12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9160" y="70801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12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9160" y="79693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12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9160" y="885816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12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9160" y="969660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120" y="17748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9160" y="26161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12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9160" y="35053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12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9160" y="441324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12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9160" y="53020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84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12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969160" y="0"/>
                                  <a:ext cx="149724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4880" y="109080"/>
                                  <a:ext cx="1371600" cy="685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81280" y="190440"/>
                                  <a:ext cx="851040" cy="53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69160" y="8380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12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9160" y="17272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12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360" y="61912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360" y="70801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360" y="79693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360" y="885816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360" y="969660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48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360" y="26161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360" y="350532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360" y="441324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360" y="53020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84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418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080" y="109080"/>
                                  <a:ext cx="1371600" cy="685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5840" y="190440"/>
                                  <a:ext cx="851040" cy="53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3360" y="8380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3360" y="1727280"/>
                                  <a:ext cx="149724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9724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" y="96480"/>
                                    <a:ext cx="137160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2480" y="177840"/>
                                    <a:ext cx="851040" cy="53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4pt;width:587.95pt;height:833.5pt" coordorigin="20,80" coordsize="11759,16670">
                      <v:group id="shape_0" style="position:absolute;left:2388;top:9830;width:2358;height:140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2388;top:98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60;top:99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880;top:101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8;top:11230;width:2358;height:1400">
                        <v:shape id="shape_0" fillcolor="white" stroked="f" o:allowincell="f" style="position:absolute;left:2388;top:112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60;top:113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880;top:115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8;top:12630;width:2358;height:1400">
                        <v:shape id="shape_0" fillcolor="white" stroked="f" o:allowincell="f" style="position:absolute;left:2388;top:126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60;top:127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880;top:129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8;top:14030;width:2358;height:1400">
                        <v:shape id="shape_0" fillcolor="white" stroked="f" o:allowincell="f" style="position:absolute;left:2388;top:140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60;top:141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880;top:143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8;top:15350;width:2358;height:1400">
                        <v:shape id="shape_0" fillcolor="white" stroked="f" o:allowincell="f" style="position:absolute;left:2388;top:1535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60;top:1550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880;top:1563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8;top:4200;width:2358;height:1400">
                        <v:shape id="shape_0" fillcolor="white" stroked="f" o:allowincell="f" style="position:absolute;left:2388;top:42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60;top:43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880;top:44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8;top:5600;width:2358;height:1400">
                        <v:shape id="shape_0" fillcolor="white" stroked="f" o:allowincell="f" style="position:absolute;left:2388;top:56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60;top:57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880;top:58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8;top:7030;width:2358;height:1400">
                        <v:shape id="shape_0" fillcolor="white" stroked="f" o:allowincell="f" style="position:absolute;left:2388;top:70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60;top:71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880;top:73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8;top:8430;width:2358;height:1400">
                        <v:shape id="shape_0" fillcolor="white" stroked="f" o:allowincell="f" style="position:absolute;left:2388;top:84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60;top:85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880;top:87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2388;top:80;width:2357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2460;top:252;width:2159;height:10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880;top:380;width:1339;height:8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2388;top:1400;width:2358;height:1400">
                        <v:shape id="shape_0" fillcolor="white" stroked="f" o:allowincell="f" style="position:absolute;left:2388;top:14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60;top:15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880;top:16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8;top:2800;width:2358;height:1400">
                        <v:shape id="shape_0" fillcolor="white" stroked="f" o:allowincell="f" style="position:absolute;left:2388;top:28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460;top:29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880;top:30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90;top:9830;width:2358;height:1400">
                        <v:shape id="shape_0" fillcolor="white" stroked="f" o:allowincell="f" style="position:absolute;left:4790;top:98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62;top:99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282;top:101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90;top:11230;width:2358;height:1400">
                        <v:shape id="shape_0" fillcolor="white" stroked="f" o:allowincell="f" style="position:absolute;left:4790;top:112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62;top:113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282;top:115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90;top:12630;width:2358;height:1400">
                        <v:shape id="shape_0" fillcolor="white" stroked="f" o:allowincell="f" style="position:absolute;left:4790;top:126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62;top:127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282;top:129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90;top:14030;width:2358;height:1400">
                        <v:shape id="shape_0" fillcolor="white" stroked="f" o:allowincell="f" style="position:absolute;left:4790;top:140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62;top:141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282;top:143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90;top:15350;width:2358;height:1400">
                        <v:shape id="shape_0" fillcolor="white" stroked="f" o:allowincell="f" style="position:absolute;left:4790;top:1535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62;top:1550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282;top:1563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90;top:4200;width:2358;height:1400">
                        <v:shape id="shape_0" fillcolor="white" stroked="f" o:allowincell="f" style="position:absolute;left:4790;top:42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62;top:43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282;top:44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90;top:5600;width:2358;height:1400">
                        <v:shape id="shape_0" fillcolor="white" stroked="f" o:allowincell="f" style="position:absolute;left:4790;top:56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62;top:57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282;top:58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90;top:7030;width:2358;height:1400">
                        <v:shape id="shape_0" fillcolor="white" stroked="f" o:allowincell="f" style="position:absolute;left:4790;top:70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62;top:71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282;top:73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90;top:8430;width:2358;height:1400">
                        <v:shape id="shape_0" fillcolor="white" stroked="f" o:allowincell="f" style="position:absolute;left:4790;top:84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62;top:85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282;top:87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4790;top:80;width:2357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4862;top:252;width:2159;height:10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282;top:380;width:1339;height:8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790;top:1400;width:2358;height:1400">
                        <v:shape id="shape_0" fillcolor="white" stroked="f" o:allowincell="f" style="position:absolute;left:4790;top:14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62;top:15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282;top:16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90;top:2800;width:2358;height:1400">
                        <v:shape id="shape_0" fillcolor="white" stroked="f" o:allowincell="f" style="position:absolute;left:4790;top:28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62;top:29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282;top:30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70;top:9830;width:2358;height:1400">
                        <v:shape id="shape_0" fillcolor="white" stroked="f" o:allowincell="f" style="position:absolute;left:7170;top:98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42;top:99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662;top:101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70;top:11230;width:2358;height:1400">
                        <v:shape id="shape_0" fillcolor="white" stroked="f" o:allowincell="f" style="position:absolute;left:7170;top:112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42;top:113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662;top:115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70;top:12630;width:2358;height:1400">
                        <v:shape id="shape_0" fillcolor="white" stroked="f" o:allowincell="f" style="position:absolute;left:7170;top:126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42;top:127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662;top:129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70;top:14030;width:2358;height:1400">
                        <v:shape id="shape_0" fillcolor="white" stroked="f" o:allowincell="f" style="position:absolute;left:7170;top:140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42;top:141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662;top:143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70;top:15350;width:2358;height:1400">
                        <v:shape id="shape_0" fillcolor="white" stroked="f" o:allowincell="f" style="position:absolute;left:7170;top:1535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42;top:1550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662;top:1563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70;top:4200;width:2358;height:1400">
                        <v:shape id="shape_0" fillcolor="white" stroked="f" o:allowincell="f" style="position:absolute;left:7170;top:42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42;top:43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662;top:44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70;top:5600;width:2358;height:1400">
                        <v:shape id="shape_0" fillcolor="white" stroked="f" o:allowincell="f" style="position:absolute;left:7170;top:56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42;top:57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662;top:58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70;top:7030;width:2358;height:1400">
                        <v:shape id="shape_0" fillcolor="white" stroked="f" o:allowincell="f" style="position:absolute;left:7170;top:70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42;top:71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662;top:73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70;top:8430;width:2358;height:1400">
                        <v:shape id="shape_0" fillcolor="white" stroked="f" o:allowincell="f" style="position:absolute;left:7170;top:84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42;top:85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662;top:87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7170;top:80;width:2357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7242;top:252;width:2159;height:10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62;top:380;width:1339;height:8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7170;top:1400;width:2358;height:1400">
                        <v:shape id="shape_0" fillcolor="white" stroked="f" o:allowincell="f" style="position:absolute;left:7170;top:14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42;top:15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662;top:16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70;top:2800;width:2358;height:1400">
                        <v:shape id="shape_0" fillcolor="white" stroked="f" o:allowincell="f" style="position:absolute;left:7170;top:28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42;top:29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662;top:30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20;top:9830;width:2358;height:1400">
                        <v:shape id="shape_0" fillcolor="white" stroked="f" o:allowincell="f" style="position:absolute;left:9420;top:98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492;top:99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912;top:101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20;top:11230;width:2358;height:1400">
                        <v:shape id="shape_0" fillcolor="white" stroked="f" o:allowincell="f" style="position:absolute;left:9420;top:112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492;top:113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912;top:115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20;top:12630;width:2358;height:1400">
                        <v:shape id="shape_0" fillcolor="white" stroked="f" o:allowincell="f" style="position:absolute;left:9420;top:126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492;top:127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912;top:129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20;top:14030;width:2358;height:1400">
                        <v:shape id="shape_0" fillcolor="white" stroked="f" o:allowincell="f" style="position:absolute;left:9420;top:140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492;top:141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912;top:143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20;top:15350;width:2358;height:1400">
                        <v:shape id="shape_0" fillcolor="white" stroked="f" o:allowincell="f" style="position:absolute;left:9420;top:1535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492;top:1550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912;top:1563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20;top:4200;width:2358;height:1400">
                        <v:shape id="shape_0" fillcolor="white" stroked="f" o:allowincell="f" style="position:absolute;left:9420;top:42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492;top:43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912;top:44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20;top:5600;width:2358;height:1400">
                        <v:shape id="shape_0" fillcolor="white" stroked="f" o:allowincell="f" style="position:absolute;left:9420;top:56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492;top:57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912;top:58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20;top:7030;width:2358;height:1400">
                        <v:shape id="shape_0" fillcolor="white" stroked="f" o:allowincell="f" style="position:absolute;left:9420;top:70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492;top:71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912;top:73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20;top:8430;width:2358;height:1400">
                        <v:shape id="shape_0" fillcolor="white" stroked="f" o:allowincell="f" style="position:absolute;left:9420;top:84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492;top:85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912;top:87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9420;top:80;width:2357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9492;top:252;width:2159;height:10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912;top:380;width:1339;height:8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9420;top:1400;width:2358;height:1400">
                        <v:shape id="shape_0" fillcolor="white" stroked="f" o:allowincell="f" style="position:absolute;left:9420;top:14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492;top:15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912;top:16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20;top:2800;width:2358;height:1400">
                        <v:shape id="shape_0" fillcolor="white" stroked="f" o:allowincell="f" style="position:absolute;left:9420;top:28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492;top:29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912;top:30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0;top:9830;width:2358;height:1400">
                        <v:shape id="shape_0" fillcolor="white" stroked="f" o:allowincell="f" style="position:absolute;left:120;top:98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2;top:99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12;top:101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0;top:11230;width:2358;height:1400">
                        <v:shape id="shape_0" fillcolor="white" stroked="f" o:allowincell="f" style="position:absolute;left:120;top:112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2;top:113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12;top:115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0;top:12630;width:2358;height:1400">
                        <v:shape id="shape_0" fillcolor="white" stroked="f" o:allowincell="f" style="position:absolute;left:120;top:126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2;top:127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12;top:129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0;top:14030;width:2358;height:1400">
                        <v:shape id="shape_0" fillcolor="white" stroked="f" o:allowincell="f" style="position:absolute;left:120;top:140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2;top:141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12;top:143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0;top:15350;width:2358;height:1400">
                        <v:shape id="shape_0" fillcolor="white" stroked="f" o:allowincell="f" style="position:absolute;left:120;top:1535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2;top:1550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12;top:1563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0;top:4200;width:2358;height:1400">
                        <v:shape id="shape_0" fillcolor="white" stroked="f" o:allowincell="f" style="position:absolute;left:120;top:42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2;top:43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12;top:44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0;top:5600;width:2358;height:1400">
                        <v:shape id="shape_0" fillcolor="white" stroked="f" o:allowincell="f" style="position:absolute;left:120;top:56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2;top:57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12;top:58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0;top:7030;width:2358;height:1400">
                        <v:shape id="shape_0" fillcolor="white" stroked="f" o:allowincell="f" style="position:absolute;left:120;top:70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2;top:71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12;top:73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0;top:8430;width:2358;height:1400">
                        <v:shape id="shape_0" fillcolor="white" stroked="f" o:allowincell="f" style="position:absolute;left:120;top:843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2;top:858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12;top:871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20;top:80;width:2427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192;top:252;width:2159;height:10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12;top:380;width:1339;height:8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20;top:1400;width:2358;height:1400">
                        <v:shape id="shape_0" fillcolor="white" stroked="f" o:allowincell="f" style="position:absolute;left:120;top:14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2;top:15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2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12;top:16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0;top:2800;width:2358;height:1400">
                        <v:shape id="shape_0" fillcolor="white" stroked="f" o:allowincell="f" style="position:absolute;left:120;top:2800;width:2357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2;top:2952;width:215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2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12;top:3080;width:1339;height:8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2:01:00Z</dcterms:created>
  <dc:creator>tom</dc:creator>
  <dc:description/>
  <dc:language>en-US</dc:language>
  <cp:lastModifiedBy>intel</cp:lastModifiedBy>
  <cp:lastPrinted>2000-12-19T19:46:00Z</cp:lastPrinted>
  <dcterms:modified xsi:type="dcterms:W3CDTF">2000-12-19T12:01:00Z</dcterms:modified>
  <cp:revision>2</cp:revision>
  <dc:subject/>
  <dc:title/>
</cp:coreProperties>
</file>