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14605</wp:posOffset>
                      </wp:positionH>
                      <wp:positionV relativeFrom="paragraph">
                        <wp:posOffset>12700</wp:posOffset>
                      </wp:positionV>
                      <wp:extent cx="3601720" cy="162115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1800" cy="1621080"/>
                                <a:chOff x="0" y="0"/>
                                <a:chExt cx="3601800" cy="162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7960" y="787320"/>
                                  <a:ext cx="723960" cy="673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40"/>
                                  <a:ext cx="270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1pt;width:283.6pt;height:127.65pt" coordorigin="-23,20" coordsize="5672,2553">
                      <v:rect id="shape_0" fillcolor="white" stroked="f" o:allowincell="f" style="position:absolute;left:-20;top:2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4320;top:1260;width:1139;height:1059;mso-wrap-style:none;v-text-anchor:middle;mso-position-horizontal-relative:margin">
                        <v:imagedata r:id="rId3" o:detectmouseclick="t"/>
                        <v:stroke color="black" weight="1260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-23;top:22;width:4251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8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12700</wp:posOffset>
                      </wp:positionV>
                      <wp:extent cx="3601720" cy="16211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1800" cy="1621080"/>
                                <a:chOff x="0" y="0"/>
                                <a:chExt cx="3601800" cy="162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7960" y="787320"/>
                                  <a:ext cx="723960" cy="673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40"/>
                                  <a:ext cx="270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pt;margin-top:1pt;width:283.6pt;height:127.65pt" coordorigin="5760,20" coordsize="5672,2553">
                      <v:rect id="shape_0" fillcolor="white" stroked="f" o:allowincell="f" style="position:absolute;left:5763;top:2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10103;top:1260;width:1139;height:1059;mso-wrap-style:none;v-text-anchor:middle;mso-position-horizontal-relative:margin">
                        <v:imagedata r:id="rId5" o:detectmouseclick="t"/>
                        <v:stroke color="black" weight="12600" joinstyle="miter" endcap="flat"/>
                        <w10:wrap type="none"/>
                      </v:rect>
                      <v:shape id="shape_0" fillcolor="white" stroked="f" o:allowincell="f" style="position:absolute;left:5760;top:22;width:4251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9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1638300</wp:posOffset>
                      </wp:positionV>
                      <wp:extent cx="3601720" cy="162115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1800" cy="1621080"/>
                                <a:chOff x="0" y="0"/>
                                <a:chExt cx="3601800" cy="162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7960" y="787320"/>
                                  <a:ext cx="723960" cy="673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40"/>
                                  <a:ext cx="270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pt;margin-top:129pt;width:283.6pt;height:127.7pt" coordorigin="5760,2580" coordsize="5672,2554">
                      <v:rect id="shape_0" fillcolor="white" stroked="f" o:allowincell="f" style="position:absolute;left:5763;top:258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10103;top:3820;width:1139;height:1059;mso-wrap-style:none;v-text-anchor:middle;mso-position-horizontal-relative:margin">
                        <v:imagedata r:id="rId7" o:detectmouseclick="t"/>
                        <v:stroke color="black" weight="12600" joinstyle="miter" endcap="flat"/>
                        <w10:wrap type="none"/>
                      </v:rect>
                      <v:shape id="shape_0" fillcolor="white" stroked="f" o:allowincell="f" style="position:absolute;left:5760;top:2582;width:4251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10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3263900</wp:posOffset>
                      </wp:positionV>
                      <wp:extent cx="3601720" cy="162115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1800" cy="1621080"/>
                                <a:chOff x="0" y="0"/>
                                <a:chExt cx="3601800" cy="162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7960" y="787320"/>
                                  <a:ext cx="723960" cy="673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40"/>
                                  <a:ext cx="270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pt;margin-top:257pt;width:283.6pt;height:127.65pt" coordorigin="5760,5140" coordsize="5672,2553">
                      <v:rect id="shape_0" fillcolor="white" stroked="f" o:allowincell="f" style="position:absolute;left:5763;top:514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10103;top:6380;width:1139;height:1059;mso-wrap-style:none;v-text-anchor:middle;mso-position-horizontal-relative:margin">
                        <v:imagedata r:id="rId9" o:detectmouseclick="t"/>
                        <v:stroke color="black" weight="12600" joinstyle="miter" endcap="flat"/>
                        <w10:wrap type="none"/>
                      </v:rect>
                      <v:shape id="shape_0" fillcolor="white" stroked="f" o:allowincell="f" style="position:absolute;left:5760;top:5142;width:4251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11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4889500</wp:posOffset>
                      </wp:positionV>
                      <wp:extent cx="3601720" cy="16211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1800" cy="1621080"/>
                                <a:chOff x="0" y="0"/>
                                <a:chExt cx="3601800" cy="162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7960" y="787320"/>
                                  <a:ext cx="723960" cy="673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40"/>
                                  <a:ext cx="270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pt;margin-top:385pt;width:283.6pt;height:127.7pt" coordorigin="5760,7700" coordsize="5672,2554">
                      <v:rect id="shape_0" fillcolor="white" stroked="f" o:allowincell="f" style="position:absolute;left:5763;top:770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10103;top:8940;width:1139;height:1059;mso-wrap-style:none;v-text-anchor:middle;mso-position-horizontal-relative:margin">
                        <v:imagedata r:id="rId11" o:detectmouseclick="t"/>
                        <v:stroke color="black" weight="12600" joinstyle="miter" endcap="flat"/>
                        <w10:wrap type="none"/>
                      </v:rect>
                      <v:shape id="shape_0" fillcolor="white" stroked="f" o:allowincell="f" style="position:absolute;left:5760;top:7702;width:4251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12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6515100</wp:posOffset>
                      </wp:positionV>
                      <wp:extent cx="3601720" cy="162115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1800" cy="1621080"/>
                                <a:chOff x="0" y="0"/>
                                <a:chExt cx="3601800" cy="162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7960" y="787320"/>
                                  <a:ext cx="723960" cy="673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40"/>
                                  <a:ext cx="270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pt;margin-top:513pt;width:283.6pt;height:127.7pt" coordorigin="5760,10260" coordsize="5672,2554">
                      <v:rect id="shape_0" fillcolor="white" stroked="f" o:allowincell="f" style="position:absolute;left:5763;top:1026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10103;top:11500;width:1139;height:1059;mso-wrap-style:none;v-text-anchor:middle;mso-position-horizontal-relative:margin">
                        <v:imagedata r:id="rId13" o:detectmouseclick="t"/>
                        <v:stroke color="black" weight="12600" joinstyle="miter" endcap="flat"/>
                        <w10:wrap type="none"/>
                      </v:rect>
                      <v:shape id="shape_0" fillcolor="white" stroked="f" o:allowincell="f" style="position:absolute;left:5760;top:10263;width:4251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13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8128000</wp:posOffset>
                      </wp:positionV>
                      <wp:extent cx="3601720" cy="162115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1800" cy="1621080"/>
                                <a:chOff x="0" y="0"/>
                                <a:chExt cx="3601800" cy="162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7960" y="787320"/>
                                  <a:ext cx="723960" cy="673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stretch>
                                    <a:fillRect/>
                                  </a:stretch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40"/>
                                  <a:ext cx="270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pt;margin-top:640pt;width:283.6pt;height:127.7pt" coordorigin="5760,12800" coordsize="5672,2554">
                      <v:rect id="shape_0" fillcolor="white" stroked="f" o:allowincell="f" style="position:absolute;left:5763;top:1280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10103;top:14040;width:1139;height:1059;mso-wrap-style:none;v-text-anchor:middle;mso-position-horizontal-relative:margin">
                        <v:imagedata r:id="rId15" o:detectmouseclick="t"/>
                        <v:stroke color="black" weight="12600" joinstyle="miter" endcap="flat"/>
                        <w10:wrap type="none"/>
                      </v:rect>
                      <v:shape id="shape_0" fillcolor="white" stroked="f" o:allowincell="f" style="position:absolute;left:5760;top:12802;width:4251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3">
                      <wp:simplePos x="0" y="0"/>
                      <wp:positionH relativeFrom="margin">
                        <wp:posOffset>-14605</wp:posOffset>
                      </wp:positionH>
                      <wp:positionV relativeFrom="paragraph">
                        <wp:posOffset>17780</wp:posOffset>
                      </wp:positionV>
                      <wp:extent cx="3601720" cy="162115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1800" cy="1621080"/>
                                <a:chOff x="0" y="0"/>
                                <a:chExt cx="3601800" cy="162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7960" y="787320"/>
                                  <a:ext cx="723960" cy="673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stretch>
                                    <a:fillRect/>
                                  </a:stretch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40"/>
                                  <a:ext cx="270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1.4pt;width:283.6pt;height:127.65pt" coordorigin="-23,28" coordsize="5672,2553">
                      <v:rect id="shape_0" fillcolor="white" stroked="f" o:allowincell="f" style="position:absolute;left:-20;top:28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4320;top:1268;width:1139;height:1059;mso-wrap-style:none;v-text-anchor:middle;mso-position-horizontal-relative:margin">
                        <v:imagedata r:id="rId17" o:detectmouseclick="t"/>
                        <v:stroke color="black" weight="12600" joinstyle="miter" endcap="flat"/>
                        <w10:wrap type="none"/>
                      </v:rect>
                      <v:shape id="shape_0" fillcolor="white" stroked="f" o:allowincell="f" style="position:absolute;left:-23;top:30;width:4251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4">
                      <wp:simplePos x="0" y="0"/>
                      <wp:positionH relativeFrom="margin">
                        <wp:posOffset>-14605</wp:posOffset>
                      </wp:positionH>
                      <wp:positionV relativeFrom="paragraph">
                        <wp:posOffset>22860</wp:posOffset>
                      </wp:positionV>
                      <wp:extent cx="3601720" cy="162115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1800" cy="1621080"/>
                                <a:chOff x="0" y="0"/>
                                <a:chExt cx="3601800" cy="162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7960" y="787320"/>
                                  <a:ext cx="723960" cy="673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stretch>
                                    <a:fillRect/>
                                  </a:stretch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40"/>
                                  <a:ext cx="270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1.8pt;width:283.6pt;height:127.7pt" coordorigin="-23,36" coordsize="5672,2554">
                      <v:rect id="shape_0" fillcolor="white" stroked="f" o:allowincell="f" style="position:absolute;left:-20;top:36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4320;top:1276;width:1139;height:1059;mso-wrap-style:none;v-text-anchor:middle;mso-position-horizontal-relative:margin">
                        <v:imagedata r:id="rId19" o:detectmouseclick="t"/>
                        <v:stroke color="black" weight="12600" joinstyle="miter" endcap="flat"/>
                        <w10:wrap type="none"/>
                      </v:rect>
                      <v:shape id="shape_0" fillcolor="white" stroked="f" o:allowincell="f" style="position:absolute;left:-23;top:39;width:4251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5">
                      <wp:simplePos x="0" y="0"/>
                      <wp:positionH relativeFrom="margin">
                        <wp:posOffset>-14605</wp:posOffset>
                      </wp:positionH>
                      <wp:positionV relativeFrom="paragraph">
                        <wp:posOffset>27940</wp:posOffset>
                      </wp:positionV>
                      <wp:extent cx="3601720" cy="162115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1800" cy="1621080"/>
                                <a:chOff x="0" y="0"/>
                                <a:chExt cx="3601800" cy="162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7960" y="787320"/>
                                  <a:ext cx="723960" cy="673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stretch>
                                    <a:fillRect/>
                                  </a:stretch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40"/>
                                  <a:ext cx="270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2.2pt;width:283.6pt;height:127.7pt" coordorigin="-23,44" coordsize="5672,2554">
                      <v:rect id="shape_0" fillcolor="white" stroked="f" o:allowincell="f" style="position:absolute;left:-20;top:44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4320;top:1284;width:1139;height:1059;mso-wrap-style:none;v-text-anchor:middle;mso-position-horizontal-relative:margin">
                        <v:imagedata r:id="rId21" o:detectmouseclick="t"/>
                        <v:stroke color="black" weight="12600" joinstyle="miter" endcap="flat"/>
                        <w10:wrap type="none"/>
                      </v:rect>
                      <v:shape id="shape_0" fillcolor="white" stroked="f" o:allowincell="f" style="position:absolute;left:-23;top:46;width:4251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6">
                      <wp:simplePos x="0" y="0"/>
                      <wp:positionH relativeFrom="margin">
                        <wp:posOffset>-14605</wp:posOffset>
                      </wp:positionH>
                      <wp:positionV relativeFrom="paragraph">
                        <wp:posOffset>33020</wp:posOffset>
                      </wp:positionV>
                      <wp:extent cx="3601720" cy="162115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1800" cy="1621080"/>
                                <a:chOff x="0" y="0"/>
                                <a:chExt cx="3601800" cy="162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7960" y="787320"/>
                                  <a:ext cx="723960" cy="673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stretch>
                                    <a:fillRect/>
                                  </a:stretch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40"/>
                                  <a:ext cx="270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2.6pt;width:283.6pt;height:127.7pt" coordorigin="-23,52" coordsize="5672,2554">
                      <v:rect id="shape_0" fillcolor="white" stroked="f" o:allowincell="f" style="position:absolute;left:-20;top:52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4320;top:1292;width:1139;height:1059;mso-wrap-style:none;v-text-anchor:middle;mso-position-horizontal-relative:margin">
                        <v:imagedata r:id="rId23" o:detectmouseclick="t"/>
                        <v:stroke color="black" weight="12600" joinstyle="miter" endcap="flat"/>
                        <w10:wrap type="none"/>
                      </v:rect>
                      <v:shape id="shape_0" fillcolor="white" stroked="f" o:allowincell="f" style="position:absolute;left:-23;top:54;width:4251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7">
                      <wp:simplePos x="0" y="0"/>
                      <wp:positionH relativeFrom="margin">
                        <wp:posOffset>-14605</wp:posOffset>
                      </wp:positionH>
                      <wp:positionV relativeFrom="paragraph">
                        <wp:posOffset>25400</wp:posOffset>
                      </wp:positionV>
                      <wp:extent cx="3601720" cy="162115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01800" cy="1621080"/>
                                <a:chOff x="0" y="0"/>
                                <a:chExt cx="3601800" cy="162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7960" y="787320"/>
                                  <a:ext cx="723960" cy="673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stretch>
                                    <a:fillRect/>
                                  </a:stretch>
                                </a:blip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40"/>
                                  <a:ext cx="270000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2pt;width:283.6pt;height:127.7pt" coordorigin="-23,40" coordsize="5672,2554">
                      <v:rect id="shape_0" fillcolor="white" stroked="f" o:allowincell="f" style="position:absolute;left:-20;top:4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4320;top:1280;width:1139;height:1059;mso-wrap-style:none;v-text-anchor:middle;mso-position-horizontal-relative:margin">
                        <v:imagedata r:id="rId25" o:detectmouseclick="t"/>
                        <v:stroke color="black" weight="12600" joinstyle="miter" endcap="flat"/>
                        <w10:wrap type="none"/>
                      </v:rect>
                      <v:shape id="shape_0" fillcolor="white" stroked="f" o:allowincell="f" style="position:absolute;left:-23;top:43;width:4251;height:255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79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5:20:00Z</dcterms:created>
  <dc:creator>tom</dc:creator>
  <dc:description/>
  <dc:language>en-US</dc:language>
  <cp:lastModifiedBy>intel</cp:lastModifiedBy>
  <cp:lastPrinted>2001-01-04T23:17:00Z</cp:lastPrinted>
  <dcterms:modified xsi:type="dcterms:W3CDTF">2001-01-04T15:20:00Z</dcterms:modified>
  <cp:revision>2</cp:revision>
  <dc:subject/>
  <dc:title/>
</cp:coreProperties>
</file>