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4"/>
        <w:gridCol w:w="5954"/>
      </w:tblGrid>
      <w:tr>
        <w:trPr>
          <w:trHeight w:val="5608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6350</wp:posOffset>
                      </wp:positionH>
                      <wp:positionV relativeFrom="paragraph">
                        <wp:posOffset>635</wp:posOffset>
                      </wp:positionV>
                      <wp:extent cx="7533005" cy="1068895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33000" cy="10689120"/>
                                <a:chOff x="0" y="0"/>
                                <a:chExt cx="7533000" cy="10689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780000" cy="3564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780000" cy="3564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47680" y="241200"/>
                                    <a:ext cx="3297600" cy="30816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"/>
                                    <a:stretch>
                                      <a:fillRect/>
                                    </a:stretch>
                                  </a:blip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49920" y="330840"/>
                                    <a:ext cx="3086280" cy="28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556080"/>
                                  <a:ext cx="3780000" cy="3564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780000" cy="3564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47680" y="241200"/>
                                    <a:ext cx="3297600" cy="30816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"/>
                                    <a:stretch>
                                      <a:fillRect/>
                                    </a:stretch>
                                  </a:blip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49920" y="330840"/>
                                    <a:ext cx="3086280" cy="28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124760"/>
                                  <a:ext cx="3780000" cy="3564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780000" cy="3564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47680" y="241200"/>
                                    <a:ext cx="3297600" cy="30816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"/>
                                    <a:stretch>
                                      <a:fillRect/>
                                    </a:stretch>
                                  </a:blip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49920" y="330840"/>
                                    <a:ext cx="3086280" cy="28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53000" y="0"/>
                                  <a:ext cx="3780000" cy="3564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780000" cy="3564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47680" y="241200"/>
                                    <a:ext cx="3297600" cy="30816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5"/>
                                    <a:stretch>
                                      <a:fillRect/>
                                    </a:stretch>
                                  </a:blip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49560" y="330840"/>
                                    <a:ext cx="3086280" cy="28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53000" y="3556080"/>
                                  <a:ext cx="3780000" cy="3564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780000" cy="3564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47680" y="241200"/>
                                    <a:ext cx="3297600" cy="30816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6"/>
                                    <a:stretch>
                                      <a:fillRect/>
                                    </a:stretch>
                                  </a:blip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49560" y="330840"/>
                                    <a:ext cx="3086280" cy="28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53000" y="7124760"/>
                                  <a:ext cx="3780000" cy="3564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780000" cy="3564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47680" y="241200"/>
                                    <a:ext cx="3297600" cy="30816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7"/>
                                    <a:stretch>
                                      <a:fillRect/>
                                    </a:stretch>
                                  </a:blip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49560" y="330840"/>
                                    <a:ext cx="3086280" cy="288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5pt;margin-top:0pt;width:593.2pt;height:841.65pt" coordorigin="-10,0" coordsize="11864,16833">
                      <v:group id="shape_0" style="position:absolute;left:-10;top:0;width:5953;height:5613"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f" o:allowincell="f" style="position:absolute;left:-10;top:0;width:5952;height:561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t" o:allowincell="f" style="position:absolute;left:380;top:380;width:5192;height:485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8" o:detectmouseclick="t"/>
                          <v:stroke color="black" weight="28440" joinstyle="miter" endcap="flat"/>
                          <w10:wrap type="none"/>
                        </v:shape>
                        <v:shape id="shape_0" fillcolor="white" stroked="t" o:allowincell="f" style="position:absolute;left:541;top:521;width:4859;height:453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-10;top:5600;width:5953;height:5613">
                        <v:shape id="shape_0" fillcolor="white" stroked="f" o:allowincell="f" style="position:absolute;left:-10;top:5600;width:5952;height:561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t" o:allowincell="f" style="position:absolute;left:380;top:5980;width:5192;height:485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9" o:detectmouseclick="t"/>
                          <v:stroke color="black" weight="28440" joinstyle="miter" endcap="flat"/>
                          <w10:wrap type="none"/>
                        </v:shape>
                        <v:shape id="shape_0" fillcolor="white" stroked="t" o:allowincell="f" style="position:absolute;left:541;top:6121;width:4859;height:453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-10;top:11220;width:5953;height:5613">
                        <v:shape id="shape_0" fillcolor="white" stroked="f" o:allowincell="f" style="position:absolute;left:-10;top:11220;width:5952;height:561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t" o:allowincell="f" style="position:absolute;left:380;top:11600;width:5192;height:485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0" o:detectmouseclick="t"/>
                          <v:stroke color="black" weight="28440" joinstyle="miter" endcap="flat"/>
                          <w10:wrap type="none"/>
                        </v:shape>
                        <v:shape id="shape_0" fillcolor="white" stroked="t" o:allowincell="f" style="position:absolute;left:541;top:11741;width:4859;height:453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5900;top:0;width:5953;height:5613">
                        <v:shape id="shape_0" fillcolor="white" stroked="f" o:allowincell="f" style="position:absolute;left:5900;top:0;width:5952;height:561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t" o:allowincell="f" style="position:absolute;left:6290;top:380;width:5192;height:485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1" o:detectmouseclick="t"/>
                          <v:stroke color="black" weight="28440" joinstyle="miter" endcap="flat"/>
                          <w10:wrap type="none"/>
                        </v:shape>
                        <v:shape id="shape_0" fillcolor="white" stroked="t" o:allowincell="f" style="position:absolute;left:6451;top:521;width:4859;height:453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5900;top:5600;width:5953;height:5613">
                        <v:shape id="shape_0" fillcolor="white" stroked="f" o:allowincell="f" style="position:absolute;left:5900;top:5600;width:5952;height:561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t" o:allowincell="f" style="position:absolute;left:6290;top:5980;width:5192;height:485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2" o:detectmouseclick="t"/>
                          <v:stroke color="black" weight="28440" joinstyle="miter" endcap="flat"/>
                          <w10:wrap type="none"/>
                        </v:shape>
                        <v:shape id="shape_0" fillcolor="white" stroked="t" o:allowincell="f" style="position:absolute;left:6451;top:6121;width:4859;height:453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5900;top:11220;width:5953;height:5613">
                        <v:shape id="shape_0" fillcolor="white" stroked="f" o:allowincell="f" style="position:absolute;left:5900;top:11220;width:5952;height:561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t" o:allowincell="f" style="position:absolute;left:6290;top:11600;width:5192;height:485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3" o:detectmouseclick="t"/>
                          <v:stroke color="black" weight="28440" joinstyle="miter" endcap="flat"/>
                          <w10:wrap type="none"/>
                        </v:shape>
                        <v:shape id="shape_0" fillcolor="white" stroked="t" o:allowincell="f" style="position:absolute;left:6451;top:11741;width:4859;height:453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8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49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9T06:54:00Z</dcterms:created>
  <dc:creator>tom</dc:creator>
  <dc:description/>
  <dc:language>en-US</dc:language>
  <cp:lastModifiedBy>intel</cp:lastModifiedBy>
  <cp:lastPrinted>2000-10-29T14:50:00Z</cp:lastPrinted>
  <dcterms:modified xsi:type="dcterms:W3CDTF">2000-10-29T06:54:00Z</dcterms:modified>
  <cp:revision>2</cp:revision>
  <dc:subject/>
  <dc:title/>
</cp:coreProperties>
</file>