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6985</wp:posOffset>
                      </wp:positionV>
                      <wp:extent cx="7520305" cy="100831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20400" cy="10083240"/>
                                <a:chOff x="0" y="0"/>
                                <a:chExt cx="7520400" cy="10083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3392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1040" y="90720"/>
                                  <a:ext cx="3352680" cy="103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6320" y="5760"/>
                                  <a:ext cx="373392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87000" y="96480"/>
                                  <a:ext cx="3352680" cy="103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1275120"/>
                                  <a:ext cx="373392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880" y="1365840"/>
                                  <a:ext cx="3352680" cy="103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3160" y="1280880"/>
                                  <a:ext cx="373392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94200" y="1371600"/>
                                  <a:ext cx="3352680" cy="103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2531880"/>
                                  <a:ext cx="373392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4360" y="2622600"/>
                                  <a:ext cx="3352680" cy="103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2537640"/>
                                  <a:ext cx="373392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0680" y="2628360"/>
                                  <a:ext cx="3352680" cy="103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3794040"/>
                                  <a:ext cx="373392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200" y="3884760"/>
                                  <a:ext cx="3352680" cy="103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6480" y="3799800"/>
                                  <a:ext cx="373392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7520" y="3890520"/>
                                  <a:ext cx="3352680" cy="103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1440"/>
                                  <a:ext cx="373392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1040" y="5132160"/>
                                  <a:ext cx="3352680" cy="103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6320" y="5046840"/>
                                  <a:ext cx="373392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87000" y="5137920"/>
                                  <a:ext cx="3352680" cy="103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6316200"/>
                                  <a:ext cx="373392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880" y="6407280"/>
                                  <a:ext cx="3352680" cy="103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3160" y="6321960"/>
                                  <a:ext cx="373392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94200" y="6413040"/>
                                  <a:ext cx="3352680" cy="103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7572960"/>
                                  <a:ext cx="373392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4360" y="7663680"/>
                                  <a:ext cx="3352680" cy="103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7578720"/>
                                  <a:ext cx="373392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0680" y="7669440"/>
                                  <a:ext cx="3352680" cy="103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8835480"/>
                                  <a:ext cx="373392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200" y="8926200"/>
                                  <a:ext cx="3352680" cy="103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6480" y="8841240"/>
                                  <a:ext cx="373392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7520" y="8931960"/>
                                  <a:ext cx="3352680" cy="103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45pt;margin-top:0.55pt;width:592.15pt;height:793.95pt" coordorigin="9,11" coordsize="11843,15879">
                      <v:rect id="shape_0" stroked="f" o:allowincell="t" style="position:absolute;left:9;top:11;width:5879;height:1955;mso-wrap-style:none;v-text-anchor:middle">
                        <v:imagedata r:id="rId18" o:detectmouseclick="t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57;top:154;width:5279;height:16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f" o:allowincell="t" style="position:absolute;left:5940;top:20;width:5879;height:1955;mso-wrap-style:none;v-text-anchor:middle">
                        <v:imagedata r:id="rId19" o:detectmouseclick="t"/>
                        <v:stroke color="#3465a4" joinstyle="round" endcap="flat"/>
                        <w10:wrap type="none"/>
                      </v:rect>
                      <v:shape id="shape_0" stroked="f" o:allowincell="t" style="position:absolute;left:6288;top:163;width:5279;height:16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f" o:allowincell="t" style="position:absolute;left:20;top:2019;width:5879;height:1955;mso-wrap-style:none;v-text-anchor:middle">
                        <v:imagedata r:id="rId20" o:detectmouseclick="t"/>
                        <v:stroke color="#3465a4" joinstyle="round" endcap="flat"/>
                        <w10:wrap type="none"/>
                      </v:rect>
                      <v:shape id="shape_0" stroked="f" o:allowincell="t" style="position:absolute;left:368;top:2162;width:5279;height:16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f" o:allowincell="t" style="position:absolute;left:5951;top:2028;width:5879;height:1955;mso-wrap-style:none;v-text-anchor:middle">
                        <v:imagedata r:id="rId21" o:detectmouseclick="t"/>
                        <v:stroke color="#3465a4" joinstyle="round" endcap="flat"/>
                        <w10:wrap type="none"/>
                      </v:rect>
                      <v:shape id="shape_0" stroked="f" o:allowincell="t" style="position:absolute;left:6299;top:2171;width:5279;height:16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f" o:allowincell="t" style="position:absolute;left:30;top:3998;width:5879;height:1955;mso-wrap-style:none;v-text-anchor:middle">
                        <v:imagedata r:id="rId22" o:detectmouseclick="t"/>
                        <v:stroke color="#3465a4" joinstyle="round" endcap="flat"/>
                        <w10:wrap type="none"/>
                      </v:rect>
                      <v:shape id="shape_0" stroked="f" o:allowincell="t" style="position:absolute;left:378;top:4141;width:5279;height:16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f" o:allowincell="t" style="position:absolute;left:5961;top:4007;width:5879;height:1955;mso-wrap-style:none;v-text-anchor:middle">
                        <v:imagedata r:id="rId23" o:detectmouseclick="t"/>
                        <v:stroke color="#3465a4" joinstyle="round" endcap="flat"/>
                        <w10:wrap type="none"/>
                      </v:rect>
                      <v:shape id="shape_0" stroked="f" o:allowincell="t" style="position:absolute;left:6309;top:4150;width:5279;height:16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f" o:allowincell="t" style="position:absolute;left:41;top:5986;width:5879;height:1955;mso-wrap-style:none;v-text-anchor:middle">
                        <v:imagedata r:id="rId24" o:detectmouseclick="t"/>
                        <v:stroke color="#3465a4" joinstyle="round" endcap="flat"/>
                        <w10:wrap type="none"/>
                      </v:rect>
                      <v:shape id="shape_0" stroked="f" o:allowincell="t" style="position:absolute;left:389;top:6129;width:5279;height:16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f" o:allowincell="t" style="position:absolute;left:5972;top:5995;width:5879;height:1955;mso-wrap-style:none;v-text-anchor:middle">
                        <v:imagedata r:id="rId25" o:detectmouseclick="t"/>
                        <v:stroke color="#3465a4" joinstyle="round" endcap="flat"/>
                        <w10:wrap type="none"/>
                      </v:rect>
                      <v:shape id="shape_0" stroked="f" o:allowincell="t" style="position:absolute;left:6320;top:6138;width:5279;height:16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f" o:allowincell="t" style="position:absolute;left:9;top:7950;width:5879;height:1955;mso-wrap-style:none;v-text-anchor:middle">
                        <v:imagedata r:id="rId26" o:detectmouseclick="t"/>
                        <v:stroke color="#3465a4" joinstyle="round" endcap="flat"/>
                        <w10:wrap type="none"/>
                      </v:rect>
                      <v:shape id="shape_0" stroked="f" o:allowincell="t" style="position:absolute;left:357;top:8093;width:5279;height:16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f" o:allowincell="t" style="position:absolute;left:5940;top:7959;width:5879;height:1955;mso-wrap-style:none;v-text-anchor:middle">
                        <v:imagedata r:id="rId27" o:detectmouseclick="t"/>
                        <v:stroke color="#3465a4" joinstyle="round" endcap="flat"/>
                        <w10:wrap type="none"/>
                      </v:rect>
                      <v:shape id="shape_0" stroked="f" o:allowincell="t" style="position:absolute;left:6288;top:8102;width:5279;height:16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f" o:allowincell="t" style="position:absolute;left:20;top:9958;width:5879;height:1955;mso-wrap-style:none;v-text-anchor:middle">
                        <v:imagedata r:id="rId28" o:detectmouseclick="t"/>
                        <v:stroke color="#3465a4" joinstyle="round" endcap="flat"/>
                        <w10:wrap type="none"/>
                      </v:rect>
                      <v:shape id="shape_0" stroked="f" o:allowincell="t" style="position:absolute;left:368;top:10101;width:5279;height:16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f" o:allowincell="t" style="position:absolute;left:5951;top:9967;width:5879;height:1955;mso-wrap-style:none;v-text-anchor:middle">
                        <v:imagedata r:id="rId29" o:detectmouseclick="t"/>
                        <v:stroke color="#3465a4" joinstyle="round" endcap="flat"/>
                        <w10:wrap type="none"/>
                      </v:rect>
                      <v:shape id="shape_0" stroked="f" o:allowincell="t" style="position:absolute;left:6299;top:10110;width:5279;height:16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f" o:allowincell="t" style="position:absolute;left:30;top:11937;width:5879;height:1955;mso-wrap-style:none;v-text-anchor:middle">
                        <v:imagedata r:id="rId30" o:detectmouseclick="t"/>
                        <v:stroke color="#3465a4" joinstyle="round" endcap="flat"/>
                        <w10:wrap type="none"/>
                      </v:rect>
                      <v:shape id="shape_0" stroked="f" o:allowincell="t" style="position:absolute;left:378;top:12080;width:5279;height:16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f" o:allowincell="t" style="position:absolute;left:5961;top:11946;width:5879;height:1955;mso-wrap-style:none;v-text-anchor:middle">
                        <v:imagedata r:id="rId31" o:detectmouseclick="t"/>
                        <v:stroke color="#3465a4" joinstyle="round" endcap="flat"/>
                        <w10:wrap type="none"/>
                      </v:rect>
                      <v:shape id="shape_0" stroked="f" o:allowincell="t" style="position:absolute;left:6309;top:12089;width:5279;height:16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f" o:allowincell="t" style="position:absolute;left:41;top:13925;width:5879;height:1955;mso-wrap-style:none;v-text-anchor:middle">
                        <v:imagedata r:id="rId32" o:detectmouseclick="t"/>
                        <v:stroke color="#3465a4" joinstyle="round" endcap="flat"/>
                        <w10:wrap type="none"/>
                      </v:rect>
                      <v:shape id="shape_0" stroked="f" o:allowincell="t" style="position:absolute;left:389;top:14068;width:5279;height:16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f" o:allowincell="t" style="position:absolute;left:5972;top:13934;width:5879;height:1955;mso-wrap-style:none;v-text-anchor:middle">
                        <v:imagedata r:id="rId33" o:detectmouseclick="t"/>
                        <v:stroke color="#3465a4" joinstyle="round" endcap="flat"/>
                        <w10:wrap type="none"/>
                      </v:rect>
                      <v:shape id="shape_0" stroked="f" o:allowincell="t" style="position:absolute;left:6320;top:14077;width:5279;height:16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3:10:00Z</dcterms:created>
  <dc:creator>intel</dc:creator>
  <dc:description/>
  <cp:keywords/>
  <dc:language>en-US</dc:language>
  <cp:lastModifiedBy>.</cp:lastModifiedBy>
  <dcterms:modified xsi:type="dcterms:W3CDTF">2010-06-01T13:10:00Z</dcterms:modified>
  <cp:revision>2</cp:revision>
  <dc:subject/>
  <dc:title/>
</cp:coreProperties>
</file>