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7360920" cy="949706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0920" cy="9497160"/>
                                <a:chOff x="0" y="0"/>
                                <a:chExt cx="7360920" cy="949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94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41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88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002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88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664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92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786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32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433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09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756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418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694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17341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88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26002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88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34664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3092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51786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32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0433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909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77756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6418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8694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17341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88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26002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88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34664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43092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51786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32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60433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6909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77756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2880" y="86418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0680"/>
                                    <a:ext cx="2044800" cy="76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0520"/>
                                    <a:ext cx="2044800" cy="603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79.6pt;height:747.8pt" coordorigin="0,10" coordsize="11592,14956">
                      <v:group id="shape_0" style="position:absolute;left:0;top:10;width:3792;height:1347">
                        <v:rect id="shape_0" fillcolor="white" stroked="f" o:allowincell="f" style="position:absolute;left:0;top: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74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200;top:326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1379;width:3792;height:1347">
                        <v:rect id="shape_0" fillcolor="white" stroked="f" o:allowincell="f" style="position:absolute;left:0;top:137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144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169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2741;width:3792;height:1347">
                        <v:rect id="shape_0" fillcolor="white" stroked="f" o:allowincell="f" style="position:absolute;left:0;top:2741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2805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3057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4105;width:3792;height:1347">
                        <v:rect id="shape_0" fillcolor="white" stroked="f" o:allowincell="f" style="position:absolute;left:0;top:410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416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442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5469;width:3792;height:1347">
                        <v:rect id="shape_0" fillcolor="white" stroked="f" o:allowincell="f" style="position:absolute;left:0;top:546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553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578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6796;width:3792;height:1347">
                        <v:rect id="shape_0" fillcolor="white" stroked="f" o:allowincell="f" style="position:absolute;left:0;top:6796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6860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7112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8165;width:3792;height:1347">
                        <v:rect id="shape_0" fillcolor="white" stroked="f" o:allowincell="f" style="position:absolute;left:0;top:816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822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848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9527;width:3792;height:1347">
                        <v:rect id="shape_0" fillcolor="white" stroked="f" o:allowincell="f" style="position:absolute;left:0;top:9527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9591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9843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10891;width:3792;height:1347">
                        <v:rect id="shape_0" fillcolor="white" stroked="f" o:allowincell="f" style="position:absolute;left:0;top:10891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10955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11207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12255;width:3792;height:1347">
                        <v:rect id="shape_0" fillcolor="white" stroked="f" o:allowincell="f" style="position:absolute;left:0;top:1225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1231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1257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0;top:13619;width:3792;height:1347">
                        <v:rect id="shape_0" fillcolor="white" stroked="f" o:allowincell="f" style="position:absolute;left:0;top:1361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200;top:1368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200;top:1393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10;width:3792;height:1347">
                        <v:rect id="shape_0" fillcolor="white" stroked="f" o:allowincell="f" style="position:absolute;left:3960;top: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74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326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1379;width:3792;height:1347">
                        <v:rect id="shape_0" fillcolor="white" stroked="f" o:allowincell="f" style="position:absolute;left:3960;top:137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144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169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2741;width:3792;height:1347">
                        <v:rect id="shape_0" fillcolor="white" stroked="f" o:allowincell="f" style="position:absolute;left:3960;top:2741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2805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3057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4105;width:3792;height:1347">
                        <v:rect id="shape_0" fillcolor="white" stroked="f" o:allowincell="f" style="position:absolute;left:3960;top:410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416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442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5469;width:3792;height:1347">
                        <v:rect id="shape_0" fillcolor="white" stroked="f" o:allowincell="f" style="position:absolute;left:3960;top:546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553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578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6796;width:3792;height:1347">
                        <v:rect id="shape_0" fillcolor="white" stroked="f" o:allowincell="f" style="position:absolute;left:3960;top:6796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6860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7112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8165;width:3792;height:1347">
                        <v:rect id="shape_0" fillcolor="white" stroked="f" o:allowincell="f" style="position:absolute;left:3960;top:816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822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848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9527;width:3792;height:1347">
                        <v:rect id="shape_0" fillcolor="white" stroked="f" o:allowincell="f" style="position:absolute;left:3960;top:9527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9591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9843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10891;width:3792;height:1347">
                        <v:rect id="shape_0" fillcolor="white" stroked="f" o:allowincell="f" style="position:absolute;left:3960;top:10891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10955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11207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12255;width:3792;height:1347">
                        <v:rect id="shape_0" fillcolor="white" stroked="f" o:allowincell="f" style="position:absolute;left:3960;top:1225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1231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1257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960;top:13619;width:3792;height:1347">
                        <v:rect id="shape_0" fillcolor="white" stroked="f" o:allowincell="f" style="position:absolute;left:3960;top:1361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4160;top:1368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160;top:1393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10;width:3792;height:1347">
                        <v:rect id="shape_0" fillcolor="white" stroked="f" o:allowincell="f" style="position:absolute;left:7800;top: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74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326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1379;width:3792;height:1347">
                        <v:rect id="shape_0" fillcolor="white" stroked="f" o:allowincell="f" style="position:absolute;left:7800;top:137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144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169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2741;width:3792;height:1347">
                        <v:rect id="shape_0" fillcolor="white" stroked="f" o:allowincell="f" style="position:absolute;left:7800;top:2741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2805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3057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4105;width:3792;height:1347">
                        <v:rect id="shape_0" fillcolor="white" stroked="f" o:allowincell="f" style="position:absolute;left:7800;top:410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416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442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5469;width:3792;height:1347">
                        <v:rect id="shape_0" fillcolor="white" stroked="f" o:allowincell="f" style="position:absolute;left:7800;top:546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553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578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6796;width:3792;height:1347">
                        <v:rect id="shape_0" fillcolor="white" stroked="f" o:allowincell="f" style="position:absolute;left:7800;top:6796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6860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7112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8165;width:3792;height:1347">
                        <v:rect id="shape_0" fillcolor="white" stroked="f" o:allowincell="f" style="position:absolute;left:7800;top:816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822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848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9527;width:3792;height:1347">
                        <v:rect id="shape_0" fillcolor="white" stroked="f" o:allowincell="f" style="position:absolute;left:7800;top:9527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9591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9843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10891;width:3792;height:1347">
                        <v:rect id="shape_0" fillcolor="white" stroked="f" o:allowincell="f" style="position:absolute;left:7800;top:10891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10955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11207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12255;width:3792;height:1347">
                        <v:rect id="shape_0" fillcolor="white" stroked="f" o:allowincell="f" style="position:absolute;left:7800;top:1225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12319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12571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7800;top:13619;width:3792;height:1347">
                        <v:rect id="shape_0" fillcolor="white" stroked="f" o:allowincell="f" style="position:absolute;left:7800;top:1361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000;top:13683;width:3219;height:1201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8000;top:13935;width:3219;height:94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''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3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6:03:00Z</dcterms:created>
  <dc:creator>USER</dc:creator>
  <dc:description/>
  <dc:language>en-US</dc:language>
  <cp:lastModifiedBy>intel</cp:lastModifiedBy>
  <cp:lastPrinted>2000-12-31T13:42:00Z</cp:lastPrinted>
  <dcterms:modified xsi:type="dcterms:W3CDTF">2000-12-31T06:03:00Z</dcterms:modified>
  <cp:revision>2</cp:revision>
  <dc:subject/>
  <dc:title/>
</cp:coreProperties>
</file>