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ind w:right="142" w:hanging="0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4605</wp:posOffset>
                      </wp:positionH>
                      <wp:positionV relativeFrom="paragraph">
                        <wp:posOffset>14605</wp:posOffset>
                      </wp:positionV>
                      <wp:extent cx="7272020" cy="94964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0" cy="9496440"/>
                                <a:chOff x="0" y="0"/>
                                <a:chExt cx="7272000" cy="9496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436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4492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9848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46464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33260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19876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05232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91848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78644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3964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360" y="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360" y="86436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360" y="174492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360" y="259848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360" y="346464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360" y="433260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360" y="519876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360" y="605232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360" y="691848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360" y="778644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360" y="8639640"/>
                                  <a:ext cx="3599640" cy="85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1.15pt;width:572.6pt;height:747.75pt" coordorigin="-23,23" coordsize="11452,1495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23;top:23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384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2771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4115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5479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6846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8210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9554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0918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2285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23;top:13629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60;top:23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60;top:1384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60;top:2771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60;top:4115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60;top:5479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60;top:6846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60;top:8210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60;top:9554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60;top:10918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60;top:12285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760;top:13629;width:5668;height:134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907" w:footer="0" w:bottom="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4:18:00Z</dcterms:created>
  <dc:creator>tom</dc:creator>
  <dc:description/>
  <dc:language>en-US</dc:language>
  <cp:lastModifiedBy>intel</cp:lastModifiedBy>
  <cp:lastPrinted>2001-01-18T12:13:00Z</cp:lastPrinted>
  <dcterms:modified xsi:type="dcterms:W3CDTF">2001-01-18T04:18:00Z</dcterms:modified>
  <cp:revision>2</cp:revision>
  <dc:subject/>
  <dc:title>    </dc:title>
</cp:coreProperties>
</file>