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635</wp:posOffset>
                      </wp:positionV>
                      <wp:extent cx="6649720" cy="95834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9583560"/>
                                <a:chOff x="0" y="0"/>
                                <a:chExt cx="6649560" cy="958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88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0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144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850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828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0159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0864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0846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15195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15901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1587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0257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0962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094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25272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25977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25959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0308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1014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0996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35370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3607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36054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0384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1090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1072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454860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46191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4617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054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1249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1231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55562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562680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562500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05988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1304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128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656604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663624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63444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067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138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136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7596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6669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76651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10252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1730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17128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86043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8674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8672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908676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915732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915552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596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840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940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248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304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348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920" y="0"/>
                                  <a:ext cx="1313640" cy="49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4320" y="7056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6920" y="68760"/>
                                  <a:ext cx="97488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pt;width:523.6pt;height:754.6pt" coordorigin="-18,0" coordsize="10472,15092">
                      <v:rect id="shape_0" fillcolor="white" stroked="f" o:allowincell="f" style="position:absolute;left:-18;top:1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2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93;top:12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9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7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250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330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409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488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568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64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72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80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88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965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045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124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20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28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36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18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90;top:144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393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9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7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250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330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409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488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568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64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72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80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88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965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045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124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20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28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36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44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9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7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250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330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409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488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568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64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72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80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88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965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045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124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20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28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36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44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9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7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250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330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409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488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568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64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72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80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88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965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045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124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20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28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36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44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9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60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7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7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239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250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250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19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330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329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98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409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08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477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488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488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557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568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567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63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64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64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1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72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72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9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80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0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7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88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88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954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965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965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034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045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44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13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124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123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963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2074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071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276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287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286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355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366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365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431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442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441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1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208;top:1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5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200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308;top:1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611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6396;top:1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6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0;width:2068;height:78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493;top:111;width:566;height:566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796;top:108;width:153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12:00Z</dcterms:created>
  <dc:creator>USER</dc:creator>
  <dc:description/>
  <dc:language>en-US</dc:language>
  <cp:lastModifiedBy>intel</cp:lastModifiedBy>
  <cp:lastPrinted>2000-12-27T20:59:00Z</cp:lastPrinted>
  <dcterms:modified xsi:type="dcterms:W3CDTF">2000-12-27T13:12:00Z</dcterms:modified>
  <cp:revision>2</cp:revision>
  <dc:subject/>
  <dc:title/>
</cp:coreProperties>
</file>