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5400</wp:posOffset>
                      </wp:positionV>
                      <wp:extent cx="2490470" cy="1257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048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0pt;margin-top:2pt;width:196.05pt;height:9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24610</wp:posOffset>
                      </wp:positionV>
                      <wp:extent cx="2490470" cy="12573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048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0pt;margin-top:104.3pt;width:196.05pt;height:9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607310</wp:posOffset>
                      </wp:positionV>
                      <wp:extent cx="2490470" cy="12573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048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0.25pt;margin-top:205.3pt;width:196.05pt;height:9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3906520</wp:posOffset>
                      </wp:positionV>
                      <wp:extent cx="2490470" cy="12573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048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0.25pt;margin-top:307.6pt;width:196.05pt;height:9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6508115</wp:posOffset>
                      </wp:positionV>
                      <wp:extent cx="2490470" cy="12573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048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0.15pt;margin-top:512.45pt;width:196.05pt;height:9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9090025</wp:posOffset>
                      </wp:positionV>
                      <wp:extent cx="2490470" cy="12573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048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0.4pt;margin-top:715.75pt;width:196.05pt;height:9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23495</wp:posOffset>
                      </wp:positionV>
                      <wp:extent cx="7468235" cy="1033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68200" cy="10332720"/>
                                <a:chOff x="0" y="0"/>
                                <a:chExt cx="7468200" cy="10332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40" y="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532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760" y="12132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1160" y="180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63560" y="550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3920" y="396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30880" y="12312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34960" y="900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67360" y="622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7720" y="1080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4680" y="13032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0" y="129924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13525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760" y="142056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1160" y="130104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63560" y="13543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3920" y="130320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30880" y="142236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34960" y="130824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67360" y="13615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7720" y="131004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4680" y="142956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0" y="258192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00" y="26352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1520" y="270324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920" y="258372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60320" y="26370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0680" y="258588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270504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31720" y="259092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64120" y="26442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4480" y="259272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1440" y="271224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0" y="388116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00" y="39344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1520" y="400248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920" y="388296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60320" y="39362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0680" y="388476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7640" y="400428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31720" y="389016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64120" y="39434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4480" y="389196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1440" y="401112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" y="518364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" y="52369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960" y="530496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9360" y="518544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61760" y="52387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2120" y="518724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9080" y="530676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33160" y="519228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65560" y="524556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5920" y="519444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2880" y="531360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" y="648288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" y="653616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960" y="660384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9360" y="648468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61760" y="653796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2120" y="648648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9080" y="660600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33160" y="649152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65560" y="65448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5920" y="649368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2880" y="661284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76556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" y="78188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720" y="788688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6120" y="776736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58520" y="78206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8880" y="776916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5840" y="788868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29920" y="777420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62320" y="78274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2680" y="777636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9640" y="789552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06480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" y="91180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720" y="918576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6120" y="906660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58520" y="91198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8880" y="906840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25840" y="918792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29920" y="9073440"/>
                                  <a:ext cx="240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62320" y="91267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2680" y="9075600"/>
                                  <a:ext cx="24904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29640" y="9194760"/>
                                  <a:ext cx="2160360" cy="1007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1pt;margin-top:1.85pt;width:588.05pt;height:813.6pt" coordorigin="82,37" coordsize="11761,1627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90;top:37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41;top:12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7;top:228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6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068;top:40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9;top:124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3978;top:43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225;top:231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011;top:51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62;top:135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7921;top:54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8168;top:242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0;top:2083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41;top:216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7;top:2274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068;top:2086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9;top:2170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3978;top:2089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225;top:2277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011;top:2097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62;top:218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7921;top:2100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8168;top:2288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1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5;top:4103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36;top:418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2;top:4294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063;top:4106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4;top:4190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3973;top:4109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220;top:4297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006;top:4117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57;top:420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7916;top:4120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8163;top:4308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5;top:6149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36;top:6233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2;top:6340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063;top:6152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4;top:623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3973;top:6155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220;top:6343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006;top:6163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57;top:624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7916;top:6166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8163;top:6354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7;top:8200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38;top:8284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4;top:8391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065;top:8203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6;top:828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3975;top:8206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222;top:8394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008;top:8214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59;top:8298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7918;top:8217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8165;top:8405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7;top:10246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38;top:10330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4;top:10437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065;top:10249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6;top:10333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3975;top:10252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222;top:10440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008;top:10260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59;top:10344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7918;top:10263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8165;top:10451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2;top:12266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33;top:12350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9;top:12457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060;top:12269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1;top:12353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3970;top:12272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217;top:12460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003;top:12280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54;top:12364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7913;top:12283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8160;top:12471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2;top:14312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33;top:1439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9;top:14503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060;top:14315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1;top:14399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3970;top:14318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4217;top:14506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8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003;top:14326;width:377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54;top:14410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7913;top:14329;width:3921;height:197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8160;top:14517;width:3401;height:158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4765</wp:posOffset>
                      </wp:positionV>
                      <wp:extent cx="2490470" cy="12573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048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0.15pt;margin-top:1.95pt;width:196.05pt;height:9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14605</wp:posOffset>
                      </wp:positionV>
                      <wp:extent cx="2490470" cy="12573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048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0.4pt;margin-top:1.15pt;width:196.05pt;height:9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25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08:23:00Z</dcterms:created>
  <dc:creator>.</dc:creator>
  <dc:description/>
  <cp:keywords/>
  <dc:language>en-US</dc:language>
  <cp:lastModifiedBy>.</cp:lastModifiedBy>
  <dcterms:modified xsi:type="dcterms:W3CDTF">2010-10-16T08:23:00Z</dcterms:modified>
  <cp:revision>2</cp:revision>
  <dc:subject/>
  <dc:title>若看不到格線:</dc:title>
</cp:coreProperties>
</file>