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3"/>
        <w:gridCol w:w="5783"/>
      </w:tblGrid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38100</wp:posOffset>
                      </wp:positionV>
                      <wp:extent cx="7270115" cy="973518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0200" cy="9735120"/>
                                <a:chOff x="0" y="0"/>
                                <a:chExt cx="7270200" cy="9735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9964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5240" y="127080"/>
                                    <a:ext cx="3314160" cy="1371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14160" cy="1371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880" y="65880"/>
                                      <a:ext cx="3261240" cy="1186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670200" y="0"/>
                                  <a:ext cx="359964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5240" y="127080"/>
                                    <a:ext cx="3314160" cy="1371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14160" cy="1371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880" y="65880"/>
                                      <a:ext cx="3261240" cy="1186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625760"/>
                                  <a:ext cx="359964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5240" y="126720"/>
                                    <a:ext cx="3314160" cy="1371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14160" cy="1371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880" y="66240"/>
                                      <a:ext cx="3261240" cy="1186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670200" y="1625760"/>
                                  <a:ext cx="359964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5240" y="126720"/>
                                    <a:ext cx="3314160" cy="1371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14160" cy="1371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880" y="66240"/>
                                      <a:ext cx="3261240" cy="1186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3251160"/>
                                  <a:ext cx="359964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5240" y="127080"/>
                                    <a:ext cx="3314160" cy="1371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14160" cy="1371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880" y="65880"/>
                                      <a:ext cx="3261240" cy="1186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670200" y="3251160"/>
                                  <a:ext cx="359964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5240" y="127080"/>
                                    <a:ext cx="3314160" cy="1371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14160" cy="1371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880" y="65880"/>
                                      <a:ext cx="3261240" cy="1186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4876920"/>
                                  <a:ext cx="359964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5240" y="126720"/>
                                    <a:ext cx="3314160" cy="1371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14160" cy="1371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880" y="66240"/>
                                      <a:ext cx="3261240" cy="1186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670200" y="4876920"/>
                                  <a:ext cx="359964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5240" y="126720"/>
                                    <a:ext cx="3314160" cy="1371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14160" cy="1371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880" y="66240"/>
                                      <a:ext cx="3261240" cy="1186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6502320"/>
                                  <a:ext cx="359964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5240" y="127080"/>
                                    <a:ext cx="3314160" cy="1371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14160" cy="1371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880" y="65880"/>
                                      <a:ext cx="3261240" cy="1186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670200" y="6502320"/>
                                  <a:ext cx="359964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5240" y="127080"/>
                                    <a:ext cx="3314160" cy="1371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14160" cy="1371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880" y="65880"/>
                                      <a:ext cx="3261240" cy="1186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8115480"/>
                                  <a:ext cx="359964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5240" y="126720"/>
                                    <a:ext cx="3314160" cy="1371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14160" cy="1371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880" y="66240"/>
                                      <a:ext cx="3261240" cy="1186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670200" y="8115480"/>
                                  <a:ext cx="359964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5240" y="126720"/>
                                    <a:ext cx="3314160" cy="1371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14160" cy="1371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0880" y="66240"/>
                                      <a:ext cx="3261240" cy="1186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3pt;width:572.45pt;height:766.55pt" coordorigin="0,-60" coordsize="11449,15331">
                      <v:group id="shape_0" style="position:absolute;left:0;top:-60;width:5669;height:2551">
                        <v:rect id="shape_0" fillcolor="white" stroked="f" o:allowincell="f" style="position:absolute;left:0;top:-60;width:5668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60;top:140;width:5219;height:2160">
                          <v:rect id="shape_0" fillcolor="white" stroked="t" o:allowincell="f" style="position:absolute;left:260;top:140;width:5218;height:2159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f" o:allowincell="f" style="position:absolute;left:293;top:244;width:5135;height:186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780;top:-60;width:5669;height:2551">
                        <v:rect id="shape_0" fillcolor="white" stroked="f" o:allowincell="f" style="position:absolute;left:5780;top:-60;width:5668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040;top:140;width:5219;height:2160">
                          <v:rect id="shape_0" fillcolor="white" stroked="t" o:allowincell="f" style="position:absolute;left:6040;top:140;width:5218;height:2159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6073;top:244;width:5135;height:186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0;top:2500;width:5669;height:2551">
                        <v:rect id="shape_0" fillcolor="white" stroked="f" o:allowincell="f" style="position:absolute;left:0;top:2500;width:5668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60;top:2700;width:5219;height:2160">
                          <v:rect id="shape_0" fillcolor="white" stroked="t" o:allowincell="f" style="position:absolute;left:260;top:2700;width:5218;height:2159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293;top:2804;width:5135;height:186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780;top:2500;width:5669;height:2551">
                        <v:rect id="shape_0" fillcolor="white" stroked="f" o:allowincell="f" style="position:absolute;left:5780;top:2500;width:5668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040;top:2700;width:5219;height:2160">
                          <v:rect id="shape_0" fillcolor="white" stroked="t" o:allowincell="f" style="position:absolute;left:6040;top:2700;width:5218;height:2159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6073;top:2804;width:5135;height:186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0;top:5060;width:5669;height:2551">
                        <v:rect id="shape_0" fillcolor="white" stroked="f" o:allowincell="f" style="position:absolute;left:0;top:5060;width:5668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60;top:5260;width:5219;height:2160">
                          <v:rect id="shape_0" fillcolor="white" stroked="t" o:allowincell="f" style="position:absolute;left:260;top:5260;width:5218;height:2159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293;top:5364;width:5135;height:186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780;top:5060;width:5669;height:2551">
                        <v:rect id="shape_0" fillcolor="white" stroked="f" o:allowincell="f" style="position:absolute;left:5780;top:5060;width:5668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040;top:5260;width:5219;height:2160">
                          <v:rect id="shape_0" fillcolor="white" stroked="t" o:allowincell="f" style="position:absolute;left:6040;top:5260;width:5218;height:2159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6073;top:5364;width:5135;height:186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0;top:7620;width:5669;height:2551">
                        <v:rect id="shape_0" fillcolor="white" stroked="f" o:allowincell="f" style="position:absolute;left:0;top:7620;width:5668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60;top:7820;width:5219;height:2160">
                          <v:rect id="shape_0" fillcolor="white" stroked="t" o:allowincell="f" style="position:absolute;left:260;top:7820;width:5218;height:2159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293;top:7924;width:5135;height:186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780;top:7620;width:5669;height:2551">
                        <v:rect id="shape_0" fillcolor="white" stroked="f" o:allowincell="f" style="position:absolute;left:5780;top:7620;width:5668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040;top:7820;width:5219;height:2160">
                          <v:rect id="shape_0" fillcolor="white" stroked="t" o:allowincell="f" style="position:absolute;left:6040;top:7820;width:5218;height:2159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6073;top:7924;width:5135;height:186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0;top:10180;width:5669;height:2551">
                        <v:rect id="shape_0" fillcolor="white" stroked="f" o:allowincell="f" style="position:absolute;left:0;top:10180;width:5668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60;top:10380;width:5219;height:2160">
                          <v:rect id="shape_0" fillcolor="white" stroked="t" o:allowincell="f" style="position:absolute;left:260;top:10380;width:5218;height:2159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293;top:10484;width:5135;height:186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780;top:10180;width:5669;height:2551">
                        <v:rect id="shape_0" fillcolor="white" stroked="f" o:allowincell="f" style="position:absolute;left:5780;top:10180;width:5668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040;top:10380;width:5219;height:2160">
                          <v:rect id="shape_0" fillcolor="white" stroked="t" o:allowincell="f" style="position:absolute;left:6040;top:10380;width:5218;height:2159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6073;top:10484;width:5135;height:186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0;top:12720;width:5669;height:2551">
                        <v:rect id="shape_0" fillcolor="white" stroked="f" o:allowincell="f" style="position:absolute;left:0;top:12720;width:5668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260;top:12920;width:5219;height:2160">
                          <v:rect id="shape_0" fillcolor="white" stroked="t" o:allowincell="f" style="position:absolute;left:260;top:12920;width:5218;height:2159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293;top:13024;width:5135;height:186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780;top:12720;width:5669;height:2551">
                        <v:rect id="shape_0" fillcolor="white" stroked="f" o:allowincell="f" style="position:absolute;left:5780;top:12720;width:5668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040;top:12920;width:5219;height:2160">
                          <v:rect id="shape_0" fillcolor="white" stroked="t" o:allowincell="f" style="position:absolute;left:6040;top:12920;width:5218;height:2159;mso-wrap-style:none;v-text-anchor:middle;mso-position-horizontal-relative:margin">
                            <v:fill o:detectmouseclick="t" type="solid" color2="black"/>
                            <v:stroke color="red" weight="28440" joinstyle="miter" endcap="flat"/>
                            <w10:wrap type="none"/>
                          </v:rect>
                          <v:shape id="shape_0" fillcolor="white" stroked="f" o:allowincell="f" style="position:absolute;left:6073;top:13024;width:5135;height:1867;mso-wrap-style:none;v-text-anchor:middle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79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09:35:00Z</dcterms:created>
  <dc:creator>tom</dc:creator>
  <dc:description/>
  <dc:language>en-US</dc:language>
  <cp:lastModifiedBy>intel</cp:lastModifiedBy>
  <cp:lastPrinted>2000-09-20T17:33:00Z</cp:lastPrinted>
  <dcterms:modified xsi:type="dcterms:W3CDTF">2000-10-20T05:35:00Z</dcterms:modified>
  <cp:revision>3</cp:revision>
  <dc:subject/>
  <dc:title/>
</cp:coreProperties>
</file>