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635</wp:posOffset>
                      </wp:positionV>
                      <wp:extent cx="7131685" cy="102241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1600" cy="10224000"/>
                                <a:chOff x="0" y="0"/>
                                <a:chExt cx="7131600" cy="102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398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964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676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16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0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400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1035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1073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1435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2059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2097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2459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3092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3130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3493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4113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4151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4513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5135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51732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5536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61722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62103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65728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7192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723060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75934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8231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8269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86320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9252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9290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7480" y="9652680"/>
                                  <a:ext cx="55800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0pt;width:561.55pt;height:805.05pt" coordorigin="-60,0" coordsize="11231,16101">
                      <v:rect id="shape_0" fillcolor="white" stroked="f" o:allowincell="f" style="position:absolute;left:-6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3;top:60;width:1428;height:1428;mso-wrap-style:none;v-text-anchor:middle;mso-position-horizontal-relative:margin">
                        <v:imagedata r:id="rId72" o:detectmouseclick="t"/>
                        <v:stroke color="#3465a4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99;top:62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690;width:1428;height:1428;mso-wrap-style:none;v-text-anchor:middle;mso-position-horizontal-relative:margin">
                        <v:imagedata r:id="rId7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3303;width:1428;height:1428;mso-wrap-style:none;v-text-anchor:middle;mso-position-horizontal-relative:margin">
                        <v:imagedata r:id="rId7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4930;width:1428;height:1428;mso-wrap-style:none;v-text-anchor:middle;mso-position-horizontal-relative:margin">
                        <v:imagedata r:id="rId7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6537;width:1428;height:1428;mso-wrap-style:none;v-text-anchor:middle;mso-position-horizontal-relative:margin">
                        <v:imagedata r:id="rId7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8147;width:1428;height:1428;mso-wrap-style:none;v-text-anchor:middle;mso-position-horizontal-relative:margin">
                        <v:imagedata r:id="rId7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9780;width:1428;height:1428;mso-wrap-style:none;v-text-anchor:middle;mso-position-horizontal-relative:margin">
                        <v:imagedata r:id="rId7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1387;width:1428;height:1428;mso-wrap-style:none;v-text-anchor:middle;mso-position-horizontal-relative:margin">
                        <v:imagedata r:id="rId7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3023;width:1428;height:1428;mso-wrap-style:none;v-text-anchor:middle;mso-position-horizontal-relative:margin">
                        <v:imagedata r:id="rId8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6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20;top:14630;width:1428;height:1428;mso-wrap-style:none;v-text-anchor:middle;mso-position-horizontal-relative:margin">
                        <v:imagedata r:id="rId8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9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60;width:1428;height:1428;mso-wrap-style:none;v-text-anchor:middle;mso-position-horizontal-relative:margin">
                        <v:imagedata r:id="rId8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690;width:1428;height:1428;mso-wrap-style:none;v-text-anchor:middle;mso-position-horizontal-relative:margin">
                        <v:imagedata r:id="rId8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3303;width:1428;height:1428;mso-wrap-style:none;v-text-anchor:middle;mso-position-horizontal-relative:margin">
                        <v:imagedata r:id="rId8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4930;width:1428;height:1428;mso-wrap-style:none;v-text-anchor:middle;mso-position-horizontal-relative:margin">
                        <v:imagedata r:id="rId8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6537;width:1428;height:1428;mso-wrap-style:none;v-text-anchor:middle;mso-position-horizontal-relative:margin">
                        <v:imagedata r:id="rId8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8147;width:1428;height:1428;mso-wrap-style:none;v-text-anchor:middle;mso-position-horizontal-relative:margin">
                        <v:imagedata r:id="rId8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9780;width:1428;height:1428;mso-wrap-style:none;v-text-anchor:middle;mso-position-horizontal-relative:margin">
                        <v:imagedata r:id="rId8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1387;width:1428;height:1428;mso-wrap-style:none;v-text-anchor:middle;mso-position-horizontal-relative:margin">
                        <v:imagedata r:id="rId8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3023;width:1428;height:1428;mso-wrap-style:none;v-text-anchor:middle;mso-position-horizontal-relative:margin">
                        <v:imagedata r:id="rId9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40;top:14630;width:1428;height:1428;mso-wrap-style:none;v-text-anchor:middle;mso-position-horizontal-relative:margin">
                        <v:imagedata r:id="rId9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91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60;width:1428;height:1428;mso-wrap-style:none;v-text-anchor:middle;mso-position-horizontal-relative:margin">
                        <v:imagedata r:id="rId9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690;width:1428;height:1428;mso-wrap-style:none;v-text-anchor:middle;mso-position-horizontal-relative:margin">
                        <v:imagedata r:id="rId9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3303;width:1428;height:1428;mso-wrap-style:none;v-text-anchor:middle;mso-position-horizontal-relative:margin">
                        <v:imagedata r:id="rId9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4930;width:1428;height:1428;mso-wrap-style:none;v-text-anchor:middle;mso-position-horizontal-relative:margin">
                        <v:imagedata r:id="rId9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6537;width:1428;height:1428;mso-wrap-style:none;v-text-anchor:middle;mso-position-horizontal-relative:margin">
                        <v:imagedata r:id="rId9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8147;width:1428;height:1428;mso-wrap-style:none;v-text-anchor:middle;mso-position-horizontal-relative:margin">
                        <v:imagedata r:id="rId9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9780;width:1428;height:1428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1387;width:1428;height:1428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3023;width:1428;height:1428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60;top:14630;width:1428;height:1428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53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60;width:1428;height:1428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690;width:1428;height:1428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3303;width:1428;height:1428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4930;width:1428;height:1428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6537;width:1428;height:1428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8147;width:1428;height:1428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9780;width:1428;height:1428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1387;width:1428;height:1428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3023;width:1428;height:1428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880;top:14630;width:1428;height:1428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15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60;width:1428;height:1428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690;width:1428;height:1428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3303;width:1428;height:1428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4930;width:1428;height:1428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6537;width:1428;height:1428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8147;width:1428;height:1428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9780;width:1428;height:1428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1387;width:1428;height:1428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3023;width:1428;height:1428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0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480;top:14630;width:1428;height:1428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75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60;width:1428;height:1428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690;width:1428;height:1428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3303;width:1428;height:1428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4930;width:1428;height:1428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6537;width:1428;height:1428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8147;width:1428;height:1428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9780;width:1428;height:1428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1387;width:1428;height:1428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3023;width:1428;height:1428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2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00;top:14630;width:1428;height:1428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37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60;width:1428;height:1428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63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6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690;width:1428;height:1428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226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324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3303;width:1428;height:1428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387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4930;width:1428;height:1428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55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647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6537;width:1428;height:1428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710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808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8147;width:1428;height:1428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871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97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9780;width:1428;height:1428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1035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1327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1387;width:1428;height:1428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11958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2963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3023;width:1428;height:1428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13594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40;top:145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20;top:14630;width:1428;height:1428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9999;top:15201;width:878;height:63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2:56:00Z</dcterms:created>
  <dc:creator>intel</dc:creator>
  <dc:description/>
  <dc:language>en-US</dc:language>
  <cp:lastModifiedBy>intel</cp:lastModifiedBy>
  <cp:lastPrinted>2001-01-18T21:52:00Z</cp:lastPrinted>
  <dcterms:modified xsi:type="dcterms:W3CDTF">2001-03-23T02:56:00Z</dcterms:modified>
  <cp:revision>2</cp:revision>
  <dc:subject/>
  <dc:title/>
</cp:coreProperties>
</file>