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5215"/>
      </w:tblGrid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6579870" cy="103492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9720" cy="10349280"/>
                                <a:chOff x="0" y="0"/>
                                <a:chExt cx="6579720" cy="10349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572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558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30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4903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4888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6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23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21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89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13467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13456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308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17881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17870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5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22129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22118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88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26460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2644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218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30790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30780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45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3502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3501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869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3944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39427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10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4367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4366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433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48006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47991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764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52336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52322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00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56570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5655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41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6098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60973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746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65314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65304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07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69645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69634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40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73976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73965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641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78213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7819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05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8262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8261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19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8676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8675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52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109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108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476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533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5320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17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974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973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4330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4903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4888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866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23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21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1289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13467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13456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17308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17881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17870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2155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22129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22118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2588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26460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2644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30218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30790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30780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3445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3502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3501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38869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3944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39427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4310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4367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4366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47433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48006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47991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51764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52336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52322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5600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56570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5655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6041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6098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60973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64746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65314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65304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6907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69645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69634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7340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73976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73965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77641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78213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7819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8205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8262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8261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8619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8676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8675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9052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109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108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9476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533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5320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9917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974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973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572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558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0pt;width:518.1pt;height:814.9pt" coordorigin="-10,0" coordsize="10362,162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10;top: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9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8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68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77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77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36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145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45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203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212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211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27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28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28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3395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3485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3483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407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416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416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475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484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484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54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55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55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612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621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620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678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687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687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747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756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755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815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824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824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881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890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890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951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960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960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019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1028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028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087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1096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096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156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1165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164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222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1231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231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292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1301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301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357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1366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366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425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1434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434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4923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15013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5011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561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28;top:1570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570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68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77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77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36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145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45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203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212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211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27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28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28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3395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3485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3483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407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416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416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475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484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484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54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55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55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612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621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620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678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687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687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747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756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755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815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824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824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881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890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890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951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960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960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019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1028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028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087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1096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096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156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1165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164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222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1231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231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292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1301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301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357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1366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366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425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1434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434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4923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15013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5011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561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1570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570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5388;top:9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8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25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5:11:00Z</dcterms:created>
  <dc:creator>USER</dc:creator>
  <dc:description/>
  <dc:language>en-US</dc:language>
  <cp:lastModifiedBy>intel</cp:lastModifiedBy>
  <cp:lastPrinted>2000-12-27T23:00:00Z</cp:lastPrinted>
  <dcterms:modified xsi:type="dcterms:W3CDTF">2000-12-27T15:11:00Z</dcterms:modified>
  <cp:revision>2</cp:revision>
  <dc:subject/>
  <dc:title/>
</cp:coreProperties>
</file>