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7"/>
        <w:gridCol w:w="5215"/>
      </w:tblGrid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14605</wp:posOffset>
                      </wp:positionV>
                      <wp:extent cx="6578600" cy="103466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8640" cy="10346760"/>
                                <a:chOff x="0" y="0"/>
                                <a:chExt cx="6578640" cy="10346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2480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5356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9276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1972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5892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8588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1248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45384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88044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2000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74660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17320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1456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04152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6812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90768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3428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77384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20044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2704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6840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49500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92196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42480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85356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129276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171972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215892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258588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301248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345384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388044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432000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474660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517320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561456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604152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646812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690768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733428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777384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820044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862704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906840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949500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992196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1.15pt;width:518pt;height:814.75pt" coordorigin="-10,23" coordsize="10360,1629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10;top:23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692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367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2059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2731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3423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4095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4767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5462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6134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6826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7498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8170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8865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9537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0209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0901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1573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2266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2937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3609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4304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4976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5648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23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692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1367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2059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2731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3423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4095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4767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5462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6134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6826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7498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8170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8865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9537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10209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10901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11573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12266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12937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13609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14304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14976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15648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255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3:02:00Z</dcterms:created>
  <dc:creator>USER</dc:creator>
  <dc:description/>
  <dc:language>en-US</dc:language>
  <cp:lastModifiedBy>intel</cp:lastModifiedBy>
  <cp:lastPrinted>2001-01-17T20:55:00Z</cp:lastPrinted>
  <dcterms:modified xsi:type="dcterms:W3CDTF">2001-01-17T13:02:00Z</dcterms:modified>
  <cp:revision>2</cp:revision>
  <dc:subject/>
  <dc:title/>
</cp:coreProperties>
</file>