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170"/>
        <w:gridCol w:w="2722"/>
        <w:gridCol w:w="170"/>
        <w:gridCol w:w="2722"/>
        <w:gridCol w:w="170"/>
        <w:gridCol w:w="2722"/>
      </w:tblGrid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217410" cy="100634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7280" cy="10063440"/>
                                <a:chOff x="0" y="0"/>
                                <a:chExt cx="7217280" cy="1006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41320" cy="1006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84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7008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251964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84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78972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503856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84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0864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320" y="755856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84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82828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5960" y="0"/>
                                  <a:ext cx="3541320" cy="1006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680" y="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7008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80" y="251964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78972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80" y="503856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30864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680" y="755856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20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828280"/>
                                    <a:ext cx="3537000" cy="123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3840" y="0"/>
                                      <a:ext cx="1703160" cy="1224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703160" cy="122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88560"/>
                                        <a:ext cx="152784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8.3pt;height:792.4pt" coordorigin="-15,15" coordsize="11366,15848">
                      <v:group id="shape_0" style="position:absolute;left:-15;top:15;width:5577;height:15848">
                        <v:group id="shape_0" style="position:absolute;left:-8;top:15;width:5570;height:1945">
                          <v:group id="shape_0" style="position:absolute;left:-8;top:32;width:2682;height:1928">
                            <v:rect id="shape_0" fillcolor="white" stroked="t" o:allowincell="t" style="position:absolute;left:-8;top:32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44;top:171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80;top:15;width:2682;height:1928">
                            <v:rect id="shape_0" fillcolor="white" stroked="t" o:allowincell="t" style="position:absolute;left:2880;top:1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33;top:15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2015;width:5570;height:1945">
                          <v:group id="shape_0" style="position:absolute;left:-15;top:2032;width:2682;height:1928">
                            <v:rect id="shape_0" fillcolor="white" stroked="t" o:allowincell="t" style="position:absolute;left:-15;top:2032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37;top:2171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73;top:2015;width:2682;height:1928">
                            <v:rect id="shape_0" fillcolor="white" stroked="t" o:allowincell="t" style="position:absolute;left:2873;top:201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25;top:215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8;top:3983;width:5570;height:1945">
                          <v:group id="shape_0" style="position:absolute;left:-8;top:4000;width:2682;height:1928">
                            <v:rect id="shape_0" fillcolor="white" stroked="t" o:allowincell="t" style="position:absolute;left:-8;top:4000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44;top:413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80;top:3983;width:2682;height:1928">
                            <v:rect id="shape_0" fillcolor="white" stroked="t" o:allowincell="t" style="position:absolute;left:2880;top:3983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33;top:4122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5983;width:5570;height:1945">
                          <v:group id="shape_0" style="position:absolute;left:-15;top:6000;width:2682;height:1928">
                            <v:rect id="shape_0" fillcolor="white" stroked="t" o:allowincell="t" style="position:absolute;left:-15;top:6000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37;top:613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73;top:5983;width:2682;height:1928">
                            <v:rect id="shape_0" fillcolor="white" stroked="t" o:allowincell="t" style="position:absolute;left:2873;top:5983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25;top:6122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8;top:7949;width:5570;height:1945">
                          <v:group id="shape_0" style="position:absolute;left:-8;top:7966;width:2682;height:1928">
                            <v:rect id="shape_0" fillcolor="white" stroked="t" o:allowincell="t" style="position:absolute;left:-8;top:7966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44;top:8106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80;top:7949;width:2682;height:1928">
                            <v:rect id="shape_0" fillcolor="white" stroked="t" o:allowincell="t" style="position:absolute;left:2880;top:7949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33;top:808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9950;width:5570;height:1945">
                          <v:group id="shape_0" style="position:absolute;left:-15;top:9967;width:2682;height:1928">
                            <v:rect id="shape_0" fillcolor="white" stroked="t" o:allowincell="t" style="position:absolute;left:-15;top:9967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37;top:10106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73;top:9950;width:2682;height:1928">
                            <v:rect id="shape_0" fillcolor="white" stroked="t" o:allowincell="t" style="position:absolute;left:2873;top:9950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25;top:1008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8;top:11918;width:5570;height:1945">
                          <v:group id="shape_0" style="position:absolute;left:-8;top:11935;width:2682;height:1928">
                            <v:rect id="shape_0" fillcolor="white" stroked="t" o:allowincell="t" style="position:absolute;left:-8;top:1193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44;top:1207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80;top:11918;width:2682;height:1928">
                            <v:rect id="shape_0" fillcolor="white" stroked="t" o:allowincell="t" style="position:absolute;left:2880;top:11918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33;top:12057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13918;width:5570;height:1945">
                          <v:group id="shape_0" style="position:absolute;left:-15;top:13935;width:2682;height:1928">
                            <v:rect id="shape_0" fillcolor="white" stroked="t" o:allowincell="t" style="position:absolute;left:-15;top:1393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37;top:1407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73;top:13918;width:2682;height:1928">
                            <v:rect id="shape_0" fillcolor="white" stroked="t" o:allowincell="t" style="position:absolute;left:2873;top:13918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25;top:14057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774;top:15;width:5578;height:15848">
                        <v:group id="shape_0" style="position:absolute;left:5782;top:15;width:5570;height:1945">
                          <v:group id="shape_0" style="position:absolute;left:5782;top:32;width:2682;height:1928">
                            <v:rect id="shape_0" fillcolor="white" stroked="t" o:allowincell="t" style="position:absolute;left:5782;top:32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3;top:171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9;top:15;width:2682;height:1928">
                            <v:rect id="shape_0" fillcolor="white" stroked="t" o:allowincell="t" style="position:absolute;left:8669;top:1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21;top:15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74;top:2015;width:5570;height:1945">
                          <v:group id="shape_0" style="position:absolute;left:5774;top:2032;width:2682;height:1928">
                            <v:rect id="shape_0" fillcolor="white" stroked="t" o:allowincell="t" style="position:absolute;left:5774;top:2032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26;top:2171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2;top:2015;width:2682;height:1928">
                            <v:rect id="shape_0" fillcolor="white" stroked="t" o:allowincell="t" style="position:absolute;left:8662;top:201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14;top:215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82;top:3983;width:5570;height:1945">
                          <v:group id="shape_0" style="position:absolute;left:5782;top:4000;width:2682;height:1928">
                            <v:rect id="shape_0" fillcolor="white" stroked="t" o:allowincell="t" style="position:absolute;left:5782;top:4000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3;top:413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9;top:3983;width:2682;height:1928">
                            <v:rect id="shape_0" fillcolor="white" stroked="t" o:allowincell="t" style="position:absolute;left:8669;top:3983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21;top:4122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74;top:5983;width:5570;height:1945">
                          <v:group id="shape_0" style="position:absolute;left:5774;top:6000;width:2682;height:1928">
                            <v:rect id="shape_0" fillcolor="white" stroked="t" o:allowincell="t" style="position:absolute;left:5774;top:6000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26;top:613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2;top:5983;width:2682;height:1928">
                            <v:rect id="shape_0" fillcolor="white" stroked="t" o:allowincell="t" style="position:absolute;left:8662;top:5983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14;top:6122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82;top:7949;width:5570;height:1945">
                          <v:group id="shape_0" style="position:absolute;left:5782;top:7966;width:2682;height:1928">
                            <v:rect id="shape_0" fillcolor="white" stroked="t" o:allowincell="t" style="position:absolute;left:5782;top:7966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3;top:8106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9;top:7949;width:2682;height:1928">
                            <v:rect id="shape_0" fillcolor="white" stroked="t" o:allowincell="t" style="position:absolute;left:8669;top:7949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21;top:808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74;top:9950;width:5570;height:1945">
                          <v:group id="shape_0" style="position:absolute;left:5774;top:9967;width:2682;height:1928">
                            <v:rect id="shape_0" fillcolor="white" stroked="t" o:allowincell="t" style="position:absolute;left:5774;top:9967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26;top:10106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2;top:9950;width:2682;height:1928">
                            <v:rect id="shape_0" fillcolor="white" stroked="t" o:allowincell="t" style="position:absolute;left:8662;top:9950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14;top:10089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82;top:11918;width:5570;height:1945">
                          <v:group id="shape_0" style="position:absolute;left:5782;top:11935;width:2682;height:1928">
                            <v:rect id="shape_0" fillcolor="white" stroked="t" o:allowincell="t" style="position:absolute;left:5782;top:1193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3;top:1207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9;top:11918;width:2682;height:1928">
                            <v:rect id="shape_0" fillcolor="white" stroked="t" o:allowincell="t" style="position:absolute;left:8669;top:11918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21;top:12057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74;top:13918;width:5570;height:1945">
                          <v:group id="shape_0" style="position:absolute;left:5774;top:13935;width:2682;height:1928">
                            <v:rect id="shape_0" fillcolor="white" stroked="t" o:allowincell="t" style="position:absolute;left:5774;top:13935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26;top:14074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62;top:13918;width:2682;height:1928">
                            <v:rect id="shape_0" fillcolor="white" stroked="t" o:allowincell="t" style="position:absolute;left:8662;top:13918;width:2681;height:192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814;top:14057;width:240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-標楷體"/>
    <w:basedOn w:val="Normal"/>
    <w:qFormat/>
    <w:pPr/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02:00Z</dcterms:created>
  <dc:creator>.</dc:creator>
  <dc:description/>
  <dc:language>en-US</dc:language>
  <cp:lastModifiedBy>.</cp:lastModifiedBy>
  <dcterms:modified xsi:type="dcterms:W3CDTF">2001-12-31T17:07:00Z</dcterms:modified>
  <cp:revision>4</cp:revision>
  <dc:subject/>
  <dc:title/>
</cp:coreProperties>
</file>