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560</wp:posOffset>
                      </wp:positionV>
                      <wp:extent cx="7158990" cy="10203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8960" cy="10203840"/>
                                <a:chOff x="0" y="0"/>
                                <a:chExt cx="7158960" cy="1020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080" y="25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1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1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93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5468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8160" y="5454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8800" y="5454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8520" y="5443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1320" y="5536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10789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10774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10774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10764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10857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16135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8160" y="1612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8800" y="1612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8520" y="16110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1320" y="16203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21646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21636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21636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21621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21718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7090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27075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27075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27064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27158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32313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32302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32302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32288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32385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37756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37746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37746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37731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37825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43268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43257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43257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43243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43340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4861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48603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48603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48589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48686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53935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5392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5392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53910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54007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59475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59461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59461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59450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59544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890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9720" y="64879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0360" y="64879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64864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2520" y="64962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70333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70318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70318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70308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70401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54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9720" y="75639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0360" y="75639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75628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62520" y="75722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81000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80989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80989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80974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81072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86526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86511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86511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86500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86594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18468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9080" y="91832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9720" y="91832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9440" y="91821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72240" y="91915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972900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97275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9440" y="972756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9160" y="972612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1600" y="9735840"/>
                                  <a:ext cx="1367640" cy="46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8pt;width:563.7pt;height:803.45pt" coordorigin="0,56" coordsize="11274,1606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0;top:6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5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5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5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7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917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28;top:91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81;top:91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64;top:91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20;top:92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175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175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175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175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176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;top:2597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28;top:259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81;top:259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64;top:259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20;top:260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346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346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346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346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347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432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432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432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431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433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514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514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514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514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515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600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600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600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599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601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687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686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686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686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688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771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771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771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770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772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855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854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854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854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856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942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942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942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941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943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027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83;top:1027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36;top:1027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19;top:1027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75;top:1028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1113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113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1113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1112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1114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97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83;top:1196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36;top:1196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19;top:1196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75;top:1198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1281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281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1281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1280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1282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13682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1368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1368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1367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1369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14520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98;top:1451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51;top:1451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34;top:14516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090;top:14531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15377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13;top:1537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66;top:15375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849;top:15373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105;top:15388;width:2153;height:73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28:00Z</dcterms:created>
  <dc:creator>.</dc:creator>
  <dc:description/>
  <dc:language>en-US</dc:language>
  <cp:lastModifiedBy>.</cp:lastModifiedBy>
  <cp:lastPrinted>2009-03-24T22:25:00Z</cp:lastPrinted>
  <dcterms:modified xsi:type="dcterms:W3CDTF">2009-03-24T14:28:00Z</dcterms:modified>
  <cp:revision>2</cp:revision>
  <dc:subject/>
  <dc:title/>
</cp:coreProperties>
</file>