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2977"/>
        <w:gridCol w:w="2977"/>
        <w:gridCol w:w="2977"/>
      </w:tblGrid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5</wp:posOffset>
                      </wp:positionV>
                      <wp:extent cx="7493000" cy="10655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93040" cy="10655280"/>
                                <a:chOff x="0" y="0"/>
                                <a:chExt cx="7493040" cy="1065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5436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201960"/>
                                  <a:ext cx="1434960" cy="96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600" y="279360"/>
                                  <a:ext cx="1260360" cy="81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333440"/>
                                  <a:ext cx="185436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1533600"/>
                                  <a:ext cx="1434960" cy="96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600" y="1612800"/>
                                  <a:ext cx="1260360" cy="81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666880"/>
                                  <a:ext cx="185436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2868840"/>
                                  <a:ext cx="1434960" cy="96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600" y="2946240"/>
                                  <a:ext cx="1260360" cy="81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4000680"/>
                                  <a:ext cx="185436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4202280"/>
                                  <a:ext cx="1434960" cy="96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600" y="4280040"/>
                                  <a:ext cx="1260360" cy="81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5321160"/>
                                  <a:ext cx="185436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5523120"/>
                                  <a:ext cx="1434960" cy="96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600" y="5600880"/>
                                  <a:ext cx="1260360" cy="81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6654960"/>
                                  <a:ext cx="185436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6856560"/>
                                  <a:ext cx="1434960" cy="96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600" y="6934320"/>
                                  <a:ext cx="1260360" cy="81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988400"/>
                                  <a:ext cx="185436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8190360"/>
                                  <a:ext cx="1434960" cy="96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600" y="8267760"/>
                                  <a:ext cx="1260360" cy="81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9321840"/>
                                  <a:ext cx="185436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9523800"/>
                                  <a:ext cx="1434960" cy="96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600" y="9601200"/>
                                  <a:ext cx="1260360" cy="81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66960" y="0"/>
                                  <a:ext cx="185436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6480" y="201960"/>
                                  <a:ext cx="1434960" cy="96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200" y="279360"/>
                                  <a:ext cx="1260360" cy="81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66960" y="1333440"/>
                                  <a:ext cx="185436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6480" y="1533600"/>
                                  <a:ext cx="1434960" cy="96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200" y="1612800"/>
                                  <a:ext cx="1260360" cy="81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66960" y="2666880"/>
                                  <a:ext cx="185436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6480" y="2868840"/>
                                  <a:ext cx="1434960" cy="96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200" y="2946240"/>
                                  <a:ext cx="1260360" cy="81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66960" y="4000680"/>
                                  <a:ext cx="185436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6480" y="4202280"/>
                                  <a:ext cx="1434960" cy="96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200" y="4280040"/>
                                  <a:ext cx="1260360" cy="81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66960" y="5321160"/>
                                  <a:ext cx="185436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6480" y="5523120"/>
                                  <a:ext cx="1434960" cy="96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200" y="5600880"/>
                                  <a:ext cx="1260360" cy="81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66960" y="6654960"/>
                                  <a:ext cx="185436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6480" y="6856560"/>
                                  <a:ext cx="1434960" cy="96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200" y="6934320"/>
                                  <a:ext cx="1260360" cy="81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66960" y="7988400"/>
                                  <a:ext cx="185436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6480" y="8190360"/>
                                  <a:ext cx="1434960" cy="96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200" y="8267760"/>
                                  <a:ext cx="1260360" cy="81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66960" y="9321840"/>
                                  <a:ext cx="185436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6480" y="9523800"/>
                                  <a:ext cx="1434960" cy="96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200" y="9601200"/>
                                  <a:ext cx="1260360" cy="81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59120" y="0"/>
                                  <a:ext cx="185436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8640" y="201960"/>
                                  <a:ext cx="1434960" cy="96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50720" y="279360"/>
                                  <a:ext cx="1260360" cy="81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59120" y="1333440"/>
                                  <a:ext cx="185436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8640" y="1533600"/>
                                  <a:ext cx="1434960" cy="96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50720" y="1612800"/>
                                  <a:ext cx="1260360" cy="81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59120" y="2666880"/>
                                  <a:ext cx="185436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8640" y="2868840"/>
                                  <a:ext cx="1434960" cy="96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50720" y="2946240"/>
                                  <a:ext cx="1260360" cy="81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59120" y="4000680"/>
                                  <a:ext cx="185436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8640" y="4202280"/>
                                  <a:ext cx="1434960" cy="96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50720" y="4280040"/>
                                  <a:ext cx="1260360" cy="81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59120" y="5321160"/>
                                  <a:ext cx="185436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8640" y="5523120"/>
                                  <a:ext cx="1434960" cy="96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50720" y="5600880"/>
                                  <a:ext cx="1260360" cy="81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59120" y="6654960"/>
                                  <a:ext cx="185436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8640" y="6856560"/>
                                  <a:ext cx="1434960" cy="96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50720" y="6934320"/>
                                  <a:ext cx="1260360" cy="81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59120" y="7988400"/>
                                  <a:ext cx="185436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8640" y="8190360"/>
                                  <a:ext cx="1434960" cy="96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50720" y="8267760"/>
                                  <a:ext cx="1260360" cy="81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59120" y="9321840"/>
                                  <a:ext cx="185436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8640" y="9523800"/>
                                  <a:ext cx="1434960" cy="96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50720" y="9601200"/>
                                  <a:ext cx="1260360" cy="81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38680" y="0"/>
                                  <a:ext cx="185436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8200" y="201960"/>
                                  <a:ext cx="1434960" cy="96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30280" y="279360"/>
                                  <a:ext cx="1260360" cy="81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38680" y="1333440"/>
                                  <a:ext cx="185436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8200" y="1533600"/>
                                  <a:ext cx="1434960" cy="96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30280" y="1612800"/>
                                  <a:ext cx="1260360" cy="81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38680" y="2666880"/>
                                  <a:ext cx="185436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8200" y="2868840"/>
                                  <a:ext cx="1434960" cy="96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30280" y="2946240"/>
                                  <a:ext cx="1260360" cy="81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38680" y="4000680"/>
                                  <a:ext cx="185436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8200" y="4202280"/>
                                  <a:ext cx="1434960" cy="96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30280" y="4280040"/>
                                  <a:ext cx="1260360" cy="81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38680" y="5321160"/>
                                  <a:ext cx="185436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8200" y="5523120"/>
                                  <a:ext cx="1434960" cy="96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30280" y="5600880"/>
                                  <a:ext cx="1260360" cy="81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38680" y="6654960"/>
                                  <a:ext cx="185436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8200" y="6856560"/>
                                  <a:ext cx="1434960" cy="96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30280" y="6934320"/>
                                  <a:ext cx="1260360" cy="81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38680" y="7988400"/>
                                  <a:ext cx="185436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8200" y="8190360"/>
                                  <a:ext cx="1434960" cy="96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30280" y="8267760"/>
                                  <a:ext cx="1260360" cy="81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38680" y="9321840"/>
                                  <a:ext cx="185436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8200" y="9523800"/>
                                  <a:ext cx="1434960" cy="96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30280" y="9601200"/>
                                  <a:ext cx="1260360" cy="81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pt;width:590pt;height:839pt" coordorigin="40,0" coordsize="11800,16780">
                      <v:rect id="shape_0" fillcolor="white" stroked="f" o:allowincell="f" style="position:absolute;left:40;top:0;width:2919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70;top:318;width:2259;height:1519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499;top:440;width:1984;height:12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0;top:2100;width:2919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70;top:2415;width:2259;height:1519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499;top:2540;width:1984;height:12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0;top:4200;width:2919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70;top:4518;width:2259;height:1519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499;top:4640;width:1984;height:12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0;top:6300;width:2919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70;top:6618;width:2259;height:1519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499;top:6740;width:1984;height:12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0;top:8380;width:2919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70;top:8698;width:2259;height:1519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499;top:8820;width:1984;height:12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0;top:10480;width:2919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70;top:10798;width:2259;height:1519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499;top:10920;width:1984;height:12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0;top:12580;width:2919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70;top:12898;width:2259;height:1519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499;top:13020;width:1984;height:12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40;top:14680;width:2919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70;top:14998;width:2259;height:1519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499;top:15120;width:1984;height:12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980;top:0;width:2919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310;top:318;width:2259;height:1519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3439;top:440;width:1984;height:12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980;top:2100;width:2919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310;top:2415;width:2259;height:1519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3439;top:2540;width:1984;height:12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980;top:4200;width:2919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310;top:4518;width:2259;height:1519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3439;top:4640;width:1984;height:12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980;top:6300;width:2919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310;top:6618;width:2259;height:1519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3439;top:6740;width:1984;height:12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980;top:8380;width:2919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310;top:8698;width:2259;height:1519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3439;top:8820;width:1984;height:12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980;top:10480;width:2919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310;top:10798;width:2259;height:1519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3439;top:10920;width:1984;height:12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980;top:12580;width:2919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310;top:12898;width:2259;height:1519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3439;top:13020;width:1984;height:12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980;top:14680;width:2919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3310;top:14998;width:2259;height:1519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3439;top:15120;width:1984;height:12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960;top:0;width:2919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290;top:318;width:2259;height:1519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6419;top:440;width:1984;height:12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960;top:2100;width:2919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290;top:2415;width:2259;height:1519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6419;top:2540;width:1984;height:12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960;top:4200;width:2919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290;top:4518;width:2259;height:1519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6419;top:4640;width:1984;height:12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960;top:6300;width:2919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290;top:6618;width:2259;height:1519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6419;top:6740;width:1984;height:12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960;top:8380;width:2919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290;top:8698;width:2259;height:1519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6419;top:8820;width:1984;height:12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960;top:10480;width:2919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290;top:10798;width:2259;height:1519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6419;top:10920;width:1984;height:12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960;top:12580;width:2919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290;top:12898;width:2259;height:1519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6419;top:13020;width:1984;height:12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960;top:14680;width:2919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290;top:14998;width:2259;height:1519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6419;top:15120;width:1984;height:12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920;top:0;width:2919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9250;top:318;width:2259;height:1519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9379;top:440;width:1984;height:12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920;top:2100;width:2919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9250;top:2415;width:2259;height:1519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9379;top:2540;width:1984;height:12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920;top:4200;width:2919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9250;top:4518;width:2259;height:1519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9379;top:4640;width:1984;height:12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920;top:6300;width:2919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9250;top:6618;width:2259;height:1519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9379;top:6740;width:1984;height:12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920;top:8380;width:2919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9250;top:8698;width:2259;height:1519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9379;top:8820;width:1984;height:12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920;top:10480;width:2919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9250;top:10798;width:2259;height:1519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9379;top:10920;width:1984;height:12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920;top:12580;width:2919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9250;top:12898;width:2259;height:1519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9379;top:13020;width:1984;height:12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8920;top:14680;width:2919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9250;top:14998;width:2259;height:1519;mso-wrap-style:none;v-text-anchor:middle;mso-position-horizontal-relative:margin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9379;top:15120;width:1984;height:12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6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09:45:00Z</dcterms:created>
  <dc:creator>tom</dc:creator>
  <dc:description/>
  <dc:language>en-US</dc:language>
  <cp:lastModifiedBy>intel</cp:lastModifiedBy>
  <cp:lastPrinted>2000-09-18T21:45:00Z</cp:lastPrinted>
  <dcterms:modified xsi:type="dcterms:W3CDTF">2000-12-31T09:45:00Z</dcterms:modified>
  <cp:revision>2</cp:revision>
  <dc:subject/>
  <dc:title/>
</cp:coreProperties>
</file>