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9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99"/>
        <w:gridCol w:w="3799"/>
        <w:gridCol w:w="3799"/>
      </w:tblGrid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3970</wp:posOffset>
                      </wp:positionH>
                      <wp:positionV relativeFrom="paragraph">
                        <wp:posOffset>142875</wp:posOffset>
                      </wp:positionV>
                      <wp:extent cx="7225030" cy="1037272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25200" cy="10372680"/>
                                <a:chOff x="0" y="0"/>
                                <a:chExt cx="7225200" cy="10372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1440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97164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600" y="99072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4600" y="91440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7160" y="97164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91200" y="99072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4720" y="91440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7280" y="97164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91320" y="99072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7800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43488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600" y="45396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4600" y="37800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7160" y="43488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91200" y="45396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4720" y="37800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7280" y="43488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91320" y="45396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7496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203184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600" y="205092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4600" y="197496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7160" y="203184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91200" y="205092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4720" y="197496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7280" y="203184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91320" y="205092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3496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149220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600" y="151128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4600" y="143496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7160" y="149220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91200" y="151128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4720" y="143496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7280" y="149220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91320" y="151128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05100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310824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600" y="312732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4600" y="305100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7160" y="310824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91200" y="312732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4720" y="305100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7280" y="310824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91320" y="312732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1136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256860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600" y="258768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4600" y="251136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7160" y="256860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91200" y="258768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4720" y="251136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7280" y="256860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91320" y="258768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2416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418140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600" y="420048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4600" y="412416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7160" y="418140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91200" y="420048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4720" y="412416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7280" y="418140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91320" y="420048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8452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364176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600" y="366084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4600" y="358452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7160" y="364176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91200" y="366084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4720" y="358452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7280" y="364176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91320" y="366084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18472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524196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600" y="526104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4600" y="518472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7160" y="524196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91200" y="526104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4720" y="518472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7280" y="524196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91320" y="526104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64508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470232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600" y="472140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4600" y="464508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7160" y="470232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91200" y="472140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4720" y="464508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7280" y="470232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91320" y="472140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25140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630864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600" y="632772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4600" y="625140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7160" y="630864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91200" y="632772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4720" y="625140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7280" y="630864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91320" y="632772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1176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576900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600" y="578808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4600" y="571176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7160" y="576900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91200" y="578808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4720" y="571176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7280" y="576900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91320" y="578808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32456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738180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600" y="740088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4600" y="732456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7160" y="738180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91200" y="740088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4720" y="732456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7280" y="738180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91320" y="740088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78492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684216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600" y="686124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4600" y="678492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7160" y="684216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91200" y="686124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4720" y="678492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7280" y="684216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91320" y="686124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40420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846144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600" y="848052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4600" y="840420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7160" y="846144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91200" y="848052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4720" y="840420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7280" y="846144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91320" y="848052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86456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792180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600" y="794052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4600" y="786456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7160" y="792180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91200" y="794052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4720" y="786456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7280" y="792180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91320" y="794052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45828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951552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600" y="953460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4600" y="945828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7160" y="951552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91200" y="953460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4720" y="945828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7280" y="951552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91320" y="953460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93124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898848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600" y="900756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4600" y="893124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7160" y="898848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91200" y="900756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4720" y="8931240"/>
                                  <a:ext cx="240048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7280" y="8988480"/>
                                  <a:ext cx="2286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91320" y="9007560"/>
                                  <a:ext cx="2249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947160"/>
                                  <a:ext cx="2400480" cy="42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9995400"/>
                                  <a:ext cx="2286000" cy="334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600" y="10011240"/>
                                  <a:ext cx="224964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4600" y="9947160"/>
                                  <a:ext cx="2400480" cy="42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7160" y="9995400"/>
                                  <a:ext cx="2286000" cy="334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91200" y="10011240"/>
                                  <a:ext cx="224964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4720" y="9947160"/>
                                  <a:ext cx="2400480" cy="42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7280" y="9995400"/>
                                  <a:ext cx="2286000" cy="334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91320" y="10011240"/>
                                  <a:ext cx="224964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4004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40680"/>
                                  <a:ext cx="2286000" cy="283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600" y="54000"/>
                                  <a:ext cx="2249640" cy="24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4600" y="0"/>
                                  <a:ext cx="24004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7160" y="40680"/>
                                  <a:ext cx="2286000" cy="283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91200" y="54000"/>
                                  <a:ext cx="2249640" cy="24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4720" y="0"/>
                                  <a:ext cx="24004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7280" y="40680"/>
                                  <a:ext cx="2286000" cy="283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91320" y="54000"/>
                                  <a:ext cx="2249640" cy="24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1pt;margin-top:11.25pt;width:568.9pt;height:816.75pt" coordorigin="22,225" coordsize="11378,16335">
                      <v:rect id="shape_0" fillcolor="white" stroked="f" o:allowincell="f" style="position:absolute;left:22;top:1665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105;top:1755;width:3599;height:623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127;top:1785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40;top:1665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3923;top:1755;width:3599;height:623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fillcolor="white" stroked="f" o:allowincell="f" style="position:absolute;left:3945;top:1785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620;top:1665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7703;top:1755;width:3599;height:623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fillcolor="white" stroked="f" o:allowincell="f" style="position:absolute;left:7725;top:1785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2;top:82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105;top:910;width:3599;height:623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fillcolor="white" stroked="f" o:allowincell="f" style="position:absolute;left:127;top:940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40;top:82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3923;top:910;width:3599;height:623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fillcolor="white" stroked="f" o:allowincell="f" style="position:absolute;left:3945;top:940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620;top:82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7703;top:910;width:3599;height:623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fillcolor="white" stroked="f" o:allowincell="f" style="position:absolute;left:7725;top:940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2;top:3335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105;top:3425;width:3599;height:623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fillcolor="white" stroked="f" o:allowincell="f" style="position:absolute;left:127;top:3455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40;top:3335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3923;top:3425;width:3599;height:623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fillcolor="white" stroked="f" o:allowincell="f" style="position:absolute;left:3945;top:3455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620;top:3335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7703;top:3425;width:3599;height:623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fillcolor="white" stroked="f" o:allowincell="f" style="position:absolute;left:7725;top:3455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2;top:2485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105;top:2575;width:3599;height:623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fillcolor="white" stroked="f" o:allowincell="f" style="position:absolute;left:127;top:2605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40;top:2485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3923;top:2575;width:3599;height:623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fillcolor="white" stroked="f" o:allowincell="f" style="position:absolute;left:3945;top:2605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620;top:2485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7703;top:2575;width:3599;height:623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fillcolor="white" stroked="f" o:allowincell="f" style="position:absolute;left:7725;top:2605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2;top:503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105;top:5120;width:3599;height:623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fillcolor="white" stroked="f" o:allowincell="f" style="position:absolute;left:127;top:5150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40;top:503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3923;top:5120;width:3599;height:623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fillcolor="white" stroked="f" o:allowincell="f" style="position:absolute;left:3945;top:5150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620;top:503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7703;top:5120;width:3599;height:623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fillcolor="white" stroked="f" o:allowincell="f" style="position:absolute;left:7725;top:5150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2;top:418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105;top:4270;width:3599;height:623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fillcolor="white" stroked="f" o:allowincell="f" style="position:absolute;left:127;top:4300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40;top:418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3923;top:4270;width:3599;height:623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fillcolor="white" stroked="f" o:allowincell="f" style="position:absolute;left:3945;top:4300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620;top:418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7703;top:4270;width:3599;height:623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fillcolor="white" stroked="f" o:allowincell="f" style="position:absolute;left:7725;top:4300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2;top:672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105;top:6810;width:3599;height:623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fillcolor="white" stroked="f" o:allowincell="f" style="position:absolute;left:127;top:6840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40;top:672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3923;top:6810;width:3599;height:623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fillcolor="white" stroked="f" o:allowincell="f" style="position:absolute;left:3945;top:6840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620;top:672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7703;top:6810;width:3599;height:623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fillcolor="white" stroked="f" o:allowincell="f" style="position:absolute;left:7725;top:6840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2;top:587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105;top:5960;width:3599;height:623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fillcolor="white" stroked="f" o:allowincell="f" style="position:absolute;left:127;top:5990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40;top:587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3923;top:5960;width:3599;height:623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fillcolor="white" stroked="f" o:allowincell="f" style="position:absolute;left:3945;top:5990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620;top:587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7703;top:5960;width:3599;height:623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fillcolor="white" stroked="f" o:allowincell="f" style="position:absolute;left:7725;top:5990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2;top:839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105;top:8480;width:3599;height:623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fillcolor="white" stroked="f" o:allowincell="f" style="position:absolute;left:127;top:8510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40;top:839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3923;top:8480;width:3599;height:623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fillcolor="white" stroked="f" o:allowincell="f" style="position:absolute;left:3945;top:8510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620;top:839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7703;top:8480;width:3599;height:623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fillcolor="white" stroked="f" o:allowincell="f" style="position:absolute;left:7725;top:8510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2;top:754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105;top:7630;width:3599;height:623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fillcolor="white" stroked="f" o:allowincell="f" style="position:absolute;left:127;top:7660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40;top:754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3923;top:7630;width:3599;height:623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fillcolor="white" stroked="f" o:allowincell="f" style="position:absolute;left:3945;top:7660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620;top:754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7703;top:7630;width:3599;height:623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fillcolor="white" stroked="f" o:allowincell="f" style="position:absolute;left:7725;top:7660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2;top:1007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105;top:10160;width:3599;height:623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fillcolor="white" stroked="f" o:allowincell="f" style="position:absolute;left:127;top:10190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40;top:1007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3923;top:10160;width:3599;height:623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fillcolor="white" stroked="f" o:allowincell="f" style="position:absolute;left:3945;top:10190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620;top:1007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7703;top:10160;width:3599;height:623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fillcolor="white" stroked="f" o:allowincell="f" style="position:absolute;left:7725;top:10190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2;top:922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105;top:9310;width:3599;height:623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fillcolor="white" stroked="f" o:allowincell="f" style="position:absolute;left:127;top:9340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40;top:922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3923;top:9310;width:3599;height:623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fillcolor="white" stroked="f" o:allowincell="f" style="position:absolute;left:3945;top:9340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620;top:922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7703;top:9310;width:3599;height:623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fillcolor="white" stroked="f" o:allowincell="f" style="position:absolute;left:7725;top:9340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2;top:1176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105;top:11850;width:3599;height:623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fillcolor="white" stroked="f" o:allowincell="f" style="position:absolute;left:127;top:11880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40;top:1176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3923;top:11850;width:3599;height:623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fillcolor="white" stroked="f" o:allowincell="f" style="position:absolute;left:3945;top:11880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620;top:1176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7703;top:11850;width:3599;height:623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fillcolor="white" stroked="f" o:allowincell="f" style="position:absolute;left:7725;top:11880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2;top:1091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105;top:11000;width:3599;height:623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fillcolor="white" stroked="f" o:allowincell="f" style="position:absolute;left:127;top:11030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40;top:1091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3923;top:11000;width:3599;height:623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fillcolor="white" stroked="f" o:allowincell="f" style="position:absolute;left:3945;top:11030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620;top:1091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7703;top:11000;width:3599;height:623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fillcolor="white" stroked="f" o:allowincell="f" style="position:absolute;left:7725;top:11030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2;top:1346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105;top:13550;width:3599;height:623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fillcolor="white" stroked="f" o:allowincell="f" style="position:absolute;left:127;top:13580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40;top:1346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3923;top:13550;width:3599;height:623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fillcolor="white" stroked="f" o:allowincell="f" style="position:absolute;left:3945;top:13580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620;top:1346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7703;top:13550;width:3599;height:623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fillcolor="white" stroked="f" o:allowincell="f" style="position:absolute;left:7725;top:13580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2;top:1261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105;top:12700;width:3599;height:623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fillcolor="white" stroked="f" o:allowincell="f" style="position:absolute;left:127;top:12730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40;top:1261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3923;top:12700;width:3599;height:623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fillcolor="white" stroked="f" o:allowincell="f" style="position:absolute;left:3945;top:12730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620;top:1261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7703;top:12700;width:3599;height:623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fillcolor="white" stroked="f" o:allowincell="f" style="position:absolute;left:7725;top:12730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2;top:1512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105;top:15210;width:3599;height:623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fillcolor="white" stroked="f" o:allowincell="f" style="position:absolute;left:127;top:15240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40;top:1512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3923;top:15210;width:3599;height:623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fillcolor="white" stroked="f" o:allowincell="f" style="position:absolute;left:3945;top:15240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620;top:1512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7703;top:15210;width:3599;height:623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fillcolor="white" stroked="f" o:allowincell="f" style="position:absolute;left:7725;top:15240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2;top:1429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105;top:14380;width:3599;height:623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fillcolor="white" stroked="f" o:allowincell="f" style="position:absolute;left:127;top:14410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40;top:1429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3923;top:14380;width:3599;height:623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fillcolor="white" stroked="f" o:allowincell="f" style="position:absolute;left:3945;top:14410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620;top:14290;width:3779;height:793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7703;top:14380;width:3599;height:623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fillcolor="white" stroked="f" o:allowincell="f" style="position:absolute;left:7725;top:14410;width:3542;height:5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2;top:15890;width:3779;height:66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105;top:15966;width:3599;height:525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fillcolor="white" stroked="f" o:allowincell="f" style="position:absolute;left:127;top:15991;width:3542;height:4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40;top:15890;width:3779;height:66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3923;top:15966;width:3599;height:525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fillcolor="white" stroked="f" o:allowincell="f" style="position:absolute;left:3945;top:15991;width:3542;height:4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620;top:15890;width:3779;height:66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7703;top:15966;width:3599;height:525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fillcolor="white" stroked="f" o:allowincell="f" style="position:absolute;left:7725;top:15991;width:3542;height:45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2;top:225;width:3779;height:56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105;top:289;width:3599;height:445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fillcolor="white" stroked="f" o:allowincell="f" style="position:absolute;left:127;top:310;width:3542;height:38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40;top:225;width:3779;height:56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3923;top:289;width:3599;height:445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fillcolor="white" stroked="f" o:allowincell="f" style="position:absolute;left:3945;top:310;width:3542;height:38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620;top:225;width:3779;height:56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7703;top:289;width:3599;height:445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fillcolor="white" stroked="f" o:allowincell="f" style="position:absolute;left:7725;top:310;width:3542;height:38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55" w:right="255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6T16:10:00Z</dcterms:created>
  <dc:creator>USER</dc:creator>
  <dc:description/>
  <dc:language>en-US</dc:language>
  <cp:lastModifiedBy>intel</cp:lastModifiedBy>
  <cp:lastPrinted>2000-09-19T14:26:00Z</cp:lastPrinted>
  <dcterms:modified xsi:type="dcterms:W3CDTF">2001-01-16T16:10:00Z</dcterms:modified>
  <cp:revision>2</cp:revision>
  <dc:subject/>
  <dc:title/>
</cp:coreProperties>
</file>