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93000" cy="10655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93040" cy="10655280"/>
                                <a:chOff x="0" y="0"/>
                                <a:chExt cx="7493040" cy="1065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203040"/>
                                    <a:ext cx="331488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43080"/>
                                    <a:ext cx="3009960" cy="113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7804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203040"/>
                                    <a:ext cx="331488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42720"/>
                                    <a:ext cx="3009960" cy="113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5608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203040"/>
                                    <a:ext cx="331488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42720"/>
                                    <a:ext cx="3009960" cy="113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3412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203040"/>
                                    <a:ext cx="331488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42720"/>
                                    <a:ext cx="3009960" cy="113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11216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203040"/>
                                    <a:ext cx="331488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42720"/>
                                    <a:ext cx="3009960" cy="113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87724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203400"/>
                                    <a:ext cx="331488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43080"/>
                                    <a:ext cx="3009960" cy="113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203040"/>
                                    <a:ext cx="331488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43080"/>
                                    <a:ext cx="3009960" cy="113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177804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203040"/>
                                    <a:ext cx="331488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42720"/>
                                    <a:ext cx="3009960" cy="113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355608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203040"/>
                                    <a:ext cx="331488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42720"/>
                                    <a:ext cx="3009960" cy="113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533412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203040"/>
                                    <a:ext cx="331488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42720"/>
                                    <a:ext cx="3009960" cy="113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711216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203040"/>
                                    <a:ext cx="331488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42720"/>
                                    <a:ext cx="3009960" cy="113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887724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203400"/>
                                    <a:ext cx="3314880" cy="1409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343080"/>
                                    <a:ext cx="3009960" cy="113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90pt;height:839pt" coordorigin="40,0" coordsize="11800,16780">
                      <v:group id="shape_0" style="position:absolute;left:40;top:0;width:5900;height:2800">
                        <v:rect id="shape_0" fillcolor="white" stroked="f" o:allowincell="f" style="position:absolute;left:40;top: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80;top:320;width:5219;height:2219;mso-wrap-style:none;v-text-anchor:middle;mso-position-horizontal-relative:margin">
                          <v:imagedata r:id="rId14" o:detectmouseclick="t"/>
                          <v:stroke color="black" weight="2844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620;top:540;width:4739;height:17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2800;width:5900;height:2800">
                        <v:rect id="shape_0" fillcolor="white" stroked="f" o:allowincell="f" style="position:absolute;left:40;top:28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80;top:3120;width:5219;height:2219;mso-wrap-style:none;v-text-anchor:middle;mso-position-horizontal-relative:margin">
                          <v:imagedata r:id="rId15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20;top:3340;width:4739;height:17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5600;width:5900;height:2800">
                        <v:rect id="shape_0" fillcolor="white" stroked="f" o:allowincell="f" style="position:absolute;left:40;top:56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80;top:5920;width:5219;height:2219;mso-wrap-style:none;v-text-anchor:middle;mso-position-horizontal-relative:margin">
                          <v:imagedata r:id="rId16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20;top:6140;width:4739;height:17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8400;width:5900;height:2800">
                        <v:rect id="shape_0" fillcolor="white" stroked="f" o:allowincell="f" style="position:absolute;left:40;top:84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80;top:8720;width:5219;height:2219;mso-wrap-style:none;v-text-anchor:middle;mso-position-horizontal-relative:margin">
                          <v:imagedata r:id="rId17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20;top:8940;width:4739;height:17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11200;width:5900;height:2800">
                        <v:rect id="shape_0" fillcolor="white" stroked="f" o:allowincell="f" style="position:absolute;left:40;top:112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80;top:11520;width:5219;height:2219;mso-wrap-style:none;v-text-anchor:middle;mso-position-horizontal-relative:margin">
                          <v:imagedata r:id="rId18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20;top:11740;width:4739;height:17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13980;width:5900;height:2800">
                        <v:rect id="shape_0" fillcolor="white" stroked="f" o:allowincell="f" style="position:absolute;left:40;top:1398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80;top:14300;width:5219;height:2219;mso-wrap-style:none;v-text-anchor:middle;mso-position-horizontal-relative:margin">
                          <v:imagedata r:id="rId19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20;top:14520;width:4739;height:17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40;top:0;width:5900;height:2800">
                        <v:rect id="shape_0" fillcolor="white" stroked="f" o:allowincell="f" style="position:absolute;left:5940;top: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80;top:320;width:5219;height:2219;mso-wrap-style:none;v-text-anchor:middle;mso-position-horizontal-relative:margin">
                          <v:imagedata r:id="rId20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520;top:540;width:4739;height:17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40;top:2800;width:5900;height:2800">
                        <v:rect id="shape_0" fillcolor="white" stroked="f" o:allowincell="f" style="position:absolute;left:5940;top:28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80;top:3120;width:5219;height:2219;mso-wrap-style:none;v-text-anchor:middle;mso-position-horizontal-relative:margin">
                          <v:imagedata r:id="rId21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520;top:3340;width:4739;height:17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40;top:5600;width:5900;height:2800">
                        <v:rect id="shape_0" fillcolor="white" stroked="f" o:allowincell="f" style="position:absolute;left:5940;top:56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80;top:5920;width:5219;height:2219;mso-wrap-style:none;v-text-anchor:middle;mso-position-horizontal-relative:margin">
                          <v:imagedata r:id="rId22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520;top:6140;width:4739;height:17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40;top:8400;width:5900;height:2800">
                        <v:rect id="shape_0" fillcolor="white" stroked="f" o:allowincell="f" style="position:absolute;left:5940;top:84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80;top:8720;width:5219;height:2219;mso-wrap-style:none;v-text-anchor:middle;mso-position-horizontal-relative:margin">
                          <v:imagedata r:id="rId23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520;top:8940;width:4739;height:17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40;top:11200;width:5900;height:2800">
                        <v:rect id="shape_0" fillcolor="white" stroked="f" o:allowincell="f" style="position:absolute;left:5940;top:112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80;top:11520;width:5219;height:2219;mso-wrap-style:none;v-text-anchor:middle;mso-position-horizontal-relative:margin">
                          <v:imagedata r:id="rId24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520;top:11740;width:4739;height:17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40;top:13980;width:5900;height:2800">
                        <v:rect id="shape_0" fillcolor="white" stroked="f" o:allowincell="f" style="position:absolute;left:5940;top:1398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80;top:14300;width:5219;height:2219;mso-wrap-style:none;v-text-anchor:middle;mso-position-horizontal-relative:margin">
                          <v:imagedata r:id="rId25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520;top:14520;width:4739;height:17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5:56:00Z</dcterms:created>
  <dc:creator>tom</dc:creator>
  <dc:description/>
  <dc:language>en-US</dc:language>
  <cp:lastModifiedBy>intel</cp:lastModifiedBy>
  <cp:lastPrinted>2000-09-18T20:07:00Z</cp:lastPrinted>
  <dcterms:modified xsi:type="dcterms:W3CDTF">2000-09-25T15:56:00Z</dcterms:modified>
  <cp:revision>2</cp:revision>
  <dc:subject/>
  <dc:title/>
</cp:coreProperties>
</file>