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39"/>
        <w:gridCol w:w="2739"/>
        <w:gridCol w:w="2739"/>
        <w:gridCol w:w="2739"/>
      </w:tblGrid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3175</wp:posOffset>
                      </wp:positionV>
                      <wp:extent cx="6941820" cy="97389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1880" cy="9739080"/>
                                <a:chOff x="0" y="0"/>
                                <a:chExt cx="6941880" cy="9739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" y="0"/>
                                  <a:ext cx="6938640" cy="4866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38640" cy="2433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938640" cy="1219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938640" cy="6084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59960" cy="6084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160" y="7308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160" y="684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160" y="7308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78320" y="0"/>
                                          <a:ext cx="3459960" cy="6084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520" y="7308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520" y="684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160" y="7308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611640"/>
                                        <a:ext cx="6938640" cy="6084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59960" cy="6084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160" y="7272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160" y="684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160" y="7308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78320" y="0"/>
                                          <a:ext cx="3459960" cy="6084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520" y="7272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520" y="684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160" y="7308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13560"/>
                                      <a:ext cx="6938640" cy="1219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938640" cy="6084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59960" cy="6084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160" y="7308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160" y="684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160" y="7308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78320" y="0"/>
                                          <a:ext cx="3459960" cy="6084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520" y="7308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520" y="684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160" y="7308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611280"/>
                                        <a:ext cx="6938640" cy="6084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59960" cy="6084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160" y="7308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160" y="720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160" y="7308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78320" y="0"/>
                                          <a:ext cx="3459960" cy="6084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520" y="7308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520" y="720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160" y="7308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33240"/>
                                    <a:ext cx="6938640" cy="2433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938640" cy="1219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938640" cy="6084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59960" cy="6084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160" y="7308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160" y="720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160" y="7272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78320" y="0"/>
                                          <a:ext cx="3459960" cy="6084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520" y="7308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520" y="720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160" y="7272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611640"/>
                                        <a:ext cx="6938640" cy="6084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59960" cy="6084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160" y="7308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160" y="684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160" y="7308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78320" y="0"/>
                                          <a:ext cx="3459960" cy="6084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520" y="7308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520" y="684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160" y="7308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13560"/>
                                      <a:ext cx="6938640" cy="1219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938640" cy="6084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59960" cy="6084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160" y="7308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160" y="684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160" y="7308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78320" y="0"/>
                                          <a:ext cx="3459960" cy="6084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520" y="7308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520" y="684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160" y="7308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611640"/>
                                        <a:ext cx="6938640" cy="6084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59960" cy="6084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160" y="7272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160" y="684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160" y="7308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78320" y="0"/>
                                          <a:ext cx="3459960" cy="6084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520" y="7272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520" y="684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160" y="7308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4872240"/>
                                  <a:ext cx="6938640" cy="4866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38640" cy="2433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938640" cy="1219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938640" cy="6084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59960" cy="6084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160" y="7308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160" y="720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520" y="7308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78680" y="0"/>
                                          <a:ext cx="3459960" cy="6084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160" y="7308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160" y="720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160" y="7308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611640"/>
                                        <a:ext cx="6938640" cy="6084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59960" cy="6084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160" y="7308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160" y="684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520" y="7308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78680" y="0"/>
                                          <a:ext cx="3459960" cy="6084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160" y="7308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4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160" y="684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160" y="7308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4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13560"/>
                                      <a:ext cx="6938640" cy="1219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938640" cy="6084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59960" cy="6084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160" y="7308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4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160" y="720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520" y="7272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4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78680" y="0"/>
                                          <a:ext cx="3459960" cy="6084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160" y="7308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4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160" y="720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160" y="7272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4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611640"/>
                                        <a:ext cx="6938640" cy="6084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59960" cy="6084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160" y="7308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4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160" y="684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520" y="7308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4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78680" y="0"/>
                                          <a:ext cx="3459960" cy="6084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160" y="7308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4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160" y="684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160" y="7308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4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33600"/>
                                    <a:ext cx="6938640" cy="2433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938640" cy="1219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938640" cy="6084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59960" cy="6084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160" y="7272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160" y="684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520" y="7308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78680" y="0"/>
                                          <a:ext cx="3459960" cy="6084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160" y="7272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160" y="684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160" y="7308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611280"/>
                                        <a:ext cx="6938640" cy="6084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59960" cy="6084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160" y="7308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160" y="720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520" y="7272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78680" y="0"/>
                                          <a:ext cx="3459960" cy="6084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160" y="7308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160" y="720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160" y="7272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13200"/>
                                      <a:ext cx="6938640" cy="1219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938640" cy="6084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59960" cy="6084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160" y="7308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160" y="720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520" y="7308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78680" y="0"/>
                                          <a:ext cx="3459960" cy="6084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160" y="7308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160" y="720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160" y="7308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611640"/>
                                        <a:ext cx="6938640" cy="6084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59960" cy="6084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160" y="7308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160" y="684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520" y="7308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478680" y="0"/>
                                          <a:ext cx="3459960" cy="6084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160" y="7308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739160" y="6840"/>
                                            <a:ext cx="1720800" cy="6012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20800" cy="601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4160" y="73080"/>
                                              <a:ext cx="1548000" cy="504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5pt;margin-top:0.25pt;width:546.6pt;height:766.85pt" coordorigin="-5,5" coordsize="10932,15337">
                      <v:group id="shape_0" style="position:absolute;left:0;top:5;width:10927;height:7664">
                        <v:group id="shape_0" style="position:absolute;left:0;top:5;width:10927;height:3832">
                          <v:group id="shape_0" style="position:absolute;left:0;top:5;width:10927;height:1921">
                            <v:group id="shape_0" style="position:absolute;left:0;top:5;width:10927;height:958">
                              <v:group id="shape_0" style="position:absolute;left:0;top:5;width:5449;height:958">
                                <v:group id="shape_0" style="position:absolute;left:0;top:5;width:2710;height:947"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fillcolor="white" stroked="f" o:allowincell="t" style="position:absolute;left:0;top:5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17;top:120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6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739;top:16;width:2710;height:947">
                                  <v:shape id="shape_0" fillcolor="white" stroked="f" o:allowincell="t" style="position:absolute;left:2739;top:16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856;top:131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6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478;top:5;width:5449;height:958">
                                <v:group id="shape_0" style="position:absolute;left:5478;top:5;width:2710;height:947">
                                  <v:shape id="shape_0" fillcolor="white" stroked="f" o:allowincell="t" style="position:absolute;left:5478;top:5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595;top:120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6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217;top:16;width:2710;height:947">
                                  <v:shape id="shape_0" fillcolor="white" stroked="f" o:allowincell="t" style="position:absolute;left:8217;top:16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334;top:131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6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0;top:968;width:10927;height:958">
                              <v:group id="shape_0" style="position:absolute;left:0;top:968;width:5449;height:958">
                                <v:group id="shape_0" style="position:absolute;left:0;top:968;width:2710;height:947">
                                  <v:shape id="shape_0" fillcolor="white" stroked="f" o:allowincell="t" style="position:absolute;left:0;top:968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17;top:1083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7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739;top:979;width:2710;height:947">
                                  <v:shape id="shape_0" fillcolor="white" stroked="f" o:allowincell="t" style="position:absolute;left:2739;top:979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856;top:1094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7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478;top:968;width:5449;height:958">
                                <v:group id="shape_0" style="position:absolute;left:5478;top:968;width:2710;height:947">
                                  <v:shape id="shape_0" fillcolor="white" stroked="f" o:allowincell="t" style="position:absolute;left:5478;top:968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595;top:1083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7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217;top:979;width:2710;height:947">
                                  <v:shape id="shape_0" fillcolor="white" stroked="f" o:allowincell="t" style="position:absolute;left:8217;top:979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334;top:1094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7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  <v:group id="shape_0" style="position:absolute;left:0;top:1916;width:10927;height:1921">
                            <v:group id="shape_0" style="position:absolute;left:0;top:1916;width:10927;height:958">
                              <v:group id="shape_0" style="position:absolute;left:0;top:1916;width:5449;height:958">
                                <v:group id="shape_0" style="position:absolute;left:0;top:1916;width:2710;height:947">
                                  <v:shape id="shape_0" fillcolor="white" stroked="f" o:allowincell="t" style="position:absolute;left:0;top:1916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17;top:2031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7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739;top:1927;width:2710;height:947">
                                  <v:shape id="shape_0" fillcolor="white" stroked="f" o:allowincell="t" style="position:absolute;left:2739;top:1927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856;top:2042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7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478;top:1916;width:5449;height:958">
                                <v:group id="shape_0" style="position:absolute;left:5478;top:1916;width:2710;height:947">
                                  <v:shape id="shape_0" fillcolor="white" stroked="f" o:allowincell="t" style="position:absolute;left:5478;top:1916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595;top:2031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7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217;top:1927;width:2710;height:947">
                                  <v:shape id="shape_0" fillcolor="white" stroked="f" o:allowincell="t" style="position:absolute;left:8217;top:1927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334;top:2042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7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0;top:2879;width:10927;height:958">
                              <v:group id="shape_0" style="position:absolute;left:0;top:2879;width:5449;height:958">
                                <v:group id="shape_0" style="position:absolute;left:0;top:2879;width:2710;height:947">
                                  <v:shape id="shape_0" fillcolor="white" stroked="f" o:allowincell="t" style="position:absolute;left:0;top:2879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17;top:2994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7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739;top:2890;width:2710;height:947">
                                  <v:shape id="shape_0" fillcolor="white" stroked="f" o:allowincell="t" style="position:absolute;left:2739;top:2890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856;top:3005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7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478;top:2879;width:5449;height:958">
                                <v:group id="shape_0" style="position:absolute;left:5478;top:2879;width:2710;height:947">
                                  <v:shape id="shape_0" fillcolor="white" stroked="f" o:allowincell="t" style="position:absolute;left:5478;top:2879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595;top:2994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217;top:2890;width:2710;height:947">
                                  <v:shape id="shape_0" fillcolor="white" stroked="f" o:allowincell="t" style="position:absolute;left:8217;top:2890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334;top:3005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  <v:group id="shape_0" style="position:absolute;left:0;top:3837;width:10927;height:3832">
                          <v:group id="shape_0" style="position:absolute;left:0;top:3837;width:10927;height:1921">
                            <v:group id="shape_0" style="position:absolute;left:0;top:3837;width:10927;height:959">
                              <v:group id="shape_0" style="position:absolute;left:0;top:3837;width:5449;height:959">
                                <v:group id="shape_0" style="position:absolute;left:0;top:3837;width:2710;height:947">
                                  <v:shape id="shape_0" fillcolor="white" stroked="f" o:allowincell="t" style="position:absolute;left:0;top:3837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17;top:3952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739;top:3848;width:2710;height:947">
                                  <v:shape id="shape_0" fillcolor="white" stroked="f" o:allowincell="t" style="position:absolute;left:2739;top:3848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856;top:3963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478;top:3837;width:5449;height:959">
                                <v:group id="shape_0" style="position:absolute;left:5478;top:3837;width:2710;height:947">
                                  <v:shape id="shape_0" fillcolor="white" stroked="f" o:allowincell="t" style="position:absolute;left:5478;top:3837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595;top:3952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217;top:3848;width:2710;height:947">
                                  <v:shape id="shape_0" fillcolor="white" stroked="f" o:allowincell="t" style="position:absolute;left:8217;top:3848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334;top:3963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0;top:4800;width:10927;height:958">
                              <v:group id="shape_0" style="position:absolute;left:0;top:4800;width:5449;height:958">
                                <v:group id="shape_0" style="position:absolute;left:0;top:4800;width:2710;height:947">
                                  <v:shape id="shape_0" fillcolor="white" stroked="f" o:allowincell="t" style="position:absolute;left:0;top:4800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17;top:4915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739;top:4811;width:2710;height:947">
                                  <v:shape id="shape_0" fillcolor="white" stroked="f" o:allowincell="t" style="position:absolute;left:2739;top:4811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856;top:4926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478;top:4800;width:5449;height:958">
                                <v:group id="shape_0" style="position:absolute;left:5478;top:4800;width:2710;height:947">
                                  <v:shape id="shape_0" fillcolor="white" stroked="f" o:allowincell="t" style="position:absolute;left:5478;top:4800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595;top:4915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217;top:4811;width:2710;height:947">
                                  <v:shape id="shape_0" fillcolor="white" stroked="f" o:allowincell="t" style="position:absolute;left:8217;top:4811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334;top:4926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  <v:group id="shape_0" style="position:absolute;left:0;top:5748;width:10927;height:1921">
                            <v:group id="shape_0" style="position:absolute;left:0;top:5748;width:10927;height:958">
                              <v:group id="shape_0" style="position:absolute;left:0;top:5748;width:5449;height:958">
                                <v:group id="shape_0" style="position:absolute;left:0;top:5748;width:2710;height:947">
                                  <v:shape id="shape_0" fillcolor="white" stroked="f" o:allowincell="t" style="position:absolute;left:0;top:5748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17;top:5863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739;top:5759;width:2710;height:947">
                                  <v:shape id="shape_0" fillcolor="white" stroked="f" o:allowincell="t" style="position:absolute;left:2739;top:5759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856;top:5874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478;top:5748;width:5449;height:958">
                                <v:group id="shape_0" style="position:absolute;left:5478;top:5748;width:2710;height:947">
                                  <v:shape id="shape_0" fillcolor="white" stroked="f" o:allowincell="t" style="position:absolute;left:5478;top:5748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595;top:5863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217;top:5759;width:2710;height:947">
                                  <v:shape id="shape_0" fillcolor="white" stroked="f" o:allowincell="t" style="position:absolute;left:8217;top:5759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334;top:5874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0;top:6711;width:10927;height:958">
                              <v:group id="shape_0" style="position:absolute;left:0;top:6711;width:5449;height:958">
                                <v:group id="shape_0" style="position:absolute;left:0;top:6711;width:2710;height:947">
                                  <v:shape id="shape_0" fillcolor="white" stroked="f" o:allowincell="t" style="position:absolute;left:0;top:6711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17;top:6826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739;top:6722;width:2710;height:947">
                                  <v:shape id="shape_0" fillcolor="white" stroked="f" o:allowincell="t" style="position:absolute;left:2739;top:6722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856;top:6837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478;top:6711;width:5449;height:958">
                                <v:group id="shape_0" style="position:absolute;left:5478;top:6711;width:2710;height:947">
                                  <v:shape id="shape_0" fillcolor="white" stroked="f" o:allowincell="t" style="position:absolute;left:5478;top:6711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595;top:6826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217;top:6722;width:2710;height:947">
                                  <v:shape id="shape_0" fillcolor="white" stroked="f" o:allowincell="t" style="position:absolute;left:8217;top:6722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334;top:6837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  <v:group id="shape_0" style="position:absolute;left:-5;top:7678;width:10927;height:7664">
                        <v:group id="shape_0" style="position:absolute;left:-5;top:7678;width:10927;height:3832">
                          <v:group id="shape_0" style="position:absolute;left:-5;top:7678;width:10927;height:1921">
                            <v:group id="shape_0" style="position:absolute;left:-5;top:7678;width:10927;height:958">
                              <v:group id="shape_0" style="position:absolute;left:-5;top:7678;width:5449;height:958">
                                <v:group id="shape_0" style="position:absolute;left:-5;top:7678;width:2710;height:947">
                                  <v:shape id="shape_0" fillcolor="white" stroked="f" o:allowincell="t" style="position:absolute;left:-5;top:7678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12;top:7793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734;top:7689;width:2710;height:947">
                                  <v:shape id="shape_0" fillcolor="white" stroked="f" o:allowincell="t" style="position:absolute;left:2734;top:7689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851;top:7804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473;top:7678;width:5449;height:958">
                                <v:group id="shape_0" style="position:absolute;left:5473;top:7678;width:2710;height:947">
                                  <v:shape id="shape_0" fillcolor="white" stroked="f" o:allowincell="t" style="position:absolute;left:5473;top:7678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590;top:7793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212;top:7689;width:2710;height:947">
                                  <v:shape id="shape_0" fillcolor="white" stroked="f" o:allowincell="t" style="position:absolute;left:8212;top:7689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329;top:7804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-5;top:8641;width:10927;height:958">
                              <v:group id="shape_0" style="position:absolute;left:-5;top:8641;width:5449;height:958">
                                <v:group id="shape_0" style="position:absolute;left:-5;top:8641;width:2710;height:947">
                                  <v:shape id="shape_0" fillcolor="white" stroked="f" o:allowincell="t" style="position:absolute;left:-5;top:8641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12;top:8756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734;top:8652;width:2710;height:947">
                                  <v:shape id="shape_0" fillcolor="white" stroked="f" o:allowincell="t" style="position:absolute;left:2734;top:8652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851;top:8767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473;top:8641;width:5449;height:958">
                                <v:group id="shape_0" style="position:absolute;left:5473;top:8641;width:2710;height:947">
                                  <v:shape id="shape_0" fillcolor="white" stroked="f" o:allowincell="t" style="position:absolute;left:5473;top:8641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590;top:8756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212;top:8652;width:2710;height:947">
                                  <v:shape id="shape_0" fillcolor="white" stroked="f" o:allowincell="t" style="position:absolute;left:8212;top:8652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329;top:8767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  <v:group id="shape_0" style="position:absolute;left:-5;top:9589;width:10927;height:1921">
                            <v:group id="shape_0" style="position:absolute;left:-5;top:9589;width:10927;height:959">
                              <v:group id="shape_0" style="position:absolute;left:-5;top:9589;width:5449;height:959">
                                <v:group id="shape_0" style="position:absolute;left:-5;top:9589;width:2710;height:947">
                                  <v:shape id="shape_0" fillcolor="white" stroked="f" o:allowincell="t" style="position:absolute;left:-5;top:9589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12;top:9704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734;top:9600;width:2710;height:947">
                                  <v:shape id="shape_0" fillcolor="white" stroked="f" o:allowincell="t" style="position:absolute;left:2734;top:9600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851;top:9715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473;top:9589;width:5449;height:959">
                                <v:group id="shape_0" style="position:absolute;left:5473;top:9589;width:2710;height:947">
                                  <v:shape id="shape_0" fillcolor="white" stroked="f" o:allowincell="t" style="position:absolute;left:5473;top:9589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590;top:9704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212;top:9600;width:2710;height:947">
                                  <v:shape id="shape_0" fillcolor="white" stroked="f" o:allowincell="t" style="position:absolute;left:8212;top:9600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329;top:9715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-5;top:10552;width:10927;height:958">
                              <v:group id="shape_0" style="position:absolute;left:-5;top:10552;width:5449;height:958">
                                <v:group id="shape_0" style="position:absolute;left:-5;top:10552;width:2710;height:947">
                                  <v:shape id="shape_0" fillcolor="white" stroked="f" o:allowincell="t" style="position:absolute;left:-5;top:10552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12;top:10667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734;top:10563;width:2710;height:947">
                                  <v:shape id="shape_0" fillcolor="white" stroked="f" o:allowincell="t" style="position:absolute;left:2734;top:10563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851;top:10678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473;top:10552;width:5449;height:958">
                                <v:group id="shape_0" style="position:absolute;left:5473;top:10552;width:2710;height:947">
                                  <v:shape id="shape_0" fillcolor="white" stroked="f" o:allowincell="t" style="position:absolute;left:5473;top:10552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590;top:10667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212;top:10563;width:2710;height:947">
                                  <v:shape id="shape_0" fillcolor="white" stroked="f" o:allowincell="t" style="position:absolute;left:8212;top:10563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329;top:10678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  <v:group id="shape_0" style="position:absolute;left:-5;top:11510;width:10927;height:3831">
                          <v:group id="shape_0" style="position:absolute;left:-5;top:11510;width:10927;height:1921">
                            <v:group id="shape_0" style="position:absolute;left:-5;top:11510;width:10927;height:958">
                              <v:group id="shape_0" style="position:absolute;left:-5;top:11510;width:5449;height:958">
                                <v:group id="shape_0" style="position:absolute;left:-5;top:11510;width:2710;height:947">
                                  <v:shape id="shape_0" fillcolor="white" stroked="f" o:allowincell="t" style="position:absolute;left:-5;top:11510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12;top:11625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734;top:11521;width:2710;height:947">
                                  <v:shape id="shape_0" fillcolor="white" stroked="f" o:allowincell="t" style="position:absolute;left:2734;top:11521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851;top:11636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473;top:11510;width:5449;height:958">
                                <v:group id="shape_0" style="position:absolute;left:5473;top:11510;width:2710;height:947">
                                  <v:shape id="shape_0" fillcolor="white" stroked="f" o:allowincell="t" style="position:absolute;left:5473;top:11510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590;top:11625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212;top:11521;width:2710;height:947">
                                  <v:shape id="shape_0" fillcolor="white" stroked="f" o:allowincell="t" style="position:absolute;left:8212;top:11521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329;top:11636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-5;top:12473;width:10927;height:959">
                              <v:group id="shape_0" style="position:absolute;left:-5;top:12473;width:5449;height:959">
                                <v:group id="shape_0" style="position:absolute;left:-5;top:12473;width:2710;height:947">
                                  <v:shape id="shape_0" fillcolor="white" stroked="f" o:allowincell="t" style="position:absolute;left:-5;top:12473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12;top:12588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734;top:12484;width:2710;height:947">
                                  <v:shape id="shape_0" fillcolor="white" stroked="f" o:allowincell="t" style="position:absolute;left:2734;top:12484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851;top:12599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473;top:12473;width:5449;height:959">
                                <v:group id="shape_0" style="position:absolute;left:5473;top:12473;width:2710;height:947">
                                  <v:shape id="shape_0" fillcolor="white" stroked="f" o:allowincell="t" style="position:absolute;left:5473;top:12473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590;top:12588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2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212;top:12484;width:2710;height:947">
                                  <v:shape id="shape_0" fillcolor="white" stroked="f" o:allowincell="t" style="position:absolute;left:8212;top:12484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329;top:12599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2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  <v:group id="shape_0" style="position:absolute;left:-5;top:13421;width:10927;height:1921">
                            <v:group id="shape_0" style="position:absolute;left:-5;top:13421;width:10927;height:958">
                              <v:group id="shape_0" style="position:absolute;left:-5;top:13421;width:5449;height:958">
                                <v:group id="shape_0" style="position:absolute;left:-5;top:13421;width:2710;height:947">
                                  <v:shape id="shape_0" fillcolor="white" stroked="f" o:allowincell="t" style="position:absolute;left:-5;top:13421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12;top:13536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2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734;top:13432;width:2710;height:947">
                                  <v:shape id="shape_0" fillcolor="white" stroked="f" o:allowincell="t" style="position:absolute;left:2734;top:13432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851;top:13547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2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473;top:13421;width:5449;height:958">
                                <v:group id="shape_0" style="position:absolute;left:5473;top:13421;width:2710;height:947">
                                  <v:shape id="shape_0" fillcolor="white" stroked="f" o:allowincell="t" style="position:absolute;left:5473;top:13421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590;top:13536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2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212;top:13432;width:2710;height:947">
                                  <v:shape id="shape_0" fillcolor="white" stroked="f" o:allowincell="t" style="position:absolute;left:8212;top:13432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329;top:13547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2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-5;top:14384;width:10927;height:958">
                              <v:group id="shape_0" style="position:absolute;left:-5;top:14384;width:5449;height:958">
                                <v:group id="shape_0" style="position:absolute;left:-5;top:14384;width:2710;height:947">
                                  <v:shape id="shape_0" fillcolor="white" stroked="f" o:allowincell="t" style="position:absolute;left:-5;top:14384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12;top:14499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2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734;top:14395;width:2710;height:947">
                                  <v:shape id="shape_0" fillcolor="white" stroked="f" o:allowincell="t" style="position:absolute;left:2734;top:14395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851;top:14510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2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473;top:14384;width:5449;height:958">
                                <v:group id="shape_0" style="position:absolute;left:5473;top:14384;width:2710;height:947">
                                  <v:shape id="shape_0" fillcolor="white" stroked="f" o:allowincell="t" style="position:absolute;left:5473;top:14384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590;top:14499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2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212;top:14395;width:2710;height:947">
                                  <v:shape id="shape_0" fillcolor="white" stroked="f" o:allowincell="t" style="position:absolute;left:8212;top:14395;width:2709;height:94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329;top:14510;width:2437;height:79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2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76" w:right="476" w:gutter="0" w:header="0" w:top="7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6:55:00Z</dcterms:created>
  <dc:creator>intel</dc:creator>
  <dc:description/>
  <dc:language>en-US</dc:language>
  <cp:lastModifiedBy>.</cp:lastModifiedBy>
  <cp:lastPrinted>2002-01-01T00:52:00Z</cp:lastPrinted>
  <dcterms:modified xsi:type="dcterms:W3CDTF">2001-12-31T16:55:00Z</dcterms:modified>
  <cp:revision>2</cp:revision>
  <dc:subject/>
  <dc:title/>
</cp:coreProperties>
</file>