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5215"/>
      </w:tblGrid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14605</wp:posOffset>
                      </wp:positionV>
                      <wp:extent cx="6573520" cy="10346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0" cy="10346760"/>
                                <a:chOff x="0" y="0"/>
                                <a:chExt cx="6573600" cy="1034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248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535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927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197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89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858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124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520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804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0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7466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732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6127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415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789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947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234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630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896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162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0558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4842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9219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4248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8535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12927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17197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21589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25858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30124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34520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38804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43200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47466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51732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56127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60415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64789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689472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732348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77630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81896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861624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90558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948420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33600" y="9921960"/>
                                  <a:ext cx="3239640" cy="424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1.15pt;width:517.6pt;height:814.75pt" coordorigin="-10,23" coordsize="10352,1629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0;top: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69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36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205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2731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34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4095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476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546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6134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682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749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817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886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953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022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0881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155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224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292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359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4284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495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0;top:1564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69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36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205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2731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3423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4095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476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546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6134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682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749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817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886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9537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022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0881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1556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224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2920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3592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4284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4959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40;top:15648;width:5101;height:66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217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5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255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33:00Z</dcterms:created>
  <dc:creator>USER</dc:creator>
  <dc:description/>
  <dc:language>en-US</dc:language>
  <cp:lastModifiedBy>intel</cp:lastModifiedBy>
  <cp:lastPrinted>2001-01-17T19:21:00Z</cp:lastPrinted>
  <dcterms:modified xsi:type="dcterms:W3CDTF">2001-01-17T11:33:00Z</dcterms:modified>
  <cp:revision>2</cp:revision>
  <dc:subject/>
  <dc:title/>
</cp:coreProperties>
</file>