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5103"/>
      </w:tblGrid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6480175" cy="96939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80000" cy="9694080"/>
                                <a:chOff x="0" y="0"/>
                                <a:chExt cx="6480000" cy="969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212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10774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215712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32367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431604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53956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647496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755460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360" y="8621280"/>
                                  <a:ext cx="3239640" cy="1072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10.2pt;height:763.3pt" coordorigin="-23,23" coordsize="10204,152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60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23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7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34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5121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68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85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02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192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080;top:13600;width:5101;height:16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5:18:00Z</dcterms:created>
  <dc:creator>USER</dc:creator>
  <dc:description/>
  <dc:language>en-US</dc:language>
  <cp:lastModifiedBy>intel</cp:lastModifiedBy>
  <cp:lastPrinted>2001-01-18T13:13:00Z</cp:lastPrinted>
  <dcterms:modified xsi:type="dcterms:W3CDTF">2001-01-18T05:18:00Z</dcterms:modified>
  <cp:revision>2</cp:revision>
  <dc:subject/>
  <dc:title/>
</cp:coreProperties>
</file>