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6820535" cy="1028636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20560" cy="10286280"/>
                                <a:chOff x="0" y="0"/>
                                <a:chExt cx="6820560" cy="1028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3320" y="5040"/>
                                  <a:ext cx="0" cy="10281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147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255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6991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13856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20700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27565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34430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41274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48139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54986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61848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68587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75430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82296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89139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44920" y="96004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652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7117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088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13964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740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20829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92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27691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2828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34538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300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413820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9916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48247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568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55112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7040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619560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476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68803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4128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75668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2780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825300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0136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89269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8788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96134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pt;width:537.1pt;height:809.9pt" coordorigin="-20,0" coordsize="10742,16198">
                      <v:line id="shape_0" from="8363,8" to="8363,16198" stroked="t" o:allowincell="f" style="position:absolute;mso-position-horizontal-relative:margin">
                        <v:stroke color="#969696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8397;top:23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0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40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1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218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32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434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542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650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758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865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974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08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187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29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4038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511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081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1121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2159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2199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3240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3280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4321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4361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5399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5439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6477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6517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7558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7598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8639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8679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9717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9757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0795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10835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1876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11916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2957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12997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4018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14058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5099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9;top:15139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5:27:00Z</dcterms:created>
  <dc:creator>intel</dc:creator>
  <dc:description/>
  <dc:language>en-US</dc:language>
  <cp:lastModifiedBy>intel</cp:lastModifiedBy>
  <cp:lastPrinted>2001-01-17T23:23:00Z</cp:lastPrinted>
  <dcterms:modified xsi:type="dcterms:W3CDTF">2001-01-17T15:27:00Z</dcterms:modified>
  <cp:revision>2</cp:revision>
  <dc:subject/>
  <dc:title/>
</cp:coreProperties>
</file>