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350</wp:posOffset>
                      </wp:positionH>
                      <wp:positionV relativeFrom="paragraph">
                        <wp:posOffset>635</wp:posOffset>
                      </wp:positionV>
                      <wp:extent cx="7558405" cy="106889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58560" cy="10689120"/>
                                <a:chOff x="0" y="0"/>
                                <a:chExt cx="7558560" cy="10689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60920" y="1118160"/>
                                    <a:ext cx="1638360" cy="142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5608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60920" y="1118160"/>
                                    <a:ext cx="1638360" cy="142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12476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60920" y="1118160"/>
                                    <a:ext cx="1638360" cy="142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8200" y="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61280" y="1118160"/>
                                    <a:ext cx="1638360" cy="142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8200" y="355608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61280" y="1118160"/>
                                    <a:ext cx="1638360" cy="142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8200" y="712476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61280" y="1118160"/>
                                    <a:ext cx="1638360" cy="142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0pt;width:595.15pt;height:841.65pt" coordorigin="-10,0" coordsize="11903,16833">
                      <v:group id="shape_0" style="position:absolute;left:-10;top:0;width:5953;height:561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-10;top: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80;top:38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661;top:1761;width:2579;height:22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0;top:5600;width:5953;height:5613">
                        <v:shape id="shape_0" fillcolor="white" stroked="f" o:allowincell="f" style="position:absolute;left:-10;top:560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80;top:598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661;top:7361;width:2579;height:22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0;top:11220;width:5953;height:5613">
                        <v:shape id="shape_0" fillcolor="white" stroked="f" o:allowincell="f" style="position:absolute;left:-10;top:1122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80;top:1160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661;top:12981;width:2579;height:22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0;width:5953;height:5613">
                        <v:shape id="shape_0" fillcolor="white" stroked="f" o:allowincell="f" style="position:absolute;left:5940;top: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30;top:38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611;top:1761;width:2579;height:22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5600;width:5953;height:5613">
                        <v:shape id="shape_0" fillcolor="white" stroked="f" o:allowincell="f" style="position:absolute;left:5940;top:560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30;top:598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611;top:7361;width:2579;height:22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1220;width:5953;height:5613">
                        <v:shape id="shape_0" fillcolor="white" stroked="f" o:allowincell="f" style="position:absolute;left:5940;top:1122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30;top:1160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611;top:12981;width:2579;height:22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07:54:00Z</dcterms:created>
  <dc:creator>tom</dc:creator>
  <dc:description/>
  <dc:language>en-US</dc:language>
  <cp:lastModifiedBy>intel</cp:lastModifiedBy>
  <cp:lastPrinted>2000-10-29T15:50:00Z</cp:lastPrinted>
  <dcterms:modified xsi:type="dcterms:W3CDTF">2000-10-29T07:54:00Z</dcterms:modified>
  <cp:revision>2</cp:revision>
  <dc:subject/>
  <dc:title/>
</cp:coreProperties>
</file>