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12700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3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60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846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08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632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523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060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45846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40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108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56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632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203040"/>
                                    <a:ext cx="3327480" cy="1143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5680" y="304920"/>
                                    <a:ext cx="3022560" cy="93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1pt;width:589pt;height:839pt" coordorigin="40,20" coordsize="11780,16780">
                      <v:group id="shape_0" style="position:absolute;left:40;top:20;width:5880;height:2380">
                        <v:rect id="shape_0" fillcolor="white" stroked="f" o:allowincell="f" style="position:absolute;left:40;top: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340;width:5239;height:17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00;top:5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420;width:5880;height:2380">
                        <v:rect id="shape_0" fillcolor="white" stroked="f" o:allowincell="f" style="position:absolute;left:40;top:2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2740;width:5239;height:17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29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840;width:5880;height:2380">
                        <v:rect id="shape_0" fillcolor="white" stroked="f" o:allowincell="f" style="position:absolute;left:40;top:48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5160;width:5239;height:17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53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7240;width:5880;height:2380">
                        <v:rect id="shape_0" fillcolor="white" stroked="f" o:allowincell="f" style="position:absolute;left:40;top:72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7560;width:5239;height:17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77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9640;width:5880;height:2380">
                        <v:rect id="shape_0" fillcolor="white" stroked="f" o:allowincell="f" style="position:absolute;left:40;top:96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9960;width:5239;height:17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01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040;width:5880;height:2380">
                        <v:rect id="shape_0" fillcolor="white" stroked="f" o:allowincell="f" style="position:absolute;left:40;top:120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2360;width:5239;height:17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25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420;width:5880;height:2380">
                        <v:rect id="shape_0" fillcolor="white" stroked="f" o:allowincell="f" style="position:absolute;left:40;top:14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4740;width:5239;height:17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0;top:149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0;width:5880;height:2380">
                        <v:rect id="shape_0" fillcolor="white" stroked="f" o:allowincell="f" style="position:absolute;left:5940;top: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340;width:5239;height:17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5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420;width:5880;height:2380">
                        <v:rect id="shape_0" fillcolor="white" stroked="f" o:allowincell="f" style="position:absolute;left:5940;top:2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2740;width:5239;height:17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29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840;width:5880;height:2380">
                        <v:rect id="shape_0" fillcolor="white" stroked="f" o:allowincell="f" style="position:absolute;left:5940;top:48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5160;width:5239;height:17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53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7240;width:5880;height:2380">
                        <v:rect id="shape_0" fillcolor="white" stroked="f" o:allowincell="f" style="position:absolute;left:5940;top:72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7560;width:5239;height:179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77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9640;width:5880;height:2380">
                        <v:rect id="shape_0" fillcolor="white" stroked="f" o:allowincell="f" style="position:absolute;left:5940;top:96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9960;width:5239;height:179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101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040;width:5880;height:2380">
                        <v:rect id="shape_0" fillcolor="white" stroked="f" o:allowincell="f" style="position:absolute;left:5940;top:1204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12360;width:5239;height:179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1252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420;width:5880;height:2380">
                        <v:rect id="shape_0" fillcolor="white" stroked="f" o:allowincell="f" style="position:absolute;left:5940;top:144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69;top:14740;width:5239;height:179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00;top:14900;width:4759;height:14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36:00Z</dcterms:created>
  <dc:creator>tom</dc:creator>
  <dc:description/>
  <dc:language>en-US</dc:language>
  <cp:lastModifiedBy>intel</cp:lastModifiedBy>
  <cp:lastPrinted>2000-10-28T10:23:00Z</cp:lastPrinted>
  <dcterms:modified xsi:type="dcterms:W3CDTF">2000-10-28T02:28:00Z</dcterms:modified>
  <cp:revision>3</cp:revision>
  <dc:subject/>
  <dc:title/>
</cp:coreProperties>
</file>