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080</wp:posOffset>
                      </wp:positionH>
                      <wp:positionV relativeFrom="paragraph">
                        <wp:posOffset>50800</wp:posOffset>
                      </wp:positionV>
                      <wp:extent cx="7236460" cy="105930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360" cy="10593000"/>
                                <a:chOff x="0" y="0"/>
                                <a:chExt cx="7236360" cy="1059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9536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2888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596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6204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56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9556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0" y="262908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596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17484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56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72240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5592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596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78908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56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260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0" y="585612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596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0224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596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94944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48296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596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1612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56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4964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0" y="908316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596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61632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56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0" y="1007100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56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8120" y="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8120" y="49536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8120" y="102888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596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8120" y="156204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56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8120" y="209556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23160" y="262908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596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8120" y="317484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56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8120" y="372240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8120" y="425592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596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8120" y="478908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56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8120" y="532260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23160" y="585612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596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8120" y="640224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596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8120" y="694944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8120" y="748296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596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8120" y="801612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56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8120" y="854964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23160" y="908316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596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18120" y="961632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56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23160" y="1007100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56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31200" y="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31200" y="49536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31200" y="102888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596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31200" y="156204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56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31200" y="209556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36240" y="262908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596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31200" y="317484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56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31200" y="372240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31200" y="425592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596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31200" y="478908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56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31200" y="532260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36240" y="585612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596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31200" y="640224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596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31200" y="694944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31200" y="748296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596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31200" y="801612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56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31200" y="854964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36240" y="908316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20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596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31200" y="961632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56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36240" y="10071000"/>
                                  <a:ext cx="2400480" cy="52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52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9560"/>
                                    <a:ext cx="38880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040" y="76320"/>
                                    <a:ext cx="1948320" cy="35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4pt;width:569.8pt;height:834.1pt" coordorigin="-8,80" coordsize="11396,16682">
                      <v:group id="shape_0" style="position:absolute;left:-8;top:80;width:3780;height:822">
                        <v:rect id="shape_0" fillcolor="white" stroked="f" o:allowincell="f" style="position:absolute;left:-8;top:8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118;top:20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553;top:20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8;top:860;width:3780;height:822">
                        <v:rect id="shape_0" fillcolor="white" stroked="f" o:allowincell="f" style="position:absolute;left:-8;top:86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118;top:98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53;top:98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8;top:1700;width:3780;height:822">
                        <v:rect id="shape_0" fillcolor="white" stroked="f" o:allowincell="f" style="position:absolute;left:-8;top:170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118;top:182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53;top:182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8;top:2540;width:3780;height:822">
                        <v:rect id="shape_0" fillcolor="white" stroked="f" o:allowincell="f" style="position:absolute;left:-8;top:254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118;top:266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53;top:266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8;top:3380;width:3780;height:822">
                        <v:rect id="shape_0" fillcolor="white" stroked="f" o:allowincell="f" style="position:absolute;left:-8;top:338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118;top:350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53;top:350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0;top:4220;width:3780;height:822">
                        <v:rect id="shape_0" fillcolor="white" stroked="f" o:allowincell="f" style="position:absolute;left:0;top:422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126;top:434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61;top:434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8;top:5080;width:3780;height:822">
                        <v:rect id="shape_0" fillcolor="white" stroked="f" o:allowincell="f" style="position:absolute;left:-8;top:508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118;top:520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53;top:520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8;top:5942;width:3780;height:822">
                        <v:rect id="shape_0" fillcolor="white" stroked="f" o:allowincell="f" style="position:absolute;left:-8;top:5942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118;top:6067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53;top:6062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8;top:6782;width:3780;height:822">
                        <v:rect id="shape_0" fillcolor="white" stroked="f" o:allowincell="f" style="position:absolute;left:-8;top:6782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118;top:6907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53;top:6902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8;top:7622;width:3780;height:822">
                        <v:rect id="shape_0" fillcolor="white" stroked="f" o:allowincell="f" style="position:absolute;left:-8;top:7622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118;top:7747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53;top:7742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8;top:8462;width:3780;height:822">
                        <v:rect id="shape_0" fillcolor="white" stroked="f" o:allowincell="f" style="position:absolute;left:-8;top:8462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118;top:8587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53;top:8582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0;top:9302;width:3780;height:822">
                        <v:rect id="shape_0" fillcolor="white" stroked="f" o:allowincell="f" style="position:absolute;left:0;top:9302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126;top:9427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61;top:9422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8;top:10162;width:3780;height:822">
                        <v:rect id="shape_0" fillcolor="white" stroked="f" o:allowincell="f" style="position:absolute;left:-8;top:10162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118;top:10287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53;top:10282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8;top:11024;width:3780;height:822">
                        <v:rect id="shape_0" fillcolor="white" stroked="f" o:allowincell="f" style="position:absolute;left:-8;top:11024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118;top:11149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53;top:11144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8;top:11864;width:3780;height:822">
                        <v:rect id="shape_0" fillcolor="white" stroked="f" o:allowincell="f" style="position:absolute;left:-8;top:11864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118;top:11989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53;top:11984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8;top:12704;width:3780;height:822">
                        <v:rect id="shape_0" fillcolor="white" stroked="f" o:allowincell="f" style="position:absolute;left:-8;top:12704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118;top:12829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53;top:12824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8;top:13544;width:3780;height:822">
                        <v:rect id="shape_0" fillcolor="white" stroked="f" o:allowincell="f" style="position:absolute;left:-8;top:13544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118;top:13669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53;top:13664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0;top:14384;width:3780;height:822">
                        <v:rect id="shape_0" fillcolor="white" stroked="f" o:allowincell="f" style="position:absolute;left:0;top:14384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126;top:14509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61;top:14504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-8;top:15224;width:3780;height:822">
                        <v:rect id="shape_0" fillcolor="white" stroked="f" o:allowincell="f" style="position:absolute;left:-8;top:15224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118;top:15349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53;top:15344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0;top:15940;width:3780;height:822">
                        <v:rect id="shape_0" fillcolor="white" stroked="f" o:allowincell="f" style="position:absolute;left:0;top:1594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126;top:1606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61;top:1606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800;top:80;width:3780;height:822">
                        <v:rect id="shape_0" fillcolor="white" stroked="f" o:allowincell="f" style="position:absolute;left:3800;top:8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3926;top:20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361;top:20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800;top:860;width:3780;height:822">
                        <v:rect id="shape_0" fillcolor="white" stroked="f" o:allowincell="f" style="position:absolute;left:3800;top:86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3926;top:98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361;top:98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800;top:1700;width:3780;height:822">
                        <v:rect id="shape_0" fillcolor="white" stroked="f" o:allowincell="f" style="position:absolute;left:3800;top:170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3926;top:182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361;top:182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800;top:2540;width:3780;height:822">
                        <v:rect id="shape_0" fillcolor="white" stroked="f" o:allowincell="f" style="position:absolute;left:3800;top:254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3926;top:266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361;top:266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800;top:3380;width:3780;height:822">
                        <v:rect id="shape_0" fillcolor="white" stroked="f" o:allowincell="f" style="position:absolute;left:3800;top:338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3926;top:350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361;top:350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808;top:4220;width:3780;height:822">
                        <v:rect id="shape_0" fillcolor="white" stroked="f" o:allowincell="f" style="position:absolute;left:3808;top:422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3934;top:434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369;top:434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800;top:5080;width:3780;height:822">
                        <v:rect id="shape_0" fillcolor="white" stroked="f" o:allowincell="f" style="position:absolute;left:3800;top:508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3926;top:520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361;top:520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800;top:5942;width:3780;height:822">
                        <v:rect id="shape_0" fillcolor="white" stroked="f" o:allowincell="f" style="position:absolute;left:3800;top:5942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3926;top:6067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361;top:6062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800;top:6782;width:3780;height:822">
                        <v:rect id="shape_0" fillcolor="white" stroked="f" o:allowincell="f" style="position:absolute;left:3800;top:6782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3926;top:6907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361;top:6902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800;top:7622;width:3780;height:822">
                        <v:rect id="shape_0" fillcolor="white" stroked="f" o:allowincell="f" style="position:absolute;left:3800;top:7622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3926;top:7747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361;top:7742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800;top:8462;width:3780;height:822">
                        <v:rect id="shape_0" fillcolor="white" stroked="f" o:allowincell="f" style="position:absolute;left:3800;top:8462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3926;top:8587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361;top:8582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808;top:9302;width:3780;height:822">
                        <v:rect id="shape_0" fillcolor="white" stroked="f" o:allowincell="f" style="position:absolute;left:3808;top:9302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3934;top:9427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369;top:9422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800;top:10162;width:3780;height:822">
                        <v:rect id="shape_0" fillcolor="white" stroked="f" o:allowincell="f" style="position:absolute;left:3800;top:10162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3926;top:10287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361;top:10282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800;top:11024;width:3780;height:822">
                        <v:rect id="shape_0" fillcolor="white" stroked="f" o:allowincell="f" style="position:absolute;left:3800;top:11024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3926;top:11149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361;top:11144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800;top:11864;width:3780;height:822">
                        <v:rect id="shape_0" fillcolor="white" stroked="f" o:allowincell="f" style="position:absolute;left:3800;top:11864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3926;top:11989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361;top:11984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800;top:12704;width:3780;height:822">
                        <v:rect id="shape_0" fillcolor="white" stroked="f" o:allowincell="f" style="position:absolute;left:3800;top:12704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3926;top:12829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361;top:12824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800;top:13544;width:3780;height:822">
                        <v:rect id="shape_0" fillcolor="white" stroked="f" o:allowincell="f" style="position:absolute;left:3800;top:13544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3926;top:13669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361;top:13664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808;top:14384;width:3780;height:822">
                        <v:rect id="shape_0" fillcolor="white" stroked="f" o:allowincell="f" style="position:absolute;left:3808;top:14384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3934;top:14509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369;top:14504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800;top:15224;width:3780;height:822">
                        <v:rect id="shape_0" fillcolor="white" stroked="f" o:allowincell="f" style="position:absolute;left:3800;top:15224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3926;top:15349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361;top:15344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808;top:15940;width:3780;height:822">
                        <v:rect id="shape_0" fillcolor="white" stroked="f" o:allowincell="f" style="position:absolute;left:3808;top:1594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3934;top:1606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369;top:1606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600;top:80;width:3780;height:822">
                        <v:rect id="shape_0" fillcolor="white" stroked="f" o:allowincell="f" style="position:absolute;left:7600;top:8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7726;top:20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161;top:20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600;top:860;width:3780;height:822">
                        <v:rect id="shape_0" fillcolor="white" stroked="f" o:allowincell="f" style="position:absolute;left:7600;top:86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7726;top:98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161;top:98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600;top:1700;width:3780;height:822">
                        <v:rect id="shape_0" fillcolor="white" stroked="f" o:allowincell="f" style="position:absolute;left:7600;top:170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7726;top:182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161;top:182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600;top:2540;width:3780;height:822">
                        <v:rect id="shape_0" fillcolor="white" stroked="f" o:allowincell="f" style="position:absolute;left:7600;top:254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7726;top:266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161;top:266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600;top:3380;width:3780;height:822">
                        <v:rect id="shape_0" fillcolor="white" stroked="f" o:allowincell="f" style="position:absolute;left:7600;top:338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7726;top:350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161;top:350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608;top:4220;width:3780;height:822">
                        <v:rect id="shape_0" fillcolor="white" stroked="f" o:allowincell="f" style="position:absolute;left:7608;top:422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7734;top:434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169;top:434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600;top:5080;width:3780;height:822">
                        <v:rect id="shape_0" fillcolor="white" stroked="f" o:allowincell="f" style="position:absolute;left:7600;top:508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7726;top:520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161;top:520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600;top:5942;width:3780;height:822">
                        <v:rect id="shape_0" fillcolor="white" stroked="f" o:allowincell="f" style="position:absolute;left:7600;top:5942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7726;top:6067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161;top:6062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600;top:6782;width:3780;height:822">
                        <v:rect id="shape_0" fillcolor="white" stroked="f" o:allowincell="f" style="position:absolute;left:7600;top:6782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7726;top:6907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161;top:6902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600;top:7622;width:3780;height:822">
                        <v:rect id="shape_0" fillcolor="white" stroked="f" o:allowincell="f" style="position:absolute;left:7600;top:7622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7726;top:7747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161;top:7742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600;top:8462;width:3780;height:822">
                        <v:rect id="shape_0" fillcolor="white" stroked="f" o:allowincell="f" style="position:absolute;left:7600;top:8462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7726;top:8587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161;top:8582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608;top:9302;width:3780;height:822">
                        <v:rect id="shape_0" fillcolor="white" stroked="f" o:allowincell="f" style="position:absolute;left:7608;top:9302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7734;top:9427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169;top:9422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600;top:10162;width:3780;height:822">
                        <v:rect id="shape_0" fillcolor="white" stroked="f" o:allowincell="f" style="position:absolute;left:7600;top:10162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7726;top:10287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161;top:10282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600;top:11024;width:3780;height:822">
                        <v:rect id="shape_0" fillcolor="white" stroked="f" o:allowincell="f" style="position:absolute;left:7600;top:11024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7726;top:11149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161;top:11144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600;top:11864;width:3780;height:822">
                        <v:rect id="shape_0" fillcolor="white" stroked="f" o:allowincell="f" style="position:absolute;left:7600;top:11864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7726;top:11989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161;top:11984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600;top:12704;width:3780;height:822">
                        <v:rect id="shape_0" fillcolor="white" stroked="f" o:allowincell="f" style="position:absolute;left:7600;top:12704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7726;top:12829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161;top:12824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600;top:13544;width:3780;height:822">
                        <v:rect id="shape_0" fillcolor="white" stroked="f" o:allowincell="f" style="position:absolute;left:7600;top:13544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7726;top:13669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161;top:13664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608;top:14384;width:3780;height:822">
                        <v:rect id="shape_0" fillcolor="white" stroked="f" o:allowincell="f" style="position:absolute;left:7608;top:14384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7734;top:14509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169;top:14504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600;top:15224;width:3780;height:822">
                        <v:rect id="shape_0" fillcolor="white" stroked="f" o:allowincell="f" style="position:absolute;left:7600;top:15224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7726;top:15349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161;top:15344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608;top:15940;width:3780;height:822">
                        <v:rect id="shape_0" fillcolor="white" stroked="f" o:allowincell="f" style="position:absolute;left:7608;top:15940;width:3779;height:82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7734;top:16065;width:611;height:555;mso-wrap-style:none;v-text-anchor:middle;mso-position-horizontal-relative:margin">
                          <v:fill o:detectmouseclick="t" type="solid" color2="aqua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169;top:16060;width:3067;height:55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6:35:00Z</dcterms:created>
  <dc:creator>USER</dc:creator>
  <dc:description/>
  <dc:language>en-US</dc:language>
  <cp:lastModifiedBy>intel</cp:lastModifiedBy>
  <cp:lastPrinted>2000-12-28T00:28:00Z</cp:lastPrinted>
  <dcterms:modified xsi:type="dcterms:W3CDTF">2000-12-27T16:35:00Z</dcterms:modified>
  <cp:revision>2</cp:revision>
  <dc:subject/>
  <dc:title/>
</cp:coreProperties>
</file>