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72"/>
        <w:gridCol w:w="170"/>
        <w:gridCol w:w="3572"/>
        <w:gridCol w:w="170"/>
        <w:gridCol w:w="3572"/>
      </w:tblGrid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ind w:left="89" w:right="89" w:hanging="0"/>
              <w:rPr>
                <w:rFonts w:eastAsia="Times New Roman"/>
              </w:rPr>
            </w:pPr>
            <w:r>
              <w:rPr>
                <w:rFonts w:eastAsia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-12700</wp:posOffset>
                      </wp:positionV>
                      <wp:extent cx="2303780" cy="23037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3640" cy="230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pt;margin-top:-1pt;width:181.35pt;height:181.35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36800</wp:posOffset>
                      </wp:positionH>
                      <wp:positionV relativeFrom="paragraph">
                        <wp:posOffset>-12700</wp:posOffset>
                      </wp:positionV>
                      <wp:extent cx="2303780" cy="23037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3640" cy="230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4pt;margin-top:-1pt;width:181.35pt;height:181.35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11700</wp:posOffset>
                      </wp:positionH>
                      <wp:positionV relativeFrom="paragraph">
                        <wp:posOffset>-12700</wp:posOffset>
                      </wp:positionV>
                      <wp:extent cx="2303780" cy="23037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3640" cy="230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pt;margin-top:-1pt;width:181.35pt;height:181.35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36800</wp:posOffset>
                      </wp:positionH>
                      <wp:positionV relativeFrom="paragraph">
                        <wp:posOffset>2374900</wp:posOffset>
                      </wp:positionV>
                      <wp:extent cx="2303780" cy="230378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3640" cy="230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4pt;margin-top:187pt;width:181.35pt;height:181.35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11700</wp:posOffset>
                      </wp:positionH>
                      <wp:positionV relativeFrom="paragraph">
                        <wp:posOffset>2374900</wp:posOffset>
                      </wp:positionV>
                      <wp:extent cx="2303780" cy="230378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3640" cy="230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pt;margin-top:187pt;width:181.35pt;height:181.35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4759325</wp:posOffset>
                      </wp:positionV>
                      <wp:extent cx="2303780" cy="230378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3640" cy="230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3.75pt;margin-top:374.75pt;width:181.35pt;height:181.35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08525</wp:posOffset>
                      </wp:positionH>
                      <wp:positionV relativeFrom="paragraph">
                        <wp:posOffset>4759325</wp:posOffset>
                      </wp:positionV>
                      <wp:extent cx="2303780" cy="230378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3640" cy="230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0.75pt;margin-top:374.75pt;width:181.35pt;height:181.35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7146925</wp:posOffset>
                      </wp:positionV>
                      <wp:extent cx="2303780" cy="230378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3640" cy="230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25pt;margin-top:562.75pt;width:181.35pt;height:181.35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7146925</wp:posOffset>
                      </wp:positionV>
                      <wp:extent cx="2303780" cy="230378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3640" cy="230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3.75pt;margin-top:562.75pt;width:181.35pt;height:181.35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08525</wp:posOffset>
                      </wp:positionH>
                      <wp:positionV relativeFrom="paragraph">
                        <wp:posOffset>7146925</wp:posOffset>
                      </wp:positionV>
                      <wp:extent cx="2303780" cy="230378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3640" cy="230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0.75pt;margin-top:562.75pt;width:181.35pt;height:181.35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1595755</wp:posOffset>
                      </wp:positionV>
                      <wp:extent cx="4504690" cy="454406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4690" cy="4544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Re: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如何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將圖片套為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kern w:val="0"/>
                                    </w:rPr>
                                    <w:t>圓形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 xml:space="preserve"> 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滑鼠指向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大圓圈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u w:val="single"/>
                                    </w:rPr>
                                    <w:t>圓形線條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, 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此時滑鼠呈十字形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此時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按滑鼠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右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鍵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請注意圓圈位置勿移動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選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快取圖案格式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請按左上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角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FF0000"/>
                                      <w:kern w:val="0"/>
                                      <w:u w:val="single"/>
                                    </w:rPr>
                                    <w:t>色彩及框線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"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在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色彩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c)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右邊的倒三角形圖樣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按住後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出現下拉式選單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請選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: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FF0000"/>
                                      <w:kern w:val="0"/>
                                    </w:rPr>
                                    <w:t>填滿效果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若只想變顏色而非圖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則逕行選色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當出現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u w:val="single"/>
                                    </w:rPr>
                                    <w:t>填滿效果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對話方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請點選上方右邊之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圖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而後續點下方之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: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000000"/>
                                      <w:kern w:val="0"/>
                                    </w:rPr>
                                    <w:t>選取圖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請選擇您欲插入的圖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或照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檔案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而後按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u w:val="single"/>
                                    </w:rPr>
                                    <w:t>確定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  <w:u w:val="singl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請留意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透明度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0%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圖片最清楚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透明度愈大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圖片愈淡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再按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single"/>
                                    </w:rPr>
                                    <w:t>確定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跳回空白檔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此時該圖片將出現在光碟圓形內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---------------------------------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**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若整頁的圓形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欲套相同圖案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開啟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繪圖工具列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檢視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工具列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繪圖前要打勾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 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點繪圖工具列上的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選取物件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的空心箭頭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滑鼠在左上角空白處點一下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並向右下拉扯至右下角空白處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而後放開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此時所有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圓形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全被選取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.  4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重複上段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之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的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步驟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--------------------------------------------------------------------------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若欲登打文字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滑鼠點圓形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按右鍵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順序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 xml:space="preserve">置於文字之後 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或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新增文字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或在光碟圓圈內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u w:val="single"/>
                                    </w:rPr>
                                    <w:t>文字方塊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亦可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欲刪除本文字方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請將滑鼠指在本文字方塊四周線條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,c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滑鼠按左鍵以選取本方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再按鍵盤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Delete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鍵即可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4.7pt;height:357.8pt;mso-wrap-distance-left:9.05pt;mso-wrap-distance-right:9.05pt;mso-wrap-distance-top:0pt;mso-wrap-distance-bottom:0pt;margin-top:125.65pt;mso-position-vertical-relative:text;margin-left:62.6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Re: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如何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將圖片套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kern w:val="0"/>
                              </w:rPr>
                              <w:t>圓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滑鼠指向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大圓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u w:val="single"/>
                              </w:rPr>
                              <w:t>圓形線條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, 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此時滑鼠呈十字形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此時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按滑鼠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右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鍵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注意圓圈位置勿移動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選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快取圖案格式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按左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角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0000"/>
                                <w:kern w:val="0"/>
                                <w:u w:val="single"/>
                              </w:rPr>
                              <w:t>色彩及框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3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在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色彩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c)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右邊的倒三角形圖樣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按住後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出現下拉式選單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選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: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0000"/>
                                <w:kern w:val="0"/>
                              </w:rPr>
                              <w:t>填滿效果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若只想變顏色而非圖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則逕行選色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4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當出現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u w:val="single"/>
                              </w:rPr>
                              <w:t>填滿效果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對話方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點選上方右邊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: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圖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而後續點下方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: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kern w:val="0"/>
                              </w:rPr>
                              <w:t>選取圖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5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選擇您欲插入的圖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或照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檔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而後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u w:val="single"/>
                              </w:rPr>
                              <w:t>確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請留意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透明度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0%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圖片最清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透明度愈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圖片愈淡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再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sz w:val="22"/>
                                <w:szCs w:val="22"/>
                                <w:u w:val="single"/>
                              </w:rPr>
                              <w:t>確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跳回空白檔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;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此時該圖片將出現在光碟圓形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 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**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若整頁的圓形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欲套相同圖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開啟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繪圖工具列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檢視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工具列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繪圖前要打勾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 2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點繪圖工具列上的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選取物件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的空心箭頭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3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滑鼠在左上角空白處點一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並向右下拉扯至右下角空白處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而後放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此時所有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圓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全被選取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.  4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重複上段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5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的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步驟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若欲登打文字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滑鼠點圓形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按右鍵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: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順序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/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 xml:space="preserve">置於文字之後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或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新增文字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或在光碟圓圈內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u w:val="single"/>
                              </w:rPr>
                              <w:t>文字方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亦可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欲刪除本文字方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請將滑鼠指在本文字方塊四周線條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,c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滑鼠按左鍵以選取本方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再按鍵盤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Delete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鍵即可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ind w:left="89" w:right="89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ind w:left="89" w:right="89" w:hanging="0"/>
              <w:jc w:val="both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1056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89" w:right="89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06680</wp:posOffset>
                      </wp:positionV>
                      <wp:extent cx="2303780" cy="230378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3640" cy="230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pt;margin-top:8.4pt;width:181.35pt;height:181.35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ind w:left="89" w:right="89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ind w:left="89" w:right="89" w:hanging="0"/>
              <w:jc w:val="both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1056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89" w:right="89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14935</wp:posOffset>
                      </wp:positionV>
                      <wp:extent cx="2303780" cy="230378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3640" cy="230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25pt;margin-top:9.05pt;width:181.35pt;height:181.35pt;mso-wrap-style:none;v-text-anchor:middle">
                      <v:fill o:detectmouseclick="t" type="solid" color2="black"/>
                      <v:stroke color="silver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ind w:left="89" w:right="89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ind w:left="89" w:right="89" w:hanging="0"/>
              <w:jc w:val="both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1056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89" w:right="89" w:hanging="0"/>
              <w:jc w:val="right"/>
              <w:rPr/>
            </w:pPr>
            <w:r>
              <w:rPr/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ind w:left="89" w:right="89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ind w:left="89" w:right="8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25" w:right="425" w:gutter="0" w:header="0" w:top="102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5:11:00Z</dcterms:created>
  <dc:creator>.</dc:creator>
  <dc:description/>
  <cp:keywords/>
  <dc:language>en-US</dc:language>
  <cp:lastModifiedBy>.</cp:lastModifiedBy>
  <dcterms:modified xsi:type="dcterms:W3CDTF">2009-08-13T06:42:00Z</dcterms:modified>
  <cp:revision>3</cp:revision>
  <dc:subject/>
  <dc:title>  </dc:title>
</cp:coreProperties>
</file>