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830</wp:posOffset>
                      </wp:positionV>
                      <wp:extent cx="7147560" cy="1005586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47440" cy="10055880"/>
                                <a:chOff x="0" y="0"/>
                                <a:chExt cx="7147440" cy="10055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360" y="0"/>
                                  <a:ext cx="7138080" cy="1374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34840" cy="649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31240" cy="649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440"/>
                                        <a:ext cx="1728000" cy="64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28000" cy="64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720" y="43560"/>
                                          <a:ext cx="1550160" cy="5720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03600" y="0"/>
                                        <a:ext cx="1728000" cy="64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28000" cy="64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720" y="43920"/>
                                          <a:ext cx="1550160" cy="5720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03600" y="720"/>
                                      <a:ext cx="3531240" cy="649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080"/>
                                        <a:ext cx="1728000" cy="64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28000" cy="64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720" y="43920"/>
                                          <a:ext cx="1550160" cy="5720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03600" y="0"/>
                                        <a:ext cx="1728000" cy="64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28000" cy="64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720" y="43560"/>
                                          <a:ext cx="1550160" cy="5720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24680"/>
                                    <a:ext cx="7134840" cy="649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31240" cy="649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080"/>
                                        <a:ext cx="1728000" cy="64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28000" cy="64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720" y="43920"/>
                                          <a:ext cx="1550160" cy="5720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03600" y="0"/>
                                        <a:ext cx="1728000" cy="64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28000" cy="64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720" y="43560"/>
                                          <a:ext cx="1550160" cy="5720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03960" y="360"/>
                                      <a:ext cx="3531240" cy="649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440"/>
                                        <a:ext cx="1728000" cy="64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28000" cy="64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360" y="43920"/>
                                          <a:ext cx="1550160" cy="5720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03240" y="0"/>
                                        <a:ext cx="1728000" cy="64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28000" cy="64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720" y="43920"/>
                                          <a:ext cx="1550160" cy="5720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1449000"/>
                                  <a:ext cx="7141320" cy="4272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38080" cy="1374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880" y="0"/>
                                      <a:ext cx="7134840" cy="649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31240" cy="649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44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9720" y="43560"/>
                                            <a:ext cx="1550160" cy="572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03600" y="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9720" y="43920"/>
                                            <a:ext cx="1550160" cy="572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03960" y="720"/>
                                        <a:ext cx="3531240" cy="649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08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9360" y="43920"/>
                                            <a:ext cx="1550160" cy="572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03240" y="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9720" y="43920"/>
                                            <a:ext cx="1550160" cy="572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24680"/>
                                      <a:ext cx="7134840" cy="649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31240" cy="649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08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9720" y="43920"/>
                                            <a:ext cx="1550160" cy="572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03240" y="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9720" y="43920"/>
                                            <a:ext cx="1550160" cy="572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03600" y="720"/>
                                        <a:ext cx="3531240" cy="649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08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9720" y="43920"/>
                                            <a:ext cx="1550160" cy="572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03240" y="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9720" y="43560"/>
                                            <a:ext cx="1550160" cy="572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49000"/>
                                    <a:ext cx="7141320" cy="282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38080" cy="1374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880" y="0"/>
                                        <a:ext cx="7134840" cy="6494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531240" cy="64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44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9720" y="43920"/>
                                              <a:ext cx="1550160" cy="572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3600" y="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9720" y="43920"/>
                                              <a:ext cx="1550160" cy="572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03960" y="720"/>
                                          <a:ext cx="3531240" cy="64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44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9360" y="43560"/>
                                              <a:ext cx="1550160" cy="572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3240" y="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9720" y="43920"/>
                                              <a:ext cx="1550160" cy="572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24680"/>
                                        <a:ext cx="7134840" cy="6494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531240" cy="64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44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9720" y="43560"/>
                                              <a:ext cx="1550160" cy="572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3240" y="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9720" y="43920"/>
                                              <a:ext cx="1550160" cy="572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03600" y="720"/>
                                          <a:ext cx="3531240" cy="64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08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9720" y="43920"/>
                                              <a:ext cx="1550160" cy="572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3240" y="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9720" y="43560"/>
                                              <a:ext cx="1550160" cy="572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49360"/>
                                      <a:ext cx="7138080" cy="1374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7134840" cy="6494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531240" cy="64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08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9720" y="43920"/>
                                              <a:ext cx="1550160" cy="572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3240" y="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9720" y="43560"/>
                                              <a:ext cx="1550160" cy="572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03600" y="360"/>
                                          <a:ext cx="3531240" cy="64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44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9720" y="43920"/>
                                              <a:ext cx="1550160" cy="572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3240" y="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9720" y="43920"/>
                                              <a:ext cx="1550160" cy="572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24320"/>
                                        <a:ext cx="7134840" cy="6494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531240" cy="64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44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9720" y="43560"/>
                                              <a:ext cx="1550160" cy="572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3240" y="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9720" y="43920"/>
                                              <a:ext cx="1550160" cy="572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603600" y="720"/>
                                          <a:ext cx="3531240" cy="649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08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9720" y="43920"/>
                                              <a:ext cx="1550160" cy="572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3240" y="0"/>
                                            <a:ext cx="1728000" cy="647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728000" cy="647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99720" y="43920"/>
                                              <a:ext cx="1550160" cy="572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5796360"/>
                                  <a:ext cx="7138080" cy="1374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34840" cy="649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31240" cy="649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080"/>
                                        <a:ext cx="1728000" cy="64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28000" cy="64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720" y="43920"/>
                                          <a:ext cx="1550160" cy="5720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03240" y="0"/>
                                        <a:ext cx="1728000" cy="64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28000" cy="64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720" y="43560"/>
                                          <a:ext cx="1550160" cy="5720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03600" y="720"/>
                                      <a:ext cx="3531240" cy="649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080"/>
                                        <a:ext cx="1728000" cy="64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28000" cy="64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720" y="43920"/>
                                          <a:ext cx="1550160" cy="5720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03240" y="0"/>
                                        <a:ext cx="1728000" cy="64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28000" cy="64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720" y="43560"/>
                                          <a:ext cx="1550160" cy="5720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24320"/>
                                    <a:ext cx="7134840" cy="649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31240" cy="649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440"/>
                                        <a:ext cx="1728000" cy="64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28000" cy="64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720" y="43920"/>
                                          <a:ext cx="1550160" cy="5720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03240" y="0"/>
                                        <a:ext cx="1728000" cy="64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28000" cy="64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720" y="43920"/>
                                          <a:ext cx="1550160" cy="5720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603600" y="720"/>
                                      <a:ext cx="3531240" cy="649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440"/>
                                        <a:ext cx="1728000" cy="64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28000" cy="64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720" y="43560"/>
                                          <a:ext cx="1550160" cy="5720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03240" y="0"/>
                                        <a:ext cx="1728000" cy="647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728000" cy="647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99720" y="43920"/>
                                          <a:ext cx="1550160" cy="57204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232760"/>
                                  <a:ext cx="7141320" cy="282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38080" cy="1374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34840" cy="649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31240" cy="649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08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9720" y="43920"/>
                                            <a:ext cx="1550160" cy="572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03240" y="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9720" y="43560"/>
                                            <a:ext cx="1550160" cy="572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03600" y="360"/>
                                        <a:ext cx="3531240" cy="649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44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9720" y="43920"/>
                                            <a:ext cx="1550160" cy="572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03240" y="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9720" y="43920"/>
                                            <a:ext cx="1550160" cy="572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24320"/>
                                      <a:ext cx="7134840" cy="649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31240" cy="649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44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9720" y="43920"/>
                                            <a:ext cx="1550160" cy="572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03240" y="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9720" y="43920"/>
                                            <a:ext cx="1550160" cy="572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03600" y="720"/>
                                        <a:ext cx="3531240" cy="649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44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9720" y="43560"/>
                                            <a:ext cx="1550160" cy="572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03240" y="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9720" y="43920"/>
                                            <a:ext cx="1550160" cy="572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49000"/>
                                    <a:ext cx="7138080" cy="1374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34840" cy="649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31240" cy="649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08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9720" y="43920"/>
                                            <a:ext cx="1550160" cy="572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03240" y="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9720" y="43920"/>
                                            <a:ext cx="1550160" cy="572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03600" y="720"/>
                                        <a:ext cx="3531240" cy="649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08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9720" y="43920"/>
                                            <a:ext cx="1550160" cy="572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03240" y="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9720" y="43560"/>
                                            <a:ext cx="1550160" cy="572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24320"/>
                                      <a:ext cx="7134840" cy="649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31240" cy="649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44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9720" y="43920"/>
                                            <a:ext cx="1550160" cy="572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03240" y="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9720" y="43920"/>
                                            <a:ext cx="1550160" cy="572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03600" y="720"/>
                                        <a:ext cx="3531240" cy="649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44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9720" y="43560"/>
                                            <a:ext cx="1550160" cy="572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03600" y="0"/>
                                          <a:ext cx="1728000" cy="647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28000" cy="647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99360" y="43920"/>
                                            <a:ext cx="1550160" cy="572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2.9pt;width:562.8pt;height:791.8pt" coordorigin="0,58" coordsize="11256,15836">
                      <v:group id="shape_0" style="position:absolute;left:15;top:58;width:11241;height:2164">
                        <v:group id="shape_0" style="position:absolute;left:20;top:58;width:11236;height:1022">
                          <v:group id="shape_0" style="position:absolute;left:20;top:58;width:5561;height:1022">
                            <v:group id="shape_0" style="position:absolute;left:20;top:60;width:2721;height:1020">
                              <v:rect id="shape_0" fillcolor="white" stroked="t" o:allowincell="t" style="position:absolute;left:20;top:60;width:2720;height:1019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t" style="position:absolute;left:177;top:129;width:2440;height:9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860;top:58;width:2721;height:1020">
                              <v:rect id="shape_0" fillcolor="white" stroked="t" o:allowincell="t" style="position:absolute;left:2860;top:58;width:2720;height:1019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3017;top:127;width:2440;height:9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695;top:59;width:5561;height:1021">
                            <v:group id="shape_0" style="position:absolute;left:5695;top:61;width:2721;height:1020">
                              <v:rect id="shape_0" fillcolor="white" stroked="t" o:allowincell="t" style="position:absolute;left:5695;top:61;width:2720;height:1019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852;top:130;width:2440;height:9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535;top:59;width:2721;height:1020">
                              <v:rect id="shape_0" fillcolor="white" stroked="t" o:allowincell="t" style="position:absolute;left:8535;top:59;width:2720;height:1019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8692;top:128;width:2440;height:9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15;top:1199;width:11236;height:1023">
                          <v:group id="shape_0" style="position:absolute;left:15;top:1199;width:5561;height:1022">
                            <v:group id="shape_0" style="position:absolute;left:15;top:1201;width:2721;height:1020">
                              <v:rect id="shape_0" fillcolor="white" stroked="t" o:allowincell="t" style="position:absolute;left:15;top:1201;width:2720;height:1019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72;top:1270;width:2440;height:9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855;top:1199;width:2721;height:1020">
                              <v:rect id="shape_0" fillcolor="white" stroked="t" o:allowincell="t" style="position:absolute;left:2855;top:1199;width:2720;height:1019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3012;top:1268;width:2440;height:9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690;top:1200;width:5561;height:1022">
                            <v:group id="shape_0" style="position:absolute;left:5690;top:1202;width:2721;height:1020">
                              <v:rect id="shape_0" fillcolor="white" stroked="t" o:allowincell="t" style="position:absolute;left:5690;top:1202;width:2720;height:1019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847;top:1271;width:2440;height:9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530;top:1200;width:2721;height:1020">
                              <v:rect id="shape_0" fillcolor="white" stroked="t" o:allowincell="t" style="position:absolute;left:8530;top:1200;width:2720;height:1019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8687;top:1269;width:2440;height:9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5;top:2340;width:11246;height:6728">
                        <v:group id="shape_0" style="position:absolute;left:10;top:2340;width:11241;height:2165">
                          <v:group id="shape_0" style="position:absolute;left:15;top:2340;width:11236;height:1023">
                            <v:group id="shape_0" style="position:absolute;left:15;top:2340;width:5561;height:1022">
                              <v:group id="shape_0" style="position:absolute;left:15;top:2342;width:2721;height:1020">
                                <v:rect id="shape_0" fillcolor="white" stroked="t" o:allowincell="t" style="position:absolute;left:15;top:2342;width:2720;height:101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172;top:2411;width:2440;height:9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855;top:2340;width:2721;height:1020">
                                <v:rect id="shape_0" fillcolor="white" stroked="t" o:allowincell="t" style="position:absolute;left:2855;top:2340;width:2720;height:101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3012;top:2409;width:2440;height:9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690;top:2341;width:5561;height:1021">
                              <v:group id="shape_0" style="position:absolute;left:5690;top:2343;width:2721;height:1020">
                                <v:rect id="shape_0" fillcolor="white" stroked="t" o:allowincell="t" style="position:absolute;left:5690;top:2343;width:2720;height:101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847;top:2412;width:2440;height:9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530;top:2341;width:2721;height:1020">
                                <v:rect id="shape_0" fillcolor="white" stroked="t" o:allowincell="t" style="position:absolute;left:8530;top:2341;width:2720;height:101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8687;top:2410;width:2440;height:9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10;top:3481;width:11236;height:1023">
                            <v:group id="shape_0" style="position:absolute;left:10;top:3481;width:5561;height:1021">
                              <v:group id="shape_0" style="position:absolute;left:10;top:3483;width:2721;height:1020">
                                <v:rect id="shape_0" fillcolor="white" stroked="t" o:allowincell="t" style="position:absolute;left:10;top:3483;width:2720;height:101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167;top:3552;width:2440;height:9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850;top:3481;width:2721;height:1020">
                                <v:rect id="shape_0" fillcolor="white" stroked="t" o:allowincell="t" style="position:absolute;left:2850;top:3481;width:2720;height:101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3007;top:3550;width:2440;height:9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685;top:3482;width:5561;height:1022">
                              <v:group id="shape_0" style="position:absolute;left:5685;top:3484;width:2721;height:1020">
                                <v:rect id="shape_0" fillcolor="white" stroked="t" o:allowincell="t" style="position:absolute;left:5685;top:3484;width:2720;height:101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842;top:3553;width:2440;height:9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525;top:3482;width:2721;height:1020">
                                <v:rect id="shape_0" fillcolor="white" stroked="t" o:allowincell="t" style="position:absolute;left:8525;top:3482;width:2720;height:101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8682;top:3551;width:2440;height:9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5;top:4622;width:11246;height:4446">
                          <v:group id="shape_0" style="position:absolute;left:10;top:4622;width:11241;height:2164">
                            <v:group id="shape_0" style="position:absolute;left:15;top:4622;width:11236;height:1023">
                              <v:group id="shape_0" style="position:absolute;left:15;top:4622;width:5561;height:1022">
                                <v:group id="shape_0" style="position:absolute;left:15;top:4624;width:2721;height:1020">
                                  <v:rect id="shape_0" fillcolor="white" stroked="t" o:allowincell="t" style="position:absolute;left:15;top:4624;width:2720;height:1019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172;top:4693;width:2440;height:9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55;top:4622;width:2721;height:1020">
                                  <v:rect id="shape_0" fillcolor="white" stroked="t" o:allowincell="t" style="position:absolute;left:2855;top:4622;width:2720;height:1019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3012;top:4691;width:2440;height:9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690;top:4623;width:5561;height:1022">
                                <v:group id="shape_0" style="position:absolute;left:5690;top:4625;width:2721;height:1020">
                                  <v:rect id="shape_0" fillcolor="white" stroked="t" o:allowincell="t" style="position:absolute;left:5690;top:4625;width:2720;height:1019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5847;top:4694;width:2440;height:9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530;top:4623;width:2721;height:1020">
                                  <v:rect id="shape_0" fillcolor="white" stroked="t" o:allowincell="t" style="position:absolute;left:8530;top:4623;width:2720;height:1019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8687;top:4692;width:2440;height:9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10;top:5763;width:11236;height:1022">
                              <v:group id="shape_0" style="position:absolute;left:10;top:5763;width:5561;height:1022">
                                <v:group id="shape_0" style="position:absolute;left:10;top:5765;width:2721;height:1020">
                                  <v:rect id="shape_0" fillcolor="white" stroked="t" o:allowincell="t" style="position:absolute;left:10;top:5765;width:2720;height:1019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167;top:5834;width:2440;height:9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50;top:5763;width:2721;height:1020">
                                  <v:rect id="shape_0" fillcolor="white" stroked="t" o:allowincell="t" style="position:absolute;left:2850;top:5763;width:2720;height:1019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3007;top:5832;width:2440;height:9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685;top:5764;width:5561;height:1021">
                                <v:group id="shape_0" style="position:absolute;left:5685;top:5766;width:2721;height:1020">
                                  <v:rect id="shape_0" fillcolor="white" stroked="t" o:allowincell="t" style="position:absolute;left:5685;top:5766;width:2720;height:1019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5842;top:5835;width:2440;height:9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525;top:5764;width:2721;height:1020">
                                  <v:rect id="shape_0" fillcolor="white" stroked="t" o:allowincell="t" style="position:absolute;left:8525;top:5764;width:2720;height:1019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8682;top:5833;width:2440;height:9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5;top:6904;width:11241;height:2164">
                            <v:group id="shape_0" style="position:absolute;left:10;top:6904;width:11236;height:1023">
                              <v:group id="shape_0" style="position:absolute;left:10;top:6904;width:5561;height:1022">
                                <v:group id="shape_0" style="position:absolute;left:10;top:6906;width:2721;height:1020">
                                  <v:rect id="shape_0" fillcolor="white" stroked="t" o:allowincell="t" style="position:absolute;left:10;top:6906;width:2720;height:1019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167;top:6975;width:2440;height:9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50;top:6904;width:2721;height:1020">
                                  <v:rect id="shape_0" fillcolor="white" stroked="t" o:allowincell="t" style="position:absolute;left:2850;top:6904;width:2720;height:1019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3007;top:6973;width:2440;height:9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685;top:6905;width:5561;height:1022">
                                <v:group id="shape_0" style="position:absolute;left:5685;top:6907;width:2721;height:1020">
                                  <v:rect id="shape_0" fillcolor="white" stroked="t" o:allowincell="t" style="position:absolute;left:5685;top:6907;width:2720;height:1019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5842;top:6976;width:2440;height:9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525;top:6905;width:2721;height:1020">
                                  <v:rect id="shape_0" fillcolor="white" stroked="t" o:allowincell="t" style="position:absolute;left:8525;top:6905;width:2720;height:1019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8682;top:6974;width:2440;height:9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5;top:8045;width:11236;height:1022">
                              <v:group id="shape_0" style="position:absolute;left:5;top:8045;width:5561;height:1022">
                                <v:group id="shape_0" style="position:absolute;left:5;top:8047;width:2721;height:1020">
                                  <v:rect id="shape_0" fillcolor="white" stroked="t" o:allowincell="t" style="position:absolute;left:5;top:8047;width:2720;height:1019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162;top:8116;width:2440;height:9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45;top:8045;width:2721;height:1020">
                                  <v:rect id="shape_0" fillcolor="white" stroked="t" o:allowincell="t" style="position:absolute;left:2845;top:8045;width:2720;height:1019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3002;top:8114;width:2440;height:9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680;top:8046;width:5561;height:1021">
                                <v:group id="shape_0" style="position:absolute;left:5680;top:8048;width:2721;height:1020">
                                  <v:rect id="shape_0" fillcolor="white" stroked="t" o:allowincell="t" style="position:absolute;left:5680;top:8048;width:2720;height:1019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5837;top:8117;width:2440;height:9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520;top:8046;width:2721;height:1020">
                                  <v:rect id="shape_0" fillcolor="white" stroked="t" o:allowincell="t" style="position:absolute;left:8520;top:8046;width:2720;height:1019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8677;top:8115;width:2440;height:9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  <v:group id="shape_0" style="position:absolute;left:5;top:9186;width:11241;height:2164">
                        <v:group id="shape_0" style="position:absolute;left:10;top:9186;width:11236;height:1023">
                          <v:group id="shape_0" style="position:absolute;left:10;top:9186;width:5561;height:1021">
                            <v:group id="shape_0" style="position:absolute;left:10;top:9188;width:2721;height:1020">
                              <v:rect id="shape_0" fillcolor="white" stroked="t" o:allowincell="t" style="position:absolute;left:10;top:9188;width:2720;height:1019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67;top:9257;width:2440;height:9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850;top:9186;width:2721;height:1020">
                              <v:rect id="shape_0" fillcolor="white" stroked="t" o:allowincell="t" style="position:absolute;left:2850;top:9186;width:2720;height:1019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3007;top:9255;width:2440;height:9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685;top:9187;width:5561;height:1022">
                            <v:group id="shape_0" style="position:absolute;left:5685;top:9189;width:2721;height:1020">
                              <v:rect id="shape_0" fillcolor="white" stroked="t" o:allowincell="t" style="position:absolute;left:5685;top:9189;width:2720;height:1019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842;top:9258;width:2440;height:9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525;top:9187;width:2721;height:1020">
                              <v:rect id="shape_0" fillcolor="white" stroked="t" o:allowincell="t" style="position:absolute;left:8525;top:9187;width:2720;height:1019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8682;top:9256;width:2440;height:9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5;top:10327;width:11236;height:1023">
                          <v:group id="shape_0" style="position:absolute;left:5;top:10327;width:5561;height:1022">
                            <v:group id="shape_0" style="position:absolute;left:5;top:10329;width:2721;height:1020">
                              <v:rect id="shape_0" fillcolor="white" stroked="t" o:allowincell="t" style="position:absolute;left:5;top:10329;width:2720;height:1019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62;top:10398;width:2440;height:9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845;top:10327;width:2721;height:1020">
                              <v:rect id="shape_0" fillcolor="white" stroked="t" o:allowincell="t" style="position:absolute;left:2845;top:10327;width:2720;height:1019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3002;top:10396;width:2440;height:9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680;top:10328;width:5561;height:1022">
                            <v:group id="shape_0" style="position:absolute;left:5680;top:10330;width:2721;height:1020">
                              <v:rect id="shape_0" fillcolor="white" stroked="t" o:allowincell="t" style="position:absolute;left:5680;top:10330;width:2720;height:1019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5837;top:10399;width:2440;height:9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520;top:10328;width:2721;height:1020">
                              <v:rect id="shape_0" fillcolor="white" stroked="t" o:allowincell="t" style="position:absolute;left:8520;top:10328;width:2720;height:1019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8677;top:10397;width:2440;height:900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0;top:11448;width:11246;height:4446">
                        <v:group id="shape_0" style="position:absolute;left:5;top:11448;width:11241;height:2164">
                          <v:group id="shape_0" style="position:absolute;left:10;top:11448;width:11236;height:1023">
                            <v:group id="shape_0" style="position:absolute;left:10;top:11448;width:5561;height:1021">
                              <v:group id="shape_0" style="position:absolute;left:10;top:11450;width:2721;height:1020">
                                <v:rect id="shape_0" fillcolor="white" stroked="t" o:allowincell="t" style="position:absolute;left:10;top:11450;width:2720;height:101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167;top:11519;width:2440;height:9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850;top:11448;width:2721;height:1020">
                                <v:rect id="shape_0" fillcolor="white" stroked="t" o:allowincell="t" style="position:absolute;left:2850;top:11448;width:2720;height:101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3007;top:11517;width:2440;height:9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685;top:11449;width:5561;height:1022">
                              <v:group id="shape_0" style="position:absolute;left:5685;top:11451;width:2721;height:1020">
                                <v:rect id="shape_0" fillcolor="white" stroked="t" o:allowincell="t" style="position:absolute;left:5685;top:11451;width:2720;height:101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842;top:11520;width:2440;height:9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525;top:11449;width:2721;height:1020">
                                <v:rect id="shape_0" fillcolor="white" stroked="t" o:allowincell="t" style="position:absolute;left:8525;top:11449;width:2720;height:101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8682;top:11518;width:2440;height:9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5;top:12589;width:11236;height:1023">
                            <v:group id="shape_0" style="position:absolute;left:5;top:12589;width:5561;height:1022">
                              <v:group id="shape_0" style="position:absolute;left:5;top:12591;width:2721;height:1020">
                                <v:rect id="shape_0" fillcolor="white" stroked="t" o:allowincell="t" style="position:absolute;left:5;top:12591;width:2720;height:101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162;top:12660;width:2440;height:9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845;top:12589;width:2721;height:1020">
                                <v:rect id="shape_0" fillcolor="white" stroked="t" o:allowincell="t" style="position:absolute;left:2845;top:12589;width:2720;height:101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3002;top:12658;width:2440;height:9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680;top:12590;width:5561;height:1022">
                              <v:group id="shape_0" style="position:absolute;left:5680;top:12592;width:2721;height:1020">
                                <v:rect id="shape_0" fillcolor="white" stroked="t" o:allowincell="t" style="position:absolute;left:5680;top:12592;width:2720;height:101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837;top:12661;width:2440;height:9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520;top:12590;width:2721;height:1020">
                                <v:rect id="shape_0" fillcolor="white" stroked="t" o:allowincell="t" style="position:absolute;left:8520;top:12590;width:2720;height:101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8677;top:12659;width:2440;height:9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0;top:13730;width:11241;height:2164">
                          <v:group id="shape_0" style="position:absolute;left:5;top:13730;width:11236;height:1023">
                            <v:group id="shape_0" style="position:absolute;left:5;top:13730;width:5561;height:1021">
                              <v:group id="shape_0" style="position:absolute;left:5;top:13732;width:2721;height:1020">
                                <v:rect id="shape_0" fillcolor="white" stroked="t" o:allowincell="t" style="position:absolute;left:5;top:13732;width:2720;height:101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162;top:13801;width:2440;height:9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845;top:13730;width:2721;height:1020">
                                <v:rect id="shape_0" fillcolor="white" stroked="t" o:allowincell="t" style="position:absolute;left:2845;top:13730;width:2720;height:101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3002;top:13799;width:2440;height:9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680;top:13731;width:5561;height:1022">
                              <v:group id="shape_0" style="position:absolute;left:5680;top:13733;width:2721;height:1020">
                                <v:rect id="shape_0" fillcolor="white" stroked="t" o:allowincell="t" style="position:absolute;left:5680;top:13733;width:2720;height:101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837;top:13802;width:2440;height:9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520;top:13731;width:2721;height:1020">
                                <v:rect id="shape_0" fillcolor="white" stroked="t" o:allowincell="t" style="position:absolute;left:8520;top:13731;width:2720;height:101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8677;top:13800;width:2440;height:9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0;top:14871;width:11236;height:1023">
                            <v:group id="shape_0" style="position:absolute;left:0;top:14871;width:5561;height:1022">
                              <v:group id="shape_0" style="position:absolute;left:0;top:14873;width:2721;height:1020">
                                <v:rect id="shape_0" fillcolor="white" stroked="t" o:allowincell="t" style="position:absolute;left:0;top:14873;width:2720;height:101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157;top:14942;width:2440;height:9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840;top:14871;width:2721;height:1020">
                                <v:rect id="shape_0" fillcolor="white" stroked="t" o:allowincell="t" style="position:absolute;left:2840;top:14871;width:2720;height:101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2997;top:14940;width:2440;height:9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675;top:14872;width:5561;height:1022">
                              <v:group id="shape_0" style="position:absolute;left:5675;top:14874;width:2721;height:1020">
                                <v:rect id="shape_0" fillcolor="white" stroked="t" o:allowincell="t" style="position:absolute;left:5675;top:14874;width:2720;height:101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5832;top:14943;width:2440;height:9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515;top:14872;width:2721;height:1020">
                                <v:rect id="shape_0" fillcolor="white" stroked="t" o:allowincell="t" style="position:absolute;left:8515;top:14872;width:2720;height:1019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8672;top:14941;width:2440;height:900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29:00Z</dcterms:created>
  <dc:creator>intel</dc:creator>
  <dc:description/>
  <dc:language>en-US</dc:language>
  <cp:lastModifiedBy>.</cp:lastModifiedBy>
  <cp:lastPrinted>2002-01-01T02:04:00Z</cp:lastPrinted>
  <dcterms:modified xsi:type="dcterms:W3CDTF">2001-12-31T18:29:00Z</dcterms:modified>
  <cp:revision>2</cp:revision>
  <dc:subject/>
  <dc:title/>
</cp:coreProperties>
</file>