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410450" cy="105727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0600" cy="10572840"/>
                                <a:chOff x="0" y="0"/>
                                <a:chExt cx="7410600" cy="1057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40" y="4716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3000" y="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4716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33344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40" y="4716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3000" y="133344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4716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40" y="4716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3000" y="266688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4716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00068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40" y="4680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3000" y="400068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4680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29596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40" y="4680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3000" y="529596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4680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62940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40" y="4716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3000" y="662940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4716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96284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40" y="4716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3000" y="796284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4716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931536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40" y="4716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53000" y="9315360"/>
                                  <a:ext cx="3657600" cy="125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1257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2280" y="142200"/>
                                    <a:ext cx="3335040" cy="98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35040" cy="988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47160"/>
                                      <a:ext cx="3281040" cy="855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83.5pt;height:832.5pt" coordorigin="0,0" coordsize="11670,16650">
                      <v:group id="shape_0" style="position:absolute;left:0;top:0;width:5760;height:1980">
                        <v:rect id="shape_0" fillcolor="white" stroked="f" o:allowincell="f" style="position:absolute;left:0;top: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40;top:224;width:5252;height:1557">
                          <v:rect id="shape_0" fillcolor="white" stroked="t" o:allowincell="f" style="position:absolute;left:240;top:22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273;top:298;width:5166;height:1346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10;top:0;width:5760;height:1980">
                        <v:rect id="shape_0" fillcolor="white" stroked="f" o:allowincell="f" style="position:absolute;left:5910;top: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150;top:224;width:5252;height:1557">
                          <v:rect id="shape_0" fillcolor="white" stroked="t" o:allowincell="f" style="position:absolute;left:6150;top:22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6183;top:298;width:5166;height:134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2100;width:5760;height:1980">
                        <v:rect id="shape_0" fillcolor="white" stroked="f" o:allowincell="f" style="position:absolute;left:0;top:21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40;top:2324;width:5252;height:1557">
                          <v:rect id="shape_0" fillcolor="white" stroked="t" o:allowincell="f" style="position:absolute;left:240;top:232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73;top:2398;width:5166;height:1346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10;top:2100;width:5760;height:1980">
                        <v:rect id="shape_0" fillcolor="white" stroked="f" o:allowincell="f" style="position:absolute;left:5910;top:21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150;top:2324;width:5252;height:1557">
                          <v:rect id="shape_0" fillcolor="white" stroked="t" o:allowincell="f" style="position:absolute;left:6150;top:232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6183;top:2398;width:5166;height:1346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4200;width:5760;height:1980">
                        <v:rect id="shape_0" fillcolor="white" stroked="f" o:allowincell="f" style="position:absolute;left:0;top:42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40;top:4424;width:5252;height:1557">
                          <v:rect id="shape_0" fillcolor="white" stroked="t" o:allowincell="f" style="position:absolute;left:240;top:442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73;top:4498;width:5166;height:1346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10;top:4200;width:5760;height:1980">
                        <v:rect id="shape_0" fillcolor="white" stroked="f" o:allowincell="f" style="position:absolute;left:5910;top:42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150;top:4424;width:5252;height:1557">
                          <v:rect id="shape_0" fillcolor="white" stroked="t" o:allowincell="f" style="position:absolute;left:6150;top:442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6183;top:4498;width:5166;height:1346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6300;width:5760;height:1980">
                        <v:rect id="shape_0" fillcolor="white" stroked="f" o:allowincell="f" style="position:absolute;left:0;top:63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40;top:6524;width:5252;height:1557">
                          <v:rect id="shape_0" fillcolor="white" stroked="t" o:allowincell="f" style="position:absolute;left:240;top:652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73;top:6598;width:5166;height:1346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10;top:6300;width:5760;height:1980">
                        <v:rect id="shape_0" fillcolor="white" stroked="f" o:allowincell="f" style="position:absolute;left:5910;top:630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150;top:6524;width:5252;height:1557">
                          <v:rect id="shape_0" fillcolor="white" stroked="t" o:allowincell="f" style="position:absolute;left:6150;top:652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6183;top:6598;width:5166;height:1346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8340;width:5760;height:1980">
                        <v:rect id="shape_0" fillcolor="white" stroked="f" o:allowincell="f" style="position:absolute;left:0;top:834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40;top:8564;width:5252;height:1557">
                          <v:rect id="shape_0" fillcolor="white" stroked="t" o:allowincell="f" style="position:absolute;left:240;top:856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73;top:8638;width:5166;height:1346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10;top:8340;width:5760;height:1980">
                        <v:rect id="shape_0" fillcolor="white" stroked="f" o:allowincell="f" style="position:absolute;left:5910;top:834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150;top:8564;width:5252;height:1557">
                          <v:rect id="shape_0" fillcolor="white" stroked="t" o:allowincell="f" style="position:absolute;left:6150;top:856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6183;top:8638;width:5166;height:1346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10440;width:5760;height:1980">
                        <v:rect id="shape_0" fillcolor="white" stroked="f" o:allowincell="f" style="position:absolute;left:0;top:1044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40;top:10664;width:5252;height:1557">
                          <v:rect id="shape_0" fillcolor="white" stroked="t" o:allowincell="f" style="position:absolute;left:240;top:1066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73;top:10738;width:5166;height:1346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10;top:10440;width:5760;height:1980">
                        <v:rect id="shape_0" fillcolor="white" stroked="f" o:allowincell="f" style="position:absolute;left:5910;top:1044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150;top:10664;width:5252;height:1557">
                          <v:rect id="shape_0" fillcolor="white" stroked="t" o:allowincell="f" style="position:absolute;left:6150;top:1066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6183;top:10738;width:5166;height:1346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12540;width:5760;height:1980">
                        <v:rect id="shape_0" fillcolor="white" stroked="f" o:allowincell="f" style="position:absolute;left:0;top:1254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40;top:12764;width:5252;height:1557">
                          <v:rect id="shape_0" fillcolor="white" stroked="t" o:allowincell="f" style="position:absolute;left:240;top:1276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73;top:12838;width:5166;height:1346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10;top:12540;width:5760;height:1980">
                        <v:rect id="shape_0" fillcolor="white" stroked="f" o:allowincell="f" style="position:absolute;left:5910;top:1254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150;top:12764;width:5252;height:1557">
                          <v:rect id="shape_0" fillcolor="white" stroked="t" o:allowincell="f" style="position:absolute;left:6150;top:1276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6183;top:12838;width:5166;height:1346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14670;width:5760;height:1980">
                        <v:rect id="shape_0" fillcolor="white" stroked="f" o:allowincell="f" style="position:absolute;left:0;top:1467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40;top:14894;width:5252;height:1557">
                          <v:rect id="shape_0" fillcolor="white" stroked="t" o:allowincell="f" style="position:absolute;left:240;top:1489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73;top:14968;width:5166;height:1346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10;top:14670;width:5760;height:1980">
                        <v:rect id="shape_0" fillcolor="white" stroked="f" o:allowincell="f" style="position:absolute;left:5910;top:14670;width:5759;height:19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150;top:14894;width:5252;height:1557">
                          <v:rect id="shape_0" fillcolor="white" stroked="t" o:allowincell="f" style="position:absolute;left:6150;top:14894;width:5251;height:1556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6183;top:14968;width:5166;height:1346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30:00Z</dcterms:created>
  <dc:creator>USER</dc:creator>
  <dc:description/>
  <dc:language>en-US</dc:language>
  <cp:lastModifiedBy>Mandy</cp:lastModifiedBy>
  <cp:lastPrinted>2000-09-19T18:25:00Z</cp:lastPrinted>
  <dcterms:modified xsi:type="dcterms:W3CDTF">2001-03-29T15:30:00Z</dcterms:modified>
  <cp:revision>2</cp:revision>
  <dc:subject/>
  <dc:title/>
</cp:coreProperties>
</file>