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3175</wp:posOffset>
                      </wp:positionV>
                      <wp:extent cx="7467600" cy="1062736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7480" cy="10627200"/>
                                <a:chOff x="0" y="0"/>
                                <a:chExt cx="7467480" cy="1062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9792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4760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9792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1788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9756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7196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9756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4800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9792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1828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9756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7236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9756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45164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9792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0572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9792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4720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9792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6720" y="9792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104760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6720" y="9792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211788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6720" y="9756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317196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6720" y="9756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424800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6720" y="9792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531828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6720" y="9756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637236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6720" y="9756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745164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6720" y="9792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850572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6720" y="9792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9547200"/>
                                  <a:ext cx="3733920" cy="10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0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6720" y="97920"/>
                                    <a:ext cx="3492360" cy="899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.25pt;width:588pt;height:836.8pt" coordorigin="40,5" coordsize="11760,16736">
                      <v:group id="shape_0" style="position:absolute;left:40;top:5;width:5880;height:1701">
                        <v:rect id="shape_0" fillcolor="white" stroked="f" o:allowincell="f" style="position:absolute;left:40;top:5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40;top:159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655;width:5880;height:1701">
                        <v:rect id="shape_0" fillcolor="white" stroked="f" o:allowincell="f" style="position:absolute;left:40;top:1655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40;top:1809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3340;width:5880;height:1701">
                        <v:rect id="shape_0" fillcolor="white" stroked="f" o:allowincell="f" style="position:absolute;left:40;top:3340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40;top:3494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5000;width:5880;height:1701">
                        <v:rect id="shape_0" fillcolor="white" stroked="f" o:allowincell="f" style="position:absolute;left:40;top:5000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40;top:5154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695;width:5880;height:1701">
                        <v:rect id="shape_0" fillcolor="white" stroked="f" o:allowincell="f" style="position:absolute;left:40;top:6695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40;top:6849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380;width:5880;height:1701">
                        <v:rect id="shape_0" fillcolor="white" stroked="f" o:allowincell="f" style="position:absolute;left:40;top:8380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40;top:8534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040;width:5880;height:1701">
                        <v:rect id="shape_0" fillcolor="white" stroked="f" o:allowincell="f" style="position:absolute;left:40;top:10040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40;top:10194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1740;width:5880;height:1701">
                        <v:rect id="shape_0" fillcolor="white" stroked="f" o:allowincell="f" style="position:absolute;left:40;top:11740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40;top:11894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3400;width:5880;height:1701">
                        <v:rect id="shape_0" fillcolor="white" stroked="f" o:allowincell="f" style="position:absolute;left:40;top:13400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40;top:13554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5040;width:5880;height:1701">
                        <v:rect id="shape_0" fillcolor="white" stroked="f" o:allowincell="f" style="position:absolute;left:40;top:15040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40;top:15194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5;width:5880;height:1701">
                        <v:rect id="shape_0" fillcolor="white" stroked="f" o:allowincell="f" style="position:absolute;left:5920;top:5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159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655;width:5880;height:1701">
                        <v:rect id="shape_0" fillcolor="white" stroked="f" o:allowincell="f" style="position:absolute;left:5920;top:1655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1809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3340;width:5880;height:1701">
                        <v:rect id="shape_0" fillcolor="white" stroked="f" o:allowincell="f" style="position:absolute;left:5920;top:3340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3494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5000;width:5880;height:1701">
                        <v:rect id="shape_0" fillcolor="white" stroked="f" o:allowincell="f" style="position:absolute;left:5920;top:5000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5154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6695;width:5880;height:1701">
                        <v:rect id="shape_0" fillcolor="white" stroked="f" o:allowincell="f" style="position:absolute;left:5920;top:6695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6849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8380;width:5880;height:1701">
                        <v:rect id="shape_0" fillcolor="white" stroked="f" o:allowincell="f" style="position:absolute;left:5920;top:8380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8534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0040;width:5880;height:1701">
                        <v:rect id="shape_0" fillcolor="white" stroked="f" o:allowincell="f" style="position:absolute;left:5920;top:10040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10194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1740;width:5880;height:1701">
                        <v:rect id="shape_0" fillcolor="white" stroked="f" o:allowincell="f" style="position:absolute;left:5920;top:11740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11894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3400;width:5880;height:1701">
                        <v:rect id="shape_0" fillcolor="white" stroked="f" o:allowincell="f" style="position:absolute;left:5920;top:13400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13554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5040;width:5880;height:1701">
                        <v:rect id="shape_0" fillcolor="white" stroked="f" o:allowincell="f" style="position:absolute;left:5920;top:15040;width:5879;height:170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15194;width:5499;height:14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0:16:00Z</dcterms:created>
  <dc:creator>tom</dc:creator>
  <dc:description/>
  <dc:language>en-US</dc:language>
  <cp:lastModifiedBy>intel</cp:lastModifiedBy>
  <cp:lastPrinted>2001-01-07T18:12:00Z</cp:lastPrinted>
  <dcterms:modified xsi:type="dcterms:W3CDTF">2001-01-07T10:16:00Z</dcterms:modified>
  <cp:revision>2</cp:revision>
  <dc:subject/>
  <dc:title/>
</cp:coreProperties>
</file>