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780155" cy="35642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0000" cy="3564360"/>
                                <a:chOff x="0" y="0"/>
                                <a:chExt cx="3780000" cy="356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80000" cy="35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241200"/>
                                  <a:ext cx="3297600" cy="308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520" y="521280"/>
                                  <a:ext cx="2832120" cy="252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97.65pt;height:280.65pt" coordorigin="0,0" coordsize="5953,561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0;top:0;width:5952;height:561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80;top:380;width:5192;height:485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" o:detectmouseclick="t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741;top:821;width:4459;height:3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556000</wp:posOffset>
                      </wp:positionV>
                      <wp:extent cx="3780155" cy="35642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0000" cy="3564360"/>
                                <a:chOff x="0" y="0"/>
                                <a:chExt cx="3780000" cy="356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80000" cy="35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241200"/>
                                  <a:ext cx="3297600" cy="308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520" y="521280"/>
                                  <a:ext cx="2832120" cy="252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80pt;width:297.65pt;height:280.65pt" coordorigin="0,5600" coordsize="5953,5613">
                      <v:shape id="shape_0" fillcolor="white" stroked="f" o:allowincell="f" style="position:absolute;left:0;top:5600;width:5952;height:561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80;top:5980;width:5192;height:485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" o:detectmouseclick="t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741;top:6421;width:4459;height:3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124700</wp:posOffset>
                      </wp:positionV>
                      <wp:extent cx="3780155" cy="35642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0000" cy="3564360"/>
                                <a:chOff x="0" y="0"/>
                                <a:chExt cx="3780000" cy="356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80000" cy="35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241200"/>
                                  <a:ext cx="3297600" cy="308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520" y="521280"/>
                                  <a:ext cx="2832120" cy="252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561pt;width:297.65pt;height:280.65pt" coordorigin="0,11220" coordsize="5953,5613">
                      <v:shape id="shape_0" fillcolor="white" stroked="f" o:allowincell="f" style="position:absolute;left:0;top:11220;width:5952;height:561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380;top:11600;width:5192;height:485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" o:detectmouseclick="t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741;top:12041;width:4459;height:3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33800</wp:posOffset>
                      </wp:positionH>
                      <wp:positionV relativeFrom="paragraph">
                        <wp:posOffset>635</wp:posOffset>
                      </wp:positionV>
                      <wp:extent cx="3780155" cy="3564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0000" cy="3564360"/>
                                <a:chOff x="0" y="0"/>
                                <a:chExt cx="3780000" cy="356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80000" cy="35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241200"/>
                                  <a:ext cx="3297600" cy="308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520" y="521280"/>
                                  <a:ext cx="2832120" cy="252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pt;margin-top:0pt;width:297.65pt;height:280.65pt" coordorigin="5880,0" coordsize="5953,5613">
                      <v:shape id="shape_0" fillcolor="white" stroked="f" o:allowincell="f" style="position:absolute;left:5880;top:0;width:5952;height:561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260;top:380;width:5192;height:485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" o:detectmouseclick="t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6621;top:821;width:4459;height:3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33800</wp:posOffset>
                      </wp:positionH>
                      <wp:positionV relativeFrom="paragraph">
                        <wp:posOffset>3556000</wp:posOffset>
                      </wp:positionV>
                      <wp:extent cx="3780155" cy="35642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0000" cy="3564360"/>
                                <a:chOff x="0" y="0"/>
                                <a:chExt cx="3780000" cy="356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80000" cy="35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241200"/>
                                  <a:ext cx="3297600" cy="308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520" y="521280"/>
                                  <a:ext cx="2832120" cy="252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pt;margin-top:280pt;width:297.65pt;height:280.65pt" coordorigin="5880,5600" coordsize="5953,5613">
                      <v:shape id="shape_0" fillcolor="white" stroked="f" o:allowincell="f" style="position:absolute;left:5880;top:5600;width:5952;height:561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260;top:5980;width:5192;height:485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" o:detectmouseclick="t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6621;top:6421;width:4459;height:3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33800</wp:posOffset>
                      </wp:positionH>
                      <wp:positionV relativeFrom="paragraph">
                        <wp:posOffset>7124700</wp:posOffset>
                      </wp:positionV>
                      <wp:extent cx="3780155" cy="3564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0000" cy="3564360"/>
                                <a:chOff x="0" y="0"/>
                                <a:chExt cx="3780000" cy="356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80000" cy="35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241200"/>
                                  <a:ext cx="3297600" cy="308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0520" y="521280"/>
                                  <a:ext cx="2832120" cy="252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pt;margin-top:561pt;width:297.65pt;height:280.65pt" coordorigin="5880,11220" coordsize="5953,5613">
                      <v:shape id="shape_0" fillcolor="white" stroked="f" o:allowincell="f" style="position:absolute;left:5880;top:11220;width:5952;height:561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t" o:allowincell="f" style="position:absolute;left:6260;top:11600;width:5192;height:485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6621;top:12041;width:4459;height:3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9:31:00Z</dcterms:created>
  <dc:creator>tom</dc:creator>
  <dc:description/>
  <dc:language>en-US</dc:language>
  <cp:lastModifiedBy>intel</cp:lastModifiedBy>
  <cp:lastPrinted>2000-10-29T22:53:00Z</cp:lastPrinted>
  <dcterms:modified xsi:type="dcterms:W3CDTF">2000-10-29T15:04:00Z</dcterms:modified>
  <cp:revision>3</cp:revision>
  <dc:subject/>
  <dc:title/>
</cp:coreProperties>
</file>