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1430</wp:posOffset>
                      </wp:positionH>
                      <wp:positionV relativeFrom="paragraph">
                        <wp:posOffset>635</wp:posOffset>
                      </wp:positionV>
                      <wp:extent cx="6649720" cy="958342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49560" cy="9583560"/>
                                <a:chOff x="0" y="0"/>
                                <a:chExt cx="6649560" cy="958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2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788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766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44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5850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5828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9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10864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0846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95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15901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7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257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20962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2094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72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25977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2595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308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31014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30996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370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3607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36054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384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41090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41072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486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46191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4617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54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51249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51231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562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56268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5625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598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61304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6128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660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66362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66344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67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7138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7136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96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76669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7665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02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8173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8171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04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8674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8672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86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91573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91555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5144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5850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5828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10159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10864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10846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15195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15901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1587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20257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20962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2094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25272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25977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2595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30308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31014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30996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35370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3607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36054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40384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41090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41072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45486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46191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4617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5054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51249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51231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55562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56268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5625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60598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61304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6128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65660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66362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66344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7067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7138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7136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7596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76669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7665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8102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8173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8171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8604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8674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8672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9086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91573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91555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5144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5850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5828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10159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10864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10846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15195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15901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1587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20257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20962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2094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25272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25977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2595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30308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31014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30996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35370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3607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36054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40384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41090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41072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45486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46191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4617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5054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51249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51231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55562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56268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5625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60598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61304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6128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65660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66362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66344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7067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7138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7136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7596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76669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7665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8102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8173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8171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8604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8674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8672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9086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91573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91555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5144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5850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5828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10159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10864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10846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15195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15901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1587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20257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20962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2094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25272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25977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2595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30308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31014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30996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35370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3607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36054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40384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41090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41072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45486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46191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4617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5054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51249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51231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55562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56268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5625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60598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61304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6128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65660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66362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66344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7067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7138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7136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7596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76669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7665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8102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8173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8171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8604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8674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8672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9086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91573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91555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5144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5850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5828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10159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10864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10846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15195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15901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1587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20257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20962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2094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25272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25977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2595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30308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31014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30996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35370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3607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36054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40384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41090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41072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45486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46191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4617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5054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51249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51231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55562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56268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5625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60598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61304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6128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65660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66362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66344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7067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7138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7136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7596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76669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7665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8102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8173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8171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8604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8674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8672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9086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91573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91555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70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68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70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68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70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68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70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68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pt;margin-top:0pt;width:523.6pt;height:754.6pt" coordorigin="-18,0" coordsize="10472,15092">
                      <v:rect id="shape_0" fillcolor="white" stroked="f" o:allowincell="f" style="position:absolute;left:-18;top:1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90;top:12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393;top:12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8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90;top:92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9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160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90;top:171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17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239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90;top:250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250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319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90;top:330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329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398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90;top:409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408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477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90;top:488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488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557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90;top:568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567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63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90;top:647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64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71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90;top:727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72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79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90;top:807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80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87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90;top:886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88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954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90;top:965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965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1034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90;top:1045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1044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1113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90;top:1124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1123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119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90;top:1207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120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127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90;top:1287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128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135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90;top:1366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136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143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90;top:1442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144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8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208;top:92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9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160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208;top:171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7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239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208;top:250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250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319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208;top:330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329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398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208;top:409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408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477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208;top:488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488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557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208;top:568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567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63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208;top:647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64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71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208;top:727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72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79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208;top:807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80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87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208;top:886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88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954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208;top:965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965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1034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208;top:1045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044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1113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208;top:1124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123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119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208;top:1207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20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127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208;top:1287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28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135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208;top:1366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36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143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208;top:1442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44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8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308;top:92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9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160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308;top:171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7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239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308;top:250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250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319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308;top:330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329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398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308;top:409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408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477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308;top:488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488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557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308;top:568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567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63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308;top:647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64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71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308;top:727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72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79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308;top:807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80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87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308;top:886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88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954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308;top:965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965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1034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308;top:1045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044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1113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308;top:1124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123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119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308;top:1207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20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127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308;top:1287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28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135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308;top:1366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36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143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308;top:1442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44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8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396;top:92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9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160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396;top:171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7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239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396;top:250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250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319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396;top:330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329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398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396;top:409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408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477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396;top:488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488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557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396;top:568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567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63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396;top:647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64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71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396;top:727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72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79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396;top:807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80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87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396;top:886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88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954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396;top:965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965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1034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396;top:1045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044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1113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396;top:1124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123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119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396;top:1207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20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127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396;top:1287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28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135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396;top:1366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36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143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396;top:1442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44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8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493;top:92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9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60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493;top:171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7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239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493;top:250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250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319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493;top:330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329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398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493;top:409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408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477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493;top:488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488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557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493;top:568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567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63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493;top:647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64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71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493;top:727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72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79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493;top:807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80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87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493;top:886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88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954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493;top:965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965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034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493;top:1045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044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113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493;top:1124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123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19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493;top:12074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20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27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493;top:1287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28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35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493;top:1366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36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43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493;top:1442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44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208;top:11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308;top:11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396;top:11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493;top:111;width:566;height:566;mso-wrap-style:none;v-text-anchor:middle;mso-position-horizontal-relative:margin">
                        <v:fill o:detectmouseclick="t" type="solid" color2="#ff7fff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8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3:17:00Z</dcterms:created>
  <dc:creator>USER</dc:creator>
  <dc:description/>
  <dc:language>en-US</dc:language>
  <cp:lastModifiedBy>intel</cp:lastModifiedBy>
  <cp:lastPrinted>2000-12-27T21:14:00Z</cp:lastPrinted>
  <dcterms:modified xsi:type="dcterms:W3CDTF">2000-12-27T13:17:00Z</dcterms:modified>
  <cp:revision>2</cp:revision>
  <dc:subject/>
  <dc:title/>
</cp:coreProperties>
</file>