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614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6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37960"/>
                            <a:ext cx="4114800" cy="2173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6210360"/>
                            <a:ext cx="4114800" cy="2070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none;v-text-anchor:middle"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none;v-text-anchor:middle"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160;top:1303;width:6479;height:3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160;top:9291;width:6479;height:3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3:11:00Z</dcterms:created>
  <dc:creator>intel</dc:creator>
  <dc:description/>
  <dc:language>en-US</dc:language>
  <cp:lastModifiedBy>intel</cp:lastModifiedBy>
  <cp:lastPrinted>2002-05-20T15:39:00Z</cp:lastPrinted>
  <dcterms:modified xsi:type="dcterms:W3CDTF">2002-05-24T03:11:00Z</dcterms:modified>
  <cp:revision>2</cp:revision>
  <dc:subject/>
  <dc:title/>
</cp:coreProperties>
</file>