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3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12"/>
        <w:gridCol w:w="3912"/>
        <w:gridCol w:w="3912"/>
      </w:tblGrid>
      <w:tr>
        <w:trPr>
          <w:trHeight w:val="3969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7145</wp:posOffset>
                      </wp:positionH>
                      <wp:positionV relativeFrom="paragraph">
                        <wp:posOffset>6350</wp:posOffset>
                      </wp:positionV>
                      <wp:extent cx="7356475" cy="1006665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56600" cy="10066680"/>
                                <a:chOff x="0" y="0"/>
                                <a:chExt cx="7356600" cy="10066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11640" cy="251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880" y="20160"/>
                                  <a:ext cx="2376000" cy="2448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21080"/>
                                  <a:ext cx="2411640" cy="251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880" y="2541240"/>
                                  <a:ext cx="2376000" cy="2448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35680"/>
                                  <a:ext cx="2411640" cy="251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880" y="5055840"/>
                                  <a:ext cx="2376000" cy="2448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550280"/>
                                  <a:ext cx="2411640" cy="251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880" y="7570440"/>
                                  <a:ext cx="2376000" cy="2448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8160" y="0"/>
                                  <a:ext cx="2411640" cy="251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89040" y="20160"/>
                                  <a:ext cx="2376000" cy="2448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8160" y="2521080"/>
                                  <a:ext cx="2411640" cy="251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89040" y="2541240"/>
                                  <a:ext cx="2376000" cy="2448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8160" y="5035680"/>
                                  <a:ext cx="2411640" cy="251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89040" y="5055840"/>
                                  <a:ext cx="2376000" cy="2448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8160" y="7550280"/>
                                  <a:ext cx="2411640" cy="251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89040" y="7570440"/>
                                  <a:ext cx="2376000" cy="2448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44600" y="0"/>
                                  <a:ext cx="2411640" cy="251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65840" y="20160"/>
                                  <a:ext cx="2376000" cy="2448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44600" y="2521080"/>
                                  <a:ext cx="2411640" cy="251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65840" y="2541240"/>
                                  <a:ext cx="2376000" cy="2448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44600" y="5035680"/>
                                  <a:ext cx="2411640" cy="251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65840" y="5055840"/>
                                  <a:ext cx="2376000" cy="2448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44600" y="7550280"/>
                                  <a:ext cx="2411640" cy="251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65840" y="7570440"/>
                                  <a:ext cx="2376000" cy="2448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35pt;margin-top:0.5pt;width:579.2pt;height:792.7pt" coordorigin="-27,10" coordsize="11584,15854">
                      <v:rect id="shape_0" fillcolor="white" stroked="f" o:allowincell="f" style="position:absolute;left:-27;top:10;width:3797;height:3962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6;top:42;width:3741;height:385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4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7;top:3980;width:3797;height:3962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;top:4012;width:3741;height:385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5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7;top:7940;width:3797;height:3962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;top:7972;width:3741;height:385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6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7;top:11900;width:3797;height:3962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;top:11932;width:3741;height:385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7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860;top:10;width:3797;height:3962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893;top:42;width:3741;height:385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8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860;top:3980;width:3797;height:3962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893;top:4012;width:3741;height:385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9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860;top:7940;width:3797;height:3962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893;top:7972;width:3741;height:385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0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860;top:11900;width:3797;height:3962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893;top:11932;width:3741;height:385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1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760;top:10;width:3797;height:3962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793;top:42;width:3741;height:385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760;top:3980;width:3797;height:3962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793;top:4012;width:3741;height:385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3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760;top:7940;width:3797;height:3962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793;top:7972;width:3741;height:385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4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760;top:11900;width:3797;height:3962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793;top:11932;width:3741;height:385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3969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3969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3969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70" w:right="170" w:gutter="0" w:header="0" w:top="48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14:17:00Z</dcterms:created>
  <dc:creator>USER</dc:creator>
  <dc:description/>
  <dc:language>en-US</dc:language>
  <cp:lastModifiedBy>intel</cp:lastModifiedBy>
  <cp:lastPrinted>2001-01-17T22:13:00Z</cp:lastPrinted>
  <dcterms:modified xsi:type="dcterms:W3CDTF">2001-01-17T14:17:00Z</dcterms:modified>
  <cp:revision>2</cp:revision>
  <dc:subject/>
  <dc:title/>
</cp:coreProperties>
</file>