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96"/>
        <w:gridCol w:w="2296"/>
        <w:gridCol w:w="2296"/>
        <w:gridCol w:w="2296"/>
      </w:tblGrid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ind w:right="54" w:hanging="0"/>
              <w:jc w:val="both"/>
              <w:rPr/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635</wp:posOffset>
                      </wp:positionV>
                      <wp:extent cx="1386205" cy="138620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pt;margin-top:0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4035</wp:posOffset>
                      </wp:positionH>
                      <wp:positionV relativeFrom="paragraph">
                        <wp:posOffset>6985</wp:posOffset>
                      </wp:positionV>
                      <wp:extent cx="1386205" cy="13862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2.05pt;margin-top:0.5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460500</wp:posOffset>
                      </wp:positionV>
                      <wp:extent cx="1386205" cy="13862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pt;margin-top:11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1460500</wp:posOffset>
                      </wp:positionV>
                      <wp:extent cx="1386205" cy="13862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pt;margin-top:11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03900</wp:posOffset>
                      </wp:positionH>
                      <wp:positionV relativeFrom="paragraph">
                        <wp:posOffset>1460500</wp:posOffset>
                      </wp:positionV>
                      <wp:extent cx="1386205" cy="13862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7pt;margin-top:11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929255</wp:posOffset>
                      </wp:positionV>
                      <wp:extent cx="1386205" cy="13862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230.6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2929255</wp:posOffset>
                      </wp:positionV>
                      <wp:extent cx="1386205" cy="13862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55pt;margin-top:230.6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38320</wp:posOffset>
                      </wp:positionH>
                      <wp:positionV relativeFrom="paragraph">
                        <wp:posOffset>2936240</wp:posOffset>
                      </wp:positionV>
                      <wp:extent cx="1386205" cy="13862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1.6pt;margin-top:231.2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98185</wp:posOffset>
                      </wp:positionH>
                      <wp:positionV relativeFrom="paragraph">
                        <wp:posOffset>2929255</wp:posOffset>
                      </wp:positionV>
                      <wp:extent cx="1386205" cy="13862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6.55pt;margin-top:230.6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389755</wp:posOffset>
                      </wp:positionV>
                      <wp:extent cx="1386205" cy="13862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345.6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4389755</wp:posOffset>
                      </wp:positionV>
                      <wp:extent cx="1386205" cy="13862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55pt;margin-top:345.6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4396740</wp:posOffset>
                      </wp:positionV>
                      <wp:extent cx="1386205" cy="138620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6.6pt;margin-top:346.2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38320</wp:posOffset>
                      </wp:positionH>
                      <wp:positionV relativeFrom="paragraph">
                        <wp:posOffset>4396740</wp:posOffset>
                      </wp:positionV>
                      <wp:extent cx="1386205" cy="13862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1.6pt;margin-top:346.2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98185</wp:posOffset>
                      </wp:positionH>
                      <wp:positionV relativeFrom="paragraph">
                        <wp:posOffset>4389755</wp:posOffset>
                      </wp:positionV>
                      <wp:extent cx="1386205" cy="13862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6.55pt;margin-top:345.6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5851525</wp:posOffset>
                      </wp:positionV>
                      <wp:extent cx="1386205" cy="138620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45pt;margin-top:460.7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5851525</wp:posOffset>
                      </wp:positionV>
                      <wp:extent cx="1386205" cy="138620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55pt;margin-top:460.7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51020</wp:posOffset>
                      </wp:positionH>
                      <wp:positionV relativeFrom="paragraph">
                        <wp:posOffset>5858510</wp:posOffset>
                      </wp:positionV>
                      <wp:extent cx="1386205" cy="138620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2.6pt;margin-top:461.3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10885</wp:posOffset>
                      </wp:positionH>
                      <wp:positionV relativeFrom="paragraph">
                        <wp:posOffset>5851525</wp:posOffset>
                      </wp:positionV>
                      <wp:extent cx="1386205" cy="13862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7.55pt;margin-top:460.7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320280</wp:posOffset>
                      </wp:positionV>
                      <wp:extent cx="1386205" cy="13862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4pt;margin-top:576.4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7320280</wp:posOffset>
                      </wp:positionV>
                      <wp:extent cx="1386205" cy="13862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6pt;margin-top:576.4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7327265</wp:posOffset>
                      </wp:positionV>
                      <wp:extent cx="1386205" cy="13862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7.65pt;margin-top:576.9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7327265</wp:posOffset>
                      </wp:positionV>
                      <wp:extent cx="1386205" cy="13862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2.65pt;margin-top:576.9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811520</wp:posOffset>
                      </wp:positionH>
                      <wp:positionV relativeFrom="paragraph">
                        <wp:posOffset>7320280</wp:posOffset>
                      </wp:positionV>
                      <wp:extent cx="1386205" cy="13862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7.6pt;margin-top:576.4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8780780</wp:posOffset>
                      </wp:positionV>
                      <wp:extent cx="1386205" cy="13862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2.6pt;margin-top:691.4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91155</wp:posOffset>
                      </wp:positionH>
                      <wp:positionV relativeFrom="paragraph">
                        <wp:posOffset>8787765</wp:posOffset>
                      </wp:positionV>
                      <wp:extent cx="1386205" cy="13862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7.65pt;margin-top:691.9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51655</wp:posOffset>
                      </wp:positionH>
                      <wp:positionV relativeFrom="paragraph">
                        <wp:posOffset>8787765</wp:posOffset>
                      </wp:positionV>
                      <wp:extent cx="1386205" cy="13862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2.65pt;margin-top:691.9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811520</wp:posOffset>
                      </wp:positionH>
                      <wp:positionV relativeFrom="paragraph">
                        <wp:posOffset>8780780</wp:posOffset>
                      </wp:positionV>
                      <wp:extent cx="1386205" cy="13862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7.6pt;margin-top:691.4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403985</wp:posOffset>
                      </wp:positionV>
                      <wp:extent cx="4504690" cy="454406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4690" cy="4544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Re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如何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將圖片套為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</w:rPr>
                                    <w:t>圓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滑鼠指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大圓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圓形線條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 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滑鼠呈十字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滑鼠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右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注意圓圈位置勿移動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選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快取圖案格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按左上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角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0000"/>
                                      <w:kern w:val="0"/>
                                      <w:u w:val="single"/>
                                    </w:rPr>
                                    <w:t>色彩及框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在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色彩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c)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右邊的倒三角形圖樣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住後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出現下拉式選單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選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0000"/>
                                      <w:kern w:val="0"/>
                                    </w:rPr>
                                    <w:t>填滿效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只想變顏色而非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則逕行選色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當出現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填滿效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對話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點選上方右邊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續點下方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</w:rPr>
                                    <w:t>選取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選擇您欲插入的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照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檔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確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請留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透明度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0%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圖片最清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透明度愈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圖片愈淡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再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single"/>
                                    </w:rPr>
                                    <w:t>確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跳回空白檔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該圖片將出現在光碟圓形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整頁的圓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欲套相同圖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開啟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繪圖工具列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檢視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工具列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繪圖前要打勾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 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點繪圖工具列上的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選取物件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的空心箭頭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滑鼠在左上角空白處點一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並向右下拉扯至右下角空白處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放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圓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全被選取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.  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重複上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步驟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-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欲登打文字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滑鼠點圓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右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順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 xml:space="preserve">置於文字之後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新增文字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在光碟圓圈內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文字方塊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亦可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欲刪除本文字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請將滑鼠指在本文字方塊四周線條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c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滑鼠按左鍵以選取本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再按鍵盤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Delete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鍵即可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4.7pt;height:357.8pt;mso-wrap-distance-left:9.05pt;mso-wrap-distance-right:9.05pt;mso-wrap-distance-top:0pt;mso-wrap-distance-bottom:0pt;margin-top:110.55pt;mso-position-vertical-relative:text;margin-left:3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Re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如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將圖片套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kern w:val="0"/>
                              </w:rPr>
                              <w:t>圓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指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大圓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圓形線條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 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滑鼠呈十字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滑鼠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右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注意圓圈位置勿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選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快取圖案格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按左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角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  <w:u w:val="single"/>
                              </w:rPr>
                              <w:t>色彩及框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色彩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c)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右邊的倒三角形圖樣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住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出現下拉式選單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選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只想變顏色而非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則逕行選色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當出現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對話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點選上方右邊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續點下方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</w:rPr>
                              <w:t>選取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5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選擇您欲插入的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照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檔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確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請留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透明度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0%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圖片最清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透明度愈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圖片愈淡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再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sz w:val="22"/>
                                <w:szCs w:val="22"/>
                                <w:u w:val="single"/>
                              </w:rPr>
                              <w:t>確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跳回空白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;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該圖片將出現在光碟圓形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 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**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整頁的圓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欲套相同圖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開啟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繪圖工具列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檢視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工具列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繪圖前要打勾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 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點繪圖工具列上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選取物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的空心箭頭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在左上角空白處點一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並向右下拉扯至右下角空白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放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圓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全被選取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.  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重複上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步驟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欲登打文字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點圓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右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: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順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 xml:space="preserve">置於文字之後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新增文字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在光碟圓圈內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文字方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亦可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欲刪除本文字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請將滑鼠指在本文字方塊四周線條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c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滑鼠按左鍵以選取本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再按鍵盤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Delete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鍵即可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635</wp:posOffset>
                      </wp:positionV>
                      <wp:extent cx="1386205" cy="13862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8pt;margin-top:0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6985</wp:posOffset>
                      </wp:positionV>
                      <wp:extent cx="1386205" cy="13862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5pt;margin-top:0.5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635</wp:posOffset>
                      </wp:positionV>
                      <wp:extent cx="1386205" cy="138620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pt;margin-top:0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9525</wp:posOffset>
                      </wp:positionV>
                      <wp:extent cx="1386205" cy="13862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5pt;margin-top:0.7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9525</wp:posOffset>
                      </wp:positionV>
                      <wp:extent cx="1386205" cy="13862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5pt;margin-top:0.75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0320</wp:posOffset>
                      </wp:positionV>
                      <wp:extent cx="1386205" cy="138620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pt;margin-top:1.6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26670</wp:posOffset>
                      </wp:positionV>
                      <wp:extent cx="1386205" cy="138620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pt;margin-top:2.1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3020</wp:posOffset>
                      </wp:positionV>
                      <wp:extent cx="1386205" cy="138620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360" cy="138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4pt;margin-top:2.6pt;width:109.1pt;height:109.1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29:00Z</dcterms:created>
  <dc:creator>.</dc:creator>
  <dc:description/>
  <cp:keywords/>
  <dc:language>en-US</dc:language>
  <cp:lastModifiedBy>.</cp:lastModifiedBy>
  <cp:lastPrinted>2005-01-04T21:05:00Z</cp:lastPrinted>
  <dcterms:modified xsi:type="dcterms:W3CDTF">2009-08-13T06:38:00Z</dcterms:modified>
  <cp:revision>10</cp:revision>
  <dc:subject/>
  <dc:title>        </dc:title>
</cp:coreProperties>
</file>