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635</wp:posOffset>
                      </wp:positionV>
                      <wp:extent cx="7522210" cy="106813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2200" cy="10681200"/>
                                <a:chOff x="0" y="0"/>
                                <a:chExt cx="7522200" cy="1068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6868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356868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712476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0pt;width:592.3pt;height:841.05pt" coordorigin="10,0" coordsize="11846,16821">
                      <v:group id="shape_0" style="position:absolute;left:10;top:0;width:5896;height:56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;top: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0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;top:5620;width:5896;height:5601">
                        <v:shape id="shape_0" fillcolor="white" stroked="f" o:allowincell="f" style="position:absolute;left:10;top:562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572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;top:11220;width:5896;height:5601">
                        <v:shape id="shape_0" fillcolor="white" stroked="f" o:allowincell="f" style="position:absolute;left:10;top:1122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132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0;width:5896;height:5601">
                        <v:shape id="shape_0" fillcolor="white" stroked="f" o:allowincell="f" style="position:absolute;left:5960;top: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10;top:10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5620;width:5896;height:5601">
                        <v:shape id="shape_0" fillcolor="white" stroked="f" o:allowincell="f" style="position:absolute;left:5960;top:562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10;top:572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1220;width:5896;height:5601">
                        <v:shape id="shape_0" fillcolor="white" stroked="f" o:allowincell="f" style="position:absolute;left:5960;top:1122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10;top:1132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6:13:00Z</dcterms:created>
  <dc:creator>tom</dc:creator>
  <dc:description/>
  <dc:language>en-US</dc:language>
  <cp:lastModifiedBy>intel</cp:lastModifiedBy>
  <cp:lastPrinted>2001-01-08T00:10:00Z</cp:lastPrinted>
  <dcterms:modified xsi:type="dcterms:W3CDTF">2001-01-07T16:13:00Z</dcterms:modified>
  <cp:revision>2</cp:revision>
  <dc:subject/>
  <dc:title/>
</cp:coreProperties>
</file>