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ragraph">
                  <wp:posOffset>-310515</wp:posOffset>
                </wp:positionV>
                <wp:extent cx="7467600" cy="10557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7480" cy="10557360"/>
                          <a:chOff x="0" y="0"/>
                          <a:chExt cx="7467480" cy="1055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67480" cy="105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7320" y="2144880"/>
                            <a:ext cx="1320840" cy="129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3742560"/>
                            <a:ext cx="1042560" cy="30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2800" y="3742560"/>
                            <a:ext cx="1042560" cy="30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5589360"/>
                            <a:ext cx="4356000" cy="435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7141680"/>
                            <a:ext cx="1295280" cy="124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621000"/>
                            <a:ext cx="4356000" cy="435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2173680"/>
                            <a:ext cx="1295280" cy="124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3453840"/>
                            <a:ext cx="762120" cy="762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789480"/>
                            <a:ext cx="4038480" cy="4036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0520" y="8403120"/>
                            <a:ext cx="762120" cy="762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5744880"/>
                            <a:ext cx="4038480" cy="40366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804120"/>
                            <a:ext cx="939960" cy="29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32280" y="3895200"/>
                            <a:ext cx="304920" cy="304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3280" y="3804120"/>
                            <a:ext cx="939960" cy="29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32280" y="8901360"/>
                            <a:ext cx="304920" cy="304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24.45pt;width:588pt;height:831.3pt" coordorigin="-500,-489" coordsize="11760,16626">
                <v:rect id="shape_0" fillcolor="white" stroked="f" o:allowincell="f" style="position:absolute;left:-500;top:-489;width:11759;height:166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4425;top:2889;width:2079;height:2036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  <v:rect id="shape_0" fillcolor="white" stroked="t" o:allowincell="f" style="position:absolute;left:135;top:5405;width:1641;height:4805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  <v:rect id="shape_0" fillcolor="white" stroked="t" o:allowincell="f" style="position:absolute;left:8985;top:5405;width:1641;height:4805;mso-wrap-style:none;v-text-anchor:middle">
                  <v:fill o:detectmouseclick="t" type="solid" color2="black"/>
                  <v:stroke color="silver" weight="9360" joinstyle="miter" endcap="flat"/>
                  <w10:wrap type="none"/>
                </v:rect>
                <v:oval id="shape_0" fillcolor="white" stroked="t" o:allowincell="f" style="position:absolute;left:1950;top:8313;width:6859;height:6864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4320;top:10757;width:2039;height:1955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1950;top:489;width:6859;height:6864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  <v:oval id="shape_0" fillcolor="white" stroked="t" o:allowincell="f" style="position:absolute;left:4320;top:2934;width:2039;height:1955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  <v:oval id="shape_0" stroked="f" o:allowincell="f" style="position:absolute;left:5880;top:4950;width:1199;height:1199;mso-wrap-style:none;v-text-anchor:middle">
                  <v:imagedata r:id="rId6" o:detectmouseclick="t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20;top:754;width:6359;height:6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oval id="shape_0" stroked="f" o:allowincell="f" style="position:absolute;left:5910;top:12744;width:1199;height:1199;mso-wrap-style:none;v-text-anchor:middle">
                  <v:imagedata r:id="rId7" o:detectmouseclick="t"/>
                  <v:stroke color="#3465a4" joinstyle="round" endcap="flat"/>
                  <w10:wrap type="none"/>
                </v:oval>
                <v:shape id="shape_0" fillcolor="white" stroked="f" o:allowincell="f" style="position:absolute;left:2220;top:8558;width:6359;height:6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20;top:5501;width:1479;height:4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f" o:allowincell="f" style="position:absolute;left:7110;top:5645;width:479;height:479;mso-wrap-style:none;v-text-anchor:middle">
                  <v:imagedata r:id="rId8" o:detectmouseclick="t"/>
                  <v:stroke color="#3465a4" joinstyle="round" endcap="flat"/>
                  <w10:wrap type="none"/>
                </v:oval>
                <v:shape id="shape_0" fillcolor="white" stroked="f" o:allowincell="f" style="position:absolute;left:9080;top:5501;width:1479;height:46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f" o:allowincell="f" style="position:absolute;left:7110;top:13529;width:479;height:479;mso-wrap-style:none;v-text-anchor:middle">
                  <v:imagedata r:id="rId9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5:09:00Z</dcterms:created>
  <dc:creator>intel</dc:creator>
  <dc:description/>
  <dc:language>en-US</dc:language>
  <cp:lastModifiedBy>intel</cp:lastModifiedBy>
  <cp:lastPrinted>2001-01-18T23:03:00Z</cp:lastPrinted>
  <dcterms:modified xsi:type="dcterms:W3CDTF">2001-01-18T15:09:00Z</dcterms:modified>
  <cp:revision>2</cp:revision>
  <dc:subject/>
  <dc:title/>
</cp:coreProperties>
</file>