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5103"/>
      </w:tblGrid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19050</wp:posOffset>
                      </wp:positionV>
                      <wp:extent cx="6459220" cy="968311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9120" cy="9683280"/>
                                <a:chOff x="0" y="0"/>
                                <a:chExt cx="6459120" cy="9683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4640" y="121320"/>
                                    <a:ext cx="2954160" cy="843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54160" cy="843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360" y="39240"/>
                                      <a:ext cx="2906280" cy="72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19480" y="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4640" y="121320"/>
                                    <a:ext cx="2954160" cy="843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54160" cy="843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360" y="39240"/>
                                      <a:ext cx="2906280" cy="72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08576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4640" y="121320"/>
                                    <a:ext cx="2954160" cy="843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54160" cy="843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360" y="39600"/>
                                      <a:ext cx="2906280" cy="72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19480" y="108576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4640" y="121320"/>
                                    <a:ext cx="2954160" cy="843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54160" cy="843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360" y="39600"/>
                                      <a:ext cx="2906280" cy="72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15280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4640" y="120960"/>
                                    <a:ext cx="2954160" cy="843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54160" cy="843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360" y="39600"/>
                                      <a:ext cx="2906280" cy="72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19480" y="215280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4640" y="120960"/>
                                    <a:ext cx="2954160" cy="843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54160" cy="843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360" y="39600"/>
                                      <a:ext cx="2906280" cy="72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21948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4640" y="121320"/>
                                    <a:ext cx="2954160" cy="843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54160" cy="843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360" y="39240"/>
                                      <a:ext cx="2906280" cy="72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19480" y="321948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4640" y="121320"/>
                                    <a:ext cx="2954160" cy="843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54160" cy="843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360" y="39240"/>
                                      <a:ext cx="2906280" cy="72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30524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4640" y="121320"/>
                                    <a:ext cx="2954160" cy="843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54160" cy="843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360" y="39240"/>
                                      <a:ext cx="2906280" cy="72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19480" y="430524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4640" y="121320"/>
                                    <a:ext cx="2954160" cy="843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54160" cy="843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360" y="39240"/>
                                      <a:ext cx="2906280" cy="72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9100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4640" y="121320"/>
                                    <a:ext cx="2954160" cy="843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54160" cy="843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360" y="39600"/>
                                      <a:ext cx="2906280" cy="72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19480" y="539100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4640" y="121320"/>
                                    <a:ext cx="2954160" cy="843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54160" cy="843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360" y="39600"/>
                                      <a:ext cx="2906280" cy="72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45804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4640" y="121320"/>
                                    <a:ext cx="2954160" cy="843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54160" cy="843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360" y="39240"/>
                                      <a:ext cx="2906280" cy="72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19480" y="645804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4640" y="121320"/>
                                    <a:ext cx="2954160" cy="843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54160" cy="843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360" y="39240"/>
                                      <a:ext cx="2906280" cy="72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54380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4640" y="121320"/>
                                    <a:ext cx="2954160" cy="843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54160" cy="843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360" y="39240"/>
                                      <a:ext cx="2906280" cy="72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19480" y="754380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4640" y="121320"/>
                                    <a:ext cx="2954160" cy="843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54160" cy="843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360" y="39240"/>
                                      <a:ext cx="2906280" cy="72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61048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4640" y="121320"/>
                                    <a:ext cx="2954160" cy="843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54160" cy="843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360" y="39600"/>
                                      <a:ext cx="2906280" cy="72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19480" y="8610480"/>
                                  <a:ext cx="3239640" cy="1072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072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4640" y="121320"/>
                                    <a:ext cx="2954160" cy="843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954160" cy="843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360" y="39600"/>
                                      <a:ext cx="2906280" cy="729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1.5pt;width:508.6pt;height:762.45pt" coordorigin="-30,30" coordsize="10172,15249">
                      <v:group id="shape_0" style="position:absolute;left:-30;top:30;width:5102;height:1689">
                        <v:rect id="shape_0" fillcolor="white" stroked="f" o:allowincell="f" style="position:absolute;left:-30;top:3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82;top:221;width:4652;height:1328">
                          <v:rect id="shape_0" fillcolor="white" stroked="t" o:allowincell="f" style="position:absolute;left:182;top:221;width:4651;height:1327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211;top:283;width:4576;height:1148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040;top:30;width:5102;height:1689">
                        <v:rect id="shape_0" fillcolor="white" stroked="f" o:allowincell="f" style="position:absolute;left:5040;top:3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5252;top:221;width:4652;height:1328">
                          <v:rect id="shape_0" fillcolor="white" stroked="t" o:allowincell="f" style="position:absolute;left:5252;top:221;width:4651;height:1327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5281;top:283;width:4576;height:1148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30;top:1740;width:5102;height:1689">
                        <v:rect id="shape_0" fillcolor="white" stroked="f" o:allowincell="f" style="position:absolute;left:-30;top:174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82;top:1931;width:4652;height:1328">
                          <v:rect id="shape_0" fillcolor="white" stroked="t" o:allowincell="f" style="position:absolute;left:182;top:1931;width:4651;height:1327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211;top:1993;width:4576;height:1148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040;top:1740;width:5102;height:1689">
                        <v:rect id="shape_0" fillcolor="white" stroked="f" o:allowincell="f" style="position:absolute;left:5040;top:174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5252;top:1931;width:4652;height:1328">
                          <v:rect id="shape_0" fillcolor="white" stroked="t" o:allowincell="f" style="position:absolute;left:5252;top:1931;width:4651;height:1327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5281;top:1993;width:4576;height:1148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30;top:3420;width:5102;height:1689">
                        <v:rect id="shape_0" fillcolor="white" stroked="f" o:allowincell="f" style="position:absolute;left:-30;top:342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82;top:3611;width:4652;height:1328">
                          <v:rect id="shape_0" fillcolor="white" stroked="t" o:allowincell="f" style="position:absolute;left:182;top:3611;width:4651;height:1327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211;top:3673;width:4576;height:1148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040;top:3420;width:5102;height:1689">
                        <v:rect id="shape_0" fillcolor="white" stroked="f" o:allowincell="f" style="position:absolute;left:5040;top:342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5252;top:3611;width:4652;height:1328">
                          <v:rect id="shape_0" fillcolor="white" stroked="t" o:allowincell="f" style="position:absolute;left:5252;top:3611;width:4651;height:1327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5281;top:3673;width:4576;height:1148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30;top:5100;width:5102;height:1689">
                        <v:rect id="shape_0" fillcolor="white" stroked="f" o:allowincell="f" style="position:absolute;left:-30;top:510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82;top:5291;width:4652;height:1328">
                          <v:rect id="shape_0" fillcolor="white" stroked="t" o:allowincell="f" style="position:absolute;left:182;top:5291;width:4651;height:1327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211;top:5353;width:4576;height:1148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040;top:5100;width:5102;height:1689">
                        <v:rect id="shape_0" fillcolor="white" stroked="f" o:allowincell="f" style="position:absolute;left:5040;top:510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5252;top:5291;width:4652;height:1328">
                          <v:rect id="shape_0" fillcolor="white" stroked="t" o:allowincell="f" style="position:absolute;left:5252;top:5291;width:4651;height:1327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5281;top:5353;width:4576;height:1148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30;top:6810;width:5102;height:1689">
                        <v:rect id="shape_0" fillcolor="white" stroked="f" o:allowincell="f" style="position:absolute;left:-30;top:681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82;top:7001;width:4652;height:1328">
                          <v:rect id="shape_0" fillcolor="white" stroked="t" o:allowincell="f" style="position:absolute;left:182;top:7001;width:4651;height:1327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211;top:7063;width:4576;height:1148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040;top:6810;width:5102;height:1689">
                        <v:rect id="shape_0" fillcolor="white" stroked="f" o:allowincell="f" style="position:absolute;left:5040;top:681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5252;top:7001;width:4652;height:1328">
                          <v:rect id="shape_0" fillcolor="white" stroked="t" o:allowincell="f" style="position:absolute;left:5252;top:7001;width:4651;height:1327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5281;top:7063;width:4576;height:1148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30;top:8520;width:5102;height:1689">
                        <v:rect id="shape_0" fillcolor="white" stroked="f" o:allowincell="f" style="position:absolute;left:-30;top:852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82;top:8711;width:4652;height:1328">
                          <v:rect id="shape_0" fillcolor="white" stroked="t" o:allowincell="f" style="position:absolute;left:182;top:8711;width:4651;height:1327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211;top:8773;width:4576;height:1148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040;top:8520;width:5102;height:1689">
                        <v:rect id="shape_0" fillcolor="white" stroked="f" o:allowincell="f" style="position:absolute;left:5040;top:852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5252;top:8711;width:4652;height:1328">
                          <v:rect id="shape_0" fillcolor="white" stroked="t" o:allowincell="f" style="position:absolute;left:5252;top:8711;width:4651;height:1327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5281;top:8773;width:4576;height:1148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30;top:10200;width:5102;height:1689">
                        <v:rect id="shape_0" fillcolor="white" stroked="f" o:allowincell="f" style="position:absolute;left:-30;top:1020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82;top:10391;width:4652;height:1328">
                          <v:rect id="shape_0" fillcolor="white" stroked="t" o:allowincell="f" style="position:absolute;left:182;top:10391;width:4651;height:1327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211;top:10453;width:4576;height:1148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040;top:10200;width:5102;height:1689">
                        <v:rect id="shape_0" fillcolor="white" stroked="f" o:allowincell="f" style="position:absolute;left:5040;top:1020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5252;top:10391;width:4652;height:1328">
                          <v:rect id="shape_0" fillcolor="white" stroked="t" o:allowincell="f" style="position:absolute;left:5252;top:10391;width:4651;height:1327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5281;top:10453;width:4576;height:1148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30;top:11910;width:5102;height:1689">
                        <v:rect id="shape_0" fillcolor="white" stroked="f" o:allowincell="f" style="position:absolute;left:-30;top:1191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82;top:12101;width:4652;height:1328">
                          <v:rect id="shape_0" fillcolor="white" stroked="t" o:allowincell="f" style="position:absolute;left:182;top:12101;width:4651;height:1327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211;top:12163;width:4576;height:1148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040;top:11910;width:5102;height:1689">
                        <v:rect id="shape_0" fillcolor="white" stroked="f" o:allowincell="f" style="position:absolute;left:5040;top:1191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5252;top:12101;width:4652;height:1328">
                          <v:rect id="shape_0" fillcolor="white" stroked="t" o:allowincell="f" style="position:absolute;left:5252;top:12101;width:4651;height:1327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5281;top:12163;width:4576;height:1148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30;top:13590;width:5102;height:1689">
                        <v:rect id="shape_0" fillcolor="white" stroked="f" o:allowincell="f" style="position:absolute;left:-30;top:1359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82;top:13781;width:4652;height:1328">
                          <v:rect id="shape_0" fillcolor="white" stroked="t" o:allowincell="f" style="position:absolute;left:182;top:13781;width:4651;height:1327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211;top:13843;width:4576;height:1148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040;top:13590;width:5102;height:1689">
                        <v:rect id="shape_0" fillcolor="white" stroked="f" o:allowincell="f" style="position:absolute;left:5040;top:13590;width:5101;height:168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5252;top:13781;width:4652;height:1328">
                          <v:rect id="shape_0" fillcolor="white" stroked="t" o:allowincell="f" style="position:absolute;left:5252;top:13781;width:4651;height:1327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5281;top:13843;width:4576;height:1148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1:06:00Z</dcterms:created>
  <dc:creator>USER</dc:creator>
  <dc:description/>
  <dc:language>en-US</dc:language>
  <cp:lastModifiedBy>intel</cp:lastModifiedBy>
  <cp:lastPrinted>2000-09-19T19:02:00Z</cp:lastPrinted>
  <dcterms:modified xsi:type="dcterms:W3CDTF">2000-10-08T12:10:00Z</dcterms:modified>
  <cp:revision>3</cp:revision>
  <dc:subject/>
  <dc:title/>
</cp:coreProperties>
</file>