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616"/>
        <w:gridCol w:w="1616"/>
        <w:gridCol w:w="1616"/>
        <w:gridCol w:w="1616"/>
        <w:gridCol w:w="1616"/>
        <w:gridCol w:w="1616"/>
        <w:gridCol w:w="1616"/>
      </w:tblGrid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10160</wp:posOffset>
                      </wp:positionV>
                      <wp:extent cx="7176770" cy="102679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6600" cy="10267920"/>
                                <a:chOff x="0" y="0"/>
                                <a:chExt cx="7176600" cy="1026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2808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46872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18036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4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053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1493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1205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9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2088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2528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2240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82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3110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3551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3262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7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4145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4586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4297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39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5167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5608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5320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74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6202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6643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6355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97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7225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7665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7377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32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8260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8700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8412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2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928044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972108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8480" y="9433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2808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6600" y="46872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18036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1024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1053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6600" y="1493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1205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059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2088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6600" y="2528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2240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3082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3110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6600" y="3551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3262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4117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4145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6600" y="4586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4297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5139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5167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6600" y="5608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5320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6174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6202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6600" y="6643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6355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7197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7225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6600" y="7665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7377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8232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8260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6600" y="8700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8412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9252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928044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6600" y="972108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6200" y="9433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2808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5120" y="46872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080" y="18036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1024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1053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5120" y="1493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080" y="1205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2059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2088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5120" y="2528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080" y="2240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3082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3110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5120" y="3551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080" y="3262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4117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4145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5120" y="4586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080" y="4297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5139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5167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5120" y="5608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080" y="5320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6174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6202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5120" y="6643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080" y="6355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7197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7225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5120" y="7665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080" y="7377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8232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8260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5120" y="8700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080" y="8412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9252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928044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55120" y="972108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5080" y="9433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440" y="2808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46872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18036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1024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440" y="1053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1493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1205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2059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440" y="2088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2528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2240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3082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440" y="3110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3551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3262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4117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440" y="4145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4586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4297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5139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440" y="5167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5608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5320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6174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440" y="6202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6643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6355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7197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440" y="7225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7665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7377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8232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440" y="8260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8700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8412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5480" y="9252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440" y="928044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4000" y="972108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3600" y="9433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320" y="2808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2520" y="46872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2480" y="18036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1024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320" y="1053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2520" y="1493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2480" y="1205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2059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320" y="2088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2520" y="2528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2480" y="2240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3082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320" y="3110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2520" y="3551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2480" y="3262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4117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320" y="4145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2520" y="4586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2480" y="4297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5139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320" y="5167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2520" y="5608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2480" y="5320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6174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320" y="6202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2520" y="6643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2480" y="6355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7197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320" y="7225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2520" y="7665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2480" y="7377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8232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320" y="8260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2520" y="8700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2480" y="8412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0" y="9252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1320" y="928044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2520" y="972108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2480" y="9433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9840" y="2808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1400" y="46872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1000" y="18036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1024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9840" y="1053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1400" y="1493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1000" y="1205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2059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9840" y="2088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1400" y="2528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1000" y="2240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3082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9840" y="3110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1400" y="3551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1000" y="3262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4117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9840" y="4145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1400" y="4586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1000" y="4297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5139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9840" y="5167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1400" y="5608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1000" y="5320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6174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9840" y="6202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1400" y="6643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1000" y="6355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7197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9840" y="7225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1400" y="7665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1000" y="7377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8232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9840" y="8260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1400" y="8700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1000" y="8412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2880" y="9252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9840" y="928044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41400" y="972108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61000" y="9433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720" y="2808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920" y="46872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9880" y="18036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1024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720" y="1053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920" y="1493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9880" y="1205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20599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720" y="20880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920" y="25286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9880" y="22402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3082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720" y="3110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920" y="3551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9880" y="3262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41173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720" y="41454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920" y="45860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9880" y="42976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5139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720" y="5167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920" y="5608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9880" y="5320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6174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720" y="62028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920" y="66434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9880" y="6355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7197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720" y="7225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920" y="7665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9880" y="7377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82321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720" y="826020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920" y="870084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9880" y="84124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1400" y="9252720"/>
                                  <a:ext cx="1015200" cy="101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720" y="9280440"/>
                                  <a:ext cx="899640" cy="89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69920" y="9721080"/>
                                  <a:ext cx="50940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360" rIns="36360" tIns="68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9880" y="9433080"/>
                                  <a:ext cx="234360" cy="15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0.8pt;width:565.1pt;height:808.5pt" coordorigin="-43,16" coordsize="11302,16170">
                      <v:rect id="shape_0" fillcolor="white" stroked="f" o:allowincell="f" style="position:absolute;left:-43;top:1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3;top:60;width:1416;height:1416;mso-wrap-style:none;v-text-anchor:middle;mso-position-horizontal-relative:margin">
                        <v:imagedata r:id="rId72" o:detectmouseclick="t"/>
                        <v:stroke color="#3465a4" joinstyle="round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43;top:754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300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3;top:1674;width:1416;height:1416;mso-wrap-style:none;v-text-anchor:middle;mso-position-horizontal-relative:margin">
                        <v:imagedata r:id="rId7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443;top:236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191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3;top:3304;width:1416;height:1416;mso-wrap-style:none;v-text-anchor:middle;mso-position-horizontal-relative:margin">
                        <v:imagedata r:id="rId7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443;top:399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354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3;top:4914;width:1416;height:1416;mso-wrap-style:none;v-text-anchor:middle;mso-position-horizontal-relative:margin">
                        <v:imagedata r:id="rId7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443;top:560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515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3;top:6544;width:1416;height:1416;mso-wrap-style:none;v-text-anchor:middle;mso-position-horizontal-relative:margin">
                        <v:imagedata r:id="rId7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443;top:723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678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3;top:8154;width:1416;height:1416;mso-wrap-style:none;v-text-anchor:middle;mso-position-horizontal-relative:margin">
                        <v:imagedata r:id="rId7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443;top:884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839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3;top:9784;width:1416;height:1416;mso-wrap-style:none;v-text-anchor:middle;mso-position-horizontal-relative:margin">
                        <v:imagedata r:id="rId7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443;top:1047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1002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3;top:11394;width:1416;height:1416;mso-wrap-style:none;v-text-anchor:middle;mso-position-horizontal-relative:margin">
                        <v:imagedata r:id="rId7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443;top:1208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1163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3;top:13024;width:1416;height:1416;mso-wrap-style:none;v-text-anchor:middle;mso-position-horizontal-relative:margin">
                        <v:imagedata r:id="rId8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443;top:1371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1326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3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3;top:14631;width:1416;height:1416;mso-wrap-style:none;v-text-anchor:middle;mso-position-horizontal-relative:margin">
                        <v:imagedata r:id="rId8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443;top:15325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14871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66;top:60;width:1416;height:1416;mso-wrap-style:none;v-text-anchor:middle;mso-position-horizontal-relative:margin">
                        <v:imagedata r:id="rId8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046;top:754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2;top:300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66;top:1674;width:1416;height:1416;mso-wrap-style:none;v-text-anchor:middle;mso-position-horizontal-relative:margin">
                        <v:imagedata r:id="rId8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046;top:236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2;top:191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66;top:3304;width:1416;height:1416;mso-wrap-style:none;v-text-anchor:middle;mso-position-horizontal-relative:margin">
                        <v:imagedata r:id="rId8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046;top:399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2;top:354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66;top:4914;width:1416;height:1416;mso-wrap-style:none;v-text-anchor:middle;mso-position-horizontal-relative:margin">
                        <v:imagedata r:id="rId8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046;top:560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2;top:515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66;top:6544;width:1416;height:1416;mso-wrap-style:none;v-text-anchor:middle;mso-position-horizontal-relative:margin">
                        <v:imagedata r:id="rId8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046;top:723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2;top:678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66;top:8154;width:1416;height:1416;mso-wrap-style:none;v-text-anchor:middle;mso-position-horizontal-relative:margin">
                        <v:imagedata r:id="rId8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046;top:884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2;top:839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66;top:9784;width:1416;height:1416;mso-wrap-style:none;v-text-anchor:middle;mso-position-horizontal-relative:margin">
                        <v:imagedata r:id="rId8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046;top:1047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2;top:1002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66;top:11394;width:1416;height:1416;mso-wrap-style:none;v-text-anchor:middle;mso-position-horizontal-relative:margin">
                        <v:imagedata r:id="rId8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046;top:1208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2;top:1163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66;top:13024;width:1416;height:1416;mso-wrap-style:none;v-text-anchor:middle;mso-position-horizontal-relative:margin">
                        <v:imagedata r:id="rId9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046;top:1371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2;top:1326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6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1666;top:14631;width:1416;height:1416;mso-wrap-style:none;v-text-anchor:middle;mso-position-horizontal-relative:margin">
                        <v:imagedata r:id="rId9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2046;top:15325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92;top:14871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86;top:60;width:1416;height:1416;mso-wrap-style:none;v-text-anchor:middle;mso-position-horizontal-relative:margin">
                        <v:imagedata r:id="rId9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666;top:754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300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86;top:1674;width:1416;height:1416;mso-wrap-style:none;v-text-anchor:middle;mso-position-horizontal-relative:margin">
                        <v:imagedata r:id="rId9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666;top:236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191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86;top:3304;width:1416;height:1416;mso-wrap-style:none;v-text-anchor:middle;mso-position-horizontal-relative:margin">
                        <v:imagedata r:id="rId9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666;top:399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354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86;top:4914;width:1416;height:1416;mso-wrap-style:none;v-text-anchor:middle;mso-position-horizontal-relative:margin">
                        <v:imagedata r:id="rId9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666;top:560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515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86;top:6544;width:1416;height:1416;mso-wrap-style:none;v-text-anchor:middle;mso-position-horizontal-relative:margin">
                        <v:imagedata r:id="rId9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666;top:723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678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86;top:8154;width:1416;height:1416;mso-wrap-style:none;v-text-anchor:middle;mso-position-horizontal-relative:margin">
                        <v:imagedata r:id="rId9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666;top:884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839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86;top:9784;width:1416;height:1416;mso-wrap-style:none;v-text-anchor:middle;mso-position-horizontal-relative:margin">
                        <v:imagedata r:id="rId9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666;top:1047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1002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86;top:11394;width:1416;height:1416;mso-wrap-style:none;v-text-anchor:middle;mso-position-horizontal-relative:margin">
                        <v:imagedata r:id="rId9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666;top:1208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1163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86;top:13024;width:1416;height:1416;mso-wrap-style:none;v-text-anchor:middle;mso-position-horizontal-relative:margin">
                        <v:imagedata r:id="rId10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666;top:1371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1326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18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3286;top:14631;width:1416;height:1416;mso-wrap-style:none;v-text-anchor:middle;mso-position-horizontal-relative:margin">
                        <v:imagedata r:id="rId10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3666;top:15325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12;top:14871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906;top:60;width:1416;height:1416;mso-wrap-style:none;v-text-anchor:middle;mso-position-horizontal-relative:margin">
                        <v:imagedata r:id="rId10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286;top:754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300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906;top:1674;width:1416;height:1416;mso-wrap-style:none;v-text-anchor:middle;mso-position-horizontal-relative:margin">
                        <v:imagedata r:id="rId10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286;top:236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191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906;top:3304;width:1416;height:1416;mso-wrap-style:none;v-text-anchor:middle;mso-position-horizontal-relative:margin">
                        <v:imagedata r:id="rId10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286;top:399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354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906;top:4914;width:1416;height:1416;mso-wrap-style:none;v-text-anchor:middle;mso-position-horizontal-relative:margin">
                        <v:imagedata r:id="rId10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286;top:560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515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906;top:6544;width:1416;height:1416;mso-wrap-style:none;v-text-anchor:middle;mso-position-horizontal-relative:margin">
                        <v:imagedata r:id="rId10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286;top:723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678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906;top:8154;width:1416;height:1416;mso-wrap-style:none;v-text-anchor:middle;mso-position-horizontal-relative:margin">
                        <v:imagedata r:id="rId10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286;top:884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839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906;top:9784;width:1416;height:1416;mso-wrap-style:none;v-text-anchor:middle;mso-position-horizontal-relative:margin">
                        <v:imagedata r:id="rId10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286;top:1047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1002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906;top:11394;width:1416;height:1416;mso-wrap-style:none;v-text-anchor:middle;mso-position-horizontal-relative:margin">
                        <v:imagedata r:id="rId10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286;top:1208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1163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906;top:13024;width:1416;height:1416;mso-wrap-style:none;v-text-anchor:middle;mso-position-horizontal-relative:margin">
                        <v:imagedata r:id="rId11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286;top:1371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1326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80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4906;top:14631;width:1416;height:1416;mso-wrap-style:none;v-text-anchor:middle;mso-position-horizontal-relative:margin">
                        <v:imagedata r:id="rId11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5286;top:15325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32;top:14871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1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526;top:60;width:1416;height:1416;mso-wrap-style:none;v-text-anchor:middle;mso-position-horizontal-relative:margin">
                        <v:imagedata r:id="rId11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906;top:754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52;top:300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526;top:1674;width:1416;height:1416;mso-wrap-style:none;v-text-anchor:middle;mso-position-horizontal-relative:margin">
                        <v:imagedata r:id="rId11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906;top:236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52;top:191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526;top:3304;width:1416;height:1416;mso-wrap-style:none;v-text-anchor:middle;mso-position-horizontal-relative:margin">
                        <v:imagedata r:id="rId11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906;top:399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52;top:354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526;top:4914;width:1416;height:1416;mso-wrap-style:none;v-text-anchor:middle;mso-position-horizontal-relative:margin">
                        <v:imagedata r:id="rId11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906;top:560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52;top:515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526;top:6544;width:1416;height:1416;mso-wrap-style:none;v-text-anchor:middle;mso-position-horizontal-relative:margin">
                        <v:imagedata r:id="rId11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906;top:723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52;top:678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526;top:8154;width:1416;height:1416;mso-wrap-style:none;v-text-anchor:middle;mso-position-horizontal-relative:margin">
                        <v:imagedata r:id="rId11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906;top:884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52;top:839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526;top:9784;width:1416;height:1416;mso-wrap-style:none;v-text-anchor:middle;mso-position-horizontal-relative:margin">
                        <v:imagedata r:id="rId11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906;top:1047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52;top:1002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526;top:11394;width:1416;height:1416;mso-wrap-style:none;v-text-anchor:middle;mso-position-horizontal-relative:margin">
                        <v:imagedata r:id="rId11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906;top:1208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52;top:1163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526;top:13024;width:1416;height:1416;mso-wrap-style:none;v-text-anchor:middle;mso-position-horizontal-relative:margin">
                        <v:imagedata r:id="rId12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906;top:1371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52;top:1326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42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6526;top:14631;width:1416;height:1416;mso-wrap-style:none;v-text-anchor:middle;mso-position-horizontal-relative:margin">
                        <v:imagedata r:id="rId12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6906;top:15325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52;top:14871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1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46;top:60;width:1416;height:1416;mso-wrap-style:none;v-text-anchor:middle;mso-position-horizontal-relative:margin">
                        <v:imagedata r:id="rId12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526;top:754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2;top:300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46;top:1674;width:1416;height:1416;mso-wrap-style:none;v-text-anchor:middle;mso-position-horizontal-relative:margin">
                        <v:imagedata r:id="rId12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526;top:236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2;top:191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46;top:3304;width:1416;height:1416;mso-wrap-style:none;v-text-anchor:middle;mso-position-horizontal-relative:margin">
                        <v:imagedata r:id="rId12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526;top:399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2;top:354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46;top:4914;width:1416;height:1416;mso-wrap-style:none;v-text-anchor:middle;mso-position-horizontal-relative:margin">
                        <v:imagedata r:id="rId12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526;top:560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2;top:515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46;top:6544;width:1416;height:1416;mso-wrap-style:none;v-text-anchor:middle;mso-position-horizontal-relative:margin">
                        <v:imagedata r:id="rId12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526;top:723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2;top:678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46;top:8154;width:1416;height:1416;mso-wrap-style:none;v-text-anchor:middle;mso-position-horizontal-relative:margin">
                        <v:imagedata r:id="rId12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526;top:884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2;top:839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46;top:9784;width:1416;height:1416;mso-wrap-style:none;v-text-anchor:middle;mso-position-horizontal-relative:margin">
                        <v:imagedata r:id="rId12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526;top:1047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2;top:1002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46;top:11394;width:1416;height:1416;mso-wrap-style:none;v-text-anchor:middle;mso-position-horizontal-relative:margin">
                        <v:imagedata r:id="rId12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526;top:1208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2;top:1163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46;top:13024;width:1416;height:1416;mso-wrap-style:none;v-text-anchor:middle;mso-position-horizontal-relative:margin">
                        <v:imagedata r:id="rId13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526;top:1371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2;top:1326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04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8146;top:14631;width:1416;height:1416;mso-wrap-style:none;v-text-anchor:middle;mso-position-horizontal-relative:margin">
                        <v:imagedata r:id="rId13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8526;top:15325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72;top:14871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16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66;top:60;width:1416;height:1416;mso-wrap-style:none;v-text-anchor:middle;mso-position-horizontal-relative:margin">
                        <v:imagedata r:id="rId132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0146;top:754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92;top:300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163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66;top:1674;width:1416;height:1416;mso-wrap-style:none;v-text-anchor:middle;mso-position-horizontal-relative:margin">
                        <v:imagedata r:id="rId133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0146;top:236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92;top:191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326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66;top:3304;width:1416;height:1416;mso-wrap-style:none;v-text-anchor:middle;mso-position-horizontal-relative:margin">
                        <v:imagedata r:id="rId134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0146;top:399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92;top:354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487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66;top:4914;width:1416;height:1416;mso-wrap-style:none;v-text-anchor:middle;mso-position-horizontal-relative:margin">
                        <v:imagedata r:id="rId135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0146;top:560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92;top:515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650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66;top:6544;width:1416;height:1416;mso-wrap-style:none;v-text-anchor:middle;mso-position-horizontal-relative:margin">
                        <v:imagedata r:id="rId136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0146;top:723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92;top:678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811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66;top:8154;width:1416;height:1416;mso-wrap-style:none;v-text-anchor:middle;mso-position-horizontal-relative:margin">
                        <v:imagedata r:id="rId137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0146;top:884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92;top:839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974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66;top:9784;width:1416;height:1416;mso-wrap-style:none;v-text-anchor:middle;mso-position-horizontal-relative:margin">
                        <v:imagedata r:id="rId138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0146;top:1047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92;top:1002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1135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66;top:11394;width:1416;height:1416;mso-wrap-style:none;v-text-anchor:middle;mso-position-horizontal-relative:margin">
                        <v:imagedata r:id="rId139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0146;top:1208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92;top:1163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12980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66;top:13024;width:1416;height:1416;mso-wrap-style:none;v-text-anchor:middle;mso-position-horizontal-relative:margin">
                        <v:imagedata r:id="rId140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0146;top:13718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92;top:13264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9660;top:14587;width:1598;height:159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stroked="f" o:allowincell="f" style="position:absolute;left:9766;top:14631;width:1416;height:1416;mso-wrap-style:none;v-text-anchor:middle;mso-position-horizontal-relative:margin">
                        <v:imagedata r:id="rId141" o:detectmouseclick="t"/>
                        <v:stroke color="#3465a4" joinstyle="round" endcap="flat"/>
                        <w10:wrap type="none"/>
                      </v:oval>
                      <v:shape id="shape_0" stroked="f" o:allowincell="f" style="position:absolute;left:10146;top:15325;width:801;height:4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492;top:14871;width:368;height:23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1616" w:hRule="exact"/>
        </w:trPr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16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69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4:11:00Z</dcterms:created>
  <dc:creator>intel</dc:creator>
  <dc:description/>
  <dc:language>en-US</dc:language>
  <cp:lastModifiedBy>intel</cp:lastModifiedBy>
  <cp:lastPrinted>2001-01-24T11:52:00Z</cp:lastPrinted>
  <dcterms:modified xsi:type="dcterms:W3CDTF">2001-01-24T04:11:00Z</dcterms:modified>
  <cp:revision>2</cp:revision>
  <dc:subject/>
  <dc:title/>
</cp:coreProperties>
</file>