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6573520" cy="9885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9885600"/>
                                <a:chOff x="0" y="0"/>
                                <a:chExt cx="6573600" cy="988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905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685800"/>
                                    <a:ext cx="182880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573600" cy="7923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9072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8108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9108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96252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9072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594360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920" y="9072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0" y="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280" y="9072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0" y="198108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280" y="9108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0" y="396252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280" y="9072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0" y="5943600"/>
                                    <a:ext cx="3239640" cy="19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39640" cy="198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280" y="90720"/>
                                      <a:ext cx="3096360" cy="180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4880" y="685800"/>
                                      <a:ext cx="1828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33600" y="7905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685800"/>
                                    <a:ext cx="1828800" cy="685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517.6pt;height:778.4pt" coordorigin="-30,0" coordsize="10352,15568">
                      <v:group id="shape_0" style="position:absolute;left:-30;top:12450;width:5102;height:3118">
                        <v:rect id="shape_0" fillcolor="white" stroked="f" o:allowincell="f" style="position:absolute;left:-30;top:1245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12593;width:4875;height:2834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080;top:13530;width:287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0;width:10352;height:12478">
                        <v:group id="shape_0" style="position:absolute;left:-30;top:0;width:5102;height:3118">
                          <v:rect id="shape_0" fillcolor="white" stroked="f" o:allowincell="f" style="position:absolute;left:-30;top: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6;top:143;width:4875;height:2834;mso-wrap-style:none;v-text-anchor:middle;mso-position-horizontal-relative:margin">
                            <v:imagedata r:id="rId13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080;top:108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0;top:3120;width:5102;height:3118">
                          <v:rect id="shape_0" fillcolor="white" stroked="f" o:allowincell="f" style="position:absolute;left:-30;top:312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6;top:3263;width:4875;height:2834;mso-wrap-style:none;v-text-anchor:middle;mso-position-horizontal-relative:margin">
                            <v:imagedata r:id="rId1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080;top:420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0;top:6240;width:5102;height:3118">
                          <v:rect id="shape_0" fillcolor="white" stroked="f" o:allowincell="f" style="position:absolute;left:-30;top:624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6;top:6383;width:4875;height:2834;mso-wrap-style:none;v-text-anchor:middle;mso-position-horizontal-relative:margin">
                            <v:imagedata r:id="rId15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080;top:732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0;top:9360;width:5102;height:3118">
                          <v:rect id="shape_0" fillcolor="white" stroked="f" o:allowincell="f" style="position:absolute;left:-30;top:936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96;top:9503;width:4875;height:2834;mso-wrap-style:none;v-text-anchor:middle;mso-position-horizontal-relative:margin">
                            <v:imagedata r:id="rId1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1080;top:1044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220;top:0;width:5102;height:3118">
                          <v:rect id="shape_0" fillcolor="white" stroked="f" o:allowincell="f" style="position:absolute;left:5220;top: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346;top:143;width:4875;height:2834;mso-wrap-style:none;v-text-anchor:middle;mso-position-horizontal-relative:margin">
                            <v:imagedata r:id="rId17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330;top:108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220;top:3120;width:5102;height:3118">
                          <v:rect id="shape_0" fillcolor="white" stroked="f" o:allowincell="f" style="position:absolute;left:5220;top:312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346;top:3263;width:4875;height:2834;mso-wrap-style:none;v-text-anchor:middle;mso-position-horizontal-relative:margin">
                            <v:imagedata r:id="rId1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330;top:420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220;top:6240;width:5102;height:3118">
                          <v:rect id="shape_0" fillcolor="white" stroked="f" o:allowincell="f" style="position:absolute;left:5220;top:624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346;top:6383;width:4875;height:2834;mso-wrap-style:none;v-text-anchor:middle;mso-position-horizontal-relative:margin">
                            <v:imagedata r:id="rId19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330;top:732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220;top:9360;width:5102;height:3118">
                          <v:rect id="shape_0" fillcolor="white" stroked="f" o:allowincell="f" style="position:absolute;left:5220;top:9360;width:5101;height:3117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5346;top:9503;width:4875;height:2834;mso-wrap-style:none;v-text-anchor:middle;mso-position-horizontal-relative:margin">
                            <v:imagedata r:id="rId2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6330;top:10440;width:2879;height:107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220;top:12450;width:5102;height:3118">
                        <v:rect id="shape_0" fillcolor="white" stroked="f" o:allowincell="f" style="position:absolute;left:5220;top:1245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46;top:12593;width:4875;height:2834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30;top:13530;width:2879;height:107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1:41:00Z</dcterms:created>
  <dc:creator>USER</dc:creator>
  <dc:description/>
  <dc:language>en-US</dc:language>
  <cp:lastModifiedBy>intel</cp:lastModifiedBy>
  <cp:lastPrinted>2000-10-21T12:08:00Z</cp:lastPrinted>
  <dcterms:modified xsi:type="dcterms:W3CDTF">2000-10-21T04:12:00Z</dcterms:modified>
  <cp:revision>3</cp:revision>
  <dc:subject/>
  <dc:title/>
</cp:coreProperties>
</file>