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paragraph">
                        <wp:posOffset>5080</wp:posOffset>
                      </wp:positionV>
                      <wp:extent cx="68351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5320" cy="10281240"/>
                                <a:chOff x="0" y="0"/>
                                <a:chExt cx="683532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77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93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6940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84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649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514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343800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41223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070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932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797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68536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00" y="75380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27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0892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954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3366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0.4pt;width:538.2pt;height:809.5pt" coordorigin="-43,8" coordsize="1076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group id="shape_0" style="position:absolute;left:-23;top:23;width:10744;height:106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119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23;top:1101;width:10744;height:1066">
  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119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2179;width:10744;height:1066">
                        <v:shape id="shape_0" fillcolor="white" stroked="f" o:allowincell="f" style="position:absolute;left:-43;top:217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217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227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227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3260;width:10744;height:1066">
                        <v:shape id="shape_0" fillcolor="white" stroked="f" o:allowincell="f" style="position:absolute;left:-43;top:326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326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335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335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4341;width:10744;height:1066">
                        <v:shape id="shape_0" fillcolor="white" stroked="f" o:allowincell="f" style="position:absolute;left:-43;top:434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434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443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443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23;top:5422;width:10744;height:1066">
  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5518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5518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23;top:6500;width:10744;height:1066">
  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659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659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7578;width:10744;height:1066">
                        <v:shape id="shape_0" fillcolor="white" stroked="f" o:allowincell="f" style="position:absolute;left:-43;top:7578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7578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7674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7674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8659;width:10744;height:1066">
                        <v:shape id="shape_0" fillcolor="white" stroked="f" o:allowincell="f" style="position:absolute;left:-43;top:865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865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875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875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9740;width:10744;height:1066">
                        <v:shape id="shape_0" fillcolor="white" stroked="f" o:allowincell="f" style="position:absolute;left:-43;top:974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974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983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983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23;top:10801;width:10744;height:1066">
  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089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1089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23;top:11879;width:10744;height:1066">
  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7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600;top:1197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12957;width:10744;height:1066">
                        <v:shape id="shape_0" fillcolor="white" stroked="f" o:allowincell="f" style="position:absolute;left:-43;top:12957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12957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13053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13053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14038;width:10744;height:1066">
                        <v:shape id="shape_0" fillcolor="white" stroked="f" o:allowincell="f" style="position:absolute;left:-43;top:14038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14038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14134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14134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  <v:group id="shape_0" style="position:absolute;left:-43;top:15119;width:10744;height:1066">
                        <v:shape id="shape_0" fillcolor="white" stroked="f" o:allowincell="f" style="position:absolute;left:-43;top:1511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77;top:1511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02;top:1521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  <v:shape id="shape_0" fillcolor="white" stroked="t" o:allowincell="f" style="position:absolute;left:8580;top:1521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366ff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4:03:00Z</dcterms:created>
  <dc:creator>intel</dc:creator>
  <dc:description/>
  <dc:language>en-US</dc:language>
  <cp:lastModifiedBy>intel</cp:lastModifiedBy>
  <cp:lastPrinted>2000-12-25T10:59:00Z</cp:lastPrinted>
  <dcterms:modified xsi:type="dcterms:W3CDTF">2000-12-25T04:03:00Z</dcterms:modified>
  <cp:revision>2</cp:revision>
  <dc:subject/>
  <dc:title/>
</cp:coreProperties>
</file>