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ind w:right="142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2700</wp:posOffset>
                      </wp:positionV>
                      <wp:extent cx="7272020" cy="95129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0" cy="9513000"/>
                                <a:chOff x="0" y="0"/>
                                <a:chExt cx="7272000" cy="951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616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4672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0028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6644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3440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20056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5592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2208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9004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5620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86616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174672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260028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346644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433440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520056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605592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692208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779004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865620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pt;width:572.6pt;height:749.05pt" coordorigin="-23,20" coordsize="11452,1498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3;top:20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84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2771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4115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479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6846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210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9557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921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2288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652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20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1384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2771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4115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5479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6846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8210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9557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10921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12288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13652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907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4:06:00Z</dcterms:created>
  <dc:creator>tom</dc:creator>
  <dc:description/>
  <dc:language>en-US</dc:language>
  <cp:lastModifiedBy>intel</cp:lastModifiedBy>
  <cp:lastPrinted>2001-01-18T11:36:00Z</cp:lastPrinted>
  <dcterms:modified xsi:type="dcterms:W3CDTF">2001-01-18T04:06:00Z</dcterms:modified>
  <cp:revision>2</cp:revision>
  <dc:subject/>
  <dc:title>    </dc:title>
</cp:coreProperties>
</file>