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269480" cy="95129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9480" cy="9513000"/>
                                <a:chOff x="0" y="0"/>
                                <a:chExt cx="7269480" cy="95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4752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616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91368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08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177876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704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264492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21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350964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82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437580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44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524196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685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611640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346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698256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9976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784728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562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870408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4752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86616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91368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17308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177876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259704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264492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34621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350964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43282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437580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519444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524196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606852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611640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693468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698256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779976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784728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6680" y="8656200"/>
                                  <a:ext cx="3592800" cy="85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200" y="8704080"/>
                                  <a:ext cx="3483720" cy="759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72.45pt;height:749.05pt" coordorigin="-15,15" coordsize="11449,14981">
                      <v:rect id="shape_0" fillcolor="white" stroked="f" o:allowincell="f" style="position:absolute;left:-15;top:1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4;top:90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1379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1454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2741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2816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410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4180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5467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5542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6831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6906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819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8270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9571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9647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1093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11011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12298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12373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5;top:13647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4;top:13722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1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90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1379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1454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2741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2816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410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4180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5467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5542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6831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6906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819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8270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9571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9647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10935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11011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12298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12373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75;top:13647;width:5657;height:134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64;top:13722;width:5485;height:119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36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59:00Z</dcterms:created>
  <dc:creator>tom</dc:creator>
  <dc:description/>
  <dc:language>en-US</dc:language>
  <cp:lastModifiedBy>intel</cp:lastModifiedBy>
  <cp:lastPrinted>2001-01-09T01:53:00Z</cp:lastPrinted>
  <dcterms:modified xsi:type="dcterms:W3CDTF">2001-01-08T17:59:00Z</dcterms:modified>
  <cp:revision>2</cp:revision>
  <dc:subject/>
  <dc:title/>
</cp:coreProperties>
</file>