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6350</wp:posOffset>
                      </wp:positionV>
                      <wp:extent cx="6516370" cy="97021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16360" cy="9702000"/>
                                <a:chOff x="0" y="0"/>
                                <a:chExt cx="6516360" cy="970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13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6128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12132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16128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070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24704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1085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12070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124704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58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22802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232020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2158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22802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232020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4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33660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340632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3244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33660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340632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7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44391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447912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4317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443916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447912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5525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556524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5403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55252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556524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65984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663840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659844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663840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76842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772416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75628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768420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772416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95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87508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879084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720" y="86295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1720" y="8750880"/>
                                  <a:ext cx="2954160" cy="843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0" y="8790840"/>
                                  <a:ext cx="2906280" cy="72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0.5pt;width:513.1pt;height:763.95pt" coordorigin="-60,10" coordsize="10262,15279">
                      <v:rect id="shape_0" fillcolor="white" stroked="f" o:allowincell="f" style="position:absolute;left:-60;top: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2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83;top:2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2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2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7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19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19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7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19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19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34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36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36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34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36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36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51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53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53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51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53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53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68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70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70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68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70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70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85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87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87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85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87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87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02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104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104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021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1040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1046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19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121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121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192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1211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1217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360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53;top:1379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183;top:1385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100;top:13600;width:5101;height:168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13;top:13791;width:4651;height:132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5343;top:13854;width:4576;height:11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1:16:00Z</dcterms:created>
  <dc:creator>USER</dc:creator>
  <dc:description/>
  <dc:language>en-US</dc:language>
  <cp:lastModifiedBy>intel</cp:lastModifiedBy>
  <cp:lastPrinted>2000-09-19T19:14:00Z</cp:lastPrinted>
  <dcterms:modified xsi:type="dcterms:W3CDTF">2000-10-08T12:12:00Z</dcterms:modified>
  <cp:revision>3</cp:revision>
  <dc:subject/>
  <dc:title/>
</cp:coreProperties>
</file>