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39"/>
        <w:gridCol w:w="2739"/>
        <w:gridCol w:w="2739"/>
        <w:gridCol w:w="2739"/>
      </w:tblGrid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6859905" cy="9722485"/>
                      <wp:effectExtent l="5715" t="5715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9800" cy="9722520"/>
                                <a:chOff x="0" y="0"/>
                                <a:chExt cx="6859800" cy="972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0440" cy="484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40720" cy="2399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31360" cy="118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264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14640"/>
                                      <a:ext cx="6831360" cy="118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8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264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2446200"/>
                                    <a:ext cx="6840720" cy="2399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31360" cy="118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40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8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0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228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8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1214640"/>
                                      <a:ext cx="6831360" cy="118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0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264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0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4877280"/>
                                  <a:ext cx="6850440" cy="4844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40720" cy="2399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31360" cy="118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8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264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8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1215000"/>
                                      <a:ext cx="6831360" cy="118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0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264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0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0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720" y="2446200"/>
                                    <a:ext cx="6840720" cy="2399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31360" cy="118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264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56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14640"/>
                                      <a:ext cx="6831360" cy="118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02640"/>
                                        <a:ext cx="6828120" cy="581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576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81920" y="0"/>
                                          <a:ext cx="3346560" cy="576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4248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8800" y="46440"/>
                                            <a:ext cx="1517760" cy="508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1.55pt;width:540.15pt;height:765.55pt" coordorigin="15,31" coordsize="10803,15311">
                      <v:group id="shape_0" style="position:absolute;left:15;top:31;width:10788;height:7630">
                        <v:group id="shape_0" style="position:absolute;left:15;top:31;width:10773;height:3778">
                          <v:group id="shape_0" style="position:absolute;left:15;top:31;width:10758;height:1865">
                            <v:group id="shape_0" style="position:absolute;left:20;top:31;width:10753;height:916">
                              <v:group id="shape_0" style="position:absolute;left:20;top:40;width:5270;height:907">
                                <v:rect id="shape_0" fillcolor="white" stroked="t" o:allowincell="t" style="position:absolute;left:20;top:40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175;top:107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00;top:113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03;top:31;width:5270;height:907">
                                <v:rect id="shape_0" fillcolor="white" stroked="t" o:allowincell="t" style="position:absolute;left:5503;top:31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58;top:98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383;top:104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5;top:980;width:10753;height:916">
                              <v:group id="shape_0" style="position:absolute;left:15;top:989;width:5270;height:907">
                                <v:rect id="shape_0" fillcolor="white" stroked="t" o:allowincell="t" style="position:absolute;left:15;top:989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70;top:1056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95;top:1062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98;top:980;width:5270;height:907">
                                <v:rect id="shape_0" fillcolor="white" stroked="t" o:allowincell="t" style="position:absolute;left:5498;top:980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53;top:1047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378;top:1053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29;top:1944;width:10759;height:1865">
                            <v:group id="shape_0" style="position:absolute;left:35;top:1944;width:10754;height:916">
                              <v:group id="shape_0" style="position:absolute;left:35;top:1953;width:5270;height:907">
                                <v:rect id="shape_0" fillcolor="white" stroked="t" o:allowincell="t" style="position:absolute;left:35;top:1953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90;top:2020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15;top:2026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18;top:1944;width:5270;height:907">
                                <v:rect id="shape_0" fillcolor="white" stroked="t" o:allowincell="t" style="position:absolute;left:5518;top:1944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73;top:2011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398;top:2017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29;top:2893;width:10754;height:916">
                              <v:group id="shape_0" style="position:absolute;left:29;top:2902;width:5270;height:907">
                                <v:rect id="shape_0" fillcolor="white" stroked="t" o:allowincell="t" style="position:absolute;left:29;top:2902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85;top:2969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09;top:2975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13;top:2893;width:5270;height:907">
                                <v:rect id="shape_0" fillcolor="white" stroked="t" o:allowincell="t" style="position:absolute;left:5513;top:2893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68;top:2960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393;top:2966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29;top:3883;width:10773;height:3778">
                          <v:group id="shape_0" style="position:absolute;left:29;top:3883;width:10759;height:1864">
                            <v:group id="shape_0" style="position:absolute;left:35;top:3883;width:10754;height:915">
                              <v:group id="shape_0" style="position:absolute;left:35;top:3892;width:5270;height:907">
                                <v:rect id="shape_0" fillcolor="white" stroked="t" o:allowincell="t" style="position:absolute;left:35;top:3892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90;top:3959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15;top:3965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18;top:3883;width:5270;height:907">
                                <v:rect id="shape_0" fillcolor="white" stroked="t" o:allowincell="t" style="position:absolute;left:5518;top:3883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73;top:3950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398;top:3956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29;top:4832;width:10754;height:916">
                              <v:group id="shape_0" style="position:absolute;left:29;top:4841;width:5270;height:907">
                                <v:rect id="shape_0" fillcolor="white" stroked="t" o:allowincell="t" style="position:absolute;left:29;top:4841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85;top:4908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09;top:4914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13;top:4832;width:5270;height:907">
                                <v:rect id="shape_0" fillcolor="white" stroked="t" o:allowincell="t" style="position:absolute;left:5513;top:4832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68;top:4899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393;top:4905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5;top:5796;width:10758;height:1865">
                            <v:group id="shape_0" style="position:absolute;left:50;top:5796;width:10753;height:916">
                              <v:group id="shape_0" style="position:absolute;left:50;top:5805;width:5270;height:907">
                                <v:rect id="shape_0" fillcolor="white" stroked="t" o:allowincell="t" style="position:absolute;left:50;top:5805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05;top:5872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30;top:5878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33;top:5796;width:5270;height:907">
                                <v:rect id="shape_0" fillcolor="white" stroked="t" o:allowincell="t" style="position:absolute;left:5533;top:5796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88;top:5863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413;top:5869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;top:6745;width:10753;height:916">
                              <v:group id="shape_0" style="position:absolute;left:45;top:6754;width:5270;height:907">
                                <v:rect id="shape_0" fillcolor="white" stroked="t" o:allowincell="t" style="position:absolute;left:45;top:6754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00;top:6821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25;top:6827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28;top:6745;width:5270;height:907">
                                <v:rect id="shape_0" fillcolor="white" stroked="t" o:allowincell="t" style="position:absolute;left:5528;top:6745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83;top:6812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408;top:6818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29;top:7712;width:10789;height:7630">
                        <v:group id="shape_0" style="position:absolute;left:29;top:7712;width:10773;height:3779">
                          <v:group id="shape_0" style="position:absolute;left:29;top:7712;width:10759;height:1865">
                            <v:group id="shape_0" style="position:absolute;left:35;top:7712;width:10754;height:916">
                              <v:group id="shape_0" style="position:absolute;left:35;top:7721;width:5270;height:907">
                                <v:rect id="shape_0" fillcolor="white" stroked="t" o:allowincell="t" style="position:absolute;left:35;top:7721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90;top:7788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15;top:7794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18;top:7712;width:5270;height:907">
                                <v:rect id="shape_0" fillcolor="white" stroked="t" o:allowincell="t" style="position:absolute;left:5518;top:7712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73;top:7779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398;top:7785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29;top:8661;width:10754;height:916">
                              <v:group id="shape_0" style="position:absolute;left:29;top:8670;width:5270;height:907">
                                <v:rect id="shape_0" fillcolor="white" stroked="t" o:allowincell="t" style="position:absolute;left:29;top:8670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85;top:8737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09;top:8743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13;top:8661;width:5270;height:907">
                                <v:rect id="shape_0" fillcolor="white" stroked="t" o:allowincell="t" style="position:absolute;left:5513;top:8661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68;top:8728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393;top:8734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5;top:9625;width:10758;height:1865">
                            <v:group id="shape_0" style="position:absolute;left:50;top:9625;width:10753;height:916">
                              <v:group id="shape_0" style="position:absolute;left:50;top:9634;width:5270;height:907">
                                <v:rect id="shape_0" fillcolor="white" stroked="t" o:allowincell="t" style="position:absolute;left:50;top:9634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05;top:9701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30;top:9707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33;top:9625;width:5270;height:907">
                                <v:rect id="shape_0" fillcolor="white" stroked="t" o:allowincell="t" style="position:absolute;left:5533;top:9625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88;top:9692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413;top:9698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;top:10574;width:10753;height:916">
                              <v:group id="shape_0" style="position:absolute;left:45;top:10583;width:5270;height:907">
                                <v:rect id="shape_0" fillcolor="white" stroked="t" o:allowincell="t" style="position:absolute;left:45;top:10583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00;top:10650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25;top:10656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28;top:10574;width:5270;height:907">
                                <v:rect id="shape_0" fillcolor="white" stroked="t" o:allowincell="t" style="position:absolute;left:5528;top:10574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83;top:10641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408;top:10647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45;top:11564;width:10773;height:3778">
                          <v:group id="shape_0" style="position:absolute;left:45;top:11564;width:10758;height:1865">
                            <v:group id="shape_0" style="position:absolute;left:50;top:11564;width:10753;height:916">
                              <v:group id="shape_0" style="position:absolute;left:50;top:11573;width:5270;height:907">
                                <v:rect id="shape_0" fillcolor="white" stroked="t" o:allowincell="t" style="position:absolute;left:50;top:11573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05;top:11640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30;top:11646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33;top:11564;width:5270;height:907">
                                <v:rect id="shape_0" fillcolor="white" stroked="t" o:allowincell="t" style="position:absolute;left:5533;top:11564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88;top:11631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413;top:11637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;top:12513;width:10753;height:916">
                              <v:group id="shape_0" style="position:absolute;left:45;top:12522;width:5270;height:907">
                                <v:rect id="shape_0" fillcolor="white" stroked="t" o:allowincell="t" style="position:absolute;left:45;top:12522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00;top:12589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25;top:12595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28;top:12513;width:5270;height:907">
                                <v:rect id="shape_0" fillcolor="white" stroked="t" o:allowincell="t" style="position:absolute;left:5528;top:12513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83;top:12580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408;top:12586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60;top:13477;width:10759;height:1865">
                            <v:group id="shape_0" style="position:absolute;left:65;top:13477;width:10754;height:916">
                              <v:group id="shape_0" style="position:absolute;left:65;top:13486;width:5270;height:907">
                                <v:rect id="shape_0" fillcolor="white" stroked="t" o:allowincell="t" style="position:absolute;left:65;top:13486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20;top:13553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45;top:13559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48;top:13477;width:5270;height:907">
                                <v:rect id="shape_0" fillcolor="white" stroked="t" o:allowincell="t" style="position:absolute;left:5548;top:13477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703;top:13544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428;top:13550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60;top:14426;width:10754;height:916">
                              <v:group id="shape_0" style="position:absolute;left:60;top:14435;width:5270;height:907">
                                <v:rect id="shape_0" fillcolor="white" stroked="t" o:allowincell="t" style="position:absolute;left:60;top:14435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15;top:14502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40;top:14508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543;top:14426;width:5270;height:907">
                                <v:rect id="shape_0" fillcolor="white" stroked="t" o:allowincell="t" style="position:absolute;left:5543;top:14426;width:2664;height:906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698;top:14493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423;top:14499;width:2389;height:8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76" w:right="476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11:00Z</dcterms:created>
  <dc:creator>intel</dc:creator>
  <dc:description/>
  <dc:language>en-US</dc:language>
  <cp:lastModifiedBy>.</cp:lastModifiedBy>
  <cp:lastPrinted>2002-01-01T00:52:00Z</cp:lastPrinted>
  <dcterms:modified xsi:type="dcterms:W3CDTF">2001-12-31T17:11:00Z</dcterms:modified>
  <cp:revision>2</cp:revision>
  <dc:subject/>
  <dc:title/>
</cp:coreProperties>
</file>