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8575</wp:posOffset>
                      </wp:positionV>
                      <wp:extent cx="6450965" cy="100393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0840" cy="10039320"/>
                                <a:chOff x="0" y="0"/>
                                <a:chExt cx="6450840" cy="10039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50840" cy="1390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600200" cy="137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520" y="73800"/>
                                    <a:ext cx="1481400" cy="12826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12440" y="9360"/>
                                    <a:ext cx="1600200" cy="137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68960" y="83160"/>
                                    <a:ext cx="1481400" cy="12826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38560" y="9360"/>
                                    <a:ext cx="1600200" cy="137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95080" y="83160"/>
                                    <a:ext cx="1481400" cy="12826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850640" y="19080"/>
                                    <a:ext cx="1600200" cy="137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07160" y="92880"/>
                                    <a:ext cx="1481400" cy="12826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47920"/>
                                  <a:ext cx="6450840" cy="4276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50840" cy="13906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00200" cy="137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6520" y="73440"/>
                                      <a:ext cx="1481400" cy="1282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12440" y="9360"/>
                                      <a:ext cx="1600200" cy="137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68960" y="83160"/>
                                      <a:ext cx="1481400" cy="1282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238560" y="9360"/>
                                      <a:ext cx="1600200" cy="137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295080" y="83160"/>
                                      <a:ext cx="1481400" cy="1282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850640" y="19080"/>
                                      <a:ext cx="1600200" cy="137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907160" y="92520"/>
                                      <a:ext cx="1481400" cy="1282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38200"/>
                                    <a:ext cx="6450840" cy="283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450840" cy="1390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00200" cy="137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6520" y="73440"/>
                                        <a:ext cx="1481400" cy="1282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12440" y="9360"/>
                                        <a:ext cx="1600200" cy="137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68960" y="83160"/>
                                        <a:ext cx="1481400" cy="1282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238560" y="9360"/>
                                        <a:ext cx="1600200" cy="137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295080" y="83160"/>
                                        <a:ext cx="1481400" cy="1282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50640" y="19080"/>
                                        <a:ext cx="1600200" cy="137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907160" y="92520"/>
                                        <a:ext cx="1481400" cy="1282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447920"/>
                                      <a:ext cx="6450840" cy="1390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00200" cy="137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6520" y="73440"/>
                                        <a:ext cx="1481400" cy="1282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12440" y="9360"/>
                                        <a:ext cx="1600200" cy="137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68960" y="83160"/>
                                        <a:ext cx="1481400" cy="1282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238560" y="9360"/>
                                        <a:ext cx="1600200" cy="137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295080" y="83160"/>
                                        <a:ext cx="1481400" cy="1282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50640" y="18720"/>
                                        <a:ext cx="1600200" cy="137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907160" y="92520"/>
                                        <a:ext cx="1481400" cy="1282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762520"/>
                                  <a:ext cx="6450840" cy="4276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50840" cy="13906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00200" cy="137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6520" y="73800"/>
                                      <a:ext cx="1481400" cy="1282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12440" y="9720"/>
                                      <a:ext cx="1600200" cy="137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68960" y="83160"/>
                                      <a:ext cx="1481400" cy="1282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238560" y="9720"/>
                                      <a:ext cx="1600200" cy="137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295080" y="83160"/>
                                      <a:ext cx="1481400" cy="1282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850640" y="19080"/>
                                      <a:ext cx="1600200" cy="137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907160" y="92880"/>
                                      <a:ext cx="1481400" cy="1282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38560"/>
                                    <a:ext cx="6450840" cy="283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450840" cy="1390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00200" cy="137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6520" y="73440"/>
                                        <a:ext cx="1481400" cy="1282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12440" y="9360"/>
                                        <a:ext cx="1600200" cy="137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68960" y="83160"/>
                                        <a:ext cx="1481400" cy="1282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238560" y="9360"/>
                                        <a:ext cx="1600200" cy="137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295080" y="83160"/>
                                        <a:ext cx="1481400" cy="1282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50640" y="18720"/>
                                        <a:ext cx="1600200" cy="137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907160" y="92520"/>
                                        <a:ext cx="1481400" cy="1282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447560"/>
                                      <a:ext cx="6450840" cy="1390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00200" cy="137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6520" y="73800"/>
                                        <a:ext cx="1481400" cy="1282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12440" y="9720"/>
                                        <a:ext cx="1600200" cy="137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668960" y="83160"/>
                                        <a:ext cx="1481400" cy="1282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238560" y="9720"/>
                                        <a:ext cx="1600200" cy="137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295080" y="83160"/>
                                        <a:ext cx="1481400" cy="1282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50640" y="19080"/>
                                        <a:ext cx="1600200" cy="137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907160" y="92880"/>
                                        <a:ext cx="1481400" cy="1282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2.25pt;width:507.95pt;height:790.5pt" coordorigin="0,45" coordsize="10159,15810">
                      <v:group id="shape_0" style="position:absolute;left:0;top:45;width:10159;height:2190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0;top:45;width:2519;height:215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9;top:161;width:2332;height:201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539;top:60;width:2519;height:215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28;top:176;width:2332;height:201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5100;top:60;width:2519;height:215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189;top:176;width:2332;height:201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7639;top:75;width:2519;height:215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728;top:191;width:2332;height:201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3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2325;width:10159;height:6735">
                        <v:group id="shape_0" style="position:absolute;left:0;top:2325;width:10159;height:2190">
                          <v:shape id="shape_0" fillcolor="white" stroked="f" o:allowincell="t" style="position:absolute;left:0;top:2325;width:2519;height:215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9;top:2441;width:2332;height:20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34" o:detectmouseclick="t"/>
                            <v:stroke color="#3465a4" joinstyle="round" endcap="flat"/>
                            <w10:wrap type="none"/>
                          </v:shape>
                          <v:shape id="shape_0" fillcolor="white" stroked="f" o:allowincell="t" style="position:absolute;left:2539;top:2340;width:2519;height:215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28;top:2456;width:2332;height:20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35" o:detectmouseclick="t"/>
                            <v:stroke color="#3465a4" joinstyle="round" endcap="flat"/>
                            <w10:wrap type="none"/>
                          </v:shape>
                          <v:shape id="shape_0" fillcolor="white" stroked="f" o:allowincell="t" style="position:absolute;left:5100;top:2340;width:2519;height:215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189;top:2456;width:2332;height:20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36" o:detectmouseclick="t"/>
                            <v:stroke color="#3465a4" joinstyle="round" endcap="flat"/>
                            <w10:wrap type="none"/>
                          </v:shape>
                          <v:shape id="shape_0" fillcolor="white" stroked="f" o:allowincell="t" style="position:absolute;left:7639;top:2355;width:2519;height:215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728;top:2471;width:2332;height:20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37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0;top:4590;width:10159;height:4469">
                          <v:group id="shape_0" style="position:absolute;left:0;top:4590;width:10159;height:2190">
                            <v:shape id="shape_0" fillcolor="white" stroked="f" o:allowincell="t" style="position:absolute;left:0;top:4590;width:2519;height:215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9;top:4706;width:2332;height:201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8" o:detectmouseclick="t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2539;top:4605;width:2519;height:215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628;top:4721;width:2332;height:201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9" o:detectmouseclick="t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5100;top:4605;width:2519;height:215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189;top:4721;width:2332;height:201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0" o:detectmouseclick="t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7639;top:4620;width:2519;height:215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728;top:4736;width:2332;height:201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1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0;top:6870;width:10159;height:2190">
                            <v:shape id="shape_0" fillcolor="white" stroked="f" o:allowincell="t" style="position:absolute;left:0;top:6870;width:2519;height:215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9;top:6986;width:2332;height:201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2" o:detectmouseclick="t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2539;top:6885;width:2519;height:215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628;top:7001;width:2332;height:201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3" o:detectmouseclick="t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5100;top:6885;width:2519;height:215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189;top:7001;width:2332;height:201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4" o:detectmouseclick="t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7639;top:6900;width:2519;height:215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728;top:7016;width:2332;height:201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5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0;top:9120;width:10159;height:6736">
                        <v:group id="shape_0" style="position:absolute;left:0;top:9120;width:10159;height:2190">
                          <v:shape id="shape_0" fillcolor="white" stroked="f" o:allowincell="t" style="position:absolute;left:0;top:9120;width:2519;height:215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9;top:9236;width:2332;height:20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6" o:detectmouseclick="t"/>
                            <v:stroke color="#3465a4" joinstyle="round" endcap="flat"/>
                            <w10:wrap type="none"/>
                          </v:shape>
                          <v:shape id="shape_0" fillcolor="white" stroked="f" o:allowincell="t" style="position:absolute;left:2539;top:9135;width:2519;height:215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28;top:9251;width:2332;height:20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7" o:detectmouseclick="t"/>
                            <v:stroke color="#3465a4" joinstyle="round" endcap="flat"/>
                            <w10:wrap type="none"/>
                          </v:shape>
                          <v:shape id="shape_0" fillcolor="white" stroked="f" o:allowincell="t" style="position:absolute;left:5100;top:9135;width:2519;height:215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189;top:9251;width:2332;height:20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8" o:detectmouseclick="t"/>
                            <v:stroke color="#3465a4" joinstyle="round" endcap="flat"/>
                            <w10:wrap type="none"/>
                          </v:shape>
                          <v:shape id="shape_0" fillcolor="white" stroked="f" o:allowincell="t" style="position:absolute;left:7639;top:9150;width:2519;height:215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728;top:9266;width:2332;height:20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0;top:11385;width:10159;height:4470">
                          <v:group id="shape_0" style="position:absolute;left:0;top:11385;width:10159;height:2190">
                            <v:shape id="shape_0" fillcolor="white" stroked="f" o:allowincell="t" style="position:absolute;left:0;top:11385;width:2519;height:215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9;top:11501;width:2332;height:201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0" o:detectmouseclick="t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2539;top:11400;width:2519;height:215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628;top:11516;width:2332;height:201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1" o:detectmouseclick="t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5100;top:11400;width:2519;height:215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189;top:11516;width:2332;height:201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2" o:detectmouseclick="t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7639;top:11415;width:2519;height:215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728;top:11531;width:2332;height:201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3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0;top:13665;width:10159;height:2191">
                            <v:shape id="shape_0" fillcolor="white" stroked="f" o:allowincell="t" style="position:absolute;left:0;top:13665;width:2519;height:215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9;top:13781;width:2332;height:201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4" o:detectmouseclick="t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2539;top:13680;width:2519;height:215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628;top:13796;width:2332;height:201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5" o:detectmouseclick="t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5100;top:13680;width:2519;height:215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189;top:13796;width:2332;height:201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6" o:detectmouseclick="t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7639;top:13695;width:2519;height:215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728;top:13811;width:2332;height:201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7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45:00Z</dcterms:created>
  <dc:creator>.</dc:creator>
  <dc:description/>
  <cp:keywords/>
  <dc:language>en-US</dc:language>
  <cp:lastModifiedBy>.</cp:lastModifiedBy>
  <dcterms:modified xsi:type="dcterms:W3CDTF">2009-07-23T09:49:00Z</dcterms:modified>
  <cp:revision>3</cp:revision>
  <dc:subject/>
  <dc:title/>
</cp:coreProperties>
</file>