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5612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</wp:posOffset>
                      </wp:positionV>
                      <wp:extent cx="7538085" cy="106997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040" cy="10699920"/>
                                <a:chOff x="0" y="0"/>
                                <a:chExt cx="7538040" cy="10699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7534800" cy="3562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09920" y="0"/>
                                    <a:ext cx="2505600" cy="3549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05600" cy="3549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400" y="84600"/>
                                      <a:ext cx="2394720" cy="34221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600"/>
                                    <a:ext cx="2505600" cy="3549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05600" cy="3549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040" y="84600"/>
                                      <a:ext cx="2394720" cy="34221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29200" y="12600"/>
                                    <a:ext cx="2505600" cy="3549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05600" cy="3549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040" y="84600"/>
                                      <a:ext cx="2394720" cy="34221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575160"/>
                                  <a:ext cx="7534800" cy="3562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10280" y="0"/>
                                    <a:ext cx="2505600" cy="3549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05600" cy="3549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040" y="84240"/>
                                      <a:ext cx="2394720" cy="34221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600"/>
                                    <a:ext cx="2505600" cy="3549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05600" cy="3549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040" y="84600"/>
                                      <a:ext cx="2394720" cy="34221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29200" y="12600"/>
                                    <a:ext cx="2505600" cy="3549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05600" cy="3549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040" y="84600"/>
                                      <a:ext cx="2394720" cy="34221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137360"/>
                                  <a:ext cx="7534800" cy="3562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10280" y="0"/>
                                    <a:ext cx="2505600" cy="3549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05600" cy="3549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040" y="84600"/>
                                      <a:ext cx="2394720" cy="34221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600"/>
                                    <a:ext cx="2505600" cy="3549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05600" cy="3549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040" y="84600"/>
                                      <a:ext cx="2394720" cy="34221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29200" y="12600"/>
                                    <a:ext cx="2505600" cy="3549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05600" cy="3549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9040" y="84600"/>
                                      <a:ext cx="2394720" cy="34221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5pt;margin-top:0pt;width:593.55pt;height:842.5pt" coordorigin="-5,0" coordsize="11871,16850">
                      <v:group id="shape_0" style="position:absolute;left:0;top:0;width:11866;height:5610">
                        <v:group id="shape_0" style="position:absolute;left:3953;top:0;width:3946;height:5590">
                          <v:rect id="shape_0" fillcolor="white" stroked="f" o:allowincell="t" style="position:absolute;left:3953;top:0;width:3945;height:5589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4046;top:133;width:3770;height:538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0;top:20;width:3946;height:5590">
                          <v:rect id="shape_0" fillcolor="white" stroked="f" o:allowincell="t" style="position:absolute;left:0;top:20;width:3945;height:5589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93;top:153;width:3770;height:538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2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920;top:20;width:3946;height:5590">
                          <v:rect id="shape_0" fillcolor="white" stroked="f" o:allowincell="t" style="position:absolute;left:7920;top:20;width:3945;height:5589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8013;top:153;width:3770;height:538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3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5;top:5630;width:11866;height:5610">
                        <v:group id="shape_0" style="position:absolute;left:3948;top:5630;width:3946;height:5590">
                          <v:rect id="shape_0" fillcolor="white" stroked="f" o:allowincell="t" style="position:absolute;left:3948;top:5630;width:3945;height:5589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4041;top:5763;width:3770;height:538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5;top:5650;width:3946;height:5590">
                          <v:rect id="shape_0" fillcolor="white" stroked="f" o:allowincell="t" style="position:absolute;left:-5;top:5650;width:3945;height:5589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88;top:5783;width:3770;height:538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915;top:5650;width:3946;height:5590">
                          <v:rect id="shape_0" fillcolor="white" stroked="f" o:allowincell="t" style="position:absolute;left:7915;top:5650;width:3945;height:5589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8008;top:5783;width:3770;height:538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5;top:11240;width:11866;height:5610">
                        <v:group id="shape_0" style="position:absolute;left:3948;top:11240;width:3946;height:5590">
                          <v:rect id="shape_0" fillcolor="white" stroked="f" o:allowincell="t" style="position:absolute;left:3948;top:11240;width:3945;height:5589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4041;top:11373;width:3770;height:538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5;top:11260;width:3946;height:5590">
                          <v:rect id="shape_0" fillcolor="white" stroked="f" o:allowincell="t" style="position:absolute;left:-5;top:11260;width:3945;height:5589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88;top:11393;width:3770;height:538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915;top:11260;width:3946;height:5590">
                          <v:rect id="shape_0" fillcolor="white" stroked="f" o:allowincell="t" style="position:absolute;left:7915;top:11260;width:3945;height:5589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stroked="f" o:allowincell="t" style="position:absolute;left:8008;top:11393;width:3770;height:538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2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294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4:50:00Z</dcterms:created>
  <dc:creator>.</dc:creator>
  <dc:description/>
  <dc:language>en-US</dc:language>
  <cp:lastModifiedBy>.</cp:lastModifiedBy>
  <dcterms:modified xsi:type="dcterms:W3CDTF">2009-04-24T14:50:00Z</dcterms:modified>
  <cp:revision>2</cp:revision>
  <dc:subject/>
  <dc:title/>
</cp:coreProperties>
</file>