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8"/>
        <w:gridCol w:w="2228"/>
        <w:gridCol w:w="2228"/>
        <w:gridCol w:w="2228"/>
        <w:gridCol w:w="2228"/>
      </w:tblGrid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4605</wp:posOffset>
                      </wp:positionV>
                      <wp:extent cx="6985000" cy="99980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85080" cy="9997920"/>
                                <a:chOff x="0" y="0"/>
                                <a:chExt cx="6985080" cy="999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80040" cy="3591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76080" cy="1765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73560" cy="856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25560" cy="8564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720" y="64800"/>
                                            <a:ext cx="1224360" cy="75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00760" y="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720" y="64800"/>
                                            <a:ext cx="1224360" cy="75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2312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72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2388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72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4912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36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20" y="908640"/>
                                      <a:ext cx="6973560" cy="856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25560" cy="8564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720" y="64800"/>
                                            <a:ext cx="1224360" cy="75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00760" y="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720" y="64800"/>
                                            <a:ext cx="1224360" cy="75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2312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72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2388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72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4912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36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60" y="1826280"/>
                                    <a:ext cx="6976080" cy="1765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73560" cy="856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25560" cy="8564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360" y="64800"/>
                                            <a:ext cx="1224360" cy="75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00760" y="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360" y="64800"/>
                                            <a:ext cx="1224360" cy="75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2312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72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2388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72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4876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72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20" y="908640"/>
                                      <a:ext cx="6973560" cy="856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25560" cy="8564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360" y="64800"/>
                                            <a:ext cx="1224360" cy="75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00760" y="0"/>
                                          <a:ext cx="1324440" cy="8564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324440" cy="8564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360" y="64800"/>
                                            <a:ext cx="1224360" cy="756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2312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72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2388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72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4876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72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" y="3664080"/>
                                  <a:ext cx="6973560" cy="856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25560" cy="856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36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0076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72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23120" y="0"/>
                                    <a:ext cx="1324440" cy="85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24440" cy="856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720" y="64800"/>
                                      <a:ext cx="1224360" cy="756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23880" y="0"/>
                                    <a:ext cx="1324440" cy="85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24440" cy="856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720" y="64800"/>
                                      <a:ext cx="1224360" cy="756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648760" y="0"/>
                                    <a:ext cx="1324440" cy="85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24440" cy="856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720" y="64800"/>
                                      <a:ext cx="1224360" cy="756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4572720"/>
                                  <a:ext cx="6977520" cy="2682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73560" cy="856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25560" cy="856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72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0076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72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2312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72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2388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72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4876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72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917640"/>
                                    <a:ext cx="6973560" cy="856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25560" cy="856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72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0076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72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2348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36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2424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36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4912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72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600" y="1826280"/>
                                    <a:ext cx="6973560" cy="856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25560" cy="856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72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0112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36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2348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36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2424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36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4912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72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560" y="7315200"/>
                                  <a:ext cx="6977520" cy="2682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73560" cy="856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25560" cy="856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72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0076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72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2312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72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2424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36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4912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36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917640"/>
                                    <a:ext cx="6973560" cy="856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25560" cy="856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36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0076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72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2312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72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2388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72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4876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72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60" y="1826280"/>
                                    <a:ext cx="6973560" cy="856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25560" cy="856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36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00760" y="0"/>
                                        <a:ext cx="1324440" cy="85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24440" cy="8564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4720" y="64800"/>
                                          <a:ext cx="1224360" cy="756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2312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72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2388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72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48760" y="0"/>
                                      <a:ext cx="1324440" cy="85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4440" cy="85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4720" y="64800"/>
                                        <a:ext cx="1224360" cy="756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pt;margin-top:1.15pt;width:550pt;height:787.25pt" coordorigin="-46,23" coordsize="11000,15745">
                      <v:group id="shape_0" style="position:absolute;left:-46;top:23;width:10992;height:5656">
                        <v:group id="shape_0" style="position:absolute;left:-46;top:23;width:10987;height:2780">
                          <v:group id="shape_0" style="position:absolute;left:-46;top:23;width:10983;height:1349">
                            <v:group id="shape_0" style="position:absolute;left:-46;top:23;width:4292;height:1349">
                              <v:group id="shape_0" style="position:absolute;left:-46;top:23;width:2086;height:1349">
                                <v:rect id="shape_0" fillcolor="white" stroked="t" o:allowincell="t" style="position:absolute;left:-46;top:23;width:2085;height:134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stroked="f" o:allowincell="t" style="position:absolute;left:40;top:125;width:1927;height:119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160;top:23;width:2086;height:1349">
                                <v:rect id="shape_0" fillcolor="white" stroked="t" o:allowincell="t" style="position:absolute;left:2160;top:23;width:2085;height:134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246;top:125;width:1927;height:119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400;top:23;width:2086;height:1349">
                              <v:rect id="shape_0" fillcolor="white" stroked="t" o:allowincell="t" style="position:absolute;left:4400;top:23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4486;top:125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606;top:23;width:2086;height:1349">
                              <v:rect id="shape_0" fillcolor="white" stroked="t" o:allowincell="t" style="position:absolute;left:6606;top:23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6692;top:125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850;top:23;width:2086;height:1349">
                              <v:rect id="shape_0" fillcolor="white" stroked="t" o:allowincell="t" style="position:absolute;left:8850;top:23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936;top:125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42;top:1454;width:10983;height:1349">
                            <v:group id="shape_0" style="position:absolute;left:-42;top:1454;width:4292;height:1349">
                              <v:group id="shape_0" style="position:absolute;left:-42;top:1454;width:2086;height:1349">
                                <v:rect id="shape_0" fillcolor="white" stroked="t" o:allowincell="t" style="position:absolute;left:-42;top:1454;width:2085;height:134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44;top:1556;width:1927;height:119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164;top:1454;width:2086;height:1349">
                                <v:rect id="shape_0" fillcolor="white" stroked="t" o:allowincell="t" style="position:absolute;left:2164;top:1454;width:2085;height:134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250;top:1556;width:1927;height:119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404;top:1454;width:2086;height:1349">
                              <v:rect id="shape_0" fillcolor="white" stroked="t" o:allowincell="t" style="position:absolute;left:4404;top:1454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4490;top:1556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610;top:1454;width:2086;height:1349">
                              <v:rect id="shape_0" fillcolor="white" stroked="t" o:allowincell="t" style="position:absolute;left:6610;top:1454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6696;top:1556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854;top:1454;width:2086;height:1349">
                              <v:rect id="shape_0" fillcolor="white" stroked="t" o:allowincell="t" style="position:absolute;left:8854;top:1454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940;top:1556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40;top:2899;width:10986;height:2780">
                          <v:group id="shape_0" style="position:absolute;left:-40;top:2899;width:10982;height:1349">
                            <v:group id="shape_0" style="position:absolute;left:-40;top:2899;width:4291;height:1349">
                              <v:group id="shape_0" style="position:absolute;left:-40;top:2899;width:2086;height:1349">
                                <v:rect id="shape_0" fillcolor="white" stroked="t" o:allowincell="t" style="position:absolute;left:-40;top:2899;width:2085;height:134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46;top:3001;width:1927;height:119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166;top:2899;width:2086;height:1349">
                                <v:rect id="shape_0" fillcolor="white" stroked="t" o:allowincell="t" style="position:absolute;left:2166;top:2899;width:2085;height:134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252;top:3001;width:1927;height:119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406;top:2899;width:2086;height:1349">
                              <v:rect id="shape_0" fillcolor="white" stroked="t" o:allowincell="t" style="position:absolute;left:4406;top:2899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4492;top:3001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612;top:2899;width:2086;height:1349">
                              <v:rect id="shape_0" fillcolor="white" stroked="t" o:allowincell="t" style="position:absolute;left:6612;top:2899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6698;top:3001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856;top:2899;width:2086;height:1349">
                              <v:rect id="shape_0" fillcolor="white" stroked="t" o:allowincell="t" style="position:absolute;left:8856;top:2899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942;top:3001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36;top:4330;width:10982;height:1349">
                            <v:group id="shape_0" style="position:absolute;left:-36;top:4330;width:4291;height:1349">
                              <v:group id="shape_0" style="position:absolute;left:-36;top:4330;width:2086;height:1349">
                                <v:rect id="shape_0" fillcolor="white" stroked="t" o:allowincell="t" style="position:absolute;left:-36;top:4330;width:2085;height:134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0;top:4432;width:1927;height:119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170;top:4330;width:2086;height:1349">
                                <v:rect id="shape_0" fillcolor="white" stroked="t" o:allowincell="t" style="position:absolute;left:2170;top:4330;width:2085;height:1348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256;top:4432;width:1927;height:119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410;top:4330;width:2086;height:1349">
                              <v:rect id="shape_0" fillcolor="white" stroked="t" o:allowincell="t" style="position:absolute;left:4410;top:4330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4496;top:4432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616;top:4330;width:2086;height:1349">
                              <v:rect id="shape_0" fillcolor="white" stroked="t" o:allowincell="t" style="position:absolute;left:6616;top:4330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6702;top:4432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860;top:4330;width:2086;height:1349">
                              <v:rect id="shape_0" fillcolor="white" stroked="t" o:allowincell="t" style="position:absolute;left:8860;top:4330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946;top:4432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45;top:5793;width:10982;height:1349">
                        <v:group id="shape_0" style="position:absolute;left:-45;top:5793;width:4292;height:1349">
                          <v:group id="shape_0" style="position:absolute;left:-45;top:5793;width:2086;height:1349">
                            <v:rect id="shape_0" fillcolor="white" stroked="t" o:allowincell="t" style="position:absolute;left:-45;top:5793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41;top:5895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161;top:5793;width:2086;height:1349">
                            <v:rect id="shape_0" fillcolor="white" stroked="t" o:allowincell="t" style="position:absolute;left:2161;top:5793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2247;top:5895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8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4401;top:5793;width:2086;height:1349">
                          <v:rect id="shape_0" fillcolor="white" stroked="t" o:allowincell="t" style="position:absolute;left:4401;top:5793;width:2085;height:134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4487;top:5895;width:1927;height:119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7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607;top:5793;width:2086;height:1349">
                          <v:rect id="shape_0" fillcolor="white" stroked="t" o:allowincell="t" style="position:absolute;left:6607;top:5793;width:2085;height:134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6693;top:5895;width:1927;height:119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80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851;top:5793;width:2086;height:1349">
                          <v:rect id="shape_0" fillcolor="white" stroked="t" o:allowincell="t" style="position:absolute;left:8851;top:5793;width:2085;height:1348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8937;top:5895;width:1927;height:119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8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41;top:7224;width:10988;height:4225">
                        <v:group id="shape_0" style="position:absolute;left:-41;top:7224;width:10982;height:1349">
                          <v:group id="shape_0" style="position:absolute;left:-41;top:7224;width:4292;height:1349">
                            <v:group id="shape_0" style="position:absolute;left:-41;top:7224;width:2086;height:1349">
                              <v:rect id="shape_0" fillcolor="white" stroked="t" o:allowincell="t" style="position:absolute;left:-41;top:7224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45;top:7326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165;top:7224;width:2086;height:1349">
                              <v:rect id="shape_0" fillcolor="white" stroked="t" o:allowincell="t" style="position:absolute;left:2165;top:7224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251;top:7326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405;top:7224;width:2086;height:1349">
                            <v:rect id="shape_0" fillcolor="white" stroked="t" o:allowincell="t" style="position:absolute;left:4405;top:7224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4491;top:7326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611;top:7224;width:2086;height:1349">
                            <v:rect id="shape_0" fillcolor="white" stroked="t" o:allowincell="t" style="position:absolute;left:6611;top:7224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697;top:7326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855;top:7224;width:2086;height:1349">
                            <v:rect id="shape_0" fillcolor="white" stroked="t" o:allowincell="t" style="position:absolute;left:8855;top:7224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941;top:7326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39;top:8669;width:10982;height:1349">
                          <v:group id="shape_0" style="position:absolute;left:-39;top:8669;width:4292;height:1349">
                            <v:group id="shape_0" style="position:absolute;left:-39;top:8669;width:2086;height:1349">
                              <v:rect id="shape_0" fillcolor="white" stroked="t" o:allowincell="t" style="position:absolute;left:-39;top:8669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47;top:8772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167;top:8669;width:2086;height:1349">
                              <v:rect id="shape_0" fillcolor="white" stroked="t" o:allowincell="t" style="position:absolute;left:2167;top:8669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253;top:8772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407;top:8669;width:2086;height:1349">
                            <v:rect id="shape_0" fillcolor="white" stroked="t" o:allowincell="t" style="position:absolute;left:4407;top:8669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4493;top:8772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613;top:8669;width:2086;height:1349">
                            <v:rect id="shape_0" fillcolor="white" stroked="t" o:allowincell="t" style="position:absolute;left:6613;top:8669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699;top:8772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857;top:8669;width:2086;height:1349">
                            <v:rect id="shape_0" fillcolor="white" stroked="t" o:allowincell="t" style="position:absolute;left:8857;top:8669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943;top:8772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35;top:10100;width:10982;height:1349">
                          <v:group id="shape_0" style="position:absolute;left:-35;top:10100;width:4292;height:1349">
                            <v:group id="shape_0" style="position:absolute;left:-35;top:10100;width:2086;height:1349">
                              <v:rect id="shape_0" fillcolor="white" stroked="t" o:allowincell="t" style="position:absolute;left:-35;top:10100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1;top:10202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171;top:10100;width:2086;height:1349">
                              <v:rect id="shape_0" fillcolor="white" stroked="t" o:allowincell="t" style="position:absolute;left:2171;top:10100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257;top:10202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411;top:10100;width:2086;height:1349">
                            <v:rect id="shape_0" fillcolor="white" stroked="t" o:allowincell="t" style="position:absolute;left:4411;top:10100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4497;top:10202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617;top:10100;width:2086;height:1349">
                            <v:rect id="shape_0" fillcolor="white" stroked="t" o:allowincell="t" style="position:absolute;left:6617;top:10100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703;top:10202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861;top:10100;width:2086;height:1349">
                            <v:rect id="shape_0" fillcolor="white" stroked="t" o:allowincell="t" style="position:absolute;left:8861;top:10100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947;top:10202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34;top:11543;width:10988;height:4225">
                        <v:group id="shape_0" style="position:absolute;left:-34;top:11543;width:10982;height:1349">
                          <v:group id="shape_0" style="position:absolute;left:-34;top:11543;width:4292;height:1349">
                            <v:group id="shape_0" style="position:absolute;left:-34;top:11543;width:2086;height:1349">
                              <v:rect id="shape_0" fillcolor="white" stroked="t" o:allowincell="t" style="position:absolute;left:-34;top:11543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2;top:11645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172;top:11543;width:2086;height:1349">
                              <v:rect id="shape_0" fillcolor="white" stroked="t" o:allowincell="t" style="position:absolute;left:2172;top:11543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258;top:11645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412;top:11543;width:2086;height:1349">
                            <v:rect id="shape_0" fillcolor="white" stroked="t" o:allowincell="t" style="position:absolute;left:4412;top:11543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4498;top:11645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9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618;top:11543;width:2086;height:1349">
                            <v:rect id="shape_0" fillcolor="white" stroked="t" o:allowincell="t" style="position:absolute;left:6618;top:11543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704;top:11645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862;top:11543;width:2086;height:1349">
                            <v:rect id="shape_0" fillcolor="white" stroked="t" o:allowincell="t" style="position:absolute;left:8862;top:11543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948;top:11645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32;top:12988;width:10982;height:1349">
                          <v:group id="shape_0" style="position:absolute;left:-32;top:12988;width:4292;height:1349">
                            <v:group id="shape_0" style="position:absolute;left:-32;top:12988;width:2086;height:1349">
                              <v:rect id="shape_0" fillcolor="white" stroked="t" o:allowincell="t" style="position:absolute;left:-32;top:12988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4;top:13090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174;top:12988;width:2086;height:1349">
                              <v:rect id="shape_0" fillcolor="white" stroked="t" o:allowincell="t" style="position:absolute;left:2174;top:12988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260;top:13090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414;top:12988;width:2086;height:1349">
                            <v:rect id="shape_0" fillcolor="white" stroked="t" o:allowincell="t" style="position:absolute;left:4414;top:12988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4500;top:13090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620;top:12988;width:2086;height:1349">
                            <v:rect id="shape_0" fillcolor="white" stroked="t" o:allowincell="t" style="position:absolute;left:6620;top:12988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706;top:13090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864;top:12988;width:2086;height:1349">
                            <v:rect id="shape_0" fillcolor="white" stroked="t" o:allowincell="t" style="position:absolute;left:8864;top:12988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950;top:13090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28;top:14419;width:10982;height:1349">
                          <v:group id="shape_0" style="position:absolute;left:-28;top:14419;width:4292;height:1349">
                            <v:group id="shape_0" style="position:absolute;left:-28;top:14419;width:2086;height:1349">
                              <v:rect id="shape_0" fillcolor="white" stroked="t" o:allowincell="t" style="position:absolute;left:-28;top:14419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8;top:14521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178;top:14419;width:2086;height:1349">
                              <v:rect id="shape_0" fillcolor="white" stroked="t" o:allowincell="t" style="position:absolute;left:2178;top:14419;width:2085;height:1348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264;top:14521;width:1927;height:119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418;top:14419;width:2086;height:1349">
                            <v:rect id="shape_0" fillcolor="white" stroked="t" o:allowincell="t" style="position:absolute;left:4418;top:14419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4504;top:14521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624;top:14419;width:2086;height:1349">
                            <v:rect id="shape_0" fillcolor="white" stroked="t" o:allowincell="t" style="position:absolute;left:6624;top:14419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710;top:14521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868;top:14419;width:2086;height:1349">
                            <v:rect id="shape_0" fillcolor="white" stroked="t" o:allowincell="t" style="position:absolute;left:8868;top:14419;width:2085;height:1348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954;top:14521;width:1927;height:119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5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4:16:00Z</dcterms:created>
  <dc:creator>intel</dc:creator>
  <dc:description/>
  <dc:language>en-US</dc:language>
  <cp:lastModifiedBy>.</cp:lastModifiedBy>
  <dcterms:modified xsi:type="dcterms:W3CDTF">2009-02-06T14:16:00Z</dcterms:modified>
  <cp:revision>2</cp:revision>
  <dc:subject/>
  <dc:title/>
</cp:coreProperties>
</file>