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</wp:posOffset>
                      </wp:positionV>
                      <wp:extent cx="7510780" cy="1030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10680" cy="10306800"/>
                                <a:chOff x="0" y="0"/>
                                <a:chExt cx="7510680" cy="1030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80" y="0"/>
                                  <a:ext cx="7504560" cy="1442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2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60200" y="0"/>
                                    <a:ext cx="3744000" cy="1440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" y="148608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20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6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7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884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8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9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5905440"/>
                                  <a:ext cx="7507440" cy="440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0" y="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0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1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47312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16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2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3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59200"/>
                                    <a:ext cx="7504560" cy="144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80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4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60560" y="0"/>
                                      <a:ext cx="3744000" cy="14403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15"/>
                                      <a:stretch>
                                        <a:fillRect/>
                                      </a:stretch>
                                    </a:blip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4pt;margin-top:1.15pt;width:591.35pt;height:811.55pt" coordorigin="8,23" coordsize="11827,16231">
                      <v:group id="shape_0" style="position:absolute;left:18;top:23;width:11817;height:227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8;top:26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0;top:23;width:5895;height:226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imagedata r:id="rId1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;top:2364;width:11822;height:6931">
                        <v:group id="shape_0" style="position:absolute;left:18;top:2364;width:11817;height:2271">
                          <v:shape id="shape_0" stroked="f" o:allowincell="t" style="position:absolute;left:18;top:236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40;top:2364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19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4683;width:11818;height:2271">
                          <v:shape id="shape_0" stroked="f" o:allowincell="t" style="position:absolute;left:13;top:46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0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46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1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3;top:7023;width:11818;height:2272">
                          <v:shape id="shape_0" stroked="f" o:allowincell="t" style="position:absolute;left:13;top:7027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2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70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3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;top:9323;width:11823;height:6931">
                        <v:group id="shape_0" style="position:absolute;left:13;top:9323;width:11818;height:2271">
                          <v:shape id="shape_0" stroked="f" o:allowincell="t" style="position:absolute;left:13;top:932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5;top:932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5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1643;width:11818;height:2272">
                          <v:shape id="shape_0" stroked="f" o:allowincell="t" style="position:absolute;left:8;top:1164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164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7" o:detectmouseclick="t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;top:13983;width:11818;height:2271">
                          <v:shape id="shape_0" stroked="f" o:allowincell="t" style="position:absolute;left:8;top:13986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930;top:13983;width:5895;height:226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imagedata r:id="rId2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  <w:tr>
        <w:trPr>
          <w:trHeight w:val="232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4:04:00Z</dcterms:created>
  <dc:creator>.</dc:creator>
  <dc:description/>
  <cp:keywords/>
  <dc:language>en-US</dc:language>
  <cp:lastModifiedBy>.</cp:lastModifiedBy>
  <dcterms:modified xsi:type="dcterms:W3CDTF">2010-10-16T14:04:00Z</dcterms:modified>
  <cp:revision>2</cp:revision>
  <dc:subject/>
  <dc:title/>
</cp:coreProperties>
</file>