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12700</wp:posOffset>
                      </wp:positionV>
                      <wp:extent cx="7552055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52080" cy="10642680"/>
                                <a:chOff x="0" y="0"/>
                                <a:chExt cx="7552080" cy="1064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560" y="93092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93344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3590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13842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55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2692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27176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013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4038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5346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53722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6680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360" y="67057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136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80391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5920" y="93092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7480" y="93344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13590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13842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255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2692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27176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4013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4038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5346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53722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2160" y="6680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3720" y="67057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80136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920" y="80391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080" y="93092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69640" y="93344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13590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13842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255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2692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27176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4013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4038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5346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53722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6680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67057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2520" y="80136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4440" y="80391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440" y="93092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00" y="93344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13590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13842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255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2692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27176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4013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4038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5346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53722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6680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67057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80136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98440" y="80391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1pt;width:594.7pt;height:838.05pt" coordorigin="-20,20" coordsize="11894,16761">
                      <v:rect id="shape_0" fillcolor="white" stroked="f" o:allowincell="f" style="position:absolute;left:2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17;top:1472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21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22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2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6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42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43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63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63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84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84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17;top:105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0;top:105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6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;top:126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97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94;top:1472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21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7;top:22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2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7;top:6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42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7;top:43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63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7;top:63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84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7;top:84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105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7;top:105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57;top:126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54;top:126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77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74;top:1472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21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7;top:22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2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7;top:6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42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7;top:43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63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7;top:63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84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7;top:84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05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7;top:105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37;top:126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34;top:126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97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94;top:1472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60;top:21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22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60;top:2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6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60;top:426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430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60;top:63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63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60;top:84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84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60;top:105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7;top:105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57;top:1264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8954;top:12680;width:2819;height:19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08:30:00Z</dcterms:created>
  <dc:creator>tom</dc:creator>
  <dc:description/>
  <dc:language>en-US</dc:language>
  <cp:lastModifiedBy>intel</cp:lastModifiedBy>
  <cp:lastPrinted>2001-01-15T20:48:00Z</cp:lastPrinted>
  <dcterms:modified xsi:type="dcterms:W3CDTF">2001-01-15T13:16:00Z</dcterms:modified>
  <cp:revision>1</cp:revision>
  <dc:subject/>
  <dc:title/>
</cp:coreProperties>
</file>