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27" w:type="dxa"/>
        <w:jc w:val="left"/>
        <w:tblInd w:w="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9"/>
        <w:gridCol w:w="3969"/>
        <w:gridCol w:w="3969"/>
      </w:tblGrid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7536815" cy="1063244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6960" cy="10632600"/>
                                <a:chOff x="0" y="0"/>
                                <a:chExt cx="7536960" cy="10632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500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28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86292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3836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68840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38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251388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7672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332676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0220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41522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276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497772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2760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577800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530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660348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7856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742896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040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82544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298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907992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8042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98546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0" y="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500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0" y="8128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86292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0" y="163836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168840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0" y="24638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251388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0" y="327672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332676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0" y="410220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41522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0" y="49276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497772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0" y="572760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577800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0" y="65530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660348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0" y="737856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742896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0" y="82040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82544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0" y="90298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907992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0" y="98042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98546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6600" y="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0720" y="500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6600" y="8128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0720" y="86292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6600" y="163836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0720" y="168840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6600" y="24638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0720" y="251388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6600" y="327672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0720" y="332676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6600" y="410220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0720" y="41522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6600" y="49276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0720" y="497772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6600" y="572760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0720" y="577800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6600" y="65530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0720" y="660348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6600" y="737856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0720" y="742896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6600" y="82040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0720" y="82544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6600" y="90298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0720" y="907992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6600" y="98042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0720" y="98546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0pt;width:593.45pt;height:837.2pt" coordorigin="-20,0" coordsize="11869,16744">
                      <v:rect id="shape_0" fillcolor="white" stroked="f" o:allowincell="f" style="position:absolute;left:-20;top: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60;top:7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2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60;top:135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25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60;top:265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38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60;top:395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51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60;top:523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64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60;top:653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77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60;top:783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90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60;top:90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03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60;top:103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16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60;top:116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29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60;top:129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42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60;top:142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544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60;top:1551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7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12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135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25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265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38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395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51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523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64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653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77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783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90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90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103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103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116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116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129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129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142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142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1544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1551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60;top:7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12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60;top:135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25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60;top:265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38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60;top:395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51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60;top:523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64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60;top:653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77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60;top:783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90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60;top:90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103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60;top:103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116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60;top:116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129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60;top:129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142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60;top:142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80;top:1544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60;top:1551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03:29:00Z</dcterms:created>
  <dc:creator>tom</dc:creator>
  <dc:description/>
  <dc:language>en-US</dc:language>
  <cp:lastModifiedBy>intel</cp:lastModifiedBy>
  <cp:lastPrinted>2001-01-14T11:23:00Z</cp:lastPrinted>
  <dcterms:modified xsi:type="dcterms:W3CDTF">2001-01-14T03:29:00Z</dcterms:modified>
  <cp:revision>2</cp:revision>
  <dc:subject/>
  <dc:title/>
</cp:coreProperties>
</file>