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4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835"/>
        <w:gridCol w:w="2835"/>
        <w:gridCol w:w="2835"/>
        <w:gridCol w:w="2835"/>
      </w:tblGrid>
      <w:tr>
        <w:trPr>
          <w:trHeight w:val="1134" w:hRule="exact"/>
        </w:trPr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ind w:left="80" w:right="80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5400</wp:posOffset>
                      </wp:positionH>
                      <wp:positionV relativeFrom="paragraph">
                        <wp:posOffset>68580</wp:posOffset>
                      </wp:positionV>
                      <wp:extent cx="7099300" cy="999680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099200" cy="9996840"/>
                                <a:chOff x="0" y="0"/>
                                <a:chExt cx="7099200" cy="99968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9360" y="0"/>
                                  <a:ext cx="7089840" cy="13150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3240" y="0"/>
                                    <a:ext cx="7086600" cy="5853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7560"/>
                                      <a:ext cx="3495600" cy="57780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0" y="0"/>
                                        <a:ext cx="1692360" cy="5760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2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803600" y="1800"/>
                                        <a:ext cx="1692360" cy="5760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3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3591000" y="0"/>
                                      <a:ext cx="3495600" cy="57780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0" y="0"/>
                                        <a:ext cx="1692360" cy="5760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4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803600" y="1800"/>
                                        <a:ext cx="1692360" cy="5760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5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729720"/>
                                    <a:ext cx="7086600" cy="5853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7560"/>
                                      <a:ext cx="3495600" cy="57780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0" y="0"/>
                                        <a:ext cx="1692360" cy="5760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6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803600" y="1800"/>
                                        <a:ext cx="1692360" cy="5760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7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3591000" y="0"/>
                                      <a:ext cx="3495600" cy="57780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0" y="0"/>
                                        <a:ext cx="1692360" cy="5760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8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803600" y="1800"/>
                                        <a:ext cx="1692360" cy="5760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9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3240" y="1449000"/>
                                  <a:ext cx="7093080" cy="42130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3240" y="0"/>
                                    <a:ext cx="7089840" cy="13150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2880" y="0"/>
                                      <a:ext cx="7086600" cy="58536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7560"/>
                                        <a:ext cx="3495600" cy="577800"/>
                                      </a:xfrm>
                                    </wpg:grpSpPr>
                                    <wps:wsp>
                                      <wps:cNvSpPr txBox="1"/>
                                      <wps:spPr>
                                        <a:xfrm>
                                          <a:off x="0" y="0"/>
                                          <a:ext cx="1692360" cy="57600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10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1803600" y="2160"/>
                                          <a:ext cx="1692360" cy="57600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11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3591000" y="0"/>
                                        <a:ext cx="3495600" cy="577800"/>
                                      </a:xfrm>
                                    </wpg:grpSpPr>
                                    <wps:wsp>
                                      <wps:cNvSpPr txBox="1"/>
                                      <wps:spPr>
                                        <a:xfrm>
                                          <a:off x="0" y="0"/>
                                          <a:ext cx="1692360" cy="57600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12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1803600" y="1800"/>
                                          <a:ext cx="1692360" cy="57600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13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729720"/>
                                      <a:ext cx="7086600" cy="58536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7560"/>
                                        <a:ext cx="3495600" cy="577800"/>
                                      </a:xfrm>
                                    </wpg:grpSpPr>
                                    <wps:wsp>
                                      <wps:cNvSpPr txBox="1"/>
                                      <wps:spPr>
                                        <a:xfrm>
                                          <a:off x="0" y="0"/>
                                          <a:ext cx="1692360" cy="57600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14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1803240" y="1800"/>
                                          <a:ext cx="1692360" cy="57600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15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3590640" y="0"/>
                                        <a:ext cx="3495600" cy="577800"/>
                                      </a:xfrm>
                                    </wpg:grpSpPr>
                                    <wps:wsp>
                                      <wps:cNvSpPr txBox="1"/>
                                      <wps:spPr>
                                        <a:xfrm>
                                          <a:off x="0" y="0"/>
                                          <a:ext cx="1692360" cy="57600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16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1803600" y="1800"/>
                                          <a:ext cx="1692360" cy="57600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17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449000"/>
                                    <a:ext cx="7093080" cy="27640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3240" y="0"/>
                                      <a:ext cx="7089840" cy="131508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2880" y="0"/>
                                        <a:ext cx="7086600" cy="58536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7920"/>
                                          <a:ext cx="3495600" cy="57780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1692360" cy="576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18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1803600" y="1800"/>
                                            <a:ext cx="1692360" cy="576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19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3591000" y="0"/>
                                          <a:ext cx="3495600" cy="57780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1692360" cy="576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20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1803600" y="2160"/>
                                            <a:ext cx="1692360" cy="576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21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0" y="729720"/>
                                        <a:ext cx="7086600" cy="58536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7560"/>
                                          <a:ext cx="3495600" cy="57780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1692360" cy="576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22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1803240" y="2160"/>
                                            <a:ext cx="1692360" cy="576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23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3590640" y="0"/>
                                          <a:ext cx="3495600" cy="57780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1692360" cy="576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24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1803600" y="1800"/>
                                            <a:ext cx="1692360" cy="576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25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1449360"/>
                                      <a:ext cx="7089840" cy="131508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3240" y="0"/>
                                        <a:ext cx="7086600" cy="58536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7560"/>
                                          <a:ext cx="3495600" cy="57780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1692360" cy="576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26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1803240" y="1800"/>
                                            <a:ext cx="1692360" cy="576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27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3590640" y="0"/>
                                          <a:ext cx="3495600" cy="57780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1692360" cy="576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28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1803600" y="1800"/>
                                            <a:ext cx="1692360" cy="576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29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0" y="729360"/>
                                        <a:ext cx="7086600" cy="58536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7560"/>
                                          <a:ext cx="3495600" cy="57780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1692360" cy="576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30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1803240" y="2160"/>
                                            <a:ext cx="1692360" cy="576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31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3591000" y="0"/>
                                          <a:ext cx="3495600" cy="57780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1692360" cy="576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32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1803240" y="2160"/>
                                            <a:ext cx="1692360" cy="576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33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</wpg:grp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5783760"/>
                                  <a:ext cx="7093080" cy="42130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3240" y="0"/>
                                    <a:ext cx="7089840" cy="13150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3240" y="0"/>
                                      <a:ext cx="7086600" cy="58536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7560"/>
                                        <a:ext cx="3495600" cy="577800"/>
                                      </a:xfrm>
                                    </wpg:grpSpPr>
                                    <wps:wsp>
                                      <wps:cNvSpPr txBox="1"/>
                                      <wps:spPr>
                                        <a:xfrm>
                                          <a:off x="0" y="0"/>
                                          <a:ext cx="1692360" cy="57600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34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1803240" y="1800"/>
                                          <a:ext cx="1692360" cy="57600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35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3590640" y="0"/>
                                        <a:ext cx="3495600" cy="577800"/>
                                      </a:xfrm>
                                    </wpg:grpSpPr>
                                    <wps:wsp>
                                      <wps:cNvSpPr txBox="1"/>
                                      <wps:spPr>
                                        <a:xfrm>
                                          <a:off x="0" y="0"/>
                                          <a:ext cx="1692360" cy="57600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36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1803600" y="1800"/>
                                          <a:ext cx="1692360" cy="57600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37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729360"/>
                                      <a:ext cx="7086600" cy="58536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7560"/>
                                        <a:ext cx="3495600" cy="577800"/>
                                      </a:xfrm>
                                    </wpg:grpSpPr>
                                    <wps:wsp>
                                      <wps:cNvSpPr txBox="1"/>
                                      <wps:spPr>
                                        <a:xfrm>
                                          <a:off x="0" y="0"/>
                                          <a:ext cx="1692360" cy="57600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38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1803240" y="2160"/>
                                          <a:ext cx="1692360" cy="57600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39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3591000" y="0"/>
                                        <a:ext cx="3495600" cy="577800"/>
                                      </a:xfrm>
                                    </wpg:grpSpPr>
                                    <wps:wsp>
                                      <wps:cNvSpPr txBox="1"/>
                                      <wps:spPr>
                                        <a:xfrm>
                                          <a:off x="0" y="0"/>
                                          <a:ext cx="1692360" cy="57600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40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1803240" y="2160"/>
                                          <a:ext cx="1692360" cy="57600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41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449000"/>
                                    <a:ext cx="7093080" cy="27640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3240" y="0"/>
                                      <a:ext cx="7089840" cy="131508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3240" y="0"/>
                                        <a:ext cx="7086600" cy="58536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7560"/>
                                          <a:ext cx="3495600" cy="57780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1692360" cy="576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42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1803240" y="1800"/>
                                            <a:ext cx="1692360" cy="576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43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3590640" y="0"/>
                                          <a:ext cx="3495600" cy="57780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1692360" cy="576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44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1803600" y="1800"/>
                                            <a:ext cx="1692360" cy="576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45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0" y="729360"/>
                                        <a:ext cx="7086600" cy="58536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7920"/>
                                          <a:ext cx="3495600" cy="57780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1692360" cy="576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46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1803240" y="1800"/>
                                            <a:ext cx="1692360" cy="576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47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3591000" y="0"/>
                                          <a:ext cx="3495600" cy="57780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1692360" cy="576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48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1803240" y="2160"/>
                                            <a:ext cx="1692360" cy="576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49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1449000"/>
                                      <a:ext cx="7089840" cy="131508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3240" y="0"/>
                                        <a:ext cx="7086600" cy="58536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7560"/>
                                          <a:ext cx="3495600" cy="57780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1692360" cy="576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50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1803240" y="1800"/>
                                            <a:ext cx="1692360" cy="576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51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3591000" y="0"/>
                                          <a:ext cx="3495600" cy="57780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1692360" cy="576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52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1803240" y="1800"/>
                                            <a:ext cx="1692360" cy="576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53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0" y="729720"/>
                                        <a:ext cx="7086600" cy="58536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7560"/>
                                          <a:ext cx="3495600" cy="57780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1692360" cy="576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54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1803240" y="1800"/>
                                            <a:ext cx="1692360" cy="576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55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3591000" y="0"/>
                                          <a:ext cx="3495600" cy="57780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1692360" cy="576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56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1803240" y="1800"/>
                                            <a:ext cx="1692360" cy="576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57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</wpg:grpSp>
                                </wpg:grp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pt;margin-top:5.4pt;width:559.05pt;height:787.15pt" coordorigin="40,108" coordsize="11181,15743">
                      <v:group id="shape_0" style="position:absolute;left:55;top:108;width:11166;height:2071">
                        <v:group id="shape_0" style="position:absolute;left:60;top:108;width:11161;height:922">
                          <v:group id="shape_0" style="position:absolute;left:60;top:120;width:5506;height:910">
                            <v:shapetype id="_x0000_t202" coordsize="21600,21600" o:spt="202" path="m,l,21600l21600,21600l21600,xe">
                              <v:stroke joinstyle="miter"/>
                              <v:path gradientshapeok="t" o:connecttype="rect"/>
                            </v:shapetype>
                            <v:shape id="shape_0" stroked="f" o:allowincell="t" style="position:absolute;left:60;top:120;width:2664;height:906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58" o:detectmouseclick="t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2900;top:123;width:2664;height:906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59" o:detectmouseclick="t"/>
                              <v:stroke color="#3465a4" joinstyle="round" endcap="flat"/>
                              <w10:wrap type="none"/>
                            </v:shape>
                          </v:group>
                          <v:group id="shape_0" style="position:absolute;left:5715;top:108;width:5506;height:910">
                            <v:shape id="shape_0" stroked="f" o:allowincell="t" style="position:absolute;left:5715;top:108;width:2664;height:906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60" o:detectmouseclick="t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8556;top:111;width:2664;height:906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61" o:detectmouseclick="t"/>
                              <v:stroke color="#3465a4" joinstyle="round" endcap="flat"/>
                              <w10:wrap type="none"/>
                            </v:shape>
                          </v:group>
                        </v:group>
                        <v:group id="shape_0" style="position:absolute;left:55;top:1257;width:11161;height:921">
                          <v:group id="shape_0" style="position:absolute;left:55;top:1269;width:5506;height:909">
                            <v:shape id="shape_0" stroked="f" o:allowincell="t" style="position:absolute;left:55;top:1269;width:2664;height:906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62" o:detectmouseclick="t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2895;top:1272;width:2664;height:906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63" o:detectmouseclick="t"/>
                              <v:stroke color="#3465a4" joinstyle="round" endcap="flat"/>
                              <w10:wrap type="none"/>
                            </v:shape>
                          </v:group>
                          <v:group id="shape_0" style="position:absolute;left:5710;top:1257;width:5506;height:909">
                            <v:shape id="shape_0" stroked="f" o:allowincell="t" style="position:absolute;left:5710;top:1257;width:2664;height:906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64" o:detectmouseclick="t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8550;top:1260;width:2664;height:906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65" o:detectmouseclick="t"/>
                              <v:stroke color="#3465a4" joinstyle="round" endcap="flat"/>
                              <w10:wrap type="none"/>
                            </v:shape>
                          </v:group>
                        </v:group>
                      </v:group>
                      <v:group id="shape_0" style="position:absolute;left:45;top:2390;width:11170;height:6635">
                        <v:group id="shape_0" style="position:absolute;left:50;top:2390;width:11165;height:2071">
                          <v:group id="shape_0" style="position:absolute;left:55;top:2390;width:11161;height:923">
                            <v:group id="shape_0" style="position:absolute;left:55;top:2402;width:5506;height:911">
                              <v:shape id="shape_0" stroked="f" o:allowincell="t" style="position:absolute;left:55;top:2402;width:2664;height:906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66" o:detectmouseclick="t"/>
                                <v:stroke color="#3465a4" joinstyle="round" endcap="flat"/>
                                <w10:wrap type="none"/>
                              </v:shape>
                              <v:shape id="shape_0" stroked="f" o:allowincell="t" style="position:absolute;left:2895;top:2405;width:2664;height:906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67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5710;top:2390;width:5506;height:910">
                              <v:shape id="shape_0" stroked="f" o:allowincell="t" style="position:absolute;left:5710;top:2390;width:2664;height:906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68" o:detectmouseclick="t"/>
                                <v:stroke color="#3465a4" joinstyle="round" endcap="flat"/>
                                <w10:wrap type="none"/>
                              </v:shape>
                              <v:shape id="shape_0" stroked="f" o:allowincell="t" style="position:absolute;left:8550;top:2393;width:2664;height:906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69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</v:group>
                          <v:group id="shape_0" style="position:absolute;left:50;top:3539;width:11160;height:921">
                            <v:group id="shape_0" style="position:absolute;left:50;top:3551;width:5504;height:910">
                              <v:shape id="shape_0" stroked="f" o:allowincell="t" style="position:absolute;left:50;top:3551;width:2664;height:906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70" o:detectmouseclick="t"/>
                                <v:stroke color="#3465a4" joinstyle="round" endcap="flat"/>
                                <w10:wrap type="none"/>
                              </v:shape>
                              <v:shape id="shape_0" stroked="f" o:allowincell="t" style="position:absolute;left:2890;top:3554;width:2664;height:906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71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5705;top:3539;width:5506;height:909">
                              <v:shape id="shape_0" stroked="f" o:allowincell="t" style="position:absolute;left:5705;top:3539;width:2664;height:906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72" o:detectmouseclick="t"/>
                                <v:stroke color="#3465a4" joinstyle="round" endcap="flat"/>
                                <w10:wrap type="none"/>
                              </v:shape>
                              <v:shape id="shape_0" stroked="f" o:allowincell="t" style="position:absolute;left:8545;top:3542;width:2664;height:906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73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</v:group>
                        </v:group>
                        <v:group id="shape_0" style="position:absolute;left:45;top:4672;width:11170;height:4354">
                          <v:group id="shape_0" style="position:absolute;left:50;top:4672;width:11165;height:2072">
                            <v:group id="shape_0" style="position:absolute;left:55;top:4672;width:11161;height:923">
                              <v:group id="shape_0" style="position:absolute;left:55;top:4685;width:5506;height:910">
                                <v:shape id="shape_0" stroked="f" o:allowincell="t" style="position:absolute;left:55;top:4685;width:2664;height:906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74" o:detectmouseclick="t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t" style="position:absolute;left:2895;top:4687;width:2664;height:906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75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  <v:group id="shape_0" style="position:absolute;left:5710;top:4672;width:5506;height:911">
                                <v:shape id="shape_0" stroked="f" o:allowincell="t" style="position:absolute;left:5710;top:4672;width:2664;height:906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76" o:detectmouseclick="t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t" style="position:absolute;left:8550;top:4675;width:2664;height:906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77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</v:group>
                            <v:group id="shape_0" style="position:absolute;left:50;top:5821;width:11160;height:923">
                              <v:group id="shape_0" style="position:absolute;left:50;top:5833;width:5504;height:911">
                                <v:shape id="shape_0" stroked="f" o:allowincell="t" style="position:absolute;left:50;top:5833;width:2664;height:906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78" o:detectmouseclick="t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t" style="position:absolute;left:2890;top:5837;width:2664;height:906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79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  <v:group id="shape_0" style="position:absolute;left:5705;top:5821;width:5506;height:910">
                                <v:shape id="shape_0" stroked="f" o:allowincell="t" style="position:absolute;left:5705;top:5821;width:2664;height:906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80" o:detectmouseclick="t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t" style="position:absolute;left:8545;top:5824;width:2664;height:906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81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</v:group>
                          </v:group>
                          <v:group id="shape_0" style="position:absolute;left:45;top:6955;width:11165;height:2071">
                            <v:group id="shape_0" style="position:absolute;left:50;top:6955;width:11160;height:921">
                              <v:group id="shape_0" style="position:absolute;left:50;top:6966;width:5504;height:909">
                                <v:shape id="shape_0" stroked="f" o:allowincell="t" style="position:absolute;left:50;top:6966;width:2664;height:906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82" o:detectmouseclick="t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t" style="position:absolute;left:2890;top:6969;width:2664;height:906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83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  <v:group id="shape_0" style="position:absolute;left:5705;top:6955;width:5506;height:910">
                                <v:shape id="shape_0" stroked="f" o:allowincell="t" style="position:absolute;left:5705;top:6955;width:2664;height:906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84" o:detectmouseclick="t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t" style="position:absolute;left:8545;top:6957;width:2664;height:906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85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</v:group>
                            <v:group id="shape_0" style="position:absolute;left:45;top:8103;width:11160;height:923">
                              <v:group id="shape_0" style="position:absolute;left:45;top:8115;width:5504;height:911">
                                <v:shape id="shape_0" stroked="f" o:allowincell="t" style="position:absolute;left:45;top:8115;width:2664;height:906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86" o:detectmouseclick="t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t" style="position:absolute;left:2885;top:8118;width:2664;height:906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87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  <v:group id="shape_0" style="position:absolute;left:5700;top:8103;width:5504;height:911">
                                <v:shape id="shape_0" stroked="f" o:allowincell="t" style="position:absolute;left:5700;top:8103;width:2664;height:906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88" o:detectmouseclick="t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t" style="position:absolute;left:8540;top:8107;width:2664;height:906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89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</v:group>
                          </v:group>
                        </v:group>
                      </v:group>
                      <v:group id="shape_0" style="position:absolute;left:40;top:9217;width:11170;height:6634">
                        <v:group id="shape_0" style="position:absolute;left:45;top:9217;width:11165;height:2071">
                          <v:group id="shape_0" style="position:absolute;left:50;top:9217;width:11160;height:922">
                            <v:group id="shape_0" style="position:absolute;left:50;top:9228;width:5504;height:910">
                              <v:shape id="shape_0" stroked="f" o:allowincell="t" style="position:absolute;left:50;top:9228;width:2664;height:906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90" o:detectmouseclick="t"/>
                                <v:stroke color="#3465a4" joinstyle="round" endcap="flat"/>
                                <w10:wrap type="none"/>
                              </v:shape>
                              <v:shape id="shape_0" stroked="f" o:allowincell="t" style="position:absolute;left:2890;top:9231;width:2664;height:906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91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5705;top:9217;width:5506;height:910">
                              <v:shape id="shape_0" stroked="f" o:allowincell="t" style="position:absolute;left:5705;top:9217;width:2664;height:906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92" o:detectmouseclick="t"/>
                                <v:stroke color="#3465a4" joinstyle="round" endcap="flat"/>
                                <w10:wrap type="none"/>
                              </v:shape>
                              <v:shape id="shape_0" stroked="f" o:allowincell="t" style="position:absolute;left:8545;top:9219;width:2664;height:906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93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</v:group>
                          <v:group id="shape_0" style="position:absolute;left:45;top:10365;width:11160;height:923">
                            <v:group id="shape_0" style="position:absolute;left:45;top:10377;width:5504;height:911">
                              <v:shape id="shape_0" stroked="f" o:allowincell="t" style="position:absolute;left:45;top:10377;width:2664;height:906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94" o:detectmouseclick="t"/>
                                <v:stroke color="#3465a4" joinstyle="round" endcap="flat"/>
                                <w10:wrap type="none"/>
                              </v:shape>
                              <v:shape id="shape_0" stroked="f" o:allowincell="t" style="position:absolute;left:2885;top:10380;width:2664;height:906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95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5700;top:10365;width:5504;height:911">
                              <v:shape id="shape_0" stroked="f" o:allowincell="t" style="position:absolute;left:5700;top:10365;width:2664;height:906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96" o:detectmouseclick="t"/>
                                <v:stroke color="#3465a4" joinstyle="round" endcap="flat"/>
                                <w10:wrap type="none"/>
                              </v:shape>
                              <v:shape id="shape_0" stroked="f" o:allowincell="t" style="position:absolute;left:8540;top:10369;width:2664;height:906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97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</v:group>
                        </v:group>
                        <v:group id="shape_0" style="position:absolute;left:40;top:11498;width:11170;height:4352">
                          <v:group id="shape_0" style="position:absolute;left:45;top:11498;width:11165;height:2071">
                            <v:group id="shape_0" style="position:absolute;left:50;top:11498;width:11160;height:921">
                              <v:group id="shape_0" style="position:absolute;left:50;top:11510;width:5504;height:909">
                                <v:shape id="shape_0" stroked="f" o:allowincell="t" style="position:absolute;left:50;top:11510;width:2664;height:906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98" o:detectmouseclick="t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t" style="position:absolute;left:2890;top:11513;width:2664;height:906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99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  <v:group id="shape_0" style="position:absolute;left:5705;top:11498;width:5506;height:910">
                                <v:shape id="shape_0" stroked="f" o:allowincell="t" style="position:absolute;left:5705;top:11498;width:2664;height:906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100" o:detectmouseclick="t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t" style="position:absolute;left:8545;top:11501;width:2664;height:906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101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</v:group>
                            <v:group id="shape_0" style="position:absolute;left:45;top:12647;width:11160;height:923">
                              <v:group id="shape_0" style="position:absolute;left:45;top:12660;width:5504;height:910">
                                <v:shape id="shape_0" stroked="f" o:allowincell="t" style="position:absolute;left:45;top:12660;width:2664;height:906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102" o:detectmouseclick="t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t" style="position:absolute;left:2885;top:12662;width:2664;height:906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103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  <v:group id="shape_0" style="position:absolute;left:5700;top:12647;width:5504;height:911">
                                <v:shape id="shape_0" stroked="f" o:allowincell="t" style="position:absolute;left:5700;top:12647;width:2664;height:906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104" o:detectmouseclick="t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t" style="position:absolute;left:8540;top:12650;width:2664;height:906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105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</v:group>
                          </v:group>
                          <v:group id="shape_0" style="position:absolute;left:40;top:13780;width:11165;height:2071">
                            <v:group id="shape_0" style="position:absolute;left:45;top:13780;width:11160;height:921">
                              <v:group id="shape_0" style="position:absolute;left:45;top:13792;width:5504;height:910">
                                <v:shape id="shape_0" stroked="f" o:allowincell="t" style="position:absolute;left:45;top:13792;width:2664;height:906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106" o:detectmouseclick="t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t" style="position:absolute;left:2885;top:13795;width:2664;height:906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107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  <v:group id="shape_0" style="position:absolute;left:5700;top:13780;width:5504;height:909">
                                <v:shape id="shape_0" stroked="f" o:allowincell="t" style="position:absolute;left:5700;top:13780;width:2664;height:906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108" o:detectmouseclick="t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t" style="position:absolute;left:8540;top:13783;width:2664;height:906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109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</v:group>
                            <v:group id="shape_0" style="position:absolute;left:40;top:14930;width:11160;height:921">
                              <v:group id="shape_0" style="position:absolute;left:40;top:14941;width:5505;height:909">
                                <v:shape id="shape_0" stroked="f" o:allowincell="t" style="position:absolute;left:40;top:14941;width:2664;height:906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110" o:detectmouseclick="t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t" style="position:absolute;left:2880;top:14944;width:2664;height:906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111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  <v:group id="shape_0" style="position:absolute;left:5695;top:14930;width:5504;height:910">
                                <v:shape id="shape_0" stroked="f" o:allowincell="t" style="position:absolute;left:5695;top:14930;width:2664;height:906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112" o:detectmouseclick="t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t" style="position:absolute;left:8535;top:14932;width:2664;height:906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113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</v:group>
                          </v:group>
                        </v:group>
                      </v:group>
                    </v:group>
                  </w:pict>
                </mc:Fallback>
              </mc:AlternateConten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284" w:right="284" w:gutter="0" w:header="0" w:top="48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image" Target="media/image1.jpeg"/><Relationship Id="rId35" Type="http://schemas.openxmlformats.org/officeDocument/2006/relationships/image" Target="media/image1.jpeg"/><Relationship Id="rId36" Type="http://schemas.openxmlformats.org/officeDocument/2006/relationships/image" Target="media/image1.jpeg"/><Relationship Id="rId37" Type="http://schemas.openxmlformats.org/officeDocument/2006/relationships/image" Target="media/image1.jpeg"/><Relationship Id="rId38" Type="http://schemas.openxmlformats.org/officeDocument/2006/relationships/image" Target="media/image1.jpeg"/><Relationship Id="rId39" Type="http://schemas.openxmlformats.org/officeDocument/2006/relationships/image" Target="media/image1.jpeg"/><Relationship Id="rId40" Type="http://schemas.openxmlformats.org/officeDocument/2006/relationships/image" Target="media/image1.jpeg"/><Relationship Id="rId41" Type="http://schemas.openxmlformats.org/officeDocument/2006/relationships/image" Target="media/image1.jpeg"/><Relationship Id="rId42" Type="http://schemas.openxmlformats.org/officeDocument/2006/relationships/image" Target="media/image1.jpeg"/><Relationship Id="rId43" Type="http://schemas.openxmlformats.org/officeDocument/2006/relationships/image" Target="media/image1.jpeg"/><Relationship Id="rId44" Type="http://schemas.openxmlformats.org/officeDocument/2006/relationships/image" Target="media/image1.jpeg"/><Relationship Id="rId45" Type="http://schemas.openxmlformats.org/officeDocument/2006/relationships/image" Target="media/image1.jpeg"/><Relationship Id="rId46" Type="http://schemas.openxmlformats.org/officeDocument/2006/relationships/image" Target="media/image1.jpeg"/><Relationship Id="rId47" Type="http://schemas.openxmlformats.org/officeDocument/2006/relationships/image" Target="media/image1.jpeg"/><Relationship Id="rId48" Type="http://schemas.openxmlformats.org/officeDocument/2006/relationships/image" Target="media/image1.jpeg"/><Relationship Id="rId49" Type="http://schemas.openxmlformats.org/officeDocument/2006/relationships/image" Target="media/image1.jpeg"/><Relationship Id="rId50" Type="http://schemas.openxmlformats.org/officeDocument/2006/relationships/image" Target="media/image1.jpeg"/><Relationship Id="rId51" Type="http://schemas.openxmlformats.org/officeDocument/2006/relationships/image" Target="media/image1.jpeg"/><Relationship Id="rId52" Type="http://schemas.openxmlformats.org/officeDocument/2006/relationships/image" Target="media/image1.jpeg"/><Relationship Id="rId53" Type="http://schemas.openxmlformats.org/officeDocument/2006/relationships/image" Target="media/image1.jpeg"/><Relationship Id="rId54" Type="http://schemas.openxmlformats.org/officeDocument/2006/relationships/image" Target="media/image1.jpeg"/><Relationship Id="rId55" Type="http://schemas.openxmlformats.org/officeDocument/2006/relationships/image" Target="media/image1.jpeg"/><Relationship Id="rId56" Type="http://schemas.openxmlformats.org/officeDocument/2006/relationships/image" Target="media/image1.jpeg"/><Relationship Id="rId57" Type="http://schemas.openxmlformats.org/officeDocument/2006/relationships/image" Target="media/image1.jpeg"/><Relationship Id="rId58" Type="http://schemas.openxmlformats.org/officeDocument/2006/relationships/image" Target="media/image1.jpeg"/><Relationship Id="rId59" Type="http://schemas.openxmlformats.org/officeDocument/2006/relationships/image" Target="media/image1.jpeg"/><Relationship Id="rId60" Type="http://schemas.openxmlformats.org/officeDocument/2006/relationships/image" Target="media/image1.jpeg"/><Relationship Id="rId61" Type="http://schemas.openxmlformats.org/officeDocument/2006/relationships/image" Target="media/image1.jpeg"/><Relationship Id="rId62" Type="http://schemas.openxmlformats.org/officeDocument/2006/relationships/image" Target="media/image1.jpeg"/><Relationship Id="rId63" Type="http://schemas.openxmlformats.org/officeDocument/2006/relationships/image" Target="media/image1.jpeg"/><Relationship Id="rId64" Type="http://schemas.openxmlformats.org/officeDocument/2006/relationships/image" Target="media/image1.jpeg"/><Relationship Id="rId65" Type="http://schemas.openxmlformats.org/officeDocument/2006/relationships/image" Target="media/image1.jpeg"/><Relationship Id="rId66" Type="http://schemas.openxmlformats.org/officeDocument/2006/relationships/image" Target="media/image1.jpeg"/><Relationship Id="rId67" Type="http://schemas.openxmlformats.org/officeDocument/2006/relationships/image" Target="media/image1.jpeg"/><Relationship Id="rId68" Type="http://schemas.openxmlformats.org/officeDocument/2006/relationships/image" Target="media/image1.jpeg"/><Relationship Id="rId69" Type="http://schemas.openxmlformats.org/officeDocument/2006/relationships/image" Target="media/image1.jpeg"/><Relationship Id="rId70" Type="http://schemas.openxmlformats.org/officeDocument/2006/relationships/image" Target="media/image1.jpeg"/><Relationship Id="rId71" Type="http://schemas.openxmlformats.org/officeDocument/2006/relationships/image" Target="media/image1.jpeg"/><Relationship Id="rId72" Type="http://schemas.openxmlformats.org/officeDocument/2006/relationships/image" Target="media/image1.jpeg"/><Relationship Id="rId73" Type="http://schemas.openxmlformats.org/officeDocument/2006/relationships/image" Target="media/image1.jpeg"/><Relationship Id="rId74" Type="http://schemas.openxmlformats.org/officeDocument/2006/relationships/image" Target="media/image1.jpeg"/><Relationship Id="rId75" Type="http://schemas.openxmlformats.org/officeDocument/2006/relationships/image" Target="media/image1.jpeg"/><Relationship Id="rId76" Type="http://schemas.openxmlformats.org/officeDocument/2006/relationships/image" Target="media/image1.jpeg"/><Relationship Id="rId77" Type="http://schemas.openxmlformats.org/officeDocument/2006/relationships/image" Target="media/image1.jpeg"/><Relationship Id="rId78" Type="http://schemas.openxmlformats.org/officeDocument/2006/relationships/image" Target="media/image1.jpeg"/><Relationship Id="rId79" Type="http://schemas.openxmlformats.org/officeDocument/2006/relationships/image" Target="media/image1.jpeg"/><Relationship Id="rId80" Type="http://schemas.openxmlformats.org/officeDocument/2006/relationships/image" Target="media/image1.jpeg"/><Relationship Id="rId81" Type="http://schemas.openxmlformats.org/officeDocument/2006/relationships/image" Target="media/image1.jpeg"/><Relationship Id="rId82" Type="http://schemas.openxmlformats.org/officeDocument/2006/relationships/image" Target="media/image1.jpeg"/><Relationship Id="rId83" Type="http://schemas.openxmlformats.org/officeDocument/2006/relationships/image" Target="media/image1.jpeg"/><Relationship Id="rId84" Type="http://schemas.openxmlformats.org/officeDocument/2006/relationships/image" Target="media/image1.jpeg"/><Relationship Id="rId85" Type="http://schemas.openxmlformats.org/officeDocument/2006/relationships/image" Target="media/image1.jpeg"/><Relationship Id="rId86" Type="http://schemas.openxmlformats.org/officeDocument/2006/relationships/image" Target="media/image1.jpeg"/><Relationship Id="rId87" Type="http://schemas.openxmlformats.org/officeDocument/2006/relationships/image" Target="media/image1.jpeg"/><Relationship Id="rId88" Type="http://schemas.openxmlformats.org/officeDocument/2006/relationships/image" Target="media/image1.jpeg"/><Relationship Id="rId89" Type="http://schemas.openxmlformats.org/officeDocument/2006/relationships/image" Target="media/image1.jpeg"/><Relationship Id="rId90" Type="http://schemas.openxmlformats.org/officeDocument/2006/relationships/image" Target="media/image1.jpeg"/><Relationship Id="rId91" Type="http://schemas.openxmlformats.org/officeDocument/2006/relationships/image" Target="media/image1.jpeg"/><Relationship Id="rId92" Type="http://schemas.openxmlformats.org/officeDocument/2006/relationships/image" Target="media/image1.jpeg"/><Relationship Id="rId93" Type="http://schemas.openxmlformats.org/officeDocument/2006/relationships/image" Target="media/image1.jpeg"/><Relationship Id="rId94" Type="http://schemas.openxmlformats.org/officeDocument/2006/relationships/image" Target="media/image1.jpeg"/><Relationship Id="rId95" Type="http://schemas.openxmlformats.org/officeDocument/2006/relationships/image" Target="media/image1.jpeg"/><Relationship Id="rId96" Type="http://schemas.openxmlformats.org/officeDocument/2006/relationships/image" Target="media/image1.jpeg"/><Relationship Id="rId97" Type="http://schemas.openxmlformats.org/officeDocument/2006/relationships/image" Target="media/image1.jpeg"/><Relationship Id="rId98" Type="http://schemas.openxmlformats.org/officeDocument/2006/relationships/image" Target="media/image1.jpeg"/><Relationship Id="rId99" Type="http://schemas.openxmlformats.org/officeDocument/2006/relationships/image" Target="media/image1.jpeg"/><Relationship Id="rId100" Type="http://schemas.openxmlformats.org/officeDocument/2006/relationships/image" Target="media/image1.jpeg"/><Relationship Id="rId101" Type="http://schemas.openxmlformats.org/officeDocument/2006/relationships/image" Target="media/image1.jpeg"/><Relationship Id="rId102" Type="http://schemas.openxmlformats.org/officeDocument/2006/relationships/image" Target="media/image1.jpeg"/><Relationship Id="rId103" Type="http://schemas.openxmlformats.org/officeDocument/2006/relationships/image" Target="media/image1.jpeg"/><Relationship Id="rId104" Type="http://schemas.openxmlformats.org/officeDocument/2006/relationships/image" Target="media/image1.jpeg"/><Relationship Id="rId105" Type="http://schemas.openxmlformats.org/officeDocument/2006/relationships/image" Target="media/image1.jpeg"/><Relationship Id="rId106" Type="http://schemas.openxmlformats.org/officeDocument/2006/relationships/image" Target="media/image1.jpeg"/><Relationship Id="rId107" Type="http://schemas.openxmlformats.org/officeDocument/2006/relationships/image" Target="media/image1.jpeg"/><Relationship Id="rId108" Type="http://schemas.openxmlformats.org/officeDocument/2006/relationships/image" Target="media/image1.jpeg"/><Relationship Id="rId109" Type="http://schemas.openxmlformats.org/officeDocument/2006/relationships/image" Target="media/image1.jpeg"/><Relationship Id="rId110" Type="http://schemas.openxmlformats.org/officeDocument/2006/relationships/image" Target="media/image1.jpeg"/><Relationship Id="rId111" Type="http://schemas.openxmlformats.org/officeDocument/2006/relationships/image" Target="media/image1.jpeg"/><Relationship Id="rId112" Type="http://schemas.openxmlformats.org/officeDocument/2006/relationships/image" Target="media/image1.jpeg"/><Relationship Id="rId113" Type="http://schemas.openxmlformats.org/officeDocument/2006/relationships/image" Target="media/image1.jpe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18:24:00Z</dcterms:created>
  <dc:creator>intel</dc:creator>
  <dc:description/>
  <dc:language>en-US</dc:language>
  <cp:lastModifiedBy>.</cp:lastModifiedBy>
  <cp:lastPrinted>2002-01-01T02:04:00Z</cp:lastPrinted>
  <dcterms:modified xsi:type="dcterms:W3CDTF">2001-12-31T18:24:00Z</dcterms:modified>
  <cp:revision>2</cp:revision>
  <dc:subject/>
  <dc:title/>
</cp:coreProperties>
</file>