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7232650" cy="106457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2760" cy="10645920"/>
                                <a:chOff x="0" y="0"/>
                                <a:chExt cx="7232760" cy="1064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99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321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65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99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32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292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99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19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399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69321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7465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7999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8532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1292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9599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4880" y="10119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1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64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598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1315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2665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198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37317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265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4798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331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58654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3990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69321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7465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7999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85323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1292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9599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7960" y="1011996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69.5pt;height:838.25pt" coordorigin="-23,23" coordsize="11390,167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1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9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7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6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4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4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1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1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9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17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26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34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44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1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3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1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09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17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26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34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44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51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80;top:15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07:38:00Z</dcterms:created>
  <dc:creator>USER</dc:creator>
  <dc:description/>
  <dc:language>en-US</dc:language>
  <cp:lastModifiedBy>intel</cp:lastModifiedBy>
  <cp:lastPrinted>2001-01-17T15:29:00Z</cp:lastPrinted>
  <dcterms:modified xsi:type="dcterms:W3CDTF">2001-01-17T07:38:00Z</dcterms:modified>
  <cp:revision>2</cp:revision>
  <dc:subject/>
  <dc:title/>
</cp:coreProperties>
</file>