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268"/>
        <w:gridCol w:w="2268"/>
        <w:gridCol w:w="2268"/>
        <w:gridCol w:w="2268"/>
        <w:gridCol w:w="2268"/>
      </w:tblGrid>
      <w:tr>
        <w:trPr>
          <w:trHeight w:val="851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31750</wp:posOffset>
                      </wp:positionV>
                      <wp:extent cx="7157085" cy="102298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57160" cy="10229760"/>
                                <a:chOff x="0" y="0"/>
                                <a:chExt cx="7157160" cy="10229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240" y="0"/>
                                  <a:ext cx="7134840" cy="1035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7131600" cy="476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6480"/>
                                      <a:ext cx="2823840" cy="4698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367640" cy="468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55840" y="1800"/>
                                        <a:ext cx="1367640" cy="468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2891160" y="6480"/>
                                      <a:ext cx="1367640" cy="468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347000" y="8280"/>
                                      <a:ext cx="1367640" cy="468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763600" y="0"/>
                                      <a:ext cx="1367640" cy="468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558720"/>
                                    <a:ext cx="7131600" cy="476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6480"/>
                                      <a:ext cx="2823840" cy="4698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367640" cy="468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7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55840" y="1800"/>
                                        <a:ext cx="1367640" cy="468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8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2891160" y="6480"/>
                                      <a:ext cx="1367640" cy="468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347000" y="8280"/>
                                      <a:ext cx="1367640" cy="468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763960" y="0"/>
                                      <a:ext cx="1367640" cy="468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074960"/>
                                  <a:ext cx="7134840" cy="1035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7131600" cy="476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6480"/>
                                      <a:ext cx="2823840" cy="4698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367640" cy="468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55840" y="1800"/>
                                        <a:ext cx="1367640" cy="468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2891160" y="6480"/>
                                      <a:ext cx="1367640" cy="468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347000" y="8280"/>
                                      <a:ext cx="1367640" cy="468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763960" y="0"/>
                                      <a:ext cx="1367640" cy="468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558720"/>
                                    <a:ext cx="7131600" cy="476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6480"/>
                                      <a:ext cx="2823840" cy="4698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367640" cy="468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7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56200" y="1800"/>
                                        <a:ext cx="1367640" cy="468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8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2891160" y="6480"/>
                                      <a:ext cx="1367640" cy="468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347360" y="8280"/>
                                      <a:ext cx="1367640" cy="468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763960" y="0"/>
                                      <a:ext cx="1367640" cy="468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2600" y="2163600"/>
                                  <a:ext cx="7134840" cy="1035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7131600" cy="476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6120"/>
                                      <a:ext cx="2823840" cy="4698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367640" cy="468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56200" y="2160"/>
                                        <a:ext cx="1367640" cy="468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2891160" y="6120"/>
                                      <a:ext cx="1367640" cy="468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347360" y="8280"/>
                                      <a:ext cx="1367640" cy="468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763960" y="0"/>
                                      <a:ext cx="1367640" cy="468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558720"/>
                                    <a:ext cx="7131600" cy="476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6120"/>
                                      <a:ext cx="2823840" cy="4698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367640" cy="468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7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56200" y="2160"/>
                                        <a:ext cx="1367640" cy="468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8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2891160" y="6120"/>
                                      <a:ext cx="1367640" cy="468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347360" y="8280"/>
                                      <a:ext cx="1367640" cy="468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3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763960" y="0"/>
                                      <a:ext cx="1367640" cy="468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3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360" y="3251160"/>
                                  <a:ext cx="7134840" cy="1035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7131600" cy="476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6480"/>
                                      <a:ext cx="2823840" cy="4698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367640" cy="468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56200" y="1800"/>
                                        <a:ext cx="1367640" cy="468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2891160" y="6480"/>
                                      <a:ext cx="1367640" cy="468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3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347360" y="8280"/>
                                      <a:ext cx="1367640" cy="468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3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763960" y="0"/>
                                      <a:ext cx="1367640" cy="468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3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558720"/>
                                    <a:ext cx="7131600" cy="476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6480"/>
                                      <a:ext cx="2823840" cy="4698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367640" cy="468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7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56200" y="1800"/>
                                        <a:ext cx="1367640" cy="468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8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2891160" y="6480"/>
                                      <a:ext cx="1367640" cy="468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3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347360" y="8280"/>
                                      <a:ext cx="1367640" cy="468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763960" y="0"/>
                                      <a:ext cx="1367640" cy="468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5840" y="4343400"/>
                                  <a:ext cx="7131600" cy="476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6480"/>
                                    <a:ext cx="2823840" cy="4698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367640" cy="468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56200" y="1800"/>
                                      <a:ext cx="1367640" cy="468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891160" y="6480"/>
                                    <a:ext cx="1367640" cy="46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347360" y="8280"/>
                                    <a:ext cx="1367640" cy="46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63960" y="0"/>
                                    <a:ext cx="1367640" cy="46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600" y="4889520"/>
                                  <a:ext cx="7131600" cy="476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6480"/>
                                    <a:ext cx="2823840" cy="4698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367640" cy="468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7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56200" y="1800"/>
                                      <a:ext cx="1367640" cy="468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8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891160" y="6480"/>
                                    <a:ext cx="1367640" cy="46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347360" y="8280"/>
                                    <a:ext cx="1367640" cy="46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63960" y="0"/>
                                    <a:ext cx="1367640" cy="46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360" y="5405760"/>
                                  <a:ext cx="7147440" cy="4824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7131600" cy="476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6480"/>
                                      <a:ext cx="2823840" cy="4698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367640" cy="468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56200" y="1800"/>
                                        <a:ext cx="1367640" cy="468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2891160" y="6480"/>
                                      <a:ext cx="1367640" cy="468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347360" y="8280"/>
                                      <a:ext cx="1367640" cy="468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763960" y="0"/>
                                      <a:ext cx="1367640" cy="468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546120"/>
                                    <a:ext cx="7131600" cy="476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6480"/>
                                      <a:ext cx="2823840" cy="4698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367640" cy="468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7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56200" y="1800"/>
                                        <a:ext cx="1367640" cy="468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8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2891160" y="6480"/>
                                      <a:ext cx="1367640" cy="468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347360" y="8280"/>
                                      <a:ext cx="1367640" cy="468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6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763960" y="0"/>
                                      <a:ext cx="1367640" cy="468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6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6200" y="1094760"/>
                                    <a:ext cx="1367640" cy="46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72040" y="1096560"/>
                                    <a:ext cx="1367640" cy="46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07360" y="1094760"/>
                                    <a:ext cx="1367640" cy="46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363200" y="1096560"/>
                                    <a:ext cx="1367640" cy="46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79800" y="1088280"/>
                                    <a:ext cx="1367640" cy="46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960" y="1640880"/>
                                    <a:ext cx="2823840" cy="4698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367640" cy="468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67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55840" y="1800"/>
                                      <a:ext cx="1367640" cy="468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68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904120" y="1640880"/>
                                    <a:ext cx="1367640" cy="46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359960" y="1642680"/>
                                    <a:ext cx="1367640" cy="46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76920" y="1634400"/>
                                    <a:ext cx="1367640" cy="46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960" y="2163600"/>
                                    <a:ext cx="7131600" cy="476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6120"/>
                                      <a:ext cx="2823840" cy="4698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367640" cy="468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7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55840" y="1800"/>
                                        <a:ext cx="1367640" cy="468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7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2891160" y="6120"/>
                                      <a:ext cx="1367640" cy="468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7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347000" y="7920"/>
                                      <a:ext cx="1367640" cy="468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7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763960" y="0"/>
                                      <a:ext cx="1367640" cy="468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7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720" y="2722320"/>
                                    <a:ext cx="7131600" cy="476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6120"/>
                                      <a:ext cx="2823840" cy="4698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367640" cy="468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77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56200" y="2160"/>
                                        <a:ext cx="1367640" cy="468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78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2891160" y="6120"/>
                                      <a:ext cx="1367640" cy="468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7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347360" y="8280"/>
                                      <a:ext cx="1367640" cy="468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8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763960" y="0"/>
                                      <a:ext cx="1367640" cy="468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8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720" y="3266280"/>
                                    <a:ext cx="2823840" cy="4698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367640" cy="468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8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56200" y="2160"/>
                                      <a:ext cx="1367640" cy="468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8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900880" y="3266280"/>
                                    <a:ext cx="1367640" cy="46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357080" y="3268440"/>
                                    <a:ext cx="1367640" cy="46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73680" y="3260160"/>
                                    <a:ext cx="1367640" cy="46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9720" y="3789000"/>
                                    <a:ext cx="7131600" cy="476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6480"/>
                                      <a:ext cx="2823840" cy="4698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367640" cy="468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87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56200" y="1800"/>
                                        <a:ext cx="1367640" cy="468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88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2891160" y="6480"/>
                                      <a:ext cx="1367640" cy="468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8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347360" y="8280"/>
                                      <a:ext cx="1367640" cy="468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9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763960" y="0"/>
                                      <a:ext cx="1367640" cy="468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9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480" y="4347720"/>
                                    <a:ext cx="7131600" cy="476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6480"/>
                                      <a:ext cx="2823840" cy="4698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367640" cy="468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9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56200" y="1800"/>
                                        <a:ext cx="1367640" cy="468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9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2891160" y="6480"/>
                                      <a:ext cx="1367640" cy="468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9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347360" y="8280"/>
                                      <a:ext cx="1367640" cy="468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9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763960" y="0"/>
                                      <a:ext cx="1367640" cy="468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9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5pt;margin-top:2.5pt;width:563.55pt;height:805.5pt" coordorigin="10,50" coordsize="11271,16110">
                      <v:group id="shape_0" style="position:absolute;left:15;top:50;width:11236;height:1630">
                        <v:group id="shape_0" style="position:absolute;left:20;top:50;width:11230;height:750">
                          <v:group id="shape_0" style="position:absolute;left:20;top:60;width:4447;height:740"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t" style="position:absolute;left:20;top:60;width:2153;height:73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97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313;top:63;width:2153;height:73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98" o:detectmouseclick="t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t" style="position:absolute;left:4573;top:60;width:2153;height:736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99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6866;top:63;width:2153;height:736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00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9097;top:50;width:2153;height:736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01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5;top:930;width:11231;height:750">
                          <v:group id="shape_0" style="position:absolute;left:15;top:940;width:4447;height:740">
                            <v:shape id="shape_0" stroked="f" o:allowincell="t" style="position:absolute;left:15;top:940;width:2153;height:73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02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308;top:943;width:2153;height:73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03" o:detectmouseclick="t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t" style="position:absolute;left:4568;top:940;width:2153;height:736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04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6861;top:943;width:2153;height:736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05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9092;top:930;width:2153;height:736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06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10;top:1743;width:11237;height:1629">
                        <v:group id="shape_0" style="position:absolute;left:15;top:1743;width:11231;height:750">
                          <v:group id="shape_0" style="position:absolute;left:15;top:1753;width:4447;height:740">
                            <v:shape id="shape_0" stroked="f" o:allowincell="t" style="position:absolute;left:15;top:1753;width:2153;height:73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07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308;top:1756;width:2153;height:73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08" o:detectmouseclick="t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t" style="position:absolute;left:4568;top:1753;width:2153;height:736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09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6861;top:1756;width:2153;height:736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10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9092;top:1743;width:2153;height:736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11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0;top:2623;width:11232;height:750">
                          <v:group id="shape_0" style="position:absolute;left:10;top:2633;width:4448;height:739">
                            <v:shape id="shape_0" stroked="f" o:allowincell="t" style="position:absolute;left:10;top:2633;width:2153;height:73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12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303;top:2636;width:2153;height:73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13" o:detectmouseclick="t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t" style="position:absolute;left:4563;top:2633;width:2153;height:736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14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6856;top:2636;width:2153;height:736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15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9087;top:2623;width:2153;height:736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16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30;top:3457;width:11236;height:1630">
                        <v:group id="shape_0" style="position:absolute;left:35;top:3457;width:11231;height:750">
                          <v:group id="shape_0" style="position:absolute;left:35;top:3467;width:4448;height:740">
                            <v:shape id="shape_0" stroked="f" o:allowincell="t" style="position:absolute;left:35;top:3467;width:2153;height:73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17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328;top:3470;width:2153;height:73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18" o:detectmouseclick="t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t" style="position:absolute;left:4588;top:3467;width:2153;height:736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19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6881;top:3470;width:2153;height:736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20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9112;top:3457;width:2153;height:736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21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30;top:4337;width:11231;height:750">
                          <v:group id="shape_0" style="position:absolute;left:30;top:4347;width:4447;height:741">
                            <v:shape id="shape_0" stroked="f" o:allowincell="t" style="position:absolute;left:30;top:4347;width:2153;height:73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22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323;top:4350;width:2153;height:73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23" o:detectmouseclick="t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t" style="position:absolute;left:4583;top:4347;width:2153;height:736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24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6876;top:4350;width:2153;height:736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25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9107;top:4337;width:2153;height:736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26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25;top:5170;width:11236;height:1630">
                        <v:group id="shape_0" style="position:absolute;left:30;top:5170;width:11231;height:750">
                          <v:group id="shape_0" style="position:absolute;left:30;top:5180;width:4447;height:740">
                            <v:shape id="shape_0" stroked="f" o:allowincell="t" style="position:absolute;left:30;top:5180;width:2153;height:73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27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323;top:5183;width:2153;height:73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28" o:detectmouseclick="t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t" style="position:absolute;left:4583;top:5180;width:2153;height:736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29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6876;top:5183;width:2153;height:736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30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9107;top:5170;width:2153;height:736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31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25;top:6050;width:11231;height:751">
                          <v:group id="shape_0" style="position:absolute;left:25;top:6060;width:4447;height:740">
                            <v:shape id="shape_0" stroked="f" o:allowincell="t" style="position:absolute;left:25;top:6060;width:2153;height:73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32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318;top:6063;width:2153;height:73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33" o:detectmouseclick="t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t" style="position:absolute;left:4578;top:6060;width:2153;height:736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34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6871;top:6063;width:2153;height:736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35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9102;top:6050;width:2153;height:736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36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35;top:6890;width:11231;height:750">
                        <v:group id="shape_0" style="position:absolute;left:35;top:6900;width:4448;height:740">
                          <v:shape id="shape_0" stroked="f" o:allowincell="t" style="position:absolute;left:35;top:6900;width:2153;height:736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37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328;top:6903;width:2153;height:736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38" o:detectmouseclick="t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t" style="position:absolute;left:4588;top:6900;width:2153;height:736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39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881;top:6903;width:2153;height:736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40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9112;top:6890;width:2153;height:736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41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0;top:7750;width:11231;height:750">
                        <v:group id="shape_0" style="position:absolute;left:30;top:7760;width:4447;height:740">
                          <v:shape id="shape_0" stroked="f" o:allowincell="t" style="position:absolute;left:30;top:7760;width:2153;height:736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42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323;top:7763;width:2153;height:736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43" o:detectmouseclick="t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t" style="position:absolute;left:4583;top:7760;width:2153;height:736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44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876;top:7763;width:2153;height:736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45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9107;top:7750;width:2153;height:736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46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5;top:8563;width:11256;height:7597">
                        <v:group id="shape_0" style="position:absolute;left:30;top:8563;width:11231;height:750">
                          <v:group id="shape_0" style="position:absolute;left:30;top:8573;width:4447;height:740">
                            <v:shape id="shape_0" stroked="f" o:allowincell="t" style="position:absolute;left:30;top:8573;width:2153;height:73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47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323;top:8576;width:2153;height:73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48" o:detectmouseclick="t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t" style="position:absolute;left:4583;top:8573;width:2153;height:736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49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6876;top:8576;width:2153;height:736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50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9107;top:8563;width:2153;height:736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51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25;top:9423;width:11231;height:750">
                          <v:group id="shape_0" style="position:absolute;left:25;top:9433;width:4447;height:740">
                            <v:shape id="shape_0" stroked="f" o:allowincell="t" style="position:absolute;left:25;top:9433;width:2153;height:73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52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318;top:9436;width:2153;height:73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53" o:detectmouseclick="t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t" style="position:absolute;left:4578;top:9433;width:2153;height:736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54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6871;top:9436;width:2153;height:736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55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9102;top:9423;width:2153;height:736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56" o:detectmouseclick="t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t" style="position:absolute;left:50;top:10287;width:2153;height:736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57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343;top:10290;width:2153;height:736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58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603;top:10287;width:2153;height:736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59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896;top:10290;width:2153;height:736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60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9127;top:10277;width:2153;height:736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61" o:detectmouseclick="t"/>
                          <v:stroke color="#3465a4" joinstyle="round" endcap="flat"/>
                          <w10:wrap type="none"/>
                        </v:shape>
                        <v:group id="shape_0" style="position:absolute;left:45;top:11147;width:4447;height:740">
                          <v:shape id="shape_0" stroked="f" o:allowincell="t" style="position:absolute;left:45;top:11147;width:2153;height:736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62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338;top:11150;width:2153;height:736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63" o:detectmouseclick="t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t" style="position:absolute;left:4598;top:11147;width:2153;height:736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64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891;top:11150;width:2153;height:736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65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9122;top:11137;width:2153;height:736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66" o:detectmouseclick="t"/>
                          <v:stroke color="#3465a4" joinstyle="round" endcap="flat"/>
                          <w10:wrap type="none"/>
                        </v:shape>
                        <v:group id="shape_0" style="position:absolute;left:45;top:11970;width:11231;height:750">
                          <v:group id="shape_0" style="position:absolute;left:45;top:11980;width:4447;height:739">
                            <v:shape id="shape_0" stroked="f" o:allowincell="t" style="position:absolute;left:45;top:11980;width:2153;height:73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67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338;top:11983;width:2153;height:73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68" o:detectmouseclick="t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t" style="position:absolute;left:4598;top:11980;width:2153;height:736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69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6891;top:11983;width:2153;height:736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70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9122;top:11970;width:2153;height:736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71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40;top:12850;width:11232;height:750">
                          <v:group id="shape_0" style="position:absolute;left:40;top:12860;width:4448;height:741">
                            <v:shape id="shape_0" stroked="f" o:allowincell="t" style="position:absolute;left:40;top:12860;width:2153;height:73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72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333;top:12863;width:2153;height:73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73" o:detectmouseclick="t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t" style="position:absolute;left:4593;top:12860;width:2153;height:736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74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6886;top:12863;width:2153;height:736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75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9117;top:12850;width:2153;height:736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76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40;top:13707;width:4448;height:741">
                          <v:shape id="shape_0" stroked="f" o:allowincell="t" style="position:absolute;left:40;top:13707;width:2153;height:736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77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333;top:13710;width:2153;height:736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78" o:detectmouseclick="t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t" style="position:absolute;left:4593;top:13707;width:2153;height:736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79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886;top:13710;width:2153;height:736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80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9117;top:13697;width:2153;height:736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81" o:detectmouseclick="t"/>
                          <v:stroke color="#3465a4" joinstyle="round" endcap="flat"/>
                          <w10:wrap type="none"/>
                        </v:shape>
                        <v:group id="shape_0" style="position:absolute;left:40;top:14530;width:11232;height:750">
                          <v:group id="shape_0" style="position:absolute;left:40;top:14540;width:4448;height:740">
                            <v:shape id="shape_0" stroked="f" o:allowincell="t" style="position:absolute;left:40;top:14540;width:2153;height:73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82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333;top:14543;width:2153;height:73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83" o:detectmouseclick="t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t" style="position:absolute;left:4593;top:14540;width:2153;height:736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84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6886;top:14543;width:2153;height:736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85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9117;top:14530;width:2153;height:736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86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35;top:15410;width:11231;height:751">
                          <v:group id="shape_0" style="position:absolute;left:35;top:15420;width:4448;height:740">
                            <v:shape id="shape_0" stroked="f" o:allowincell="t" style="position:absolute;left:35;top:15420;width:2153;height:73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87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328;top:15423;width:2153;height:73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88" o:detectmouseclick="t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t" style="position:absolute;left:4588;top:15420;width:2153;height:736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89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6881;top:15423;width:2153;height:736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90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9112;top:15410;width:2153;height:736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91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84" w:right="284" w:gutter="0" w:header="0" w:top="31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1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1.jpeg"/><Relationship Id="rId106" Type="http://schemas.openxmlformats.org/officeDocument/2006/relationships/image" Target="media/image1.jpeg"/><Relationship Id="rId107" Type="http://schemas.openxmlformats.org/officeDocument/2006/relationships/image" Target="media/image1.jpeg"/><Relationship Id="rId108" Type="http://schemas.openxmlformats.org/officeDocument/2006/relationships/image" Target="media/image1.jpeg"/><Relationship Id="rId109" Type="http://schemas.openxmlformats.org/officeDocument/2006/relationships/image" Target="media/image1.jpeg"/><Relationship Id="rId110" Type="http://schemas.openxmlformats.org/officeDocument/2006/relationships/image" Target="media/image1.jpeg"/><Relationship Id="rId111" Type="http://schemas.openxmlformats.org/officeDocument/2006/relationships/image" Target="media/image1.jpeg"/><Relationship Id="rId112" Type="http://schemas.openxmlformats.org/officeDocument/2006/relationships/image" Target="media/image1.jpeg"/><Relationship Id="rId113" Type="http://schemas.openxmlformats.org/officeDocument/2006/relationships/image" Target="media/image1.jpeg"/><Relationship Id="rId114" Type="http://schemas.openxmlformats.org/officeDocument/2006/relationships/image" Target="media/image1.jpeg"/><Relationship Id="rId115" Type="http://schemas.openxmlformats.org/officeDocument/2006/relationships/image" Target="media/image1.jpeg"/><Relationship Id="rId116" Type="http://schemas.openxmlformats.org/officeDocument/2006/relationships/image" Target="media/image1.jpeg"/><Relationship Id="rId117" Type="http://schemas.openxmlformats.org/officeDocument/2006/relationships/image" Target="media/image1.jpeg"/><Relationship Id="rId118" Type="http://schemas.openxmlformats.org/officeDocument/2006/relationships/image" Target="media/image1.jpeg"/><Relationship Id="rId119" Type="http://schemas.openxmlformats.org/officeDocument/2006/relationships/image" Target="media/image1.jpeg"/><Relationship Id="rId120" Type="http://schemas.openxmlformats.org/officeDocument/2006/relationships/image" Target="media/image1.jpeg"/><Relationship Id="rId121" Type="http://schemas.openxmlformats.org/officeDocument/2006/relationships/image" Target="media/image1.jpeg"/><Relationship Id="rId122" Type="http://schemas.openxmlformats.org/officeDocument/2006/relationships/image" Target="media/image1.jpeg"/><Relationship Id="rId123" Type="http://schemas.openxmlformats.org/officeDocument/2006/relationships/image" Target="media/image1.jpeg"/><Relationship Id="rId124" Type="http://schemas.openxmlformats.org/officeDocument/2006/relationships/image" Target="media/image1.jpeg"/><Relationship Id="rId125" Type="http://schemas.openxmlformats.org/officeDocument/2006/relationships/image" Target="media/image1.jpeg"/><Relationship Id="rId126" Type="http://schemas.openxmlformats.org/officeDocument/2006/relationships/image" Target="media/image1.jpeg"/><Relationship Id="rId127" Type="http://schemas.openxmlformats.org/officeDocument/2006/relationships/image" Target="media/image1.jpeg"/><Relationship Id="rId128" Type="http://schemas.openxmlformats.org/officeDocument/2006/relationships/image" Target="media/image1.jpeg"/><Relationship Id="rId129" Type="http://schemas.openxmlformats.org/officeDocument/2006/relationships/image" Target="media/image1.jpeg"/><Relationship Id="rId130" Type="http://schemas.openxmlformats.org/officeDocument/2006/relationships/image" Target="media/image1.jpeg"/><Relationship Id="rId131" Type="http://schemas.openxmlformats.org/officeDocument/2006/relationships/image" Target="media/image1.jpeg"/><Relationship Id="rId132" Type="http://schemas.openxmlformats.org/officeDocument/2006/relationships/image" Target="media/image1.jpeg"/><Relationship Id="rId133" Type="http://schemas.openxmlformats.org/officeDocument/2006/relationships/image" Target="media/image1.jpeg"/><Relationship Id="rId134" Type="http://schemas.openxmlformats.org/officeDocument/2006/relationships/image" Target="media/image1.jpeg"/><Relationship Id="rId135" Type="http://schemas.openxmlformats.org/officeDocument/2006/relationships/image" Target="media/image1.jpeg"/><Relationship Id="rId136" Type="http://schemas.openxmlformats.org/officeDocument/2006/relationships/image" Target="media/image1.jpeg"/><Relationship Id="rId137" Type="http://schemas.openxmlformats.org/officeDocument/2006/relationships/image" Target="media/image1.jpeg"/><Relationship Id="rId138" Type="http://schemas.openxmlformats.org/officeDocument/2006/relationships/image" Target="media/image1.jpeg"/><Relationship Id="rId139" Type="http://schemas.openxmlformats.org/officeDocument/2006/relationships/image" Target="media/image1.jpeg"/><Relationship Id="rId140" Type="http://schemas.openxmlformats.org/officeDocument/2006/relationships/image" Target="media/image1.jpeg"/><Relationship Id="rId141" Type="http://schemas.openxmlformats.org/officeDocument/2006/relationships/image" Target="media/image1.jpeg"/><Relationship Id="rId142" Type="http://schemas.openxmlformats.org/officeDocument/2006/relationships/image" Target="media/image1.jpeg"/><Relationship Id="rId143" Type="http://schemas.openxmlformats.org/officeDocument/2006/relationships/image" Target="media/image1.jpeg"/><Relationship Id="rId144" Type="http://schemas.openxmlformats.org/officeDocument/2006/relationships/image" Target="media/image1.jpeg"/><Relationship Id="rId145" Type="http://schemas.openxmlformats.org/officeDocument/2006/relationships/image" Target="media/image1.jpeg"/><Relationship Id="rId146" Type="http://schemas.openxmlformats.org/officeDocument/2006/relationships/image" Target="media/image1.jpeg"/><Relationship Id="rId147" Type="http://schemas.openxmlformats.org/officeDocument/2006/relationships/image" Target="media/image1.jpeg"/><Relationship Id="rId148" Type="http://schemas.openxmlformats.org/officeDocument/2006/relationships/image" Target="media/image1.jpeg"/><Relationship Id="rId149" Type="http://schemas.openxmlformats.org/officeDocument/2006/relationships/image" Target="media/image1.jpeg"/><Relationship Id="rId150" Type="http://schemas.openxmlformats.org/officeDocument/2006/relationships/image" Target="media/image1.jpeg"/><Relationship Id="rId151" Type="http://schemas.openxmlformats.org/officeDocument/2006/relationships/image" Target="media/image1.jpeg"/><Relationship Id="rId152" Type="http://schemas.openxmlformats.org/officeDocument/2006/relationships/image" Target="media/image1.jpeg"/><Relationship Id="rId153" Type="http://schemas.openxmlformats.org/officeDocument/2006/relationships/image" Target="media/image1.jpeg"/><Relationship Id="rId154" Type="http://schemas.openxmlformats.org/officeDocument/2006/relationships/image" Target="media/image1.jpeg"/><Relationship Id="rId155" Type="http://schemas.openxmlformats.org/officeDocument/2006/relationships/image" Target="media/image1.jpeg"/><Relationship Id="rId156" Type="http://schemas.openxmlformats.org/officeDocument/2006/relationships/image" Target="media/image1.jpeg"/><Relationship Id="rId157" Type="http://schemas.openxmlformats.org/officeDocument/2006/relationships/image" Target="media/image1.jpeg"/><Relationship Id="rId158" Type="http://schemas.openxmlformats.org/officeDocument/2006/relationships/image" Target="media/image1.jpeg"/><Relationship Id="rId159" Type="http://schemas.openxmlformats.org/officeDocument/2006/relationships/image" Target="media/image1.jpeg"/><Relationship Id="rId160" Type="http://schemas.openxmlformats.org/officeDocument/2006/relationships/image" Target="media/image1.jpeg"/><Relationship Id="rId161" Type="http://schemas.openxmlformats.org/officeDocument/2006/relationships/image" Target="media/image1.jpeg"/><Relationship Id="rId162" Type="http://schemas.openxmlformats.org/officeDocument/2006/relationships/image" Target="media/image1.jpeg"/><Relationship Id="rId163" Type="http://schemas.openxmlformats.org/officeDocument/2006/relationships/image" Target="media/image1.jpeg"/><Relationship Id="rId164" Type="http://schemas.openxmlformats.org/officeDocument/2006/relationships/image" Target="media/image1.jpeg"/><Relationship Id="rId165" Type="http://schemas.openxmlformats.org/officeDocument/2006/relationships/image" Target="media/image1.jpeg"/><Relationship Id="rId166" Type="http://schemas.openxmlformats.org/officeDocument/2006/relationships/image" Target="media/image1.jpeg"/><Relationship Id="rId167" Type="http://schemas.openxmlformats.org/officeDocument/2006/relationships/image" Target="media/image1.jpeg"/><Relationship Id="rId168" Type="http://schemas.openxmlformats.org/officeDocument/2006/relationships/image" Target="media/image1.jpeg"/><Relationship Id="rId169" Type="http://schemas.openxmlformats.org/officeDocument/2006/relationships/image" Target="media/image1.jpeg"/><Relationship Id="rId170" Type="http://schemas.openxmlformats.org/officeDocument/2006/relationships/image" Target="media/image1.jpeg"/><Relationship Id="rId171" Type="http://schemas.openxmlformats.org/officeDocument/2006/relationships/image" Target="media/image1.jpeg"/><Relationship Id="rId172" Type="http://schemas.openxmlformats.org/officeDocument/2006/relationships/image" Target="media/image1.jpeg"/><Relationship Id="rId173" Type="http://schemas.openxmlformats.org/officeDocument/2006/relationships/image" Target="media/image1.jpeg"/><Relationship Id="rId174" Type="http://schemas.openxmlformats.org/officeDocument/2006/relationships/image" Target="media/image1.jpeg"/><Relationship Id="rId175" Type="http://schemas.openxmlformats.org/officeDocument/2006/relationships/image" Target="media/image1.jpeg"/><Relationship Id="rId176" Type="http://schemas.openxmlformats.org/officeDocument/2006/relationships/image" Target="media/image1.jpeg"/><Relationship Id="rId177" Type="http://schemas.openxmlformats.org/officeDocument/2006/relationships/image" Target="media/image1.jpeg"/><Relationship Id="rId178" Type="http://schemas.openxmlformats.org/officeDocument/2006/relationships/image" Target="media/image1.jpeg"/><Relationship Id="rId179" Type="http://schemas.openxmlformats.org/officeDocument/2006/relationships/image" Target="media/image1.jpeg"/><Relationship Id="rId180" Type="http://schemas.openxmlformats.org/officeDocument/2006/relationships/image" Target="media/image1.jpeg"/><Relationship Id="rId181" Type="http://schemas.openxmlformats.org/officeDocument/2006/relationships/image" Target="media/image1.jpeg"/><Relationship Id="rId182" Type="http://schemas.openxmlformats.org/officeDocument/2006/relationships/image" Target="media/image1.jpeg"/><Relationship Id="rId183" Type="http://schemas.openxmlformats.org/officeDocument/2006/relationships/image" Target="media/image1.jpeg"/><Relationship Id="rId184" Type="http://schemas.openxmlformats.org/officeDocument/2006/relationships/image" Target="media/image1.jpeg"/><Relationship Id="rId185" Type="http://schemas.openxmlformats.org/officeDocument/2006/relationships/image" Target="media/image1.jpeg"/><Relationship Id="rId186" Type="http://schemas.openxmlformats.org/officeDocument/2006/relationships/image" Target="media/image1.jpeg"/><Relationship Id="rId187" Type="http://schemas.openxmlformats.org/officeDocument/2006/relationships/image" Target="media/image1.jpeg"/><Relationship Id="rId188" Type="http://schemas.openxmlformats.org/officeDocument/2006/relationships/image" Target="media/image1.jpeg"/><Relationship Id="rId189" Type="http://schemas.openxmlformats.org/officeDocument/2006/relationships/image" Target="media/image1.jpeg"/><Relationship Id="rId190" Type="http://schemas.openxmlformats.org/officeDocument/2006/relationships/image" Target="media/image1.jpeg"/><Relationship Id="rId191" Type="http://schemas.openxmlformats.org/officeDocument/2006/relationships/image" Target="media/image1.jpeg"/><Relationship Id="rId192" Type="http://schemas.openxmlformats.org/officeDocument/2006/relationships/fontTable" Target="fontTable.xml"/><Relationship Id="rId1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4:15:00Z</dcterms:created>
  <dc:creator>.</dc:creator>
  <dc:description/>
  <dc:language>en-US</dc:language>
  <cp:lastModifiedBy>.</cp:lastModifiedBy>
  <cp:lastPrinted>2002-01-01T02:51:00Z</cp:lastPrinted>
  <dcterms:modified xsi:type="dcterms:W3CDTF">2001-12-31T19:12:00Z</dcterms:modified>
  <cp:revision>4</cp:revision>
  <dc:subject/>
  <dc:title/>
</cp:coreProperties>
</file>