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3969"/>
        <w:gridCol w:w="3969"/>
      </w:tblGrid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7541895" cy="1064768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42000" cy="10647720"/>
                                <a:chOff x="0" y="0"/>
                                <a:chExt cx="7542000" cy="10647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226800"/>
                                    <a:ext cx="228600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343080"/>
                                    <a:ext cx="144792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33344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226800"/>
                                    <a:ext cx="228600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343080"/>
                                    <a:ext cx="144792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66688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226800"/>
                                    <a:ext cx="228600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343080"/>
                                    <a:ext cx="144792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00068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226440"/>
                                    <a:ext cx="228600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342720"/>
                                    <a:ext cx="144792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3412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226440"/>
                                    <a:ext cx="228600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342720"/>
                                    <a:ext cx="144792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66756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226800"/>
                                    <a:ext cx="228600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342720"/>
                                    <a:ext cx="144792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00100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226800"/>
                                    <a:ext cx="228600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343080"/>
                                    <a:ext cx="144792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31536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226800"/>
                                    <a:ext cx="228600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343080"/>
                                    <a:ext cx="144792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226800"/>
                                    <a:ext cx="228600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343080"/>
                                    <a:ext cx="144792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133344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226800"/>
                                    <a:ext cx="228600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343080"/>
                                    <a:ext cx="144792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266688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226800"/>
                                    <a:ext cx="228600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343080"/>
                                    <a:ext cx="144792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400068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226440"/>
                                    <a:ext cx="228600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342720"/>
                                    <a:ext cx="144792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533412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226440"/>
                                    <a:ext cx="228600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342720"/>
                                    <a:ext cx="144792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666756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226800"/>
                                    <a:ext cx="228600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342720"/>
                                    <a:ext cx="144792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800100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226800"/>
                                    <a:ext cx="228600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343080"/>
                                    <a:ext cx="144792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931536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226800"/>
                                    <a:ext cx="228600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343080"/>
                                    <a:ext cx="144792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29200" y="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226800"/>
                                    <a:ext cx="228600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343080"/>
                                    <a:ext cx="144792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29200" y="133344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226800"/>
                                    <a:ext cx="228600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343080"/>
                                    <a:ext cx="144792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29200" y="266688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226800"/>
                                    <a:ext cx="228600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343080"/>
                                    <a:ext cx="144792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29200" y="400068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226440"/>
                                    <a:ext cx="228600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342720"/>
                                    <a:ext cx="144792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29200" y="533412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226440"/>
                                    <a:ext cx="228600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342720"/>
                                    <a:ext cx="144792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29200" y="666756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226800"/>
                                    <a:ext cx="228600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342720"/>
                                    <a:ext cx="144792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29200" y="800100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226800"/>
                                    <a:ext cx="228600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343080"/>
                                    <a:ext cx="144792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29200" y="931536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226800"/>
                                    <a:ext cx="2286000" cy="936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343080"/>
                                    <a:ext cx="1447920" cy="7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593.85pt;height:838.4pt" coordorigin="0,0" coordsize="11877,16768">
                      <v:group id="shape_0" style="position:absolute;left:0;top:0;width:3957;height:2098">
                        <v:rect id="shape_0" fillcolor="white" stroked="f" o:allowincell="f" style="position:absolute;left:0;top: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80;top:357;width:3599;height:1473;mso-wrap-style:none;v-text-anchor:middle;mso-position-horizontal-relative:margin">
                          <v:imagedata r:id="rId26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840;top:540;width:2279;height:11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2100;width:3957;height:2098">
                        <v:rect id="shape_0" fillcolor="white" stroked="f" o:allowincell="f" style="position:absolute;left:0;top:21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80;top:2457;width:3599;height:1473;mso-wrap-style:none;v-text-anchor:middle;mso-position-horizontal-relative:margin">
                          <v:imagedata r:id="rId2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0;top:2640;width:2279;height:11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4200;width:3957;height:2098">
                        <v:rect id="shape_0" fillcolor="white" stroked="f" o:allowincell="f" style="position:absolute;left:0;top:42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80;top:4557;width:3599;height:1473;mso-wrap-style:none;v-text-anchor:middle;mso-position-horizontal-relative:margin">
                          <v:imagedata r:id="rId2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0;top:4740;width:2279;height:11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6300;width:3957;height:2098">
                        <v:rect id="shape_0" fillcolor="white" stroked="f" o:allowincell="f" style="position:absolute;left:0;top:63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80;top:6657;width:3599;height:1473;mso-wrap-style:none;v-text-anchor:middle;mso-position-horizontal-relative:margin">
                          <v:imagedata r:id="rId2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0;top:6840;width:2279;height:11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8400;width:3957;height:2098">
                        <v:rect id="shape_0" fillcolor="white" stroked="f" o:allowincell="f" style="position:absolute;left:0;top:84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80;top:8757;width:3599;height:1473;mso-wrap-style:none;v-text-anchor:middle;mso-position-horizontal-relative:margin">
                          <v:imagedata r:id="rId3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0;top:8940;width:2279;height:11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0500;width:3957;height:2098">
                        <v:rect id="shape_0" fillcolor="white" stroked="f" o:allowincell="f" style="position:absolute;left:0;top:105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80;top:10857;width:3599;height:1473;mso-wrap-style:none;v-text-anchor:middle;mso-position-horizontal-relative:margin">
                          <v:imagedata r:id="rId3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0;top:11040;width:2279;height:11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2600;width:3957;height:2098">
                        <v:rect id="shape_0" fillcolor="white" stroked="f" o:allowincell="f" style="position:absolute;left:0;top:126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80;top:12957;width:3599;height:1473;mso-wrap-style:none;v-text-anchor:middle;mso-position-horizontal-relative:margin">
                          <v:imagedata r:id="rId3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0;top:13140;width:2279;height:11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4670;width:3957;height:2098">
                        <v:rect id="shape_0" fillcolor="white" stroked="f" o:allowincell="f" style="position:absolute;left:0;top:1467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180;top:15027;width:3599;height:1473;mso-wrap-style:none;v-text-anchor:middle;mso-position-horizontal-relative:margin">
                          <v:imagedata r:id="rId3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0;top:15210;width:2279;height:11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0;width:3957;height:2098">
                        <v:rect id="shape_0" fillcolor="white" stroked="f" o:allowincell="f" style="position:absolute;left:3960;top: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40;top:357;width:3599;height:1473;mso-wrap-style:none;v-text-anchor:middle;mso-position-horizontal-relative:margin">
                          <v:imagedata r:id="rId3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800;top:540;width:2279;height:11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2100;width:3957;height:2098">
                        <v:rect id="shape_0" fillcolor="white" stroked="f" o:allowincell="f" style="position:absolute;left:3960;top:21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40;top:2457;width:3599;height:1473;mso-wrap-style:none;v-text-anchor:middle;mso-position-horizontal-relative:margin">
                          <v:imagedata r:id="rId3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800;top:2640;width:2279;height:11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4200;width:3957;height:2098">
                        <v:rect id="shape_0" fillcolor="white" stroked="f" o:allowincell="f" style="position:absolute;left:3960;top:42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40;top:4557;width:3599;height:1473;mso-wrap-style:none;v-text-anchor:middle;mso-position-horizontal-relative:margin">
                          <v:imagedata r:id="rId3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800;top:4740;width:2279;height:11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6300;width:3957;height:2098">
                        <v:rect id="shape_0" fillcolor="white" stroked="f" o:allowincell="f" style="position:absolute;left:3960;top:63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40;top:6657;width:3599;height:1473;mso-wrap-style:none;v-text-anchor:middle;mso-position-horizontal-relative:margin">
                          <v:imagedata r:id="rId3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800;top:6840;width:2279;height:11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8400;width:3957;height:2098">
                        <v:rect id="shape_0" fillcolor="white" stroked="f" o:allowincell="f" style="position:absolute;left:3960;top:84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40;top:8757;width:3599;height:1473;mso-wrap-style:none;v-text-anchor:middle;mso-position-horizontal-relative:margin">
                          <v:imagedata r:id="rId3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800;top:8940;width:2279;height:11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0500;width:3957;height:2098">
                        <v:rect id="shape_0" fillcolor="white" stroked="f" o:allowincell="f" style="position:absolute;left:3960;top:105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40;top:10857;width:3599;height:1473;mso-wrap-style:none;v-text-anchor:middle;mso-position-horizontal-relative:margin">
                          <v:imagedata r:id="rId3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800;top:11040;width:2279;height:11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2600;width:3957;height:2098">
                        <v:rect id="shape_0" fillcolor="white" stroked="f" o:allowincell="f" style="position:absolute;left:3960;top:126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40;top:12957;width:3599;height:1473;mso-wrap-style:none;v-text-anchor:middle;mso-position-horizontal-relative:margin">
                          <v:imagedata r:id="rId4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800;top:13140;width:2279;height:11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4670;width:3957;height:2098">
                        <v:rect id="shape_0" fillcolor="white" stroked="f" o:allowincell="f" style="position:absolute;left:3960;top:1467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40;top:15027;width:3599;height:1473;mso-wrap-style:none;v-text-anchor:middle;mso-position-horizontal-relative:margin">
                          <v:imagedata r:id="rId4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800;top:15210;width:2279;height:11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0;width:3957;height:2098">
                        <v:rect id="shape_0" fillcolor="white" stroked="f" o:allowincell="f" style="position:absolute;left:7920;top: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100;top:357;width:3599;height:1473;mso-wrap-style:none;v-text-anchor:middle;mso-position-horizontal-relative:margin">
                          <v:imagedata r:id="rId4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760;top:540;width:2279;height:11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2100;width:3957;height:2098">
                        <v:rect id="shape_0" fillcolor="white" stroked="f" o:allowincell="f" style="position:absolute;left:7920;top:21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100;top:2457;width:3599;height:1473;mso-wrap-style:none;v-text-anchor:middle;mso-position-horizontal-relative:margin">
                          <v:imagedata r:id="rId4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760;top:2640;width:2279;height:11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4200;width:3957;height:2098">
                        <v:rect id="shape_0" fillcolor="white" stroked="f" o:allowincell="f" style="position:absolute;left:7920;top:42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100;top:4557;width:3599;height:1473;mso-wrap-style:none;v-text-anchor:middle;mso-position-horizontal-relative:margin">
                          <v:imagedata r:id="rId4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760;top:4740;width:2279;height:11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6300;width:3957;height:2098">
                        <v:rect id="shape_0" fillcolor="white" stroked="f" o:allowincell="f" style="position:absolute;left:7920;top:63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100;top:6657;width:3599;height:1473;mso-wrap-style:none;v-text-anchor:middle;mso-position-horizontal-relative:margin">
                          <v:imagedata r:id="rId4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760;top:6840;width:2279;height:11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8400;width:3957;height:2098">
                        <v:rect id="shape_0" fillcolor="white" stroked="f" o:allowincell="f" style="position:absolute;left:7920;top:84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100;top:8757;width:3599;height:1473;mso-wrap-style:none;v-text-anchor:middle;mso-position-horizontal-relative:margin">
                          <v:imagedata r:id="rId4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760;top:8940;width:2279;height:11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10500;width:3957;height:2098">
                        <v:rect id="shape_0" fillcolor="white" stroked="f" o:allowincell="f" style="position:absolute;left:7920;top:105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100;top:10857;width:3599;height:1473;mso-wrap-style:none;v-text-anchor:middle;mso-position-horizontal-relative:margin">
                          <v:imagedata r:id="rId4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760;top:11040;width:2279;height:11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12600;width:3957;height:2098">
                        <v:rect id="shape_0" fillcolor="white" stroked="f" o:allowincell="f" style="position:absolute;left:7920;top:126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100;top:12957;width:3599;height:1473;mso-wrap-style:none;v-text-anchor:middle;mso-position-horizontal-relative:margin">
                          <v:imagedata r:id="rId4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760;top:13140;width:2279;height:11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20;top:14670;width:3957;height:2098">
                        <v:rect id="shape_0" fillcolor="white" stroked="f" o:allowincell="f" style="position:absolute;left:7920;top:1467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100;top:15027;width:3599;height:1473;mso-wrap-style:none;v-text-anchor:middle;mso-position-horizontal-relative:margin">
                          <v:imagedata r:id="rId4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760;top:15210;width:2279;height:11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7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5:19:00Z</dcterms:created>
  <dc:creator>tom</dc:creator>
  <dc:description/>
  <dc:language>en-US</dc:language>
  <cp:lastModifiedBy>Mandy</cp:lastModifiedBy>
  <cp:lastPrinted>2000-09-25T12:07:00Z</cp:lastPrinted>
  <dcterms:modified xsi:type="dcterms:W3CDTF">2001-03-29T15:19:00Z</dcterms:modified>
  <cp:revision>2</cp:revision>
  <dc:subject/>
  <dc:title/>
</cp:coreProperties>
</file>