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6350</wp:posOffset>
                      </wp:positionV>
                      <wp:extent cx="7356475" cy="100539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6600" cy="10054080"/>
                                <a:chOff x="0" y="0"/>
                                <a:chExt cx="7356600" cy="1005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088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0812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25293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2272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50439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3732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75585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4600" y="2088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250812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4600" y="25293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502272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4600" y="50439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3720" y="753732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4600" y="75585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2088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250812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25293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502272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50439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4600" y="753732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5840" y="7558560"/>
                                  <a:ext cx="2376000" cy="2476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.5pt;width:579.2pt;height:791.65pt" coordorigin="-27,10" coordsize="11584,15833">
                      <v:rect id="shape_0" fillcolor="white" stroked="f" o:allowincell="f" style="position:absolute;left:-27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;top:4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396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399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792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795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118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;top:1191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33;top:4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396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33;top:399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792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33;top:795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00;top:118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33;top:1191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4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396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399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792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795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18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3;top:11913;width:3741;height:38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05:00Z</dcterms:created>
  <dc:creator>USER</dc:creator>
  <dc:description/>
  <dc:language>en-US</dc:language>
  <cp:lastModifiedBy>intel</cp:lastModifiedBy>
  <cp:lastPrinted>2001-01-17T22:01:00Z</cp:lastPrinted>
  <dcterms:modified xsi:type="dcterms:W3CDTF">2001-01-17T14:05:00Z</dcterms:modified>
  <cp:revision>2</cp:revision>
  <dc:subject/>
  <dc:title/>
</cp:coreProperties>
</file>