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532370" cy="1065403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2280" cy="10654200"/>
                                <a:chOff x="0" y="0"/>
                                <a:chExt cx="7532280" cy="1065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19872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120" y="21780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4600" y="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19872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90720" y="21780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19840" y="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040" y="19872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95960" y="21780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33344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153216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120" y="155124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4600" y="133344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153216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90720" y="155124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19840" y="133344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040" y="153216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95960" y="155124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66688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286560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120" y="288468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4600" y="266688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286560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90720" y="288468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19840" y="266688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040" y="286560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95960" y="288468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00068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419940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120" y="421848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4600" y="400068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419940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90720" y="421848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19840" y="400068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040" y="419940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95960" y="421848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33412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553284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120" y="555192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4600" y="533412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553284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90720" y="555192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19840" y="533412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040" y="553284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95960" y="555192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65496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685368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120" y="687276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4600" y="665496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685368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90720" y="687276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19840" y="665496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040" y="685368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95960" y="687276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98840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818712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120" y="820620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4600" y="798840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818712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90720" y="820620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19840" y="798840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040" y="818712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95960" y="820620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932184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952056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120" y="953964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4600" y="932184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7160" y="952056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90720" y="953964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19840" y="9321840"/>
                                  <a:ext cx="2512800" cy="1332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040" y="9520560"/>
                                  <a:ext cx="207252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95960" y="9539640"/>
                                  <a:ext cx="198504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93.15pt;height:838.9pt" coordorigin="0,0" coordsize="11863,16778">
                      <v:rect id="shape_0" fillcolor="white" stroked="f" o:allowincell="f" style="position:absolute;left:0;top: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366;top:31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435;top:34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4326;top:31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395;top:34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5;top: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8271;top:31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8340;top:34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21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366;top:241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35;top:244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21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4326;top:241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395;top:244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5;top:21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8271;top:241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8340;top:244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42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366;top:451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35;top:454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42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4326;top:451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395;top:454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5;top:42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8271;top:451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8340;top:454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63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366;top:661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35;top:664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63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4326;top:661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395;top:664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5;top:63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8271;top:661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8340;top:664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84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366;top:871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35;top:874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84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4326;top:871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395;top:874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5;top:840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8271;top:871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8340;top:874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1048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366;top:1079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35;top:1082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1048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4326;top:1079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395;top:1082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5;top:1048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8271;top:1079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8340;top:1082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1258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366;top:1289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35;top:1292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1258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4326;top:1289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395;top:1292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5;top:1258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8271;top:1289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8340;top:1292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1468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366;top:1499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35;top:1502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60;top:1468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4326;top:1499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395;top:1502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905;top:14680;width:3956;height:209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8271;top:14993;width:3263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8340;top:15023;width:3125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19:00Z</dcterms:created>
  <dc:creator>tom</dc:creator>
  <dc:description/>
  <dc:language>en-US</dc:language>
  <cp:lastModifiedBy>Mandy</cp:lastModifiedBy>
  <cp:lastPrinted>2000-09-18T20:44:00Z</cp:lastPrinted>
  <dcterms:modified xsi:type="dcterms:W3CDTF">2001-03-29T15:19:00Z</dcterms:modified>
  <cp:revision>2</cp:revision>
  <dc:subject/>
  <dc:title/>
</cp:coreProperties>
</file>