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30080"/>
                                <a:chOff x="0" y="0"/>
                                <a:chExt cx="749304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398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40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772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17398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40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772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179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35179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52959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07400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707400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852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885204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0" y="203040"/>
                                    <a:ext cx="3314880" cy="1409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880" cy="1409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8080"/>
                                      <a:ext cx="3173040" cy="1352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7pt" coordorigin="40,0" coordsize="11800,16740">
                      <v:group id="shape_0" style="position:absolute;left:40;top:0;width:5900;height:2800">
                        <v:rect id="shape_0" fillcolor="white" stroked="f" o:allowincell="f" style="position:absolute;left: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80;top:320;width:5220;height:2220">
                          <v:rect id="shape_0" stroked="t" o:allowincell="f" style="position:absolute;left:380;top:32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90;top:36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0;width:5900;height:2800">
                        <v:rect id="shape_0" fillcolor="white" stroked="f" o:allowincell="f" style="position:absolute;left:5940;top: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0;top:320;width:5220;height:2220">
                          <v:rect id="shape_0" stroked="t" o:allowincell="f" style="position:absolute;left:6280;top:32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0;top:36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2740;width:5900;height:2800">
                        <v:rect id="shape_0" fillcolor="white" stroked="f" o:allowincell="f" style="position:absolute;left:40;top:27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80;top:3060;width:5220;height:2220">
                          <v:rect id="shape_0" stroked="t" o:allowincell="f" style="position:absolute;left:380;top:30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90;top:31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2740;width:5900;height:2800">
                        <v:rect id="shape_0" fillcolor="white" stroked="f" o:allowincell="f" style="position:absolute;left:5940;top:27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0;top:3060;width:5220;height:2220">
                          <v:rect id="shape_0" stroked="t" o:allowincell="f" style="position:absolute;left:6280;top:30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0;top:31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5540;width:5900;height:2800">
                        <v:rect id="shape_0" fillcolor="white" stroked="f" o:allowincell="f" style="position:absolute;left:40;top:55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80;top:5860;width:5220;height:2220">
                          <v:rect id="shape_0" stroked="t" o:allowincell="f" style="position:absolute;left:380;top:58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90;top:59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5540;width:5900;height:2800">
                        <v:rect id="shape_0" fillcolor="white" stroked="f" o:allowincell="f" style="position:absolute;left:5940;top:55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0;top:5860;width:5220;height:2220">
                          <v:rect id="shape_0" stroked="t" o:allowincell="f" style="position:absolute;left:6280;top:58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0;top:59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8340;width:5900;height:2800">
                        <v:rect id="shape_0" fillcolor="white" stroked="f" o:allowincell="f" style="position:absolute;left:40;top:83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80;top:8660;width:5220;height:2220">
                          <v:rect id="shape_0" stroked="t" o:allowincell="f" style="position:absolute;left:380;top:86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90;top:87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8340;width:5900;height:2800">
                        <v:rect id="shape_0" fillcolor="white" stroked="f" o:allowincell="f" style="position:absolute;left:5940;top:83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0;top:8660;width:5220;height:2220">
                          <v:rect id="shape_0" stroked="t" o:allowincell="f" style="position:absolute;left:6280;top:86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0;top:87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1140;width:5900;height:2800">
                        <v:rect id="shape_0" fillcolor="white" stroked="f" o:allowincell="f" style="position:absolute;left:40;top:111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80;top:11460;width:5220;height:2220">
                          <v:rect id="shape_0" stroked="t" o:allowincell="f" style="position:absolute;left:380;top:114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90;top:115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11140;width:5900;height:2800">
                        <v:rect id="shape_0" fillcolor="white" stroked="f" o:allowincell="f" style="position:absolute;left:5940;top:111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0;top:11460;width:5220;height:2220">
                          <v:rect id="shape_0" stroked="t" o:allowincell="f" style="position:absolute;left:6280;top:114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0;top:115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3940;width:5900;height:2800">
                        <v:rect id="shape_0" fillcolor="white" stroked="f" o:allowincell="f" style="position:absolute;left:40;top:139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80;top:14260;width:5220;height:2220">
                          <v:rect id="shape_0" stroked="t" o:allowincell="f" style="position:absolute;left:380;top:142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90;top:143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13940;width:5900;height:2800">
                        <v:rect id="shape_0" fillcolor="white" stroked="f" o:allowincell="f" style="position:absolute;left:5940;top:139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80;top:14260;width:5220;height:2220">
                          <v:rect id="shape_0" stroked="t" o:allowincell="f" style="position:absolute;left:6280;top:14260;width:5219;height:22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90;top:14304;width:4996;height:212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2:01:00Z</dcterms:created>
  <dc:creator>tom</dc:creator>
  <dc:description/>
  <dc:language>en-US</dc:language>
  <cp:lastModifiedBy>intel</cp:lastModifiedBy>
  <cp:lastPrinted>2000-09-18T19:59:00Z</cp:lastPrinted>
  <dcterms:modified xsi:type="dcterms:W3CDTF">2000-09-25T15:45:00Z</dcterms:modified>
  <cp:revision>3</cp:revision>
  <dc:subject/>
  <dc:title/>
</cp:coreProperties>
</file>