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-44450</wp:posOffset>
                      </wp:positionV>
                      <wp:extent cx="7339330" cy="96037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39320" cy="9603720"/>
                                <a:chOff x="0" y="0"/>
                                <a:chExt cx="7339320" cy="960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387360"/>
                                    <a:ext cx="150552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5252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387360"/>
                                    <a:ext cx="150552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4968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387360"/>
                                    <a:ext cx="150552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11480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387360"/>
                                    <a:ext cx="150552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46732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387360"/>
                                    <a:ext cx="150552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6448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387360"/>
                                    <a:ext cx="150552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23608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387360"/>
                                    <a:ext cx="150552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135252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387360"/>
                                    <a:ext cx="150552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274968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387360"/>
                                    <a:ext cx="150552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411480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387360"/>
                                    <a:ext cx="150552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546732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387360"/>
                                    <a:ext cx="150552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686448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387360"/>
                                    <a:ext cx="150552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823608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387360"/>
                                    <a:ext cx="150552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648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387360"/>
                                    <a:ext cx="150552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7680" y="274968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387360"/>
                                    <a:ext cx="150552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7680" y="411480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387360"/>
                                    <a:ext cx="150552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7680" y="546732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387360"/>
                                    <a:ext cx="150552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7680" y="686448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387360"/>
                                    <a:ext cx="150552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7680" y="823608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387360"/>
                                    <a:ext cx="150552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7680" y="135252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387360"/>
                                    <a:ext cx="150552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7680" y="648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387360"/>
                                    <a:ext cx="150552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-3.5pt;width:577.9pt;height:756.25pt" coordorigin="20,-70" coordsize="11558,15125">
                      <v:group id="shape_0" style="position:absolute;left:20;top:-70;width:3798;height:2154">
                        <v:rect id="shape_0" fillcolor="white" stroked="f" o:allowincell="f" style="position:absolute;left:20;top:-7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0;top:120;width:3779;height:1870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739;top:540;width:2370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2060;width:3798;height:2154">
                        <v:rect id="shape_0" fillcolor="white" stroked="f" o:allowincell="f" style="position:absolute;left:20;top:206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0;top:2250;width:3779;height:1870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39;top:2670;width:2370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4260;width:3798;height:2154">
                        <v:rect id="shape_0" fillcolor="white" stroked="f" o:allowincell="f" style="position:absolute;left:20;top:426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0;top:4450;width:3779;height:1870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39;top:4870;width:2370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6410;width:3798;height:2154">
                        <v:rect id="shape_0" fillcolor="white" stroked="f" o:allowincell="f" style="position:absolute;left:20;top:641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0;top:6600;width:3779;height:1870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39;top:7020;width:2370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8540;width:3798;height:2154">
                        <v:rect id="shape_0" fillcolor="white" stroked="f" o:allowincell="f" style="position:absolute;left:20;top:854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0;top:8730;width:3779;height:1870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39;top:9150;width:2370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0740;width:3798;height:2154">
                        <v:rect id="shape_0" fillcolor="white" stroked="f" o:allowincell="f" style="position:absolute;left:20;top:1074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0;top:10930;width:3779;height:1870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39;top:11350;width:2370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2900;width:3798;height:2154">
                        <v:rect id="shape_0" fillcolor="white" stroked="f" o:allowincell="f" style="position:absolute;left:20;top:1290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0;top:13090;width:3779;height:1870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39;top:13510;width:2370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2060;width:3798;height:2154">
                        <v:rect id="shape_0" fillcolor="white" stroked="f" o:allowincell="f" style="position:absolute;left:3900;top:206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00;top:2250;width:3779;height:1870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19;top:2670;width:2370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4260;width:3798;height:2154">
                        <v:rect id="shape_0" fillcolor="white" stroked="f" o:allowincell="f" style="position:absolute;left:3900;top:426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00;top:4450;width:3779;height:1870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19;top:4870;width:2370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6410;width:3798;height:2154">
                        <v:rect id="shape_0" fillcolor="white" stroked="f" o:allowincell="f" style="position:absolute;left:3900;top:641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00;top:6600;width:3779;height:1870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19;top:7020;width:2370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8540;width:3798;height:2154">
                        <v:rect id="shape_0" fillcolor="white" stroked="f" o:allowincell="f" style="position:absolute;left:3900;top:854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00;top:8730;width:3779;height:1870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19;top:9150;width:2370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10740;width:3798;height:2154">
                        <v:rect id="shape_0" fillcolor="white" stroked="f" o:allowincell="f" style="position:absolute;left:3900;top:1074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00;top:10930;width:3779;height:1870;mso-wrap-style:none;v-text-anchor:middle;mso-position-horizontal-relative:margin">
                          <v:imagedata r:id="rId3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19;top:11350;width:2370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12900;width:3798;height:2154">
                        <v:rect id="shape_0" fillcolor="white" stroked="f" o:allowincell="f" style="position:absolute;left:3900;top:1290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00;top:13090;width:3779;height:1870;mso-wrap-style:none;v-text-anchor:middle;mso-position-horizontal-relative:margin">
                          <v:imagedata r:id="rId3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19;top:13510;width:2370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-60;width:3798;height:2154">
                        <v:rect id="shape_0" fillcolor="white" stroked="f" o:allowincell="f" style="position:absolute;left:3900;top:-6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00;top:130;width:3779;height:1870;mso-wrap-style:none;v-text-anchor:middle;mso-position-horizontal-relative:margin">
                          <v:imagedata r:id="rId3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19;top:550;width:2370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4260;width:3798;height:2154">
                        <v:rect id="shape_0" fillcolor="white" stroked="f" o:allowincell="f" style="position:absolute;left:7780;top:426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80;top:4450;width:3779;height:1870;mso-wrap-style:none;v-text-anchor:middle;mso-position-horizontal-relative:margin">
                          <v:imagedata r:id="rId3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99;top:4870;width:2370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6410;width:3798;height:2154">
                        <v:rect id="shape_0" fillcolor="white" stroked="f" o:allowincell="f" style="position:absolute;left:7780;top:641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80;top:6600;width:3779;height:1870;mso-wrap-style:none;v-text-anchor:middle;mso-position-horizontal-relative:margin">
                          <v:imagedata r:id="rId3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99;top:7020;width:2370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8540;width:3798;height:2154">
                        <v:rect id="shape_0" fillcolor="white" stroked="f" o:allowincell="f" style="position:absolute;left:7780;top:854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80;top:8730;width:3779;height:1870;mso-wrap-style:none;v-text-anchor:middle;mso-position-horizontal-relative:margin">
                          <v:imagedata r:id="rId3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99;top:9150;width:2370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10740;width:3798;height:2154">
                        <v:rect id="shape_0" fillcolor="white" stroked="f" o:allowincell="f" style="position:absolute;left:7780;top:1074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80;top:10930;width:3779;height:1870;mso-wrap-style:none;v-text-anchor:middle;mso-position-horizontal-relative:margin">
                          <v:imagedata r:id="rId4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99;top:11350;width:2370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12900;width:3798;height:2154">
                        <v:rect id="shape_0" fillcolor="white" stroked="f" o:allowincell="f" style="position:absolute;left:7780;top:1290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80;top:13090;width:3779;height:1870;mso-wrap-style:none;v-text-anchor:middle;mso-position-horizontal-relative:margin">
                          <v:imagedata r:id="rId4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99;top:13510;width:2370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2060;width:3798;height:2154">
                        <v:rect id="shape_0" fillcolor="white" stroked="f" o:allowincell="f" style="position:absolute;left:7780;top:206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80;top:2250;width:3779;height:1870;mso-wrap-style:none;v-text-anchor:middle;mso-position-horizontal-relative:margin">
                          <v:imagedata r:id="rId4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99;top:2670;width:2370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-60;width:3798;height:2154">
                        <v:rect id="shape_0" fillcolor="white" stroked="f" o:allowincell="f" style="position:absolute;left:7780;top:-6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80;top:130;width:3779;height:1870;mso-wrap-style:none;v-text-anchor:middle;mso-position-horizontal-relative:margin">
                          <v:imagedata r:id="rId4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99;top:550;width:2370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5:33:00Z</dcterms:created>
  <dc:creator>USER</dc:creator>
  <dc:description/>
  <dc:language>en-US</dc:language>
  <cp:lastModifiedBy>intel</cp:lastModifiedBy>
  <cp:lastPrinted>2000-10-20T13:27:00Z</cp:lastPrinted>
  <dcterms:modified xsi:type="dcterms:W3CDTF">2000-10-20T05:33:00Z</dcterms:modified>
  <cp:revision>2</cp:revision>
  <dc:subject/>
  <dc:title/>
</cp:coreProperties>
</file>