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75855" cy="107029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75760" cy="10702800"/>
                                <a:chOff x="0" y="0"/>
                                <a:chExt cx="7475760" cy="1070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34420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10240"/>
                                    <a:ext cx="3368520" cy="491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68520" cy="491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97560"/>
                                      <a:ext cx="3225240" cy="4717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10240"/>
                                    <a:ext cx="3368520" cy="491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68520" cy="491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97560"/>
                                      <a:ext cx="3225240" cy="4717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5760" y="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10240"/>
                                    <a:ext cx="3368520" cy="491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68520" cy="491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97560"/>
                                      <a:ext cx="3225240" cy="4717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95760" y="535680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10240"/>
                                    <a:ext cx="3368520" cy="491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68520" cy="491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60" y="97920"/>
                                      <a:ext cx="3225240" cy="4717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.7pt;height:842.75pt" coordorigin="40,0" coordsize="11774,16855">
                      <v:group id="shape_0" style="position:absolute;left:40;top:8416;width:5953;height:8419">
                        <v:rect id="shape_0" fillcolor="white" stroked="f" o:allowincell="f" style="position:absolute;left:40;top:8416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8747;width:5305;height:7746">
                          <v:rect id="shape_0" stroked="t" o:allowincell="f" style="position:absolute;left:370;top:8747;width:5304;height:7745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81;top:8901;width:5078;height:742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0;width:5953;height:8419">
                        <v:rect id="shape_0" fillcolor="white" stroked="f" o:allowincell="f" style="position:absolute;left:40;top:0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331;width:5305;height:7746">
                          <v:rect id="shape_0" stroked="t" o:allowincell="f" style="position:absolute;left:370;top:331;width:5304;height:7745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81;top:485;width:5078;height:742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860;top:0;width:5953;height:8419">
                        <v:rect id="shape_0" fillcolor="white" stroked="f" o:allowincell="f" style="position:absolute;left:5860;top:0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90;top:331;width:5305;height:7746">
                          <v:rect id="shape_0" stroked="t" o:allowincell="f" style="position:absolute;left:6190;top:331;width:5304;height:7745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01;top:485;width:5078;height:7428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860;top:8436;width:5953;height:8419">
                        <v:rect id="shape_0" fillcolor="white" stroked="f" o:allowincell="f" style="position:absolute;left:5860;top:8436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90;top:8767;width:5305;height:7746">
                          <v:rect id="shape_0" stroked="t" o:allowincell="f" style="position:absolute;left:6190;top:8767;width:5304;height:7745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01;top:8921;width:5078;height:742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9:16:00Z</dcterms:created>
  <dc:creator>intel</dc:creator>
  <dc:description/>
  <dc:language>en-US</dc:language>
  <cp:lastModifiedBy>intel</cp:lastModifiedBy>
  <cp:lastPrinted>2000-09-18T13:59:00Z</cp:lastPrinted>
  <dcterms:modified xsi:type="dcterms:W3CDTF">2001-01-07T09:16:00Z</dcterms:modified>
  <cp:revision>2</cp:revision>
  <dc:subject/>
  <dc:title/>
</cp:coreProperties>
</file>