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2225</wp:posOffset>
                      </wp:positionH>
                      <wp:positionV relativeFrom="paragraph">
                        <wp:posOffset>15875</wp:posOffset>
                      </wp:positionV>
                      <wp:extent cx="7290435" cy="1044511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90360" cy="10445040"/>
                                <a:chOff x="0" y="0"/>
                                <a:chExt cx="7290360" cy="10445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553560" cy="93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5356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6160" y="119880"/>
                                    <a:ext cx="3251160" cy="687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17360"/>
                                  <a:ext cx="3553560" cy="950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53560" cy="950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6160" y="124200"/>
                                    <a:ext cx="3251160" cy="698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0"/>
                                          <w:rFonts w:ascii="Times New Roman" w:hAnsi="Times New Roman" w:eastAsia="新細明體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71640" rIns="7164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082960"/>
                                  <a:ext cx="3553560" cy="950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53560" cy="950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6160" y="122400"/>
                                    <a:ext cx="3251160" cy="698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152880"/>
                                  <a:ext cx="3553560" cy="950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53560" cy="950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6160" y="122400"/>
                                    <a:ext cx="3251160" cy="698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210200"/>
                                  <a:ext cx="3553560" cy="950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53560" cy="950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6160" y="122400"/>
                                    <a:ext cx="3251160" cy="698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299200"/>
                                  <a:ext cx="3553560" cy="950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53560" cy="950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6160" y="122400"/>
                                    <a:ext cx="3251160" cy="698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362640"/>
                                  <a:ext cx="3553560" cy="950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53560" cy="950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6160" y="122760"/>
                                    <a:ext cx="3251160" cy="698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432560"/>
                                  <a:ext cx="3553560" cy="950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53560" cy="950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6160" y="122760"/>
                                    <a:ext cx="3251160" cy="698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489880"/>
                                  <a:ext cx="3553560" cy="950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53560" cy="950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6160" y="122760"/>
                                    <a:ext cx="3251160" cy="698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509040"/>
                                  <a:ext cx="3553560" cy="93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5356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6160" y="120240"/>
                                    <a:ext cx="3251160" cy="687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36800" y="0"/>
                                  <a:ext cx="3553560" cy="93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5356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6160" y="119880"/>
                                    <a:ext cx="3251160" cy="687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6"/>
                                          <w:kern w:val="2"/>
                                          <w:szCs w:val="20"/>
                                          <w:rFonts w:ascii="Times New Roman" w:hAnsi="Times New Roman" w:eastAsia="新細明體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36800" y="1017360"/>
                                  <a:ext cx="3553560" cy="950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53560" cy="950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6160" y="124200"/>
                                    <a:ext cx="3251160" cy="698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36800" y="2082960"/>
                                  <a:ext cx="3553560" cy="950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53560" cy="950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6160" y="122400"/>
                                    <a:ext cx="3251160" cy="698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36800" y="3152880"/>
                                  <a:ext cx="3553560" cy="950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53560" cy="950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6160" y="122400"/>
                                    <a:ext cx="3251160" cy="698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36800" y="4210200"/>
                                  <a:ext cx="3553560" cy="950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53560" cy="950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6160" y="122400"/>
                                    <a:ext cx="3251160" cy="698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36800" y="5299200"/>
                                  <a:ext cx="3553560" cy="950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53560" cy="950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6160" y="122400"/>
                                    <a:ext cx="3251160" cy="698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36800" y="6362640"/>
                                  <a:ext cx="3553560" cy="950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53560" cy="950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6160" y="122760"/>
                                    <a:ext cx="3251160" cy="698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36800" y="7432560"/>
                                  <a:ext cx="3553560" cy="950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53560" cy="950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6160" y="122760"/>
                                    <a:ext cx="3251160" cy="698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36800" y="8489880"/>
                                  <a:ext cx="3553560" cy="950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53560" cy="950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6160" y="122760"/>
                                    <a:ext cx="3251160" cy="698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36800" y="9509040"/>
                                  <a:ext cx="3553560" cy="93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5356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6160" y="120240"/>
                                    <a:ext cx="3251160" cy="687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75pt;margin-top:1.25pt;width:574pt;height:822.45pt" coordorigin="35,25" coordsize="11480,16449">
                      <v:group id="shape_0" style="position:absolute;left:35;top:25;width:5596;height:1474">
                        <v:rect id="shape_0" stroked="f" o:allowincell="f" style="position:absolute;left:35;top:25;width:5595;height:1473;mso-wrap-style:none;v-text-anchor:middle;mso-position-horizontal-relative:margin">
                          <v:imagedata r:id="rId22" o:detectmouseclick="t"/>
                          <v:stroke color="#3465a4" joinstyle="round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265;top:214;width:5119;height:108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5;top:1627;width:5596;height:1497">
                        <v:rect id="shape_0" stroked="f" o:allowincell="f" style="position:absolute;left:35;top:1627;width:5595;height:1496;mso-wrap-style:none;v-text-anchor:middle;mso-position-horizontal-relative:margin">
                          <v:imagedata r:id="rId2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265;top:1823;width:5119;height:10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5;top:3305;width:5596;height:1497">
                        <v:rect id="shape_0" stroked="f" o:allowincell="f" style="position:absolute;left:35;top:3305;width:5595;height:1496;mso-wrap-style:none;v-text-anchor:middle;mso-position-horizontal-relative:margin">
                          <v:imagedata r:id="rId2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265;top:3498;width:5119;height:10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5;top:4990;width:5596;height:1497">
                        <v:rect id="shape_0" stroked="f" o:allowincell="f" style="position:absolute;left:35;top:4990;width:5595;height:1496;mso-wrap-style:none;v-text-anchor:middle;mso-position-horizontal-relative:margin">
                          <v:imagedata r:id="rId2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265;top:5183;width:5119;height:10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5;top:6655;width:5596;height:1497">
                        <v:rect id="shape_0" stroked="f" o:allowincell="f" style="position:absolute;left:35;top:6655;width:5595;height:1496;mso-wrap-style:none;v-text-anchor:middle;mso-position-horizontal-relative:margin">
                          <v:imagedata r:id="rId2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265;top:6848;width:5119;height:10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5;top:8370;width:5596;height:1497">
                        <v:rect id="shape_0" stroked="f" o:allowincell="f" style="position:absolute;left:35;top:8370;width:5595;height:1496;mso-wrap-style:none;v-text-anchor:middle;mso-position-horizontal-relative:margin">
                          <v:imagedata r:id="rId2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265;top:8563;width:5119;height:10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5;top:10045;width:5596;height:1497">
                        <v:rect id="shape_0" stroked="f" o:allowincell="f" style="position:absolute;left:35;top:10045;width:5595;height:1496;mso-wrap-style:none;v-text-anchor:middle;mso-position-horizontal-relative:margin">
                          <v:imagedata r:id="rId2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265;top:10238;width:5119;height:10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5;top:11730;width:5596;height:1497">
                        <v:rect id="shape_0" stroked="f" o:allowincell="f" style="position:absolute;left:35;top:11730;width:5595;height:1496;mso-wrap-style:none;v-text-anchor:middle;mso-position-horizontal-relative:margin">
                          <v:imagedata r:id="rId2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265;top:11923;width:5119;height:10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5;top:13395;width:5596;height:1497">
                        <v:rect id="shape_0" stroked="f" o:allowincell="f" style="position:absolute;left:35;top:13395;width:5595;height:1496;mso-wrap-style:none;v-text-anchor:middle;mso-position-horizontal-relative:margin">
                          <v:imagedata r:id="rId3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265;top:13588;width:5119;height:10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5;top:15000;width:5596;height:1474">
                        <v:rect id="shape_0" stroked="f" o:allowincell="f" style="position:absolute;left:35;top:15000;width:5595;height:1473;mso-wrap-style:none;v-text-anchor:middle;mso-position-horizontal-relative:margin">
                          <v:imagedata r:id="rId3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265;top:15189;width:5119;height:108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20;top:25;width:5596;height:1474">
                        <v:rect id="shape_0" stroked="f" o:allowincell="f" style="position:absolute;left:5920;top:25;width:5595;height:1473;mso-wrap-style:none;v-text-anchor:middle;mso-position-horizontal-relative:margin">
                          <v:imagedata r:id="rId3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150;top:214;width:5119;height:108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6"/>
                                    <w:kern w:val="2"/>
                                    <w:szCs w:val="20"/>
                                    <w:rFonts w:ascii="Times New Roman" w:hAnsi="Times New Roman" w:eastAsia="新細明體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20;top:1627;width:5596;height:1497">
                        <v:rect id="shape_0" stroked="f" o:allowincell="f" style="position:absolute;left:5920;top:1627;width:5595;height:1496;mso-wrap-style:none;v-text-anchor:middle;mso-position-horizontal-relative:margin">
                          <v:imagedata r:id="rId3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150;top:1823;width:5119;height:10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20;top:3305;width:5596;height:1497">
                        <v:rect id="shape_0" stroked="f" o:allowincell="f" style="position:absolute;left:5920;top:3305;width:5595;height:1496;mso-wrap-style:none;v-text-anchor:middle;mso-position-horizontal-relative:margin">
                          <v:imagedata r:id="rId3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150;top:3498;width:5119;height:10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20;top:4990;width:5596;height:1497">
                        <v:rect id="shape_0" stroked="f" o:allowincell="f" style="position:absolute;left:5920;top:4990;width:5595;height:1496;mso-wrap-style:none;v-text-anchor:middle;mso-position-horizontal-relative:margin">
                          <v:imagedata r:id="rId3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150;top:5183;width:5119;height:10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20;top:6655;width:5596;height:1497">
                        <v:rect id="shape_0" stroked="f" o:allowincell="f" style="position:absolute;left:5920;top:6655;width:5595;height:1496;mso-wrap-style:none;v-text-anchor:middle;mso-position-horizontal-relative:margin">
                          <v:imagedata r:id="rId3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150;top:6848;width:5119;height:10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20;top:8370;width:5596;height:1497">
                        <v:rect id="shape_0" stroked="f" o:allowincell="f" style="position:absolute;left:5920;top:8370;width:5595;height:1496;mso-wrap-style:none;v-text-anchor:middle;mso-position-horizontal-relative:margin">
                          <v:imagedata r:id="rId3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150;top:8563;width:5119;height:10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20;top:10045;width:5596;height:1497">
                        <v:rect id="shape_0" stroked="f" o:allowincell="f" style="position:absolute;left:5920;top:10045;width:5595;height:1496;mso-wrap-style:none;v-text-anchor:middle;mso-position-horizontal-relative:margin">
                          <v:imagedata r:id="rId3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150;top:10238;width:5119;height:10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20;top:11730;width:5596;height:1497">
                        <v:rect id="shape_0" stroked="f" o:allowincell="f" style="position:absolute;left:5920;top:11730;width:5595;height:1496;mso-wrap-style:none;v-text-anchor:middle;mso-position-horizontal-relative:margin">
                          <v:imagedata r:id="rId3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150;top:11923;width:5119;height:10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20;top:13395;width:5596;height:1497">
                        <v:rect id="shape_0" stroked="f" o:allowincell="f" style="position:absolute;left:5920;top:13395;width:5595;height:1496;mso-wrap-style:none;v-text-anchor:middle;mso-position-horizontal-relative:margin">
                          <v:imagedata r:id="rId4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150;top:13588;width:5119;height:10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20;top:15000;width:5596;height:1474">
                        <v:rect id="shape_0" stroked="f" o:allowincell="f" style="position:absolute;left:5920;top:15000;width:5595;height:1473;mso-wrap-style:none;v-text-anchor:middle;mso-position-horizontal-relative:margin">
                          <v:imagedata r:id="rId4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150;top:15189;width:5119;height:108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6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" w:right="170" w:gutter="0" w:header="0" w:top="170" w:footer="0" w:bottom="17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3:02:00Z</dcterms:created>
  <dc:creator>tom</dc:creator>
  <dc:description/>
  <dc:language>en-US</dc:language>
  <cp:lastModifiedBy>intel</cp:lastModifiedBy>
  <cp:lastPrinted>2000-09-23T19:58:00Z</cp:lastPrinted>
  <dcterms:modified xsi:type="dcterms:W3CDTF">2000-09-24T04:57:00Z</dcterms:modified>
  <cp:revision>3</cp:revision>
  <dc:subject/>
  <dc:title/>
</cp:coreProperties>
</file>