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27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1227"/>
      </w:tblGrid>
      <w:tr>
        <w:trPr>
          <w:trHeight w:val="16069" w:hRule="exact"/>
          <w:cantSplit w:val="true"/>
        </w:trPr>
        <w:tc>
          <w:tcPr>
            <w:tcW w:w="1122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635</wp:posOffset>
                      </wp:positionV>
                      <wp:extent cx="972185" cy="972185"/>
                      <wp:effectExtent l="2540" t="2540" r="1905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2360" cy="972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3240">
                                <a:solidFill>
                                  <a:srgbClr val="c0c0c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1pt;margin-top:0pt;width:76.5pt;height:76.5pt;mso-wrap-style:none;v-text-anchor:middle">
                      <v:fill o:detectmouseclick="t" type="solid" color2="black"/>
                      <v:stroke color="silver" weight="3240" dashstyle="shortdot" joinstyle="miter" endcap="round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1025525</wp:posOffset>
                      </wp:positionV>
                      <wp:extent cx="972185" cy="972185"/>
                      <wp:effectExtent l="2540" t="2540" r="1905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2360" cy="972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3240">
                                <a:solidFill>
                                  <a:srgbClr val="c0c0c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1pt;margin-top:80.75pt;width:76.5pt;height:76.5pt;mso-wrap-style:none;v-text-anchor:middle">
                      <v:fill o:detectmouseclick="t" type="solid" color2="black"/>
                      <v:stroke color="silver" weight="3240" dashstyle="shortdot" joinstyle="miter" endcap="round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2051050</wp:posOffset>
                      </wp:positionV>
                      <wp:extent cx="972185" cy="972185"/>
                      <wp:effectExtent l="2540" t="2540" r="1905" b="190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2360" cy="972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3240">
                                <a:solidFill>
                                  <a:srgbClr val="c0c0c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1pt;margin-top:161.5pt;width:76.5pt;height:76.5pt;mso-wrap-style:none;v-text-anchor:middle">
                      <v:fill o:detectmouseclick="t" type="solid" color2="black"/>
                      <v:stroke color="silver" weight="3240" dashstyle="shortdot" joinstyle="miter" endcap="round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3086100</wp:posOffset>
                      </wp:positionV>
                      <wp:extent cx="972185" cy="972185"/>
                      <wp:effectExtent l="2540" t="2540" r="1905" b="190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2360" cy="972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3240">
                                <a:solidFill>
                                  <a:srgbClr val="c0c0c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1pt;margin-top:243pt;width:76.5pt;height:76.5pt;mso-wrap-style:none;v-text-anchor:middle">
                      <v:fill o:detectmouseclick="t" type="solid" color2="black"/>
                      <v:stroke color="silver" weight="3240" dashstyle="shortdot" joinstyle="miter" endcap="round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4111625</wp:posOffset>
                      </wp:positionV>
                      <wp:extent cx="972185" cy="972185"/>
                      <wp:effectExtent l="2540" t="2540" r="1905" b="190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2360" cy="972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3240">
                                <a:solidFill>
                                  <a:srgbClr val="c0c0c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1pt;margin-top:323.75pt;width:76.5pt;height:76.5pt;mso-wrap-style:none;v-text-anchor:middle">
                      <v:fill o:detectmouseclick="t" type="solid" color2="black"/>
                      <v:stroke color="silver" weight="3240" dashstyle="shortdot" joinstyle="miter" endcap="round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5137150</wp:posOffset>
                      </wp:positionV>
                      <wp:extent cx="972185" cy="972185"/>
                      <wp:effectExtent l="2540" t="2540" r="1905" b="190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2360" cy="972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3240">
                                <a:solidFill>
                                  <a:srgbClr val="c0c0c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1pt;margin-top:404.5pt;width:76.5pt;height:76.5pt;mso-wrap-style:none;v-text-anchor:middle">
                      <v:fill o:detectmouseclick="t" type="solid" color2="black"/>
                      <v:stroke color="silver" weight="3240" dashstyle="shortdot" joinstyle="miter" endcap="round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6172200</wp:posOffset>
                      </wp:positionV>
                      <wp:extent cx="972185" cy="972185"/>
                      <wp:effectExtent l="2540" t="2540" r="1905" b="190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2360" cy="972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3240">
                                <a:solidFill>
                                  <a:srgbClr val="c0c0c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1pt;margin-top:486pt;width:76.5pt;height:76.5pt;mso-wrap-style:none;v-text-anchor:middle">
                      <v:fill o:detectmouseclick="t" type="solid" color2="black"/>
                      <v:stroke color="silver" weight="3240" dashstyle="shortdot" joinstyle="miter" endcap="round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7197725</wp:posOffset>
                      </wp:positionV>
                      <wp:extent cx="972185" cy="972185"/>
                      <wp:effectExtent l="2540" t="2540" r="1905" b="190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2360" cy="972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3240">
                                <a:solidFill>
                                  <a:srgbClr val="c0c0c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1pt;margin-top:566.75pt;width:76.5pt;height:76.5pt;mso-wrap-style:none;v-text-anchor:middle">
                      <v:fill o:detectmouseclick="t" type="solid" color2="black"/>
                      <v:stroke color="silver" weight="3240" dashstyle="shortdot" joinstyle="miter" endcap="round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8223250</wp:posOffset>
                      </wp:positionV>
                      <wp:extent cx="972185" cy="972185"/>
                      <wp:effectExtent l="2540" t="2540" r="1905" b="190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2360" cy="972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3240">
                                <a:solidFill>
                                  <a:srgbClr val="c0c0c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1pt;margin-top:647.5pt;width:76.5pt;height:76.5pt;mso-wrap-style:none;v-text-anchor:middle">
                      <v:fill o:detectmouseclick="t" type="solid" color2="black"/>
                      <v:stroke color="silver" weight="3240" dashstyle="shortdot" joinstyle="miter" endcap="round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9248775</wp:posOffset>
                      </wp:positionV>
                      <wp:extent cx="972185" cy="972185"/>
                      <wp:effectExtent l="2540" t="2540" r="1905" b="190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2360" cy="972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3240">
                                <a:solidFill>
                                  <a:srgbClr val="c0c0c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1pt;margin-top:728.25pt;width:76.5pt;height:76.5pt;mso-wrap-style:none;v-text-anchor:middle">
                      <v:fill o:detectmouseclick="t" type="solid" color2="black"/>
                      <v:stroke color="silver" weight="3240" dashstyle="shortdot" joinstyle="miter" endcap="round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016000</wp:posOffset>
                      </wp:positionH>
                      <wp:positionV relativeFrom="paragraph">
                        <wp:posOffset>635</wp:posOffset>
                      </wp:positionV>
                      <wp:extent cx="972185" cy="972185"/>
                      <wp:effectExtent l="2540" t="2540" r="1905" b="190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2360" cy="972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3240">
                                <a:solidFill>
                                  <a:srgbClr val="c0c0c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80pt;margin-top:0pt;width:76.5pt;height:76.5pt;mso-wrap-style:none;v-text-anchor:middle">
                      <v:fill o:detectmouseclick="t" type="solid" color2="black"/>
                      <v:stroke color="silver" weight="3240" dashstyle="shortdot" joinstyle="miter" endcap="round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016000</wp:posOffset>
                      </wp:positionH>
                      <wp:positionV relativeFrom="paragraph">
                        <wp:posOffset>1025525</wp:posOffset>
                      </wp:positionV>
                      <wp:extent cx="972185" cy="972185"/>
                      <wp:effectExtent l="2540" t="2540" r="1905" b="190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2360" cy="972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3240">
                                <a:solidFill>
                                  <a:srgbClr val="c0c0c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80pt;margin-top:80.75pt;width:76.5pt;height:76.5pt;mso-wrap-style:none;v-text-anchor:middle">
                      <v:fill o:detectmouseclick="t" type="solid" color2="black"/>
                      <v:stroke color="silver" weight="3240" dashstyle="shortdot" joinstyle="miter" endcap="round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016000</wp:posOffset>
                      </wp:positionH>
                      <wp:positionV relativeFrom="paragraph">
                        <wp:posOffset>2051050</wp:posOffset>
                      </wp:positionV>
                      <wp:extent cx="972185" cy="972185"/>
                      <wp:effectExtent l="2540" t="2540" r="1905" b="190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2360" cy="972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3240">
                                <a:solidFill>
                                  <a:srgbClr val="c0c0c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80pt;margin-top:161.5pt;width:76.5pt;height:76.5pt;mso-wrap-style:none;v-text-anchor:middle">
                      <v:fill o:detectmouseclick="t" type="solid" color2="black"/>
                      <v:stroke color="silver" weight="3240" dashstyle="shortdot" joinstyle="miter" endcap="round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016000</wp:posOffset>
                      </wp:positionH>
                      <wp:positionV relativeFrom="paragraph">
                        <wp:posOffset>3086100</wp:posOffset>
                      </wp:positionV>
                      <wp:extent cx="972185" cy="972185"/>
                      <wp:effectExtent l="2540" t="2540" r="1905" b="190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2360" cy="972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3240">
                                <a:solidFill>
                                  <a:srgbClr val="c0c0c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80pt;margin-top:243pt;width:76.5pt;height:76.5pt;mso-wrap-style:none;v-text-anchor:middle">
                      <v:fill o:detectmouseclick="t" type="solid" color2="black"/>
                      <v:stroke color="silver" weight="3240" dashstyle="shortdot" joinstyle="miter" endcap="round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016000</wp:posOffset>
                      </wp:positionH>
                      <wp:positionV relativeFrom="paragraph">
                        <wp:posOffset>4111625</wp:posOffset>
                      </wp:positionV>
                      <wp:extent cx="972185" cy="972185"/>
                      <wp:effectExtent l="2540" t="2540" r="1905" b="190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2360" cy="972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3240">
                                <a:solidFill>
                                  <a:srgbClr val="c0c0c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80pt;margin-top:323.75pt;width:76.5pt;height:76.5pt;mso-wrap-style:none;v-text-anchor:middle">
                      <v:fill o:detectmouseclick="t" type="solid" color2="black"/>
                      <v:stroke color="silver" weight="3240" dashstyle="shortdot" joinstyle="miter" endcap="round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016000</wp:posOffset>
                      </wp:positionH>
                      <wp:positionV relativeFrom="paragraph">
                        <wp:posOffset>5137150</wp:posOffset>
                      </wp:positionV>
                      <wp:extent cx="972185" cy="972185"/>
                      <wp:effectExtent l="2540" t="2540" r="1905" b="190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2360" cy="972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3240">
                                <a:solidFill>
                                  <a:srgbClr val="c0c0c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80pt;margin-top:404.5pt;width:76.5pt;height:76.5pt;mso-wrap-style:none;v-text-anchor:middle">
                      <v:fill o:detectmouseclick="t" type="solid" color2="black"/>
                      <v:stroke color="silver" weight="3240" dashstyle="shortdot" joinstyle="miter" endcap="round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016000</wp:posOffset>
                      </wp:positionH>
                      <wp:positionV relativeFrom="paragraph">
                        <wp:posOffset>6172200</wp:posOffset>
                      </wp:positionV>
                      <wp:extent cx="972185" cy="972185"/>
                      <wp:effectExtent l="2540" t="2540" r="1905" b="190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2360" cy="972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3240">
                                <a:solidFill>
                                  <a:srgbClr val="c0c0c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80pt;margin-top:486pt;width:76.5pt;height:76.5pt;mso-wrap-style:none;v-text-anchor:middle">
                      <v:fill o:detectmouseclick="t" type="solid" color2="black"/>
                      <v:stroke color="silver" weight="3240" dashstyle="shortdot" joinstyle="miter" endcap="round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016000</wp:posOffset>
                      </wp:positionH>
                      <wp:positionV relativeFrom="paragraph">
                        <wp:posOffset>7197725</wp:posOffset>
                      </wp:positionV>
                      <wp:extent cx="972185" cy="972185"/>
                      <wp:effectExtent l="2540" t="2540" r="1905" b="190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2360" cy="972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3240">
                                <a:solidFill>
                                  <a:srgbClr val="c0c0c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80pt;margin-top:566.75pt;width:76.5pt;height:76.5pt;mso-wrap-style:none;v-text-anchor:middle">
                      <v:fill o:detectmouseclick="t" type="solid" color2="black"/>
                      <v:stroke color="silver" weight="3240" dashstyle="shortdot" joinstyle="miter" endcap="round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016000</wp:posOffset>
                      </wp:positionH>
                      <wp:positionV relativeFrom="paragraph">
                        <wp:posOffset>8223250</wp:posOffset>
                      </wp:positionV>
                      <wp:extent cx="972185" cy="972185"/>
                      <wp:effectExtent l="2540" t="2540" r="1905" b="190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2360" cy="972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3240">
                                <a:solidFill>
                                  <a:srgbClr val="c0c0c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80pt;margin-top:647.5pt;width:76.5pt;height:76.5pt;mso-wrap-style:none;v-text-anchor:middle">
                      <v:fill o:detectmouseclick="t" type="solid" color2="black"/>
                      <v:stroke color="silver" weight="3240" dashstyle="shortdot" joinstyle="miter" endcap="round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016000</wp:posOffset>
                      </wp:positionH>
                      <wp:positionV relativeFrom="paragraph">
                        <wp:posOffset>9248775</wp:posOffset>
                      </wp:positionV>
                      <wp:extent cx="972185" cy="972185"/>
                      <wp:effectExtent l="2540" t="2540" r="1905" b="190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2360" cy="972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3240">
                                <a:solidFill>
                                  <a:srgbClr val="c0c0c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80pt;margin-top:728.25pt;width:76.5pt;height:76.5pt;mso-wrap-style:none;v-text-anchor:middle">
                      <v:fill o:detectmouseclick="t" type="solid" color2="black"/>
                      <v:stroke color="silver" weight="3240" dashstyle="shortdot" joinstyle="miter" endcap="round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035175</wp:posOffset>
                      </wp:positionH>
                      <wp:positionV relativeFrom="paragraph">
                        <wp:posOffset>635</wp:posOffset>
                      </wp:positionV>
                      <wp:extent cx="972185" cy="972185"/>
                      <wp:effectExtent l="2540" t="2540" r="1905" b="190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2360" cy="972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3240">
                                <a:solidFill>
                                  <a:srgbClr val="c0c0c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60.25pt;margin-top:0pt;width:76.5pt;height:76.5pt;mso-wrap-style:none;v-text-anchor:middle">
                      <v:fill o:detectmouseclick="t" type="solid" color2="black"/>
                      <v:stroke color="silver" weight="3240" dashstyle="shortdot" joinstyle="miter" endcap="round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035175</wp:posOffset>
                      </wp:positionH>
                      <wp:positionV relativeFrom="paragraph">
                        <wp:posOffset>1025525</wp:posOffset>
                      </wp:positionV>
                      <wp:extent cx="972185" cy="972185"/>
                      <wp:effectExtent l="2540" t="2540" r="1905" b="190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2360" cy="972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3240">
                                <a:solidFill>
                                  <a:srgbClr val="c0c0c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60.25pt;margin-top:80.75pt;width:76.5pt;height:76.5pt;mso-wrap-style:none;v-text-anchor:middle">
                      <v:fill o:detectmouseclick="t" type="solid" color2="black"/>
                      <v:stroke color="silver" weight="3240" dashstyle="shortdot" joinstyle="miter" endcap="round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035175</wp:posOffset>
                      </wp:positionH>
                      <wp:positionV relativeFrom="paragraph">
                        <wp:posOffset>2051050</wp:posOffset>
                      </wp:positionV>
                      <wp:extent cx="972185" cy="972185"/>
                      <wp:effectExtent l="2540" t="2540" r="1905" b="190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2360" cy="972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3240">
                                <a:solidFill>
                                  <a:srgbClr val="c0c0c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60.25pt;margin-top:161.5pt;width:76.5pt;height:76.5pt;mso-wrap-style:none;v-text-anchor:middle">
                      <v:fill o:detectmouseclick="t" type="solid" color2="black"/>
                      <v:stroke color="silver" weight="3240" dashstyle="shortdot" joinstyle="miter" endcap="round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035175</wp:posOffset>
                      </wp:positionH>
                      <wp:positionV relativeFrom="paragraph">
                        <wp:posOffset>3086100</wp:posOffset>
                      </wp:positionV>
                      <wp:extent cx="972185" cy="972185"/>
                      <wp:effectExtent l="2540" t="2540" r="1905" b="190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2360" cy="972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3240">
                                <a:solidFill>
                                  <a:srgbClr val="c0c0c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60.25pt;margin-top:243pt;width:76.5pt;height:76.5pt;mso-wrap-style:none;v-text-anchor:middle">
                      <v:fill o:detectmouseclick="t" type="solid" color2="black"/>
                      <v:stroke color="silver" weight="3240" dashstyle="shortdot" joinstyle="miter" endcap="round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035175</wp:posOffset>
                      </wp:positionH>
                      <wp:positionV relativeFrom="paragraph">
                        <wp:posOffset>4111625</wp:posOffset>
                      </wp:positionV>
                      <wp:extent cx="972185" cy="972185"/>
                      <wp:effectExtent l="2540" t="2540" r="1905" b="190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2360" cy="972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3240">
                                <a:solidFill>
                                  <a:srgbClr val="c0c0c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60.25pt;margin-top:323.75pt;width:76.5pt;height:76.5pt;mso-wrap-style:none;v-text-anchor:middle">
                      <v:fill o:detectmouseclick="t" type="solid" color2="black"/>
                      <v:stroke color="silver" weight="3240" dashstyle="shortdot" joinstyle="miter" endcap="round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035175</wp:posOffset>
                      </wp:positionH>
                      <wp:positionV relativeFrom="paragraph">
                        <wp:posOffset>5137150</wp:posOffset>
                      </wp:positionV>
                      <wp:extent cx="972185" cy="972185"/>
                      <wp:effectExtent l="2540" t="2540" r="1905" b="190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2360" cy="972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3240">
                                <a:solidFill>
                                  <a:srgbClr val="c0c0c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60.25pt;margin-top:404.5pt;width:76.5pt;height:76.5pt;mso-wrap-style:none;v-text-anchor:middle">
                      <v:fill o:detectmouseclick="t" type="solid" color2="black"/>
                      <v:stroke color="silver" weight="3240" dashstyle="shortdot" joinstyle="miter" endcap="round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035175</wp:posOffset>
                      </wp:positionH>
                      <wp:positionV relativeFrom="paragraph">
                        <wp:posOffset>6172200</wp:posOffset>
                      </wp:positionV>
                      <wp:extent cx="972185" cy="972185"/>
                      <wp:effectExtent l="2540" t="2540" r="1905" b="190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2360" cy="972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3240">
                                <a:solidFill>
                                  <a:srgbClr val="c0c0c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60.25pt;margin-top:486pt;width:76.5pt;height:76.5pt;mso-wrap-style:none;v-text-anchor:middle">
                      <v:fill o:detectmouseclick="t" type="solid" color2="black"/>
                      <v:stroke color="silver" weight="3240" dashstyle="shortdot" joinstyle="miter" endcap="round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035175</wp:posOffset>
                      </wp:positionH>
                      <wp:positionV relativeFrom="paragraph">
                        <wp:posOffset>7197725</wp:posOffset>
                      </wp:positionV>
                      <wp:extent cx="972185" cy="972185"/>
                      <wp:effectExtent l="2540" t="2540" r="1905" b="190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2360" cy="972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3240">
                                <a:solidFill>
                                  <a:srgbClr val="c0c0c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60.25pt;margin-top:566.75pt;width:76.5pt;height:76.5pt;mso-wrap-style:none;v-text-anchor:middle">
                      <v:fill o:detectmouseclick="t" type="solid" color2="black"/>
                      <v:stroke color="silver" weight="3240" dashstyle="shortdot" joinstyle="miter" endcap="round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035175</wp:posOffset>
                      </wp:positionH>
                      <wp:positionV relativeFrom="paragraph">
                        <wp:posOffset>8223250</wp:posOffset>
                      </wp:positionV>
                      <wp:extent cx="972185" cy="972185"/>
                      <wp:effectExtent l="2540" t="2540" r="1905" b="190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2360" cy="972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3240">
                                <a:solidFill>
                                  <a:srgbClr val="c0c0c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60.25pt;margin-top:647.5pt;width:76.5pt;height:76.5pt;mso-wrap-style:none;v-text-anchor:middle">
                      <v:fill o:detectmouseclick="t" type="solid" color2="black"/>
                      <v:stroke color="silver" weight="3240" dashstyle="shortdot" joinstyle="miter" endcap="round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035175</wp:posOffset>
                      </wp:positionH>
                      <wp:positionV relativeFrom="paragraph">
                        <wp:posOffset>9248775</wp:posOffset>
                      </wp:positionV>
                      <wp:extent cx="972185" cy="972185"/>
                      <wp:effectExtent l="2540" t="2540" r="1905" b="190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2360" cy="972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3240">
                                <a:solidFill>
                                  <a:srgbClr val="c0c0c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60.25pt;margin-top:728.25pt;width:76.5pt;height:76.5pt;mso-wrap-style:none;v-text-anchor:middle">
                      <v:fill o:detectmouseclick="t" type="solid" color2="black"/>
                      <v:stroke color="silver" weight="3240" dashstyle="shortdot" joinstyle="miter" endcap="round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063875</wp:posOffset>
                      </wp:positionH>
                      <wp:positionV relativeFrom="paragraph">
                        <wp:posOffset>635</wp:posOffset>
                      </wp:positionV>
                      <wp:extent cx="972185" cy="972185"/>
                      <wp:effectExtent l="2540" t="2540" r="1905" b="190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2360" cy="972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3240">
                                <a:solidFill>
                                  <a:srgbClr val="c0c0c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41.25pt;margin-top:0pt;width:76.5pt;height:76.5pt;mso-wrap-style:none;v-text-anchor:middle">
                      <v:fill o:detectmouseclick="t" type="solid" color2="black"/>
                      <v:stroke color="silver" weight="3240" dashstyle="shortdot" joinstyle="miter" endcap="round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063875</wp:posOffset>
                      </wp:positionH>
                      <wp:positionV relativeFrom="paragraph">
                        <wp:posOffset>1025525</wp:posOffset>
                      </wp:positionV>
                      <wp:extent cx="972185" cy="972185"/>
                      <wp:effectExtent l="2540" t="2540" r="1905" b="190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2360" cy="972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3240">
                                <a:solidFill>
                                  <a:srgbClr val="c0c0c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41.25pt;margin-top:80.75pt;width:76.5pt;height:76.5pt;mso-wrap-style:none;v-text-anchor:middle">
                      <v:fill o:detectmouseclick="t" type="solid" color2="black"/>
                      <v:stroke color="silver" weight="3240" dashstyle="shortdot" joinstyle="miter" endcap="round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063875</wp:posOffset>
                      </wp:positionH>
                      <wp:positionV relativeFrom="paragraph">
                        <wp:posOffset>2051050</wp:posOffset>
                      </wp:positionV>
                      <wp:extent cx="972185" cy="972185"/>
                      <wp:effectExtent l="2540" t="2540" r="1905" b="190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2360" cy="972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3240">
                                <a:solidFill>
                                  <a:srgbClr val="c0c0c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41.25pt;margin-top:161.5pt;width:76.5pt;height:76.5pt;mso-wrap-style:none;v-text-anchor:middle">
                      <v:fill o:detectmouseclick="t" type="solid" color2="black"/>
                      <v:stroke color="silver" weight="3240" dashstyle="shortdot" joinstyle="miter" endcap="round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063875</wp:posOffset>
                      </wp:positionH>
                      <wp:positionV relativeFrom="paragraph">
                        <wp:posOffset>3086100</wp:posOffset>
                      </wp:positionV>
                      <wp:extent cx="972185" cy="972185"/>
                      <wp:effectExtent l="2540" t="2540" r="1905" b="190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2360" cy="972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3240">
                                <a:solidFill>
                                  <a:srgbClr val="c0c0c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41.25pt;margin-top:243pt;width:76.5pt;height:76.5pt;mso-wrap-style:none;v-text-anchor:middle">
                      <v:fill o:detectmouseclick="t" type="solid" color2="black"/>
                      <v:stroke color="silver" weight="3240" dashstyle="shortdot" joinstyle="miter" endcap="round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063875</wp:posOffset>
                      </wp:positionH>
                      <wp:positionV relativeFrom="paragraph">
                        <wp:posOffset>4111625</wp:posOffset>
                      </wp:positionV>
                      <wp:extent cx="972185" cy="972185"/>
                      <wp:effectExtent l="2540" t="2540" r="1905" b="190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2360" cy="972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3240">
                                <a:solidFill>
                                  <a:srgbClr val="c0c0c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41.25pt;margin-top:323.75pt;width:76.5pt;height:76.5pt;mso-wrap-style:none;v-text-anchor:middle">
                      <v:fill o:detectmouseclick="t" type="solid" color2="black"/>
                      <v:stroke color="silver" weight="3240" dashstyle="shortdot" joinstyle="miter" endcap="round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063875</wp:posOffset>
                      </wp:positionH>
                      <wp:positionV relativeFrom="paragraph">
                        <wp:posOffset>5137150</wp:posOffset>
                      </wp:positionV>
                      <wp:extent cx="972185" cy="972185"/>
                      <wp:effectExtent l="2540" t="2540" r="1905" b="190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2360" cy="972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3240">
                                <a:solidFill>
                                  <a:srgbClr val="c0c0c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41.25pt;margin-top:404.5pt;width:76.5pt;height:76.5pt;mso-wrap-style:none;v-text-anchor:middle">
                      <v:fill o:detectmouseclick="t" type="solid" color2="black"/>
                      <v:stroke color="silver" weight="3240" dashstyle="shortdot" joinstyle="miter" endcap="round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063875</wp:posOffset>
                      </wp:positionH>
                      <wp:positionV relativeFrom="paragraph">
                        <wp:posOffset>6172200</wp:posOffset>
                      </wp:positionV>
                      <wp:extent cx="972185" cy="972185"/>
                      <wp:effectExtent l="2540" t="2540" r="1905" b="190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2360" cy="972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3240">
                                <a:solidFill>
                                  <a:srgbClr val="c0c0c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41.25pt;margin-top:486pt;width:76.5pt;height:76.5pt;mso-wrap-style:none;v-text-anchor:middle">
                      <v:fill o:detectmouseclick="t" type="solid" color2="black"/>
                      <v:stroke color="silver" weight="3240" dashstyle="shortdot" joinstyle="miter" endcap="round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063875</wp:posOffset>
                      </wp:positionH>
                      <wp:positionV relativeFrom="paragraph">
                        <wp:posOffset>7197725</wp:posOffset>
                      </wp:positionV>
                      <wp:extent cx="972185" cy="972185"/>
                      <wp:effectExtent l="2540" t="2540" r="1905" b="190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2360" cy="972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3240">
                                <a:solidFill>
                                  <a:srgbClr val="c0c0c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41.25pt;margin-top:566.75pt;width:76.5pt;height:76.5pt;mso-wrap-style:none;v-text-anchor:middle">
                      <v:fill o:detectmouseclick="t" type="solid" color2="black"/>
                      <v:stroke color="silver" weight="3240" dashstyle="shortdot" joinstyle="miter" endcap="round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063875</wp:posOffset>
                      </wp:positionH>
                      <wp:positionV relativeFrom="paragraph">
                        <wp:posOffset>8223250</wp:posOffset>
                      </wp:positionV>
                      <wp:extent cx="972185" cy="972185"/>
                      <wp:effectExtent l="2540" t="2540" r="1905" b="190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2360" cy="972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3240">
                                <a:solidFill>
                                  <a:srgbClr val="c0c0c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41.25pt;margin-top:647.5pt;width:76.5pt;height:76.5pt;mso-wrap-style:none;v-text-anchor:middle">
                      <v:fill o:detectmouseclick="t" type="solid" color2="black"/>
                      <v:stroke color="silver" weight="3240" dashstyle="shortdot" joinstyle="miter" endcap="round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063875</wp:posOffset>
                      </wp:positionH>
                      <wp:positionV relativeFrom="paragraph">
                        <wp:posOffset>9248775</wp:posOffset>
                      </wp:positionV>
                      <wp:extent cx="972185" cy="972185"/>
                      <wp:effectExtent l="2540" t="2540" r="1905" b="190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2360" cy="972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3240">
                                <a:solidFill>
                                  <a:srgbClr val="c0c0c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41.25pt;margin-top:728.25pt;width:76.5pt;height:76.5pt;mso-wrap-style:none;v-text-anchor:middle">
                      <v:fill o:detectmouseclick="t" type="solid" color2="black"/>
                      <v:stroke color="silver" weight="3240" dashstyle="shortdot" joinstyle="miter" endcap="round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92575</wp:posOffset>
                      </wp:positionH>
                      <wp:positionV relativeFrom="paragraph">
                        <wp:posOffset>635</wp:posOffset>
                      </wp:positionV>
                      <wp:extent cx="972185" cy="972185"/>
                      <wp:effectExtent l="2540" t="2540" r="1905" b="190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2360" cy="972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3240">
                                <a:solidFill>
                                  <a:srgbClr val="c0c0c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22.25pt;margin-top:0pt;width:76.5pt;height:76.5pt;mso-wrap-style:none;v-text-anchor:middle">
                      <v:fill o:detectmouseclick="t" type="solid" color2="black"/>
                      <v:stroke color="silver" weight="3240" dashstyle="shortdot" joinstyle="miter" endcap="round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092575</wp:posOffset>
                      </wp:positionH>
                      <wp:positionV relativeFrom="paragraph">
                        <wp:posOffset>1025525</wp:posOffset>
                      </wp:positionV>
                      <wp:extent cx="972185" cy="972185"/>
                      <wp:effectExtent l="2540" t="2540" r="1905" b="190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2360" cy="972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3240">
                                <a:solidFill>
                                  <a:srgbClr val="c0c0c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22.25pt;margin-top:80.75pt;width:76.5pt;height:76.5pt;mso-wrap-style:none;v-text-anchor:middle">
                      <v:fill o:detectmouseclick="t" type="solid" color2="black"/>
                      <v:stroke color="silver" weight="3240" dashstyle="shortdot" joinstyle="miter" endcap="round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092575</wp:posOffset>
                      </wp:positionH>
                      <wp:positionV relativeFrom="paragraph">
                        <wp:posOffset>2051050</wp:posOffset>
                      </wp:positionV>
                      <wp:extent cx="972185" cy="972185"/>
                      <wp:effectExtent l="2540" t="2540" r="1905" b="190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2360" cy="972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3240">
                                <a:solidFill>
                                  <a:srgbClr val="c0c0c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22.25pt;margin-top:161.5pt;width:76.5pt;height:76.5pt;mso-wrap-style:none;v-text-anchor:middle">
                      <v:fill o:detectmouseclick="t" type="solid" color2="black"/>
                      <v:stroke color="silver" weight="3240" dashstyle="shortdot" joinstyle="miter" endcap="round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092575</wp:posOffset>
                      </wp:positionH>
                      <wp:positionV relativeFrom="paragraph">
                        <wp:posOffset>3086100</wp:posOffset>
                      </wp:positionV>
                      <wp:extent cx="972185" cy="972185"/>
                      <wp:effectExtent l="2540" t="2540" r="1905" b="190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2360" cy="972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3240">
                                <a:solidFill>
                                  <a:srgbClr val="c0c0c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22.25pt;margin-top:243pt;width:76.5pt;height:76.5pt;mso-wrap-style:none;v-text-anchor:middle">
                      <v:fill o:detectmouseclick="t" type="solid" color2="black"/>
                      <v:stroke color="silver" weight="3240" dashstyle="shortdot" joinstyle="miter" endcap="round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092575</wp:posOffset>
                      </wp:positionH>
                      <wp:positionV relativeFrom="paragraph">
                        <wp:posOffset>4111625</wp:posOffset>
                      </wp:positionV>
                      <wp:extent cx="972185" cy="972185"/>
                      <wp:effectExtent l="2540" t="2540" r="1905" b="190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2360" cy="972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3240">
                                <a:solidFill>
                                  <a:srgbClr val="c0c0c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22.25pt;margin-top:323.75pt;width:76.5pt;height:76.5pt;mso-wrap-style:none;v-text-anchor:middle">
                      <v:fill o:detectmouseclick="t" type="solid" color2="black"/>
                      <v:stroke color="silver" weight="3240" dashstyle="shortdot" joinstyle="miter" endcap="round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092575</wp:posOffset>
                      </wp:positionH>
                      <wp:positionV relativeFrom="paragraph">
                        <wp:posOffset>5137150</wp:posOffset>
                      </wp:positionV>
                      <wp:extent cx="972185" cy="972185"/>
                      <wp:effectExtent l="2540" t="2540" r="1905" b="190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2360" cy="972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3240">
                                <a:solidFill>
                                  <a:srgbClr val="c0c0c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22.25pt;margin-top:404.5pt;width:76.5pt;height:76.5pt;mso-wrap-style:none;v-text-anchor:middle">
                      <v:fill o:detectmouseclick="t" type="solid" color2="black"/>
                      <v:stroke color="silver" weight="3240" dashstyle="shortdot" joinstyle="miter" endcap="round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092575</wp:posOffset>
                      </wp:positionH>
                      <wp:positionV relativeFrom="paragraph">
                        <wp:posOffset>6172200</wp:posOffset>
                      </wp:positionV>
                      <wp:extent cx="972185" cy="972185"/>
                      <wp:effectExtent l="2540" t="2540" r="1905" b="190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2360" cy="972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3240">
                                <a:solidFill>
                                  <a:srgbClr val="c0c0c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22.25pt;margin-top:486pt;width:76.5pt;height:76.5pt;mso-wrap-style:none;v-text-anchor:middle">
                      <v:fill o:detectmouseclick="t" type="solid" color2="black"/>
                      <v:stroke color="silver" weight="3240" dashstyle="shortdot" joinstyle="miter" endcap="round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092575</wp:posOffset>
                      </wp:positionH>
                      <wp:positionV relativeFrom="paragraph">
                        <wp:posOffset>7197725</wp:posOffset>
                      </wp:positionV>
                      <wp:extent cx="972185" cy="972185"/>
                      <wp:effectExtent l="2540" t="2540" r="1905" b="190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2360" cy="972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3240">
                                <a:solidFill>
                                  <a:srgbClr val="c0c0c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22.25pt;margin-top:566.75pt;width:76.5pt;height:76.5pt;mso-wrap-style:none;v-text-anchor:middle">
                      <v:fill o:detectmouseclick="t" type="solid" color2="black"/>
                      <v:stroke color="silver" weight="3240" dashstyle="shortdot" joinstyle="miter" endcap="round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092575</wp:posOffset>
                      </wp:positionH>
                      <wp:positionV relativeFrom="paragraph">
                        <wp:posOffset>8223250</wp:posOffset>
                      </wp:positionV>
                      <wp:extent cx="972185" cy="972185"/>
                      <wp:effectExtent l="2540" t="2540" r="1905" b="190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2360" cy="972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3240">
                                <a:solidFill>
                                  <a:srgbClr val="c0c0c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22.25pt;margin-top:647.5pt;width:76.5pt;height:76.5pt;mso-wrap-style:none;v-text-anchor:middle">
                      <v:fill o:detectmouseclick="t" type="solid" color2="black"/>
                      <v:stroke color="silver" weight="3240" dashstyle="shortdot" joinstyle="miter" endcap="round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092575</wp:posOffset>
                      </wp:positionH>
                      <wp:positionV relativeFrom="paragraph">
                        <wp:posOffset>9248775</wp:posOffset>
                      </wp:positionV>
                      <wp:extent cx="972185" cy="972185"/>
                      <wp:effectExtent l="2540" t="2540" r="1905" b="190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2360" cy="972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3240">
                                <a:solidFill>
                                  <a:srgbClr val="c0c0c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22.25pt;margin-top:728.25pt;width:76.5pt;height:76.5pt;mso-wrap-style:none;v-text-anchor:middle">
                      <v:fill o:detectmouseclick="t" type="solid" color2="black"/>
                      <v:stroke color="silver" weight="3240" dashstyle="shortdot" joinstyle="miter" endcap="round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5121275</wp:posOffset>
                      </wp:positionH>
                      <wp:positionV relativeFrom="paragraph">
                        <wp:posOffset>635</wp:posOffset>
                      </wp:positionV>
                      <wp:extent cx="972185" cy="972185"/>
                      <wp:effectExtent l="2540" t="2540" r="1905" b="190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2360" cy="972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3240">
                                <a:solidFill>
                                  <a:srgbClr val="c0c0c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03.25pt;margin-top:0pt;width:76.5pt;height:76.5pt;mso-wrap-style:none;v-text-anchor:middle">
                      <v:fill o:detectmouseclick="t" type="solid" color2="black"/>
                      <v:stroke color="silver" weight="3240" dashstyle="shortdot" joinstyle="miter" endcap="round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5121275</wp:posOffset>
                      </wp:positionH>
                      <wp:positionV relativeFrom="paragraph">
                        <wp:posOffset>1025525</wp:posOffset>
                      </wp:positionV>
                      <wp:extent cx="972185" cy="972185"/>
                      <wp:effectExtent l="2540" t="2540" r="1905" b="190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2360" cy="972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3240">
                                <a:solidFill>
                                  <a:srgbClr val="c0c0c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03.25pt;margin-top:80.75pt;width:76.5pt;height:76.5pt;mso-wrap-style:none;v-text-anchor:middle">
                      <v:fill o:detectmouseclick="t" type="solid" color2="black"/>
                      <v:stroke color="silver" weight="3240" dashstyle="shortdot" joinstyle="miter" endcap="round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5121275</wp:posOffset>
                      </wp:positionH>
                      <wp:positionV relativeFrom="paragraph">
                        <wp:posOffset>2051050</wp:posOffset>
                      </wp:positionV>
                      <wp:extent cx="972185" cy="972185"/>
                      <wp:effectExtent l="2540" t="2540" r="1905" b="190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2360" cy="972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3240">
                                <a:solidFill>
                                  <a:srgbClr val="c0c0c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03.25pt;margin-top:161.5pt;width:76.5pt;height:76.5pt;mso-wrap-style:none;v-text-anchor:middle">
                      <v:fill o:detectmouseclick="t" type="solid" color2="black"/>
                      <v:stroke color="silver" weight="3240" dashstyle="shortdot" joinstyle="miter" endcap="round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5121275</wp:posOffset>
                      </wp:positionH>
                      <wp:positionV relativeFrom="paragraph">
                        <wp:posOffset>3086100</wp:posOffset>
                      </wp:positionV>
                      <wp:extent cx="972185" cy="972185"/>
                      <wp:effectExtent l="2540" t="2540" r="1905" b="190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2360" cy="972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3240">
                                <a:solidFill>
                                  <a:srgbClr val="c0c0c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03.25pt;margin-top:243pt;width:76.5pt;height:76.5pt;mso-wrap-style:none;v-text-anchor:middle">
                      <v:fill o:detectmouseclick="t" type="solid" color2="black"/>
                      <v:stroke color="silver" weight="3240" dashstyle="shortdot" joinstyle="miter" endcap="round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5121275</wp:posOffset>
                      </wp:positionH>
                      <wp:positionV relativeFrom="paragraph">
                        <wp:posOffset>4111625</wp:posOffset>
                      </wp:positionV>
                      <wp:extent cx="972185" cy="972185"/>
                      <wp:effectExtent l="2540" t="2540" r="1905" b="190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2360" cy="972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3240">
                                <a:solidFill>
                                  <a:srgbClr val="c0c0c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03.25pt;margin-top:323.75pt;width:76.5pt;height:76.5pt;mso-wrap-style:none;v-text-anchor:middle">
                      <v:fill o:detectmouseclick="t" type="solid" color2="black"/>
                      <v:stroke color="silver" weight="3240" dashstyle="shortdot" joinstyle="miter" endcap="round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5121275</wp:posOffset>
                      </wp:positionH>
                      <wp:positionV relativeFrom="paragraph">
                        <wp:posOffset>5137150</wp:posOffset>
                      </wp:positionV>
                      <wp:extent cx="972185" cy="972185"/>
                      <wp:effectExtent l="2540" t="2540" r="1905" b="190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2360" cy="972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3240">
                                <a:solidFill>
                                  <a:srgbClr val="c0c0c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03.25pt;margin-top:404.5pt;width:76.5pt;height:76.5pt;mso-wrap-style:none;v-text-anchor:middle">
                      <v:fill o:detectmouseclick="t" type="solid" color2="black"/>
                      <v:stroke color="silver" weight="3240" dashstyle="shortdot" joinstyle="miter" endcap="round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5121275</wp:posOffset>
                      </wp:positionH>
                      <wp:positionV relativeFrom="paragraph">
                        <wp:posOffset>6172200</wp:posOffset>
                      </wp:positionV>
                      <wp:extent cx="972185" cy="972185"/>
                      <wp:effectExtent l="2540" t="2540" r="1905" b="190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2360" cy="972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3240">
                                <a:solidFill>
                                  <a:srgbClr val="c0c0c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03.25pt;margin-top:486pt;width:76.5pt;height:76.5pt;mso-wrap-style:none;v-text-anchor:middle">
                      <v:fill o:detectmouseclick="t" type="solid" color2="black"/>
                      <v:stroke color="silver" weight="3240" dashstyle="shortdot" joinstyle="miter" endcap="round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5121275</wp:posOffset>
                      </wp:positionH>
                      <wp:positionV relativeFrom="paragraph">
                        <wp:posOffset>7197725</wp:posOffset>
                      </wp:positionV>
                      <wp:extent cx="972185" cy="972185"/>
                      <wp:effectExtent l="2540" t="2540" r="1905" b="190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2360" cy="972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3240">
                                <a:solidFill>
                                  <a:srgbClr val="c0c0c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03.25pt;margin-top:566.75pt;width:76.5pt;height:76.5pt;mso-wrap-style:none;v-text-anchor:middle">
                      <v:fill o:detectmouseclick="t" type="solid" color2="black"/>
                      <v:stroke color="silver" weight="3240" dashstyle="shortdot" joinstyle="miter" endcap="round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5121275</wp:posOffset>
                      </wp:positionH>
                      <wp:positionV relativeFrom="paragraph">
                        <wp:posOffset>8223250</wp:posOffset>
                      </wp:positionV>
                      <wp:extent cx="972185" cy="972185"/>
                      <wp:effectExtent l="2540" t="2540" r="1905" b="190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2360" cy="972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3240">
                                <a:solidFill>
                                  <a:srgbClr val="c0c0c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03.25pt;margin-top:647.5pt;width:76.5pt;height:76.5pt;mso-wrap-style:none;v-text-anchor:middle">
                      <v:fill o:detectmouseclick="t" type="solid" color2="black"/>
                      <v:stroke color="silver" weight="3240" dashstyle="shortdot" joinstyle="miter" endcap="round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5121275</wp:posOffset>
                      </wp:positionH>
                      <wp:positionV relativeFrom="paragraph">
                        <wp:posOffset>9248775</wp:posOffset>
                      </wp:positionV>
                      <wp:extent cx="972185" cy="972185"/>
                      <wp:effectExtent l="2540" t="2540" r="1905" b="1905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2360" cy="972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3240">
                                <a:solidFill>
                                  <a:srgbClr val="c0c0c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03.25pt;margin-top:728.25pt;width:76.5pt;height:76.5pt;mso-wrap-style:none;v-text-anchor:middle">
                      <v:fill o:detectmouseclick="t" type="solid" color2="black"/>
                      <v:stroke color="silver" weight="3240" dashstyle="shortdot" joinstyle="miter" endcap="round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6140450</wp:posOffset>
                      </wp:positionH>
                      <wp:positionV relativeFrom="paragraph">
                        <wp:posOffset>635</wp:posOffset>
                      </wp:positionV>
                      <wp:extent cx="972185" cy="972185"/>
                      <wp:effectExtent l="2540" t="2540" r="1905" b="190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2360" cy="972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3240">
                                <a:solidFill>
                                  <a:srgbClr val="c0c0c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83.5pt;margin-top:0pt;width:76.5pt;height:76.5pt;mso-wrap-style:none;v-text-anchor:middle">
                      <v:fill o:detectmouseclick="t" type="solid" color2="black"/>
                      <v:stroke color="silver" weight="3240" dashstyle="shortdot" joinstyle="miter" endcap="round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6140450</wp:posOffset>
                      </wp:positionH>
                      <wp:positionV relativeFrom="paragraph">
                        <wp:posOffset>1025525</wp:posOffset>
                      </wp:positionV>
                      <wp:extent cx="972185" cy="972185"/>
                      <wp:effectExtent l="2540" t="2540" r="1905" b="1905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2360" cy="972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3240">
                                <a:solidFill>
                                  <a:srgbClr val="c0c0c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83.5pt;margin-top:80.75pt;width:76.5pt;height:76.5pt;mso-wrap-style:none;v-text-anchor:middle">
                      <v:fill o:detectmouseclick="t" type="solid" color2="black"/>
                      <v:stroke color="silver" weight="3240" dashstyle="shortdot" joinstyle="miter" endcap="round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6140450</wp:posOffset>
                      </wp:positionH>
                      <wp:positionV relativeFrom="paragraph">
                        <wp:posOffset>2051050</wp:posOffset>
                      </wp:positionV>
                      <wp:extent cx="972185" cy="972185"/>
                      <wp:effectExtent l="2540" t="2540" r="1905" b="1905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2360" cy="972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3240">
                                <a:solidFill>
                                  <a:srgbClr val="c0c0c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83.5pt;margin-top:161.5pt;width:76.5pt;height:76.5pt;mso-wrap-style:none;v-text-anchor:middle">
                      <v:fill o:detectmouseclick="t" type="solid" color2="black"/>
                      <v:stroke color="silver" weight="3240" dashstyle="shortdot" joinstyle="miter" endcap="round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6140450</wp:posOffset>
                      </wp:positionH>
                      <wp:positionV relativeFrom="paragraph">
                        <wp:posOffset>3086100</wp:posOffset>
                      </wp:positionV>
                      <wp:extent cx="972185" cy="972185"/>
                      <wp:effectExtent l="2540" t="2540" r="1905" b="1905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2360" cy="972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3240">
                                <a:solidFill>
                                  <a:srgbClr val="c0c0c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83.5pt;margin-top:243pt;width:76.5pt;height:76.5pt;mso-wrap-style:none;v-text-anchor:middle">
                      <v:fill o:detectmouseclick="t" type="solid" color2="black"/>
                      <v:stroke color="silver" weight="3240" dashstyle="shortdot" joinstyle="miter" endcap="round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6140450</wp:posOffset>
                      </wp:positionH>
                      <wp:positionV relativeFrom="paragraph">
                        <wp:posOffset>4111625</wp:posOffset>
                      </wp:positionV>
                      <wp:extent cx="972185" cy="972185"/>
                      <wp:effectExtent l="2540" t="2540" r="1905" b="1905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2360" cy="972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3240">
                                <a:solidFill>
                                  <a:srgbClr val="c0c0c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83.5pt;margin-top:323.75pt;width:76.5pt;height:76.5pt;mso-wrap-style:none;v-text-anchor:middle">
                      <v:fill o:detectmouseclick="t" type="solid" color2="black"/>
                      <v:stroke color="silver" weight="3240" dashstyle="shortdot" joinstyle="miter" endcap="round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6140450</wp:posOffset>
                      </wp:positionH>
                      <wp:positionV relativeFrom="paragraph">
                        <wp:posOffset>5137150</wp:posOffset>
                      </wp:positionV>
                      <wp:extent cx="972185" cy="972185"/>
                      <wp:effectExtent l="2540" t="2540" r="1905" b="1905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2360" cy="972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3240">
                                <a:solidFill>
                                  <a:srgbClr val="c0c0c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83.5pt;margin-top:404.5pt;width:76.5pt;height:76.5pt;mso-wrap-style:none;v-text-anchor:middle">
                      <v:fill o:detectmouseclick="t" type="solid" color2="black"/>
                      <v:stroke color="silver" weight="3240" dashstyle="shortdot" joinstyle="miter" endcap="round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6140450</wp:posOffset>
                      </wp:positionH>
                      <wp:positionV relativeFrom="paragraph">
                        <wp:posOffset>6172200</wp:posOffset>
                      </wp:positionV>
                      <wp:extent cx="972185" cy="972185"/>
                      <wp:effectExtent l="2540" t="2540" r="1905" b="1905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2360" cy="972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3240">
                                <a:solidFill>
                                  <a:srgbClr val="c0c0c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83.5pt;margin-top:486pt;width:76.5pt;height:76.5pt;mso-wrap-style:none;v-text-anchor:middle">
                      <v:fill o:detectmouseclick="t" type="solid" color2="black"/>
                      <v:stroke color="silver" weight="3240" dashstyle="shortdot" joinstyle="miter" endcap="round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6140450</wp:posOffset>
                      </wp:positionH>
                      <wp:positionV relativeFrom="paragraph">
                        <wp:posOffset>7197725</wp:posOffset>
                      </wp:positionV>
                      <wp:extent cx="972185" cy="972185"/>
                      <wp:effectExtent l="2540" t="2540" r="1905" b="1905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2360" cy="972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3240">
                                <a:solidFill>
                                  <a:srgbClr val="c0c0c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83.5pt;margin-top:566.75pt;width:76.5pt;height:76.5pt;mso-wrap-style:none;v-text-anchor:middle">
                      <v:fill o:detectmouseclick="t" type="solid" color2="black"/>
                      <v:stroke color="silver" weight="3240" dashstyle="shortdot" joinstyle="miter" endcap="round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6140450</wp:posOffset>
                      </wp:positionH>
                      <wp:positionV relativeFrom="paragraph">
                        <wp:posOffset>8223250</wp:posOffset>
                      </wp:positionV>
                      <wp:extent cx="972185" cy="972185"/>
                      <wp:effectExtent l="2540" t="2540" r="1905" b="1905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2360" cy="972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3240">
                                <a:solidFill>
                                  <a:srgbClr val="c0c0c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83.5pt;margin-top:647.5pt;width:76.5pt;height:76.5pt;mso-wrap-style:none;v-text-anchor:middle">
                      <v:fill o:detectmouseclick="t" type="solid" color2="black"/>
                      <v:stroke color="silver" weight="3240" dashstyle="shortdot" joinstyle="miter" endcap="round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6140450</wp:posOffset>
                      </wp:positionH>
                      <wp:positionV relativeFrom="paragraph">
                        <wp:posOffset>9248775</wp:posOffset>
                      </wp:positionV>
                      <wp:extent cx="972185" cy="972185"/>
                      <wp:effectExtent l="2540" t="2540" r="1905" b="1905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2360" cy="972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3240">
                                <a:solidFill>
                                  <a:srgbClr val="c0c0c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83.5pt;margin-top:728.25pt;width:76.5pt;height:76.5pt;mso-wrap-style:none;v-text-anchor:middle">
                      <v:fill o:detectmouseclick="t" type="solid" color2="black"/>
                      <v:stroke color="silver" weight="3240" dashstyle="shortdot" joinstyle="miter" endcap="round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2488565</wp:posOffset>
                      </wp:positionH>
                      <wp:positionV relativeFrom="paragraph">
                        <wp:posOffset>1289050</wp:posOffset>
                      </wp:positionV>
                      <wp:extent cx="4504690" cy="4092575"/>
                      <wp:effectExtent l="0" t="0" r="0" b="0"/>
                      <wp:wrapNone/>
                      <wp:docPr id="7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4690" cy="4092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rPr/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Re: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如何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將圖片套為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FF0000"/>
                                      <w:kern w:val="0"/>
                                    </w:rPr>
                                    <w:t>圓形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(L27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 xml:space="preserve"> 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/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滑鼠指向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"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圓圈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"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上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  <w:u w:val="single"/>
                                    </w:rPr>
                                    <w:t>圓形線條上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), 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此時滑鼠呈十字形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/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按滑鼠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右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鍵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請注意圓圈位置勿移動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),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點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: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"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快取圖案格式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",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請按左上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"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bCs/>
                                      <w:color w:val="FF0000"/>
                                      <w:kern w:val="0"/>
                                      <w:u w:val="single"/>
                                    </w:rPr>
                                    <w:t>色彩及框線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 xml:space="preserve">"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在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"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色彩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(c)"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右邊的倒三角形圖樣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,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右方若有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"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bCs/>
                                      <w:color w:val="FF0000"/>
                                      <w:kern w:val="0"/>
                                    </w:rPr>
                                    <w:t>填滿效果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"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直接按入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/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按住後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出現下拉式選單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請選擇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:"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bCs/>
                                      <w:color w:val="FF0000"/>
                                      <w:kern w:val="0"/>
                                    </w:rPr>
                                    <w:t>填滿效果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"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若只想變顏色而非圖片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則逕行選色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)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/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4.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當出現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"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  <w:u w:val="single"/>
                                    </w:rPr>
                                    <w:t>填滿效果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"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對話方塊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",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請點選上方右邊之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: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圖片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而後續點下方之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:"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color w:val="000000"/>
                                      <w:kern w:val="0"/>
                                    </w:rPr>
                                    <w:t>選取圖片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 xml:space="preserve">"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/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5.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請選擇您欲插入的圖片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或照片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檔案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而後按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個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  <w:u w:val="single"/>
                                    </w:rPr>
                                    <w:t>確定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跳回空白檔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;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此時該圖片將出現在光碟圓形內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 xml:space="preserve"> 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整頁套入相同圖檔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用戶須會選取所有圓形物件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再作上列步驟即可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若欲登打文字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請再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圓圈內開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  <w:u w:val="single"/>
                                    </w:rPr>
                                    <w:t>文字方塊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或再下載打字用的空白套印檔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/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333399"/>
                                      <w:kern w:val="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333399"/>
                                      <w:kern w:val="0"/>
                                    </w:rPr>
                                    <w:t>欲刪除本文字方塊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333399"/>
                                      <w:kern w:val="0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333399"/>
                                      <w:kern w:val="0"/>
                                    </w:rPr>
                                    <w:t>請將滑鼠指在本文字方塊四周線條上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333399"/>
                                      <w:kern w:val="0"/>
                                    </w:rPr>
                                    <w:t>,c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333399"/>
                                      <w:kern w:val="0"/>
                                    </w:rPr>
                                    <w:t>滑鼠按左鍵以選取本方塊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333399"/>
                                      <w:kern w:val="0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333399"/>
                                      <w:kern w:val="0"/>
                                    </w:rPr>
                                    <w:t>再按鍵盤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333399"/>
                                      <w:kern w:val="0"/>
                                    </w:rPr>
                                    <w:t>”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333399"/>
                                      <w:kern w:val="0"/>
                                    </w:rPr>
                                    <w:t>Delete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333399"/>
                                      <w:kern w:val="0"/>
                                    </w:rPr>
                                    <w:t>”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333399"/>
                                      <w:kern w:val="0"/>
                                    </w:rPr>
                                    <w:t>鍵即可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333399"/>
                                      <w:kern w:val="0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54.7pt;height:322.25pt;mso-wrap-distance-left:9.05pt;mso-wrap-distance-right:9.05pt;mso-wrap-distance-top:0pt;mso-wrap-distance-bottom:0pt;margin-top:101.5pt;mso-position-vertical-relative:text;margin-left:195.9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Re: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如何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將圖片套為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FF0000"/>
                                <w:kern w:val="0"/>
                              </w:rPr>
                              <w:t>圓形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 xml:space="preserve"> 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(L27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 xml:space="preserve"> 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1.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滑鼠指向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"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圓圈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"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上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(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  <w:u w:val="single"/>
                              </w:rPr>
                              <w:t>圓形線條上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), 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此時滑鼠呈十字形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2.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按滑鼠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右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鍵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(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請注意圓圈位置勿移動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),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點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: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"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快取圖案格式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",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請按左上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"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bCs/>
                                <w:color w:val="FF0000"/>
                                <w:kern w:val="0"/>
                                <w:u w:val="single"/>
                              </w:rPr>
                              <w:t>色彩及框線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 xml:space="preserve">"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3.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在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"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色彩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(c)"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右邊的倒三角形圖樣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,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(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右方若有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"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bCs/>
                                <w:color w:val="FF0000"/>
                                <w:kern w:val="0"/>
                              </w:rPr>
                              <w:t>填滿效果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"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直接按入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按住後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,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出現下拉式選單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,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請選擇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:"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bCs/>
                                <w:color w:val="FF0000"/>
                                <w:kern w:val="0"/>
                              </w:rPr>
                              <w:t>填滿效果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"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(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若只想變顏色而非圖片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,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則逕行選色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)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4.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當出現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"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  <w:u w:val="single"/>
                              </w:rPr>
                              <w:t>填滿效果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"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對話方塊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",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請點選上方右邊之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: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圖片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,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而後續點下方之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:"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000000"/>
                                <w:kern w:val="0"/>
                              </w:rPr>
                              <w:t>選取圖片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 xml:space="preserve">"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5.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請選擇您欲插入的圖片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(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或照片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)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檔案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,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而後按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2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個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  <w:u w:val="single"/>
                              </w:rPr>
                              <w:t>確定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,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跳回空白檔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;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此時該圖片將出現在光碟圓形內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 xml:space="preserve"> 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(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整頁套入相同圖檔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,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用戶須會選取所有圓形物件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,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再作上列步驟即可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若欲登打文字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,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請再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圓圈內開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  <w:u w:val="single"/>
                              </w:rPr>
                              <w:t>文字方塊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,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或再下載打字用的空白套印檔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color w:val="333399"/>
                                <w:kern w:val="0"/>
                              </w:rPr>
                              <w:t>(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333399"/>
                                <w:kern w:val="0"/>
                              </w:rPr>
                              <w:t>欲刪除本文字方塊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333399"/>
                                <w:kern w:val="0"/>
                              </w:rPr>
                              <w:t>,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333399"/>
                                <w:kern w:val="0"/>
                              </w:rPr>
                              <w:t>請將滑鼠指在本文字方塊四周線條上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333399"/>
                                <w:kern w:val="0"/>
                              </w:rPr>
                              <w:t>,c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333399"/>
                                <w:kern w:val="0"/>
                              </w:rPr>
                              <w:t>滑鼠按左鍵以選取本方塊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333399"/>
                                <w:kern w:val="0"/>
                              </w:rPr>
                              <w:t>,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333399"/>
                                <w:kern w:val="0"/>
                              </w:rPr>
                              <w:t>再按鍵盤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333399"/>
                                <w:kern w:val="0"/>
                              </w:rPr>
                              <w:t>”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333399"/>
                                <w:kern w:val="0"/>
                              </w:rPr>
                              <w:t>Delete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333399"/>
                                <w:kern w:val="0"/>
                              </w:rPr>
                              <w:t>”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333399"/>
                                <w:kern w:val="0"/>
                              </w:rPr>
                              <w:t>鍵即可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333399"/>
                                <w:kern w:val="0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340" w:right="340" w:gutter="0" w:header="0" w:top="38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08:21:00Z</dcterms:created>
  <dc:creator>intel</dc:creator>
  <dc:description/>
  <dc:language>en-US</dc:language>
  <cp:lastModifiedBy>Windows 使用者</cp:lastModifiedBy>
  <dcterms:modified xsi:type="dcterms:W3CDTF">2018-07-19T08:25:00Z</dcterms:modified>
  <cp:revision>3</cp:revision>
  <dc:subject/>
  <dc:title/>
</cp:coreProperties>
</file>