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39"/>
        <w:gridCol w:w="2739"/>
        <w:gridCol w:w="2739"/>
        <w:gridCol w:w="2739"/>
      </w:tblGrid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38100</wp:posOffset>
                      </wp:positionV>
                      <wp:extent cx="6892925" cy="96786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2920" cy="9678600"/>
                                <a:chOff x="0" y="0"/>
                                <a:chExt cx="6892920" cy="9678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6889680" cy="481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6886440" cy="2380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6120" y="0"/>
                                      <a:ext cx="3398400" cy="544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42400" y="504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88040" y="0"/>
                                      <a:ext cx="3398400" cy="544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42400" y="504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0" y="608400"/>
                                      <a:ext cx="3398400" cy="544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42760" y="504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84800" y="608400"/>
                                      <a:ext cx="3398400" cy="544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42400" y="504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0" y="1227600"/>
                                      <a:ext cx="3398400" cy="544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42760" y="504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84800" y="1227600"/>
                                      <a:ext cx="3398400" cy="544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42400" y="504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835640"/>
                                      <a:ext cx="3398400" cy="544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42400" y="540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81560" y="1835640"/>
                                      <a:ext cx="3398400" cy="544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42400" y="540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3240"/>
                                    <a:ext cx="6886440" cy="2380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6120" y="0"/>
                                      <a:ext cx="3398400" cy="544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42760" y="504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88040" y="0"/>
                                      <a:ext cx="3398400" cy="544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42400" y="504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240" y="608400"/>
                                      <a:ext cx="3398400" cy="544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42400" y="504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84800" y="608400"/>
                                      <a:ext cx="3398400" cy="544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42400" y="504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240" y="1227600"/>
                                      <a:ext cx="3398400" cy="544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42400" y="504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84800" y="1227600"/>
                                      <a:ext cx="3398400" cy="544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42400" y="504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836000"/>
                                      <a:ext cx="3398400" cy="544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42400" y="504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81560" y="1836000"/>
                                      <a:ext cx="3398400" cy="544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42400" y="504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864680"/>
                                  <a:ext cx="6889680" cy="481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6886440" cy="2380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6120" y="0"/>
                                      <a:ext cx="3398400" cy="544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42760" y="504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88040" y="0"/>
                                      <a:ext cx="3398400" cy="544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42400" y="504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240" y="608400"/>
                                      <a:ext cx="3398400" cy="544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42400" y="504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84800" y="608400"/>
                                      <a:ext cx="3398400" cy="544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42400" y="504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240" y="1227600"/>
                                      <a:ext cx="3398400" cy="544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42400" y="504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84800" y="1227600"/>
                                      <a:ext cx="3398400" cy="544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42400" y="504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836000"/>
                                      <a:ext cx="3398400" cy="544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42400" y="504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81560" y="1836000"/>
                                      <a:ext cx="3398400" cy="544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42400" y="504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3240"/>
                                    <a:ext cx="6886440" cy="2380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6480" y="0"/>
                                      <a:ext cx="3398400" cy="544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42400" y="504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88040" y="0"/>
                                      <a:ext cx="3398400" cy="544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42400" y="504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240" y="608400"/>
                                      <a:ext cx="3398400" cy="544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42400" y="504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84800" y="608400"/>
                                      <a:ext cx="3398400" cy="544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42400" y="504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240" y="1227600"/>
                                      <a:ext cx="3398400" cy="544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42400" y="504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84800" y="1227600"/>
                                      <a:ext cx="3398400" cy="544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42400" y="504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836000"/>
                                      <a:ext cx="3398400" cy="544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42400" y="504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81560" y="1836000"/>
                                      <a:ext cx="3398400" cy="544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42760" y="5040"/>
                                        <a:ext cx="1656000" cy="53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3pt;width:542.75pt;height:762.1pt" coordorigin="20,60" coordsize="10855,15242">
                      <v:group id="shape_0" style="position:absolute;left:25;top:60;width:10850;height:7581">
                        <v:group id="shape_0" style="position:absolute;left:30;top:60;width:10845;height:3750">
                          <v:group id="shape_0" style="position:absolute;left:40;top:60;width:5352;height:858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40;top:60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6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784;top:68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67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523;top:60;width:5352;height:858">
                            <v:shape id="shape_0" stroked="f" o:allowincell="t" style="position:absolute;left:5523;top:60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6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267;top:68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6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5;top:1018;width:5353;height:858">
                            <v:shape id="shape_0" stroked="f" o:allowincell="t" style="position:absolute;left:35;top:1018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7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779;top:1026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71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518;top:1018;width:5352;height:858">
                            <v:shape id="shape_0" stroked="f" o:allowincell="t" style="position:absolute;left:5518;top:1018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7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262;top:1026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73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5;top:1993;width:5353;height:857">
                            <v:shape id="shape_0" stroked="f" o:allowincell="t" style="position:absolute;left:35;top:1993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74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779;top:2001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7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518;top:1993;width:5352;height:857">
                            <v:shape id="shape_0" stroked="f" o:allowincell="t" style="position:absolute;left:5518;top:1993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7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262;top:2001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77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0;top:2951;width:5352;height:858">
                            <v:shape id="shape_0" stroked="f" o:allowincell="t" style="position:absolute;left:30;top:2951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7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774;top:2959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7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513;top:2951;width:5352;height:858">
                            <v:shape id="shape_0" stroked="f" o:allowincell="t" style="position:absolute;left:5513;top:2951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8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257;top:2959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8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25;top:3892;width:10845;height:3749">
                          <v:group id="shape_0" style="position:absolute;left:35;top:3892;width:5353;height:858">
                            <v:shape id="shape_0" stroked="f" o:allowincell="t" style="position:absolute;left:35;top:3892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8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779;top:3900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83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518;top:3892;width:5352;height:858">
                            <v:shape id="shape_0" stroked="f" o:allowincell="t" style="position:absolute;left:5518;top:3892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84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262;top:3900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8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0;top:4850;width:5352;height:858">
                            <v:shape id="shape_0" stroked="f" o:allowincell="t" style="position:absolute;left:30;top:4850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8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774;top:4858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87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513;top:4850;width:5352;height:858">
                            <v:shape id="shape_0" stroked="f" o:allowincell="t" style="position:absolute;left:5513;top:4850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8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257;top:4858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8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0;top:5825;width:5352;height:858">
                            <v:shape id="shape_0" stroked="f" o:allowincell="t" style="position:absolute;left:30;top:5825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9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774;top:5833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91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513;top:5825;width:5352;height:858">
                            <v:shape id="shape_0" stroked="f" o:allowincell="t" style="position:absolute;left:5513;top:5825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9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257;top:5833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93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5;top:6783;width:5352;height:857">
                            <v:shape id="shape_0" stroked="f" o:allowincell="t" style="position:absolute;left:25;top:6783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94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769;top:6791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9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508;top:6783;width:5352;height:857">
                            <v:shape id="shape_0" stroked="f" o:allowincell="t" style="position:absolute;left:5508;top:6783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9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252;top:6791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97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20;top:7721;width:10850;height:7581">
                        <v:group id="shape_0" style="position:absolute;left:25;top:7721;width:10845;height:3749">
                          <v:group id="shape_0" style="position:absolute;left:35;top:7721;width:5353;height:858">
                            <v:shape id="shape_0" stroked="f" o:allowincell="t" style="position:absolute;left:35;top:7721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9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779;top:7729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9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518;top:7721;width:5352;height:858">
                            <v:shape id="shape_0" stroked="f" o:allowincell="t" style="position:absolute;left:5518;top:7721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0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262;top:7729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01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0;top:8679;width:5352;height:858">
                            <v:shape id="shape_0" stroked="f" o:allowincell="t" style="position:absolute;left:30;top:8679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0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774;top:8687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03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513;top:8679;width:5352;height:858">
                            <v:shape id="shape_0" stroked="f" o:allowincell="t" style="position:absolute;left:5513;top:8679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04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257;top:8687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0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0;top:9654;width:5352;height:858">
                            <v:shape id="shape_0" stroked="f" o:allowincell="t" style="position:absolute;left:30;top:9654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0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774;top:9662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07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513;top:9654;width:5352;height:858">
                            <v:shape id="shape_0" stroked="f" o:allowincell="t" style="position:absolute;left:5513;top:9654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0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257;top:9662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0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5;top:10612;width:5352;height:857">
                            <v:shape id="shape_0" stroked="f" o:allowincell="t" style="position:absolute;left:25;top:10612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769;top:10620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1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508;top:10612;width:5352;height:857">
                            <v:shape id="shape_0" stroked="f" o:allowincell="t" style="position:absolute;left:5508;top:10612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252;top:10620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20;top:11553;width:10845;height:3749">
                          <v:group id="shape_0" style="position:absolute;left:30;top:11553;width:5352;height:858">
                            <v:shape id="shape_0" stroked="f" o:allowincell="t" style="position:absolute;left:30;top:11553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4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774;top:11561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513;top:11553;width:5352;height:858">
                            <v:shape id="shape_0" stroked="f" o:allowincell="t" style="position:absolute;left:5513;top:11553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257;top:11561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7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5;top:12511;width:5352;height:858">
                            <v:shape id="shape_0" stroked="f" o:allowincell="t" style="position:absolute;left:25;top:12511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769;top:12519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508;top:12511;width:5352;height:858">
                            <v:shape id="shape_0" stroked="f" o:allowincell="t" style="position:absolute;left:5508;top:12511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252;top:12519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1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5;top:13486;width:5352;height:858">
                            <v:shape id="shape_0" stroked="f" o:allowincell="t" style="position:absolute;left:25;top:13486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769;top:13494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3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508;top:13486;width:5352;height:858">
                            <v:shape id="shape_0" stroked="f" o:allowincell="t" style="position:absolute;left:5508;top:13486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4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252;top:13494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0;top:14444;width:5352;height:858">
                            <v:shape id="shape_0" stroked="f" o:allowincell="t" style="position:absolute;left:20;top:14444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764;top:14452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7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503;top:14444;width:5353;height:858">
                            <v:shape id="shape_0" stroked="f" o:allowincell="t" style="position:absolute;left:5503;top:14444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247;top:14452;width:2607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9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76" w:right="476" w:gutter="0" w:header="0" w:top="7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04:00Z</dcterms:created>
  <dc:creator>intel</dc:creator>
  <dc:description/>
  <dc:language>en-US</dc:language>
  <cp:lastModifiedBy>.</cp:lastModifiedBy>
  <cp:lastPrinted>2002-01-01T00:52:00Z</cp:lastPrinted>
  <dcterms:modified xsi:type="dcterms:W3CDTF">2001-12-31T17:04:00Z</dcterms:modified>
  <cp:revision>2</cp:revision>
  <dc:subject/>
  <dc:title/>
</cp:coreProperties>
</file>