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  <w:gridCol w:w="3402"/>
      </w:tblGrid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-19050</wp:posOffset>
                      </wp:positionV>
                      <wp:extent cx="6448425" cy="98056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48320" cy="9805680"/>
                                <a:chOff x="0" y="0"/>
                                <a:chExt cx="6448320" cy="9805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988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3828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988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0960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988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4788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988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4573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988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0956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988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6669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9880" y="12348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052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988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9053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988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5436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988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1149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988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7532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988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3533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988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9916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988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5629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988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2012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988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43080" y="63828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024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43080" y="120960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024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43080" y="184788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024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43080" y="24573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024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43080" y="30956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024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43080" y="36669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0240" y="12348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43080" y="43052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024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43080" y="49053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024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43080" y="55436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024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43080" y="61149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024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43080" y="67532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024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43080" y="73533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024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43080" y="79916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024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43080" y="85629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024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43080" y="92012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024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95880" y="63828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988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95880" y="120960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988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95880" y="184788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988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95880" y="24573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988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95880" y="30956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988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95880" y="36669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9880" y="12348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95880" y="43052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988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95880" y="49053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988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95880" y="55436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988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95880" y="61149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988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95880" y="67532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988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95880" y="73533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988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95880" y="79916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988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95880" y="85629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988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95880" y="92012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988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43080" y="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024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95880" y="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9880" y="123120"/>
                                    <a:ext cx="1908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5pt;margin-top:-1.5pt;width:507.75pt;height:772.1pt" coordorigin="15,-30" coordsize="10155,15442">
                      <v:group id="shape_0" style="position:absolute;left:15;top:-30;width:3390;height:952">
                        <v:rect id="shape_0" fillcolor="white" stroked="f" o:allowincell="f" style="position:absolute;left:15;top:-3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9;top:7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204;top:164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15;top:975;width:3390;height:952">
                        <v:rect id="shape_0" fillcolor="white" stroked="f" o:allowincell="f" style="position:absolute;left:15;top:97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9;top:1083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204;top:1169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15;top:1875;width:3390;height:952">
                        <v:rect id="shape_0" fillcolor="white" stroked="f" o:allowincell="f" style="position:absolute;left:15;top:187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9;top:1983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204;top:2069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15;top:2880;width:3390;height:952">
                        <v:rect id="shape_0" fillcolor="white" stroked="f" o:allowincell="f" style="position:absolute;left:15;top:288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9;top:298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204;top:3074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15;top:3840;width:3390;height:952">
                        <v:rect id="shape_0" fillcolor="white" stroked="f" o:allowincell="f" style="position:absolute;left:15;top:384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9;top:394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204;top:4034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15;top:4845;width:3390;height:952">
                        <v:rect id="shape_0" fillcolor="white" stroked="f" o:allowincell="f" style="position:absolute;left:15;top:484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9;top:4953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204;top:5039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15;top:5745;width:3390;height:952">
                        <v:rect id="shape_0" fillcolor="white" stroked="f" o:allowincell="f" style="position:absolute;left:15;top:574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9;top:5853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204;top:5939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15;top:6750;width:3390;height:952">
                        <v:rect id="shape_0" fillcolor="white" stroked="f" o:allowincell="f" style="position:absolute;left:15;top:675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9;top:685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204;top:6944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15;top:7695;width:3390;height:952">
                        <v:rect id="shape_0" fillcolor="white" stroked="f" o:allowincell="f" style="position:absolute;left:15;top:769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9;top:7803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204;top:7889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15;top:8700;width:3390;height:952">
                        <v:rect id="shape_0" fillcolor="white" stroked="f" o:allowincell="f" style="position:absolute;left:15;top:870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9;top:880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204;top:8894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15;top:9600;width:3390;height:952">
                        <v:rect id="shape_0" fillcolor="white" stroked="f" o:allowincell="f" style="position:absolute;left:15;top:960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9;top:970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204;top:9794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15;top:10605;width:3390;height:952">
                        <v:rect id="shape_0" fillcolor="white" stroked="f" o:allowincell="f" style="position:absolute;left:15;top:1060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9;top:10713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204;top:10799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15;top:11550;width:3390;height:952">
                        <v:rect id="shape_0" fillcolor="white" stroked="f" o:allowincell="f" style="position:absolute;left:15;top:1155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9;top:1165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204;top:11744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15;top:12555;width:3390;height:952">
                        <v:rect id="shape_0" fillcolor="white" stroked="f" o:allowincell="f" style="position:absolute;left:15;top:1255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9;top:12663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204;top:12749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15;top:13455;width:3390;height:952">
                        <v:rect id="shape_0" fillcolor="white" stroked="f" o:allowincell="f" style="position:absolute;left:15;top:1345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9;top:13563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204;top:13649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15;top:14460;width:3390;height:952">
                        <v:rect id="shape_0" fillcolor="white" stroked="f" o:allowincell="f" style="position:absolute;left:15;top:1446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9;top:1456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204;top:14654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3390;top:975;width:3390;height:952">
                        <v:rect id="shape_0" fillcolor="white" stroked="f" o:allowincell="f" style="position:absolute;left:3390;top:97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3464;top:1083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3579;top:1169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3390;top:1875;width:3390;height:952">
                        <v:rect id="shape_0" fillcolor="white" stroked="f" o:allowincell="f" style="position:absolute;left:3390;top:187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3464;top:1983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3579;top:2069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3390;top:2880;width:3390;height:952">
                        <v:rect id="shape_0" fillcolor="white" stroked="f" o:allowincell="f" style="position:absolute;left:3390;top:288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3464;top:298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3579;top:3074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3390;top:3840;width:3390;height:952">
                        <v:rect id="shape_0" fillcolor="white" stroked="f" o:allowincell="f" style="position:absolute;left:3390;top:384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3464;top:394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3579;top:4034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3390;top:4845;width:3390;height:952">
                        <v:rect id="shape_0" fillcolor="white" stroked="f" o:allowincell="f" style="position:absolute;left:3390;top:484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3464;top:4953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3579;top:5039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3390;top:5745;width:3390;height:952">
                        <v:rect id="shape_0" fillcolor="white" stroked="f" o:allowincell="f" style="position:absolute;left:3390;top:574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3464;top:5853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3579;top:5939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3390;top:6750;width:3390;height:952">
                        <v:rect id="shape_0" fillcolor="white" stroked="f" o:allowincell="f" style="position:absolute;left:3390;top:675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3464;top:685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3579;top:6944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3390;top:7695;width:3390;height:952">
                        <v:rect id="shape_0" fillcolor="white" stroked="f" o:allowincell="f" style="position:absolute;left:3390;top:769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3464;top:7803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3579;top:7889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3390;top:8700;width:3390;height:952">
                        <v:rect id="shape_0" fillcolor="white" stroked="f" o:allowincell="f" style="position:absolute;left:3390;top:870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3464;top:880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3579;top:8894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3390;top:9600;width:3390;height:952">
                        <v:rect id="shape_0" fillcolor="white" stroked="f" o:allowincell="f" style="position:absolute;left:3390;top:960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3464;top:970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3579;top:9794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3390;top:10605;width:3390;height:952">
                        <v:rect id="shape_0" fillcolor="white" stroked="f" o:allowincell="f" style="position:absolute;left:3390;top:1060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3464;top:10713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3579;top:10799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3390;top:11550;width:3390;height:952">
                        <v:rect id="shape_0" fillcolor="white" stroked="f" o:allowincell="f" style="position:absolute;left:3390;top:1155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3464;top:1165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3579;top:11744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3390;top:12555;width:3390;height:952">
                        <v:rect id="shape_0" fillcolor="white" stroked="f" o:allowincell="f" style="position:absolute;left:3390;top:1255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3464;top:12663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3579;top:12749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3390;top:13455;width:3390;height:952">
                        <v:rect id="shape_0" fillcolor="white" stroked="f" o:allowincell="f" style="position:absolute;left:3390;top:1345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3464;top:13563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3579;top:13649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3390;top:14460;width:3390;height:952">
                        <v:rect id="shape_0" fillcolor="white" stroked="f" o:allowincell="f" style="position:absolute;left:3390;top:1446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3464;top:1456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3579;top:14654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6780;top:975;width:3390;height:952">
                        <v:rect id="shape_0" fillcolor="white" stroked="f" o:allowincell="f" style="position:absolute;left:6780;top:97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854;top:1083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6969;top:1169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6780;top:1875;width:3390;height:952">
                        <v:rect id="shape_0" fillcolor="white" stroked="f" o:allowincell="f" style="position:absolute;left:6780;top:187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854;top:1983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6969;top:2069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6780;top:2880;width:3390;height:952">
                        <v:rect id="shape_0" fillcolor="white" stroked="f" o:allowincell="f" style="position:absolute;left:6780;top:288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854;top:298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6969;top:3074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6780;top:3840;width:3390;height:952">
                        <v:rect id="shape_0" fillcolor="white" stroked="f" o:allowincell="f" style="position:absolute;left:6780;top:384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854;top:394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6969;top:4034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6780;top:4845;width:3390;height:952">
                        <v:rect id="shape_0" fillcolor="white" stroked="f" o:allowincell="f" style="position:absolute;left:6780;top:484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854;top:4953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6969;top:5039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6780;top:5745;width:3390;height:952">
                        <v:rect id="shape_0" fillcolor="white" stroked="f" o:allowincell="f" style="position:absolute;left:6780;top:574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854;top:5853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6969;top:5939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6780;top:6750;width:3390;height:952">
                        <v:rect id="shape_0" fillcolor="white" stroked="f" o:allowincell="f" style="position:absolute;left:6780;top:675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854;top:685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6969;top:6944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6780;top:7695;width:3390;height:952">
                        <v:rect id="shape_0" fillcolor="white" stroked="f" o:allowincell="f" style="position:absolute;left:6780;top:769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854;top:7803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6969;top:7889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6780;top:8700;width:3390;height:952">
                        <v:rect id="shape_0" fillcolor="white" stroked="f" o:allowincell="f" style="position:absolute;left:6780;top:870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854;top:880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6969;top:8894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6780;top:9600;width:3390;height:952">
                        <v:rect id="shape_0" fillcolor="white" stroked="f" o:allowincell="f" style="position:absolute;left:6780;top:960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854;top:970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6969;top:9794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6780;top:10605;width:3390;height:952">
                        <v:rect id="shape_0" fillcolor="white" stroked="f" o:allowincell="f" style="position:absolute;left:6780;top:1060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854;top:10713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6969;top:10799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6780;top:11550;width:3390;height:952">
                        <v:rect id="shape_0" fillcolor="white" stroked="f" o:allowincell="f" style="position:absolute;left:6780;top:1155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854;top:1165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6969;top:11744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6780;top:12555;width:3390;height:952">
                        <v:rect id="shape_0" fillcolor="white" stroked="f" o:allowincell="f" style="position:absolute;left:6780;top:1255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854;top:12663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6969;top:12749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6780;top:13455;width:3390;height:952">
                        <v:rect id="shape_0" fillcolor="white" stroked="f" o:allowincell="f" style="position:absolute;left:6780;top:1345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854;top:13563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6969;top:13649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6780;top:14460;width:3390;height:952">
                        <v:rect id="shape_0" fillcolor="white" stroked="f" o:allowincell="f" style="position:absolute;left:6780;top:1446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854;top:1456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6969;top:14654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3390;top:-30;width:3390;height:952">
                        <v:rect id="shape_0" fillcolor="white" stroked="f" o:allowincell="f" style="position:absolute;left:3390;top:-3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3464;top:7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3579;top:164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6780;top:-30;width:3390;height:952">
                        <v:rect id="shape_0" fillcolor="white" stroked="f" o:allowincell="f" style="position:absolute;left:6780;top:-3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854;top:7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6969;top:164;width:300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648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ind w:left="85" w:right="85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01:43:00Z</dcterms:created>
  <dc:creator>USER</dc:creator>
  <dc:description/>
  <dc:language>en-US</dc:language>
  <cp:lastModifiedBy>intel</cp:lastModifiedBy>
  <cp:lastPrinted>2000-12-26T09:25:00Z</cp:lastPrinted>
  <dcterms:modified xsi:type="dcterms:W3CDTF">2000-12-26T01:43:00Z</dcterms:modified>
  <cp:revision>2</cp:revision>
  <dc:subject/>
  <dc:title/>
</cp:coreProperties>
</file>