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2490470" cy="1257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pt;margin-top:2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24610</wp:posOffset>
                      </wp:positionV>
                      <wp:extent cx="2490470" cy="1257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pt;margin-top:104.3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607310</wp:posOffset>
                      </wp:positionV>
                      <wp:extent cx="2490470" cy="1257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25pt;margin-top:205.3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906520</wp:posOffset>
                      </wp:positionV>
                      <wp:extent cx="2490470" cy="12573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25pt;margin-top:307.6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508115</wp:posOffset>
                      </wp:positionV>
                      <wp:extent cx="2490470" cy="1257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15pt;margin-top:512.4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9090025</wp:posOffset>
                      </wp:positionV>
                      <wp:extent cx="2490470" cy="1257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4pt;margin-top:715.7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3495</wp:posOffset>
                      </wp:positionV>
                      <wp:extent cx="7468235" cy="1033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8200" cy="10332720"/>
                                <a:chOff x="0" y="0"/>
                                <a:chExt cx="7468200" cy="1033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40" y="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53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760" y="1213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1160" y="18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3560" y="55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3920" y="39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0880" y="1231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4960" y="90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7360" y="62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7720" y="108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4680" y="1303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12992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1352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760" y="14205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1160" y="13010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3560" y="1354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3920" y="13032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0880" y="14223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4960" y="13082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7360" y="1361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7720" y="131004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4680" y="14295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25819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26352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27032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920" y="25837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26370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0680" y="258588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7050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1720" y="25909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4120" y="26442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4480" y="259272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1440" y="27122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38811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9344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40024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920" y="38829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39362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0680" y="38847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40042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1720" y="38901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4120" y="39434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4480" y="38919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1440" y="40111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51836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" y="52369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960" y="53049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51854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1760" y="52387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2120" y="518724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53067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3160" y="519228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5560" y="524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5920" y="519444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2880" y="531360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648288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" y="65361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960" y="66038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648468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1760" y="65379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2120" y="648648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660600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3160" y="64915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5560" y="6544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5920" y="649368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2880" y="66128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655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7818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78868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77673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8520" y="78206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77691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840" y="78886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920" y="77742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2320" y="78274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2680" y="77763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9640" y="78955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648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9118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91857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90666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8520" y="91198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90684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840" y="91879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920" y="90734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2320" y="91267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2680" y="90756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9640" y="91947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pt;margin-top:1.85pt;width:588.05pt;height:813.6pt" coordorigin="82,37" coordsize="11761,162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90;top:37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;top:228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8;top:4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9;top:12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8;top:43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5;top:23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11;top:51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62;top:135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21;top:54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8;top:242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0;top:208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216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;top:227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8;top:208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9;top:217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8;top:2089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5;top:227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11;top:2097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62;top:218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21;top:2100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8;top:2288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;top:410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6;top:41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429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3;top:410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419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3;top:4109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0;top:429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6;top:4117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7;top:420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6;top:4120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3;top:4308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;top:6149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6;top:6233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6340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3;top:6152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62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3;top:6155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0;top:6343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6;top:616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7;top:624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6;top:6166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3;top:635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7;top:820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8;top:828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4;top:839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5;top:820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6;top:82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5;top:8206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2;top:839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8;top:8214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9;top:8298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8;top:8217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5;top:8405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7;top:1024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8;top:1033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4;top:1043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5;top:10249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6;top:10333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5;top:10252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2;top:10440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8;top:1026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9;top:1034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8;top:10263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5;top:1045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;top:1226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3;top:1235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9;top:1245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0;top:12269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1;top:12353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0;top:12272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17;top:12460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3;top:1228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1236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3;top:12283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0;top:1247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;top:14312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3;top:1439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9;top:14503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0;top:14315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1;top:14399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0;top:14318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17;top:14506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3;top:1432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1441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3;top:14329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0;top:1451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4765</wp:posOffset>
                      </wp:positionV>
                      <wp:extent cx="2490470" cy="12573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15pt;margin-top:1.9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4605</wp:posOffset>
                      </wp:positionV>
                      <wp:extent cx="2490470" cy="1257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4pt;margin-top:1.1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7:35:00Z</dcterms:created>
  <dc:creator>.</dc:creator>
  <dc:description/>
  <cp:keywords/>
  <dc:language>en-US</dc:language>
  <cp:lastModifiedBy>.</cp:lastModifiedBy>
  <dcterms:modified xsi:type="dcterms:W3CDTF">2010-10-16T07:35:00Z</dcterms:modified>
  <cp:revision>2</cp:revision>
  <dc:subject/>
  <dc:title>若看不到格線:</dc:title>
</cp:coreProperties>
</file>