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38100</wp:posOffset>
                      </wp:positionV>
                      <wp:extent cx="7352030" cy="95846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51920" cy="9584640"/>
                                <a:chOff x="0" y="0"/>
                                <a:chExt cx="7351920" cy="958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8880" y="139680"/>
                                    <a:ext cx="2144520" cy="10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44520" cy="10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52200"/>
                                      <a:ext cx="2026440" cy="95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6440" y="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8880" y="139680"/>
                                    <a:ext cx="2144520" cy="10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44520" cy="10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52200"/>
                                      <a:ext cx="2026440" cy="95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40280" y="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8880" y="139680"/>
                                    <a:ext cx="2144520" cy="10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44520" cy="10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52200"/>
                                      <a:ext cx="2026440" cy="95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3716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8880" y="139680"/>
                                    <a:ext cx="2144520" cy="10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44520" cy="10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52200"/>
                                      <a:ext cx="2026440" cy="95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6440" y="13716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8880" y="139680"/>
                                    <a:ext cx="2144520" cy="10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44520" cy="10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52200"/>
                                      <a:ext cx="2026440" cy="95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40280" y="13716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8880" y="139680"/>
                                    <a:ext cx="2144520" cy="10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44520" cy="10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52200"/>
                                      <a:ext cx="2026440" cy="95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7432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8880" y="139680"/>
                                    <a:ext cx="2144520" cy="10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44520" cy="10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52200"/>
                                      <a:ext cx="2026440" cy="95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6440" y="27432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8880" y="139680"/>
                                    <a:ext cx="2144520" cy="10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44520" cy="10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52200"/>
                                      <a:ext cx="2026440" cy="95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40280" y="27432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8880" y="139680"/>
                                    <a:ext cx="2144520" cy="10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44520" cy="10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52200"/>
                                      <a:ext cx="2026440" cy="95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1148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8880" y="139680"/>
                                    <a:ext cx="2144520" cy="10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44520" cy="10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52200"/>
                                      <a:ext cx="2026440" cy="95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6440" y="41148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8880" y="139680"/>
                                    <a:ext cx="2144520" cy="10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44520" cy="10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52200"/>
                                      <a:ext cx="2026440" cy="95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40280" y="41148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8880" y="139680"/>
                                    <a:ext cx="2144520" cy="10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44520" cy="10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52200"/>
                                      <a:ext cx="2026440" cy="95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4864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8880" y="139680"/>
                                    <a:ext cx="2144520" cy="10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44520" cy="10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52200"/>
                                      <a:ext cx="2026440" cy="95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6440" y="54864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8880" y="139680"/>
                                    <a:ext cx="2144520" cy="10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44520" cy="10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52200"/>
                                      <a:ext cx="2026440" cy="95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40280" y="54864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8880" y="139680"/>
                                    <a:ext cx="2144520" cy="10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44520" cy="10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52200"/>
                                      <a:ext cx="2026440" cy="95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8580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8880" y="139680"/>
                                    <a:ext cx="2144520" cy="10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44520" cy="10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52200"/>
                                      <a:ext cx="2026440" cy="95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6440" y="68580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8880" y="139680"/>
                                    <a:ext cx="2144520" cy="10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44520" cy="10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52200"/>
                                      <a:ext cx="2026440" cy="95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40280" y="68580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8880" y="139680"/>
                                    <a:ext cx="2144520" cy="10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44520" cy="10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52200"/>
                                      <a:ext cx="2026440" cy="95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2170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8880" y="139680"/>
                                    <a:ext cx="2144520" cy="10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44520" cy="10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51840"/>
                                      <a:ext cx="2026440" cy="95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6440" y="82170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8880" y="139680"/>
                                    <a:ext cx="2144520" cy="10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44520" cy="10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51840"/>
                                      <a:ext cx="2026440" cy="95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40280" y="8217000"/>
                                  <a:ext cx="2411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8880" y="139680"/>
                                    <a:ext cx="2144520" cy="109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44520" cy="109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7200" y="51840"/>
                                      <a:ext cx="2026440" cy="950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3pt;width:578.9pt;height:754.7pt" coordorigin="0,-60" coordsize="11578,15094">
                      <v:group id="shape_0" style="position:absolute;left:0;top:-60;width:3798;height:2154">
                        <v:rect id="shape_0" fillcolor="white" stroked="f" o:allowincell="f" style="position:absolute;left:0;top:-6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03;top:160;width:3377;height:1729">
                          <v:rect id="shape_0" fillcolor="white" stroked="t" o:allowincell="f" style="position:absolute;left:203;top:160;width:3376;height:1728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356;top:242;width:3190;height:149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900;top:-60;width:3798;height:2154">
                        <v:rect id="shape_0" fillcolor="white" stroked="f" o:allowincell="f" style="position:absolute;left:3900;top:-6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103;top:160;width:3377;height:1729">
                          <v:rect id="shape_0" fillcolor="white" stroked="t" o:allowincell="f" style="position:absolute;left:4103;top:160;width:3376;height:1728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4256;top:242;width:3190;height:149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80;top:-60;width:3798;height:2154">
                        <v:rect id="shape_0" fillcolor="white" stroked="f" o:allowincell="f" style="position:absolute;left:7780;top:-6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83;top:160;width:3377;height:1729">
                          <v:rect id="shape_0" fillcolor="white" stroked="t" o:allowincell="f" style="position:absolute;left:7983;top:160;width:3376;height:1728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8136;top:242;width:3190;height:149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2100;width:3798;height:2154">
                        <v:rect id="shape_0" fillcolor="white" stroked="f" o:allowincell="f" style="position:absolute;left:0;top:210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03;top:2320;width:3377;height:1729">
                          <v:rect id="shape_0" fillcolor="white" stroked="t" o:allowincell="f" style="position:absolute;left:203;top:2320;width:3376;height:1728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356;top:2402;width:3190;height:149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900;top:2100;width:3798;height:2154">
                        <v:rect id="shape_0" fillcolor="white" stroked="f" o:allowincell="f" style="position:absolute;left:3900;top:210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103;top:2320;width:3377;height:1729">
                          <v:rect id="shape_0" fillcolor="white" stroked="t" o:allowincell="f" style="position:absolute;left:4103;top:2320;width:3376;height:1728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4256;top:2402;width:3190;height:149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80;top:2100;width:3798;height:2154">
                        <v:rect id="shape_0" fillcolor="white" stroked="f" o:allowincell="f" style="position:absolute;left:7780;top:210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83;top:2320;width:3377;height:1729">
                          <v:rect id="shape_0" fillcolor="white" stroked="t" o:allowincell="f" style="position:absolute;left:7983;top:2320;width:3376;height:1728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8136;top:2402;width:3190;height:149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4260;width:3798;height:2154">
                        <v:rect id="shape_0" fillcolor="white" stroked="f" o:allowincell="f" style="position:absolute;left:0;top:426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03;top:4480;width:3377;height:1729">
                          <v:rect id="shape_0" fillcolor="white" stroked="t" o:allowincell="f" style="position:absolute;left:203;top:4480;width:3376;height:1728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356;top:4562;width:3190;height:149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900;top:4260;width:3798;height:2154">
                        <v:rect id="shape_0" fillcolor="white" stroked="f" o:allowincell="f" style="position:absolute;left:3900;top:426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103;top:4480;width:3377;height:1729">
                          <v:rect id="shape_0" fillcolor="white" stroked="t" o:allowincell="f" style="position:absolute;left:4103;top:4480;width:3376;height:1728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4256;top:4562;width:3190;height:149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80;top:4260;width:3798;height:2154">
                        <v:rect id="shape_0" fillcolor="white" stroked="f" o:allowincell="f" style="position:absolute;left:7780;top:426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83;top:4480;width:3377;height:1729">
                          <v:rect id="shape_0" fillcolor="white" stroked="t" o:allowincell="f" style="position:absolute;left:7983;top:4480;width:3376;height:1728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8136;top:4562;width:3190;height:149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6420;width:3798;height:2154">
                        <v:rect id="shape_0" fillcolor="white" stroked="f" o:allowincell="f" style="position:absolute;left:0;top:642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03;top:6640;width:3377;height:1729">
                          <v:rect id="shape_0" fillcolor="white" stroked="t" o:allowincell="f" style="position:absolute;left:203;top:6640;width:3376;height:1728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356;top:6722;width:3190;height:149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900;top:6420;width:3798;height:2154">
                        <v:rect id="shape_0" fillcolor="white" stroked="f" o:allowincell="f" style="position:absolute;left:3900;top:642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103;top:6640;width:3377;height:1729">
                          <v:rect id="shape_0" fillcolor="white" stroked="t" o:allowincell="f" style="position:absolute;left:4103;top:6640;width:3376;height:1728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4256;top:6722;width:3190;height:149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80;top:6420;width:3798;height:2154">
                        <v:rect id="shape_0" fillcolor="white" stroked="f" o:allowincell="f" style="position:absolute;left:7780;top:642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83;top:6640;width:3377;height:1729">
                          <v:rect id="shape_0" fillcolor="white" stroked="t" o:allowincell="f" style="position:absolute;left:7983;top:6640;width:3376;height:1728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8136;top:6722;width:3190;height:149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8580;width:3798;height:2154">
                        <v:rect id="shape_0" fillcolor="white" stroked="f" o:allowincell="f" style="position:absolute;left:0;top:858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03;top:8800;width:3377;height:1729">
                          <v:rect id="shape_0" fillcolor="white" stroked="t" o:allowincell="f" style="position:absolute;left:203;top:8800;width:3376;height:1728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356;top:8882;width:3190;height:149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900;top:8580;width:3798;height:2154">
                        <v:rect id="shape_0" fillcolor="white" stroked="f" o:allowincell="f" style="position:absolute;left:3900;top:858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103;top:8800;width:3377;height:1729">
                          <v:rect id="shape_0" fillcolor="white" stroked="t" o:allowincell="f" style="position:absolute;left:4103;top:8800;width:3376;height:1728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4256;top:8882;width:3190;height:149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80;top:8580;width:3798;height:2154">
                        <v:rect id="shape_0" fillcolor="white" stroked="f" o:allowincell="f" style="position:absolute;left:7780;top:858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83;top:8800;width:3377;height:1729">
                          <v:rect id="shape_0" fillcolor="white" stroked="t" o:allowincell="f" style="position:absolute;left:7983;top:8800;width:3376;height:1728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8136;top:8882;width:3190;height:149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10740;width:3798;height:2154">
                        <v:rect id="shape_0" fillcolor="white" stroked="f" o:allowincell="f" style="position:absolute;left:0;top:1074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03;top:10960;width:3377;height:1729">
                          <v:rect id="shape_0" fillcolor="white" stroked="t" o:allowincell="f" style="position:absolute;left:203;top:10960;width:3376;height:1728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356;top:11042;width:3190;height:149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900;top:10740;width:3798;height:2154">
                        <v:rect id="shape_0" fillcolor="white" stroked="f" o:allowincell="f" style="position:absolute;left:3900;top:1074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103;top:10960;width:3377;height:1729">
                          <v:rect id="shape_0" fillcolor="white" stroked="t" o:allowincell="f" style="position:absolute;left:4103;top:10960;width:3376;height:1728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4256;top:11042;width:3190;height:149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80;top:10740;width:3798;height:2154">
                        <v:rect id="shape_0" fillcolor="white" stroked="f" o:allowincell="f" style="position:absolute;left:7780;top:1074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83;top:10960;width:3377;height:1729">
                          <v:rect id="shape_0" fillcolor="white" stroked="t" o:allowincell="f" style="position:absolute;left:7983;top:10960;width:3376;height:1728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8136;top:11042;width:3190;height:149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12880;width:3798;height:2154">
                        <v:rect id="shape_0" fillcolor="white" stroked="f" o:allowincell="f" style="position:absolute;left:0;top:1288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03;top:13100;width:3377;height:1729">
                          <v:rect id="shape_0" fillcolor="white" stroked="t" o:allowincell="f" style="position:absolute;left:203;top:13100;width:3376;height:1728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356;top:13182;width:3190;height:149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900;top:12880;width:3798;height:2154">
                        <v:rect id="shape_0" fillcolor="white" stroked="f" o:allowincell="f" style="position:absolute;left:3900;top:1288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103;top:13100;width:3377;height:1729">
                          <v:rect id="shape_0" fillcolor="white" stroked="t" o:allowincell="f" style="position:absolute;left:4103;top:13100;width:3376;height:1728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4256;top:13182;width:3190;height:149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80;top:12880;width:3798;height:2154">
                        <v:rect id="shape_0" fillcolor="white" stroked="f" o:allowincell="f" style="position:absolute;left:7780;top:12880;width:3797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83;top:13100;width:3377;height:1729">
                          <v:rect id="shape_0" fillcolor="white" stroked="t" o:allowincell="f" style="position:absolute;left:7983;top:13100;width:3376;height:1728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8136;top:13182;width:3190;height:149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5:28:00Z</dcterms:created>
  <dc:creator>USER</dc:creator>
  <dc:description/>
  <dc:language>en-US</dc:language>
  <cp:lastModifiedBy>intel</cp:lastModifiedBy>
  <cp:lastPrinted>2000-09-19T23:47:00Z</cp:lastPrinted>
  <dcterms:modified xsi:type="dcterms:W3CDTF">2000-10-19T05:54:00Z</dcterms:modified>
  <cp:revision>4</cp:revision>
  <dc:subject/>
  <dc:title/>
</cp:coreProperties>
</file>