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9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751"/>
        <w:gridCol w:w="227"/>
        <w:gridCol w:w="4751"/>
      </w:tblGrid>
      <w:tr>
        <w:trPr>
          <w:trHeight w:val="1202" w:hRule="exact"/>
        </w:trPr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3810</wp:posOffset>
                      </wp:positionV>
                      <wp:extent cx="6160770" cy="912749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60680" cy="9127440"/>
                                <a:chOff x="0" y="0"/>
                                <a:chExt cx="6160680" cy="9127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9360" y="0"/>
                                  <a:ext cx="6151320" cy="1507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6148080" cy="7290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9000"/>
                                      <a:ext cx="2988360" cy="720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159720" y="0"/>
                                      <a:ext cx="2988360" cy="720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778680"/>
                                    <a:ext cx="6148080" cy="7290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8640"/>
                                      <a:ext cx="2988360" cy="720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160080" y="0"/>
                                      <a:ext cx="2988360" cy="720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360" y="1536840"/>
                                  <a:ext cx="6148080" cy="7290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8640"/>
                                    <a:ext cx="298836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60080" y="0"/>
                                    <a:ext cx="298836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480" y="2302560"/>
                                  <a:ext cx="6148080" cy="7290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9000"/>
                                    <a:ext cx="298836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59720" y="0"/>
                                    <a:ext cx="2988360" cy="72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40" y="3060720"/>
                                  <a:ext cx="6154560" cy="3018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6120" y="0"/>
                                    <a:ext cx="6148080" cy="7290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9000"/>
                                      <a:ext cx="2988360" cy="720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160080" y="0"/>
                                      <a:ext cx="2988360" cy="720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1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240" y="765720"/>
                                    <a:ext cx="6148080" cy="7290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9000"/>
                                      <a:ext cx="2988360" cy="720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159720" y="0"/>
                                      <a:ext cx="2988360" cy="720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240" y="1523880"/>
                                    <a:ext cx="6148080" cy="7290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9000"/>
                                      <a:ext cx="2988360" cy="720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159720" y="0"/>
                                      <a:ext cx="2988360" cy="720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289960"/>
                                    <a:ext cx="6148080" cy="7290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8640"/>
                                      <a:ext cx="2988360" cy="720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159720" y="0"/>
                                      <a:ext cx="2988360" cy="720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7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6108840"/>
                                  <a:ext cx="6154560" cy="3018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6480" y="0"/>
                                    <a:ext cx="6148080" cy="7290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8640"/>
                                      <a:ext cx="2988360" cy="720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8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159720" y="0"/>
                                      <a:ext cx="2988360" cy="720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240" y="765720"/>
                                    <a:ext cx="6148080" cy="7290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9000"/>
                                      <a:ext cx="2988360" cy="720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159720" y="0"/>
                                      <a:ext cx="2988360" cy="720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1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240" y="1523880"/>
                                    <a:ext cx="6148080" cy="7290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9000"/>
                                      <a:ext cx="2988360" cy="720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159720" y="0"/>
                                      <a:ext cx="2988360" cy="720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289600"/>
                                    <a:ext cx="6148080" cy="7290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9000"/>
                                      <a:ext cx="2988360" cy="720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159720" y="0"/>
                                      <a:ext cx="2988360" cy="720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pt;margin-top:0.3pt;width:485.1pt;height:718.75pt" coordorigin="-20,6" coordsize="9702,14375">
                      <v:group id="shape_0" style="position:absolute;left:-5;top:6;width:9687;height:2374">
                        <v:group id="shape_0" style="position:absolute;left:0;top:6;width:9682;height:1149"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t" style="position:absolute;left:0;top:20;width:4705;height:113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6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4976;top:6;width:4705;height:113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7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-5;top:1233;width:9683;height:1148">
                          <v:shape id="shape_0" stroked="f" o:allowincell="t" style="position:absolute;left:-5;top:1246;width:4705;height:113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8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4971;top:1233;width:4705;height:113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9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-5;top:2426;width:9683;height:1148">
                        <v:shape id="shape_0" stroked="f" o:allowincell="t" style="position:absolute;left:-5;top:2440;width:4705;height:1133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30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971;top:2426;width:4705;height:1133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31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10;top:3632;width:9682;height:1148">
                        <v:shape id="shape_0" stroked="f" o:allowincell="t" style="position:absolute;left:-10;top:3646;width:4705;height:1133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32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966;top:3632;width:4705;height:1133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33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15;top:4826;width:9692;height:4754">
                        <v:group id="shape_0" style="position:absolute;left:-5;top:4826;width:9683;height:1149">
                          <v:shape id="shape_0" stroked="f" o:allowincell="t" style="position:absolute;left:-5;top:4840;width:4705;height:113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34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4971;top:4826;width:4705;height:113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35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-10;top:6032;width:9682;height:1149">
                          <v:shape id="shape_0" stroked="f" o:allowincell="t" style="position:absolute;left:-10;top:6046;width:4705;height:113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36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4966;top:6032;width:4705;height:113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37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-10;top:7226;width:9682;height:1148">
                          <v:shape id="shape_0" stroked="f" o:allowincell="t" style="position:absolute;left:-10;top:7240;width:4705;height:113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38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4966;top:7226;width:4705;height:113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39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-15;top:8433;width:9682;height:1148">
                          <v:shape id="shape_0" stroked="f" o:allowincell="t" style="position:absolute;left:-15;top:8446;width:4705;height:113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40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4961;top:8433;width:4705;height:113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41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-20;top:9626;width:9692;height:4754">
                        <v:group id="shape_0" style="position:absolute;left:-10;top:9626;width:9682;height:1148">
                          <v:shape id="shape_0" stroked="f" o:allowincell="t" style="position:absolute;left:-10;top:9640;width:4705;height:113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42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4966;top:9626;width:4705;height:113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43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-15;top:10832;width:9682;height:1148">
                          <v:shape id="shape_0" stroked="f" o:allowincell="t" style="position:absolute;left:-15;top:10846;width:4705;height:113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44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4961;top:10832;width:4705;height:113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45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-15;top:12026;width:9682;height:1149">
                          <v:shape id="shape_0" stroked="f" o:allowincell="t" style="position:absolute;left:-15;top:12040;width:4705;height:113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46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4961;top:12026;width:4705;height:113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47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-20;top:13232;width:9682;height:1149">
                          <v:shape id="shape_0" stroked="f" o:allowincell="t" style="position:absolute;left:-20;top:13246;width:4705;height:113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48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4956;top:13232;width:4705;height:113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49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right="119" w:hanging="0"/>
              <w:rPr/>
            </w:pPr>
            <w:r>
              <w:rPr/>
            </w:r>
          </w:p>
        </w:tc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089" w:right="1089" w:gutter="0" w:header="0" w:top="120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27:00Z</dcterms:created>
  <dc:creator>.</dc:creator>
  <dc:description/>
  <dc:language>en-US</dc:language>
  <cp:lastModifiedBy>.</cp:lastModifiedBy>
  <cp:lastPrinted>2002-01-01T06:04:00Z</cp:lastPrinted>
  <dcterms:modified xsi:type="dcterms:W3CDTF">2001-12-31T22:27:00Z</dcterms:modified>
  <cp:revision>2</cp:revision>
  <dc:subject/>
  <dc:title/>
</cp:coreProperties>
</file>