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559"/>
        <w:gridCol w:w="1559"/>
        <w:gridCol w:w="1559"/>
        <w:gridCol w:w="1559"/>
        <w:gridCol w:w="1559"/>
        <w:gridCol w:w="1559"/>
        <w:gridCol w:w="1559"/>
        <w:gridCol w:w="1559"/>
        <w:gridCol w:w="1559"/>
        <w:gridCol w:w="1559"/>
      </w:tblGrid>
      <w:tr>
        <w:trPr>
          <w:trHeight w:val="3742" w:hRule="exact"/>
          <w:cantSplit w:val="true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9" w:right="39" w:hanging="0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9" w:right="39" w:hanging="0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9" w:right="39" w:hanging="0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9" w:right="39" w:hanging="0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9" w:right="39" w:hanging="0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9" w:right="39" w:hanging="0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9" w:right="39" w:hanging="0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9" w:right="39" w:hanging="0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9" w:right="39" w:hanging="0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9" w:right="39" w:hanging="0"/>
              <w:rPr/>
            </w:pPr>
            <w:r>
              <w:rPr/>
            </w:r>
          </w:p>
        </w:tc>
      </w:tr>
      <w:tr>
        <w:trPr>
          <w:trHeight w:val="3742" w:hRule="exact"/>
          <w:cantSplit w:val="true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9" w:right="39" w:hanging="0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9" w:right="39" w:hanging="0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9" w:right="39" w:hanging="0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9" w:right="39" w:hanging="0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9" w:right="39" w:hanging="0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9" w:right="39" w:hanging="0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9" w:right="39" w:hanging="0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9" w:right="39" w:hanging="0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9" w:right="39" w:hanging="0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9" w:right="39" w:hanging="0"/>
              <w:rPr/>
            </w:pPr>
            <w:r>
              <w:rPr/>
            </w:r>
          </w:p>
        </w:tc>
      </w:tr>
      <w:tr>
        <w:trPr>
          <w:trHeight w:val="3742" w:hRule="exact"/>
          <w:cantSplit w:val="true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9" w:right="39" w:hanging="0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9" w:right="39" w:hanging="0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9" w:right="39" w:hanging="0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9" w:right="39" w:hanging="0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9" w:right="39" w:hanging="0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9" w:right="39" w:hanging="0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9" w:right="39" w:hanging="0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9" w:right="39" w:hanging="0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9" w:right="39" w:hanging="0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9" w:right="39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624" w:right="624" w:gutter="0" w:header="0" w:top="39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15:11:00Z</dcterms:created>
  <dc:creator>.</dc:creator>
  <dc:description/>
  <cp:keywords/>
  <dc:language>en-US</dc:language>
  <cp:lastModifiedBy>.</cp:lastModifiedBy>
  <dcterms:modified xsi:type="dcterms:W3CDTF">2008-04-16T15:11:00Z</dcterms:modified>
  <cp:revision>1</cp:revision>
  <dc:subject/>
  <dc:title/>
</cp:coreProperties>
</file>