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5400</wp:posOffset>
                      </wp:positionV>
                      <wp:extent cx="7493000" cy="10629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30080"/>
                                <a:chOff x="0" y="0"/>
                                <a:chExt cx="7493040" cy="106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63360"/>
                                    <a:ext cx="3556080" cy="2558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542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63360"/>
                                    <a:ext cx="3556080" cy="2558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63720"/>
                                    <a:ext cx="3556080" cy="2558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7544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63720"/>
                                    <a:ext cx="3556080" cy="2558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63360"/>
                                    <a:ext cx="3556080" cy="2558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265428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63360"/>
                                    <a:ext cx="3556080" cy="2558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532116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63720"/>
                                    <a:ext cx="3556080" cy="2558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7975440"/>
                                  <a:ext cx="3720960" cy="265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20960" cy="265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63720"/>
                                    <a:ext cx="3556080" cy="2558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pt;width:590pt;height:837pt" coordorigin="40,40" coordsize="11800,16740">
                      <v:group id="shape_0" style="position:absolute;left:40;top:40;width:5860;height:4180">
                        <v:rect id="shape_0" fillcolor="white" stroked="f" o:allowincell="f" style="position:absolute;left:40;top: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180;top:140;width:5599;height:402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20;width:5860;height:4180">
                        <v:rect id="shape_0" fillcolor="white" stroked="f" o:allowincell="f" style="position:absolute;left:40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4320;width:5599;height:402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60;height:4180">
                        <v:rect id="shape_0" fillcolor="white" stroked="f" o:allowincell="f" style="position:absolute;left:40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8520;width:5599;height:402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00;width:5860;height:4180">
                        <v:rect id="shape_0" fillcolor="white" stroked="f" o:allowincell="f" style="position:absolute;left:40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12700;width:5599;height:402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40;width:5860;height:4180">
                        <v:rect id="shape_0" fillcolor="white" stroked="f" o:allowincell="f" style="position:absolute;left:5981;top:4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40;width:5599;height:402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4220;width:5860;height:4180">
                        <v:rect id="shape_0" fillcolor="white" stroked="f" o:allowincell="f" style="position:absolute;left:5981;top:42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4320;width:5599;height:402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8420;width:5860;height:4180">
                        <v:rect id="shape_0" fillcolor="white" stroked="f" o:allowincell="f" style="position:absolute;left:5981;top:842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8520;width:5599;height:402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12600;width:5860;height:4180">
                        <v:rect id="shape_0" fillcolor="white" stroked="f" o:allowincell="f" style="position:absolute;left:5981;top:12600;width:5859;height:41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2700;width:5599;height:402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4:19:00Z</dcterms:created>
  <dc:creator>tom</dc:creator>
  <dc:description/>
  <dc:language>en-US</dc:language>
  <cp:lastModifiedBy>intel</cp:lastModifiedBy>
  <cp:lastPrinted>2001-01-07T22:15:00Z</cp:lastPrinted>
  <dcterms:modified xsi:type="dcterms:W3CDTF">2001-01-07T14:19:00Z</dcterms:modified>
  <cp:revision>2</cp:revision>
  <dc:subject/>
  <dc:title/>
</cp:coreProperties>
</file>