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635</wp:posOffset>
                      </wp:positionV>
                      <wp:extent cx="6833235" cy="102863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3160" cy="10286280"/>
                                <a:chOff x="0" y="0"/>
                                <a:chExt cx="6833160" cy="1028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920" y="504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14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55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6991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1385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2070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27565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3443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41274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4813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5498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61848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68587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7543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8229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8913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9600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2468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14108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0955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78388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34646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1511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8355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55238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2085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8947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5794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2677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9377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96260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pt;width:538.05pt;height:809.9pt" coordorigin="-40,0" coordsize="10761,16198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4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114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2222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330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4384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5456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6537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7615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869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9777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1085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11936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1302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14075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;top:1515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15:00Z</dcterms:created>
  <dc:creator>intel</dc:creator>
  <dc:description/>
  <dc:language>en-US</dc:language>
  <cp:lastModifiedBy>intel</cp:lastModifiedBy>
  <cp:lastPrinted>2001-01-17T23:10:00Z</cp:lastPrinted>
  <dcterms:modified xsi:type="dcterms:W3CDTF">2001-01-17T15:15:00Z</dcterms:modified>
  <cp:revision>2</cp:revision>
  <dc:subject/>
  <dc:title/>
</cp:coreProperties>
</file>