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35"/>
        <w:gridCol w:w="2835"/>
        <w:gridCol w:w="2835"/>
        <w:gridCol w:w="2835"/>
      </w:tblGrid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25400</wp:posOffset>
                      </wp:positionV>
                      <wp:extent cx="7177405" cy="100926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77320" cy="10092600"/>
                                <a:chOff x="0" y="0"/>
                                <a:chExt cx="7177320" cy="10092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80" y="0"/>
                                  <a:ext cx="7164720" cy="1410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880" y="0"/>
                                    <a:ext cx="7161480" cy="686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67600" cy="686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64000" cy="684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764000" cy="68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0480" y="36720"/>
                                          <a:ext cx="1633680" cy="639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03600" y="2520"/>
                                        <a:ext cx="1764000" cy="684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764000" cy="68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0120" y="36720"/>
                                          <a:ext cx="1633680" cy="639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594240" y="0"/>
                                      <a:ext cx="3567600" cy="686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64000" cy="684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764000" cy="68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0480" y="36720"/>
                                          <a:ext cx="1633680" cy="639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03600" y="2520"/>
                                        <a:ext cx="1764000" cy="684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764000" cy="68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0120" y="36720"/>
                                          <a:ext cx="1633680" cy="639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24680"/>
                                    <a:ext cx="7161480" cy="686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67600" cy="686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64000" cy="684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764000" cy="68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0120" y="36720"/>
                                          <a:ext cx="1633680" cy="639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03240" y="2520"/>
                                        <a:ext cx="1764000" cy="684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764000" cy="68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0480" y="36720"/>
                                          <a:ext cx="1633680" cy="639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593880" y="0"/>
                                      <a:ext cx="3567600" cy="686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64000" cy="684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764000" cy="68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0480" y="36720"/>
                                          <a:ext cx="1633680" cy="639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03600" y="2520"/>
                                        <a:ext cx="1764000" cy="684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1764000" cy="684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0120" y="36720"/>
                                          <a:ext cx="1633680" cy="63936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449000"/>
                                  <a:ext cx="7167960" cy="4309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164720" cy="1410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7161480" cy="686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67600" cy="6865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64000" cy="684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64000" cy="68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120" y="37080"/>
                                            <a:ext cx="1633680" cy="63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03240" y="2520"/>
                                          <a:ext cx="1764000" cy="684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64000" cy="68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480" y="37080"/>
                                            <a:ext cx="1633680" cy="63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593880" y="0"/>
                                        <a:ext cx="3567600" cy="6865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64000" cy="684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64000" cy="68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480" y="37080"/>
                                            <a:ext cx="1633680" cy="63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03600" y="2520"/>
                                          <a:ext cx="1764000" cy="684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64000" cy="68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120" y="37080"/>
                                            <a:ext cx="1633680" cy="63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24680"/>
                                      <a:ext cx="7161480" cy="686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67600" cy="6865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64000" cy="684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64000" cy="68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120" y="36720"/>
                                            <a:ext cx="1633680" cy="63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03240" y="2520"/>
                                          <a:ext cx="1764000" cy="684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64000" cy="68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480" y="36720"/>
                                            <a:ext cx="1633680" cy="63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593880" y="0"/>
                                        <a:ext cx="3567600" cy="6865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64000" cy="684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64000" cy="68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480" y="36720"/>
                                            <a:ext cx="1633680" cy="63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03600" y="2520"/>
                                          <a:ext cx="1764000" cy="684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64000" cy="68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120" y="36720"/>
                                            <a:ext cx="1633680" cy="63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449000"/>
                                    <a:ext cx="7167960" cy="2860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7164720" cy="14108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7161480" cy="6865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567600" cy="6865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64000" cy="6840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64000" cy="684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120" y="37080"/>
                                              <a:ext cx="1633680" cy="639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03240" y="2520"/>
                                            <a:ext cx="1764000" cy="6840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64000" cy="684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480" y="37080"/>
                                              <a:ext cx="1633680" cy="639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1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593880" y="0"/>
                                          <a:ext cx="3567600" cy="6865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64000" cy="6840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64000" cy="684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480" y="37080"/>
                                              <a:ext cx="1633680" cy="639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03600" y="2520"/>
                                            <a:ext cx="1764000" cy="6840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64000" cy="684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120" y="37080"/>
                                              <a:ext cx="1633680" cy="639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724680"/>
                                        <a:ext cx="7161480" cy="6865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567600" cy="6865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64000" cy="6840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64000" cy="684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120" y="36720"/>
                                              <a:ext cx="1633680" cy="639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03240" y="2520"/>
                                            <a:ext cx="1764000" cy="6840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64000" cy="684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480" y="36720"/>
                                              <a:ext cx="1633680" cy="639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593880" y="0"/>
                                          <a:ext cx="3567600" cy="6865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64000" cy="6840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64000" cy="684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480" y="36720"/>
                                              <a:ext cx="1633680" cy="639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03600" y="2520"/>
                                            <a:ext cx="1764000" cy="6840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64000" cy="684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120" y="36720"/>
                                              <a:ext cx="1633680" cy="639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449360"/>
                                      <a:ext cx="7164720" cy="14108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7161480" cy="6865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567600" cy="6865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64000" cy="6840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64000" cy="684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120" y="36720"/>
                                              <a:ext cx="1633680" cy="639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03240" y="2520"/>
                                            <a:ext cx="1764000" cy="6840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64000" cy="684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480" y="36720"/>
                                              <a:ext cx="1633680" cy="639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593880" y="0"/>
                                          <a:ext cx="3567600" cy="6865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64000" cy="6840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64000" cy="684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480" y="36720"/>
                                              <a:ext cx="1633680" cy="639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03600" y="2520"/>
                                            <a:ext cx="1764000" cy="6840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64000" cy="684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120" y="36720"/>
                                              <a:ext cx="1633680" cy="639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724320"/>
                                        <a:ext cx="7161480" cy="6865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567600" cy="6865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64000" cy="6840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64000" cy="684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480" y="36720"/>
                                              <a:ext cx="1633680" cy="639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03240" y="2520"/>
                                            <a:ext cx="1764000" cy="6840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64000" cy="684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480" y="37080"/>
                                              <a:ext cx="1633680" cy="639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594240" y="0"/>
                                          <a:ext cx="3567600" cy="6865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64000" cy="6840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64000" cy="684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120" y="36720"/>
                                              <a:ext cx="1633680" cy="639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03240" y="2520"/>
                                            <a:ext cx="1764000" cy="6840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64000" cy="684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480" y="37080"/>
                                              <a:ext cx="1633680" cy="639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360" y="5783760"/>
                                  <a:ext cx="7167960" cy="4309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164720" cy="1410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7161480" cy="686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67600" cy="6865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64000" cy="684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64000" cy="68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480" y="36720"/>
                                            <a:ext cx="1633680" cy="63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03600" y="2520"/>
                                          <a:ext cx="1764000" cy="684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64000" cy="68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120" y="36720"/>
                                            <a:ext cx="1633680" cy="63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594240" y="0"/>
                                        <a:ext cx="3567600" cy="6865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64000" cy="684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64000" cy="68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120" y="36720"/>
                                            <a:ext cx="1633680" cy="63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03240" y="2520"/>
                                          <a:ext cx="1764000" cy="684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64000" cy="68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480" y="36720"/>
                                            <a:ext cx="1633680" cy="63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724320"/>
                                      <a:ext cx="7161480" cy="686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567600" cy="6865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64000" cy="684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64000" cy="68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480" y="36720"/>
                                            <a:ext cx="1633680" cy="63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03600" y="2520"/>
                                          <a:ext cx="1764000" cy="684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64000" cy="68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120" y="36720"/>
                                            <a:ext cx="1633680" cy="63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594240" y="0"/>
                                        <a:ext cx="3567600" cy="6865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64000" cy="684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64000" cy="68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120" y="36720"/>
                                            <a:ext cx="1633680" cy="63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03240" y="2520"/>
                                          <a:ext cx="1764000" cy="68400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764000" cy="684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480" y="36720"/>
                                            <a:ext cx="1633680" cy="639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449000"/>
                                    <a:ext cx="7167960" cy="2860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240" y="0"/>
                                      <a:ext cx="7164720" cy="14108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7161480" cy="6865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567600" cy="6865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64000" cy="6840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64000" cy="684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480" y="36720"/>
                                              <a:ext cx="1633680" cy="639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4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03600" y="2520"/>
                                            <a:ext cx="1764000" cy="6840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64000" cy="684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120" y="36720"/>
                                              <a:ext cx="1633680" cy="639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4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594240" y="0"/>
                                          <a:ext cx="3567600" cy="6865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64000" cy="6840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64000" cy="684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120" y="36720"/>
                                              <a:ext cx="1633680" cy="639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4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03240" y="2520"/>
                                            <a:ext cx="1764000" cy="6840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64000" cy="684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480" y="36720"/>
                                              <a:ext cx="1633680" cy="639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4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724320"/>
                                        <a:ext cx="7161480" cy="6865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567600" cy="6865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64000" cy="6840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64000" cy="684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480" y="37080"/>
                                              <a:ext cx="1633680" cy="639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4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03600" y="2520"/>
                                            <a:ext cx="1764000" cy="6840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64000" cy="684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120" y="37080"/>
                                              <a:ext cx="1633680" cy="639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4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594240" y="0"/>
                                          <a:ext cx="3567600" cy="6865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64000" cy="6840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64000" cy="684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120" y="37080"/>
                                              <a:ext cx="1633680" cy="639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4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03240" y="2520"/>
                                            <a:ext cx="1764000" cy="6840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64000" cy="684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480" y="37080"/>
                                              <a:ext cx="1633680" cy="639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49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449000"/>
                                      <a:ext cx="7164720" cy="14108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240" y="0"/>
                                        <a:ext cx="7161480" cy="6865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567600" cy="6865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64000" cy="6840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64000" cy="684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480" y="36720"/>
                                              <a:ext cx="1633680" cy="639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03600" y="2520"/>
                                            <a:ext cx="1764000" cy="6840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64000" cy="684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120" y="36720"/>
                                              <a:ext cx="1633680" cy="639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594240" y="0"/>
                                          <a:ext cx="3567600" cy="6865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64000" cy="6840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64000" cy="684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120" y="36720"/>
                                              <a:ext cx="1633680" cy="639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03240" y="2520"/>
                                            <a:ext cx="1764000" cy="6840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64000" cy="684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480" y="36720"/>
                                              <a:ext cx="1633680" cy="639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724320"/>
                                        <a:ext cx="7161480" cy="6865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567600" cy="6865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64000" cy="6840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64000" cy="684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480" y="37080"/>
                                              <a:ext cx="1633680" cy="639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4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03600" y="2880"/>
                                            <a:ext cx="1764000" cy="6840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64000" cy="684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120" y="36720"/>
                                              <a:ext cx="1633680" cy="639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594240" y="0"/>
                                          <a:ext cx="3567600" cy="6865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64000" cy="6840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64000" cy="684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480" y="37080"/>
                                              <a:ext cx="1633680" cy="639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803600" y="2880"/>
                                            <a:ext cx="1764000" cy="6840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764000" cy="684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120" y="36720"/>
                                              <a:ext cx="1633680" cy="639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2pt;width:565.15pt;height:794.75pt" coordorigin="-15,40" coordsize="11303,15895">
                      <v:group id="shape_0" style="position:absolute;left:-5;top:40;width:11283;height:2222">
                        <v:group id="shape_0" style="position:absolute;left:0;top:40;width:11279;height:1081">
                          <v:group id="shape_0" style="position:absolute;left:0;top:40;width:5618;height:1081">
                            <v:group id="shape_0" style="position:absolute;left:0;top:40;width:2778;height:1077"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fillcolor="white" stroked="f" o:allowincell="t" style="position:absolute;left:0;top:40;width:2777;height:107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5;top:98;width:2572;height:100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5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840;top:44;width:2778;height:1077">
                              <v:shape id="shape_0" fillcolor="white" stroked="f" o:allowincell="t" style="position:absolute;left:2840;top:44;width:2777;height:107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935;top:102;width:2572;height:100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5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660;top:40;width:5618;height:1081">
                            <v:group id="shape_0" style="position:absolute;left:5660;top:40;width:2778;height:1077">
                              <v:shape id="shape_0" fillcolor="white" stroked="f" o:allowincell="t" style="position:absolute;left:5660;top:40;width:2777;height:107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5755;top:98;width:2572;height:100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501;top:44;width:2778;height:1077">
                              <v:shape id="shape_0" fillcolor="white" stroked="f" o:allowincell="t" style="position:absolute;left:8501;top:44;width:2777;height:107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8595;top:102;width:2572;height:100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-5;top:1181;width:11278;height:1081">
                          <v:group id="shape_0" style="position:absolute;left:-5;top:1181;width:5617;height:1081">
                            <v:group id="shape_0" style="position:absolute;left:-5;top:1181;width:2778;height:1077">
                              <v:shape id="shape_0" fillcolor="white" stroked="f" o:allowincell="t" style="position:absolute;left:-5;top:1181;width:2777;height:107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90;top:1239;width:2572;height:100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835;top:1185;width:2778;height:1077">
                              <v:shape id="shape_0" fillcolor="white" stroked="f" o:allowincell="t" style="position:absolute;left:2835;top:1185;width:2777;height:107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2930;top:1243;width:2572;height:100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5655;top:1181;width:5618;height:1081">
                            <v:group id="shape_0" style="position:absolute;left:5655;top:1181;width:2778;height:1077">
                              <v:shape id="shape_0" fillcolor="white" stroked="f" o:allowincell="t" style="position:absolute;left:5655;top:1181;width:2777;height:107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5750;top:1239;width:2572;height:100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495;top:1185;width:2778;height:1077">
                              <v:shape id="shape_0" fillcolor="white" stroked="f" o:allowincell="t" style="position:absolute;left:8495;top:1185;width:2777;height:107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shape id="shape_0" stroked="f" o:allowincell="t" style="position:absolute;left:8590;top:1243;width:2572;height:100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6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-15;top:2322;width:11289;height:6786">
                        <v:group id="shape_0" style="position:absolute;left:-10;top:2322;width:11283;height:2222">
                          <v:group id="shape_0" style="position:absolute;left:-5;top:2322;width:11278;height:1081">
                            <v:group id="shape_0" style="position:absolute;left:-5;top:2322;width:5617;height:1081">
                              <v:group id="shape_0" style="position:absolute;left:-5;top:2322;width:2778;height:1077">
                                <v:shape id="shape_0" fillcolor="white" stroked="f" o:allowincell="t" style="position:absolute;left:-5;top:2322;width:2777;height:107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90;top:2381;width:2572;height:10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6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835;top:2326;width:2778;height:1077">
                                <v:shape id="shape_0" fillcolor="white" stroked="f" o:allowincell="t" style="position:absolute;left:2835;top:2326;width:2777;height:107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930;top:2385;width:2572;height:10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6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655;top:2322;width:5618;height:1081">
                              <v:group id="shape_0" style="position:absolute;left:5655;top:2322;width:2778;height:1077">
                                <v:shape id="shape_0" fillcolor="white" stroked="f" o:allowincell="t" style="position:absolute;left:5655;top:2322;width:2777;height:107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5750;top:2381;width:2572;height:10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6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8495;top:2326;width:2778;height:1077">
                                <v:shape id="shape_0" fillcolor="white" stroked="f" o:allowincell="t" style="position:absolute;left:8495;top:2326;width:2777;height:107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590;top:2385;width:2572;height:10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6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-10;top:3463;width:11278;height:1081">
                            <v:group id="shape_0" style="position:absolute;left:-10;top:3463;width:5617;height:1081">
                              <v:group id="shape_0" style="position:absolute;left:-10;top:3463;width:2778;height:1077">
                                <v:shape id="shape_0" fillcolor="white" stroked="f" o:allowincell="t" style="position:absolute;left:-10;top:3463;width:2777;height:107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5;top:3521;width:2572;height:10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830;top:3467;width:2778;height:1077">
                                <v:shape id="shape_0" fillcolor="white" stroked="f" o:allowincell="t" style="position:absolute;left:2830;top:3467;width:2777;height:107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925;top:3525;width:2572;height:10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650;top:3463;width:5618;height:1081">
                              <v:group id="shape_0" style="position:absolute;left:5650;top:3463;width:2778;height:1077">
                                <v:shape id="shape_0" fillcolor="white" stroked="f" o:allowincell="t" style="position:absolute;left:5650;top:3463;width:2777;height:107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5745;top:3521;width:2572;height:10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8490;top:3467;width:2778;height:1077">
                                <v:shape id="shape_0" fillcolor="white" stroked="f" o:allowincell="t" style="position:absolute;left:8490;top:3467;width:2777;height:107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585;top:3525;width:2572;height:10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  <v:group id="shape_0" style="position:absolute;left:-15;top:4604;width:11289;height:4504">
                          <v:group id="shape_0" style="position:absolute;left:-10;top:4604;width:11283;height:2222">
                            <v:group id="shape_0" style="position:absolute;left:-5;top:4604;width:11278;height:1081">
                              <v:group id="shape_0" style="position:absolute;left:-5;top:4604;width:5617;height:1081">
                                <v:group id="shape_0" style="position:absolute;left:-5;top:4604;width:2778;height:1077">
                                  <v:shape id="shape_0" fillcolor="white" stroked="f" o:allowincell="t" style="position:absolute;left:-5;top:4604;width:2777;height:107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0;top:4662;width:2572;height:10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7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35;top:4608;width:2778;height:1077">
                                  <v:shape id="shape_0" fillcolor="white" stroked="f" o:allowincell="t" style="position:absolute;left:2835;top:4608;width:2777;height:107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930;top:4666;width:2572;height:10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7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655;top:4604;width:5618;height:1081">
                                <v:group id="shape_0" style="position:absolute;left:5655;top:4604;width:2778;height:1077">
                                  <v:shape id="shape_0" fillcolor="white" stroked="f" o:allowincell="t" style="position:absolute;left:5655;top:4604;width:2777;height:107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750;top:4662;width:2572;height:10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7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495;top:4608;width:2778;height:1077">
                                  <v:shape id="shape_0" fillcolor="white" stroked="f" o:allowincell="t" style="position:absolute;left:8495;top:4608;width:2777;height:107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8590;top:4666;width:2572;height:10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7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-10;top:5745;width:11278;height:1081">
                              <v:group id="shape_0" style="position:absolute;left:-10;top:5745;width:5617;height:1081">
                                <v:group id="shape_0" style="position:absolute;left:-10;top:5745;width:2778;height:1077">
                                  <v:shape id="shape_0" fillcolor="white" stroked="f" o:allowincell="t" style="position:absolute;left:-10;top:5745;width:2777;height:107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85;top:5803;width:2572;height:10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7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30;top:5749;width:2778;height:1077">
                                  <v:shape id="shape_0" fillcolor="white" stroked="f" o:allowincell="t" style="position:absolute;left:2830;top:5749;width:2777;height:107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925;top:5807;width:2572;height:10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7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650;top:5745;width:5618;height:1081">
                                <v:group id="shape_0" style="position:absolute;left:5650;top:5745;width:2778;height:1077">
                                  <v:shape id="shape_0" fillcolor="white" stroked="f" o:allowincell="t" style="position:absolute;left:5650;top:5745;width:2777;height:107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745;top:5803;width:2572;height:10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490;top:5749;width:2778;height:1077">
                                  <v:shape id="shape_0" fillcolor="white" stroked="f" o:allowincell="t" style="position:absolute;left:8490;top:5749;width:2777;height:107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8585;top:5807;width:2572;height:10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  <v:group id="shape_0" style="position:absolute;left:-15;top:6886;width:11284;height:2221">
                            <v:group id="shape_0" style="position:absolute;left:-10;top:6886;width:11278;height:1081">
                              <v:group id="shape_0" style="position:absolute;left:-10;top:6886;width:5617;height:1081">
                                <v:group id="shape_0" style="position:absolute;left:-10;top:6886;width:2778;height:1077">
                                  <v:shape id="shape_0" fillcolor="white" stroked="f" o:allowincell="t" style="position:absolute;left:-10;top:6886;width:2777;height:107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85;top:6944;width:2572;height:10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30;top:6890;width:2778;height:1077">
                                  <v:shape id="shape_0" fillcolor="white" stroked="f" o:allowincell="t" style="position:absolute;left:2830;top:6890;width:2777;height:107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925;top:6948;width:2572;height:10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650;top:6886;width:5618;height:1081">
                                <v:group id="shape_0" style="position:absolute;left:5650;top:6886;width:2778;height:1077">
                                  <v:shape id="shape_0" fillcolor="white" stroked="f" o:allowincell="t" style="position:absolute;left:5650;top:6886;width:2777;height:107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745;top:6944;width:2572;height:10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490;top:6890;width:2778;height:1077">
                                  <v:shape id="shape_0" fillcolor="white" stroked="f" o:allowincell="t" style="position:absolute;left:8490;top:6890;width:2777;height:107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8585;top:6948;width:2572;height:10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-15;top:8027;width:11278;height:1081">
                              <v:group id="shape_0" style="position:absolute;left:-15;top:8027;width:5618;height:1081">
                                <v:group id="shape_0" style="position:absolute;left:-15;top:8027;width:2778;height:1077">
                                  <v:shape id="shape_0" fillcolor="white" stroked="f" o:allowincell="t" style="position:absolute;left:-15;top:8027;width:2777;height:107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81;top:8085;width:2572;height:10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25;top:8031;width:2778;height:1077">
                                  <v:shape id="shape_0" fillcolor="white" stroked="f" o:allowincell="t" style="position:absolute;left:2825;top:8031;width:2777;height:107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920;top:8090;width:2572;height:10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645;top:8027;width:5617;height:1081">
                                <v:group id="shape_0" style="position:absolute;left:5645;top:8027;width:2778;height:1077">
                                  <v:shape id="shape_0" fillcolor="white" stroked="f" o:allowincell="t" style="position:absolute;left:5645;top:8027;width:2777;height:107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740;top:8085;width:2572;height:10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485;top:8031;width:2778;height:1077">
                                  <v:shape id="shape_0" fillcolor="white" stroked="f" o:allowincell="t" style="position:absolute;left:8485;top:8031;width:2777;height:107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8580;top:8090;width:2572;height:10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8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  <v:group id="shape_0" style="position:absolute;left:0;top:9149;width:11288;height:6786">
                        <v:group id="shape_0" style="position:absolute;left:5;top:9149;width:11283;height:2221">
                          <v:group id="shape_0" style="position:absolute;left:10;top:9149;width:11278;height:1081">
                            <v:group id="shape_0" style="position:absolute;left:10;top:9149;width:5618;height:1081">
                              <v:group id="shape_0" style="position:absolute;left:10;top:9149;width:2778;height:1077">
                                <v:shape id="shape_0" fillcolor="white" stroked="f" o:allowincell="t" style="position:absolute;left:10;top:9149;width:2777;height:107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105;top:9206;width:2572;height:10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851;top:9153;width:2778;height:1077">
                                <v:shape id="shape_0" fillcolor="white" stroked="f" o:allowincell="t" style="position:absolute;left:2851;top:9153;width:2777;height:107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945;top:9210;width:2572;height:10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670;top:9149;width:5617;height:1081">
                              <v:group id="shape_0" style="position:absolute;left:5670;top:9149;width:2778;height:1077">
                                <v:shape id="shape_0" fillcolor="white" stroked="f" o:allowincell="t" style="position:absolute;left:5670;top:9149;width:2777;height:107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5765;top:9206;width:2572;height:10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8510;top:9153;width:2778;height:1077">
                                <v:shape id="shape_0" fillcolor="white" stroked="f" o:allowincell="t" style="position:absolute;left:8510;top:9153;width:2777;height:107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605;top:9210;width:2572;height:10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5;top:10289;width:11278;height:1081">
                            <v:group id="shape_0" style="position:absolute;left:5;top:10289;width:5618;height:1081">
                              <v:group id="shape_0" style="position:absolute;left:5;top:10289;width:2778;height:1077">
                                <v:shape id="shape_0" fillcolor="white" stroked="f" o:allowincell="t" style="position:absolute;left:5;top:10289;width:2777;height:107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100;top:10347;width:2572;height:10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4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845;top:10293;width:2778;height:1077">
                                <v:shape id="shape_0" fillcolor="white" stroked="f" o:allowincell="t" style="position:absolute;left:2845;top:10293;width:2777;height:107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2940;top:10351;width:2572;height:10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5665;top:10289;width:5617;height:1081">
                              <v:group id="shape_0" style="position:absolute;left:5665;top:10289;width:2778;height:1077">
                                <v:shape id="shape_0" fillcolor="white" stroked="f" o:allowincell="t" style="position:absolute;left:5665;top:10289;width:2777;height:107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5760;top:10347;width:2572;height:10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8505;top:10293;width:2778;height:1077">
                                <v:shape id="shape_0" fillcolor="white" stroked="f" o:allowincell="t" style="position:absolute;left:8505;top:10293;width:2777;height:107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t" style="position:absolute;left:8600;top:10351;width:2572;height:10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  <v:group id="shape_0" style="position:absolute;left:0;top:11430;width:11288;height:4504">
                          <v:group id="shape_0" style="position:absolute;left:5;top:11430;width:11283;height:2221">
                            <v:group id="shape_0" style="position:absolute;left:10;top:11430;width:11278;height:1081">
                              <v:group id="shape_0" style="position:absolute;left:10;top:11430;width:5618;height:1081">
                                <v:group id="shape_0" style="position:absolute;left:10;top:11430;width:2778;height:1077">
                                  <v:shape id="shape_0" fillcolor="white" stroked="f" o:allowincell="t" style="position:absolute;left:10;top:11430;width:2777;height:107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05;top:11488;width:2572;height:10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51;top:11434;width:2778;height:1077">
                                  <v:shape id="shape_0" fillcolor="white" stroked="f" o:allowincell="t" style="position:absolute;left:2851;top:11434;width:2777;height:107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945;top:11492;width:2572;height:10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670;top:11430;width:5617;height:1081">
                                <v:group id="shape_0" style="position:absolute;left:5670;top:11430;width:2778;height:1077">
                                  <v:shape id="shape_0" fillcolor="white" stroked="f" o:allowincell="t" style="position:absolute;left:5670;top:11430;width:2777;height:107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765;top:11488;width:2572;height:10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510;top:11434;width:2778;height:1077">
                                  <v:shape id="shape_0" fillcolor="white" stroked="f" o:allowincell="t" style="position:absolute;left:8510;top:11434;width:2777;height:107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8605;top:11492;width:2572;height:10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5;top:12571;width:11278;height:1081">
                              <v:group id="shape_0" style="position:absolute;left:5;top:12571;width:5618;height:1081">
                                <v:group id="shape_0" style="position:absolute;left:5;top:12571;width:2778;height:1077">
                                  <v:shape id="shape_0" fillcolor="white" stroked="f" o:allowincell="t" style="position:absolute;left:5;top:12571;width:2777;height:107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00;top:12629;width:2572;height:10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45;top:12575;width:2778;height:1077">
                                  <v:shape id="shape_0" fillcolor="white" stroked="f" o:allowincell="t" style="position:absolute;left:2845;top:12575;width:2777;height:107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940;top:12633;width:2572;height:10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665;top:12571;width:5617;height:1081">
                                <v:group id="shape_0" style="position:absolute;left:5665;top:12571;width:2778;height:1077">
                                  <v:shape id="shape_0" fillcolor="white" stroked="f" o:allowincell="t" style="position:absolute;left:5665;top:12571;width:2777;height:107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760;top:12629;width:2572;height:10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4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505;top:12575;width:2778;height:1077">
                                  <v:shape id="shape_0" fillcolor="white" stroked="f" o:allowincell="t" style="position:absolute;left:8505;top:12575;width:2777;height:107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8600;top:12633;width:2572;height:10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  <v:group id="shape_0" style="position:absolute;left:0;top:13712;width:11283;height:2222">
                            <v:group id="shape_0" style="position:absolute;left:5;top:13712;width:11278;height:1081">
                              <v:group id="shape_0" style="position:absolute;left:5;top:13712;width:5618;height:1081">
                                <v:group id="shape_0" style="position:absolute;left:5;top:13712;width:2778;height:1077">
                                  <v:shape id="shape_0" fillcolor="white" stroked="f" o:allowincell="t" style="position:absolute;left:5;top:13712;width:2777;height:107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00;top:13770;width:2572;height:10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45;top:13716;width:2778;height:1077">
                                  <v:shape id="shape_0" fillcolor="white" stroked="f" o:allowincell="t" style="position:absolute;left:2845;top:13716;width:2777;height:107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940;top:13774;width:2572;height:10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665;top:13712;width:5617;height:1081">
                                <v:group id="shape_0" style="position:absolute;left:5665;top:13712;width:2778;height:1077">
                                  <v:shape id="shape_0" fillcolor="white" stroked="f" o:allowincell="t" style="position:absolute;left:5665;top:13712;width:2777;height:107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760;top:13770;width:2572;height:10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505;top:13716;width:2778;height:1077">
                                  <v:shape id="shape_0" fillcolor="white" stroked="f" o:allowincell="t" style="position:absolute;left:8505;top:13716;width:2777;height:107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8600;top:13774;width:2572;height:10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9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0;top:14853;width:11279;height:1082">
                              <v:group id="shape_0" style="position:absolute;left:0;top:14853;width:5618;height:1082">
                                <v:group id="shape_0" style="position:absolute;left:0;top:14853;width:2778;height:1077">
                                  <v:shape id="shape_0" fillcolor="white" stroked="f" o:allowincell="t" style="position:absolute;left:0;top:14853;width:2777;height:107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;top:14911;width:2572;height:10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1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840;top:14858;width:2778;height:1077">
                                  <v:shape id="shape_0" fillcolor="white" stroked="f" o:allowincell="t" style="position:absolute;left:2840;top:14858;width:2777;height:107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935;top:14915;width:2572;height:10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1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5660;top:14853;width:5618;height:1082">
                                <v:group id="shape_0" style="position:absolute;left:5660;top:14853;width:2778;height:1077">
                                  <v:shape id="shape_0" fillcolor="white" stroked="f" o:allowincell="t" style="position:absolute;left:5660;top:14853;width:2777;height:107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755;top:14911;width:2572;height:10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1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501;top:14858;width:2778;height:1077">
                                  <v:shape id="shape_0" fillcolor="white" stroked="f" o:allowincell="t" style="position:absolute;left:8501;top:14858;width:2777;height:107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8595;top:14915;width:2572;height:10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1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left="80" w:right="8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4" w:right="284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7:59:00Z</dcterms:created>
  <dc:creator>intel</dc:creator>
  <dc:description/>
  <dc:language>en-US</dc:language>
  <cp:lastModifiedBy>.</cp:lastModifiedBy>
  <cp:lastPrinted>2002-01-01T02:00:00Z</cp:lastPrinted>
  <dcterms:modified xsi:type="dcterms:W3CDTF">2001-12-31T18:03:00Z</dcterms:modified>
  <cp:revision>3</cp:revision>
  <dc:subject/>
  <dc:title/>
</cp:coreProperties>
</file>