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8575</wp:posOffset>
                      </wp:positionH>
                      <wp:positionV relativeFrom="paragraph">
                        <wp:posOffset>635</wp:posOffset>
                      </wp:positionV>
                      <wp:extent cx="7035800" cy="98405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35840" cy="9840600"/>
                                <a:chOff x="0" y="0"/>
                                <a:chExt cx="7035840" cy="9840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0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/>
                                      </w:rPr>
                                      <w:t>LKLEGKD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440" y="331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60" y="500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69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502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60" y="52020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410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9741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60" y="9910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140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14472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60" y="14644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8838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19170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60" y="19342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3551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23882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60" y="24055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8170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28497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60" y="28670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286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3319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60" y="33368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7580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37908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60" y="38080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2184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42512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60" y="42685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6882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47214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60" y="47383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1595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51922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60" y="52095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617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5650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60" y="56678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0876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61207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60" y="613800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5588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65919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60" y="66092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0192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70524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60" y="70693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4890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75222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60" y="75394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9603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79934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60" y="80103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44416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84772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60" y="84945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91396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89470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60" y="89643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3726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94057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60" y="94226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2880" y="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0320" y="331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3640" y="500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2880" y="469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0320" y="502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3640" y="52020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2880" y="9410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0320" y="9741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3640" y="9910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2880" y="14140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0320" y="14472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3640" y="14644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2880" y="18838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0320" y="19170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3640" y="19342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2880" y="23551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0320" y="23882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3640" y="24055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2880" y="28170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0320" y="28497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3640" y="28670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2880" y="3286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0320" y="3319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3640" y="33368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2880" y="37580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0320" y="37908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3640" y="38080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2880" y="42184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0320" y="42512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3640" y="42685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2880" y="46882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0320" y="47214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3640" y="47383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2880" y="51595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0320" y="51922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3640" y="52095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2880" y="5617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0320" y="5650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3640" y="56678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2880" y="60876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0320" y="61207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3640" y="613800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2880" y="65588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0320" y="65919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3640" y="66092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2880" y="70192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0320" y="70524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3640" y="70693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2880" y="74890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0320" y="75222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3640" y="75394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2880" y="79603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0320" y="79934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3640" y="80103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2880" y="844416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0320" y="84772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3640" y="84945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2880" y="891396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0320" y="89470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3640" y="89643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2880" y="93726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0320" y="94057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3640" y="94226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5760" y="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0" y="331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6520" y="500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5760" y="469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0" y="502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6520" y="52020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5760" y="9410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0" y="9741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6520" y="9910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5760" y="14140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0" y="14472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6520" y="14644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5760" y="18838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0" y="19170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6520" y="19342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5760" y="23551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0" y="23882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6520" y="24055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5760" y="28170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0" y="28497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6520" y="28670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5760" y="3286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0" y="3319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6520" y="33368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5760" y="37580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0" y="37908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6520" y="38080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5760" y="42184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0" y="42512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6520" y="42685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5760" y="46882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0" y="47214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6520" y="47383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5760" y="51595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0" y="51922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6520" y="52095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5760" y="5617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0" y="5650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6520" y="56678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5760" y="60876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0" y="61207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6520" y="613800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5760" y="65588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0" y="65919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6520" y="66092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5760" y="70192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0" y="70524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6520" y="70693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5760" y="74890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0" y="75222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6520" y="75394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5760" y="79603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0" y="79934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6520" y="80103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5760" y="844416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0" y="84772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6520" y="84945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5760" y="891396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0" y="89470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6520" y="89643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5760" y="93726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0" y="94057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6520" y="94226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8640" y="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6080" y="331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1560" y="500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8640" y="469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6080" y="502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1560" y="52020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8640" y="9410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6080" y="9741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1560" y="9910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8640" y="14140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6080" y="14472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1560" y="14644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8640" y="18838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6080" y="19170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1560" y="19342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8640" y="23551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6080" y="23882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1560" y="24055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8640" y="28170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6080" y="28497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1560" y="28670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8640" y="3286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6080" y="3319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1560" y="33368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8640" y="37580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6080" y="37908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1560" y="38080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8640" y="42184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6080" y="42512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1560" y="42685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8640" y="46882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6080" y="47214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1560" y="47383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8640" y="51595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6080" y="51922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1560" y="52095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8640" y="5617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6080" y="5650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1560" y="56678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8640" y="60876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6080" y="61207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1560" y="613800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8640" y="65588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6080" y="65919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1560" y="66092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8640" y="70192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6080" y="70524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1560" y="70693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8640" y="74890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6080" y="75222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1560" y="75394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8640" y="79603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6080" y="79934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1560" y="80103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8640" y="844416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6080" y="84772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1560" y="84945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8640" y="891396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6080" y="89470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1560" y="89643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8640" y="93726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66080" y="94057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81560" y="94226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62160" y="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99600" y="331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12920" y="500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62160" y="469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99600" y="502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12920" y="52020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62160" y="9410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99600" y="9741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12920" y="9910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62160" y="14140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99600" y="14472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12920" y="14644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62160" y="18838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99600" y="19170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12920" y="19342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62160" y="23551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99600" y="23882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12920" y="24055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62160" y="28170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99600" y="28497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12920" y="28670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62160" y="3286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99600" y="3319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12920" y="33368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62160" y="37580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99600" y="37908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12920" y="38080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62160" y="42184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99600" y="42512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12920" y="42685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62160" y="46882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99600" y="47214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12920" y="47383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62160" y="51595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99600" y="51922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12920" y="52095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62160" y="5617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99600" y="5650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12920" y="56678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62160" y="60876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99600" y="61207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12920" y="613800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62160" y="65588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99600" y="65919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12920" y="66092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62160" y="70192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99600" y="70524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12920" y="70693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62160" y="74890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99600" y="75222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12920" y="75394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62160" y="79603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99600" y="79934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12920" y="80103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62160" y="844416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99600" y="84772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12920" y="84945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62160" y="891396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99600" y="89470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12920" y="89643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62160" y="93726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99600" y="94057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12920" y="94226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05040" y="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2480" y="331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4000" y="500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05040" y="469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2480" y="502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4000" y="52020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05040" y="9410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2480" y="9741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4000" y="9910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05040" y="14140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2480" y="14472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4000" y="14644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05040" y="18838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2480" y="19170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4000" y="19342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05040" y="23551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2480" y="23882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4000" y="24055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05040" y="28170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2480" y="28497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4000" y="28670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05040" y="3286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2480" y="3319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4000" y="33368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05040" y="37580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2480" y="37908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4000" y="38080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05040" y="42184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2480" y="42512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4000" y="42685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05040" y="46882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2480" y="47214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4000" y="47383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05040" y="51595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2480" y="51922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4000" y="52095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05040" y="5617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2480" y="5650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4000" y="56678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05040" y="60876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2480" y="61207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4000" y="613800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05040" y="65588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2480" y="65919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4000" y="66092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05040" y="70192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2480" y="70524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4000" y="70693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05040" y="74890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2480" y="75222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4000" y="75394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05040" y="79603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2480" y="79934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4000" y="80103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05040" y="844416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2480" y="84772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4000" y="84945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05040" y="891396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2480" y="89470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4000" y="89643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05040" y="93726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2480" y="94057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4000" y="94226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7920" y="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85360" y="331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8680" y="500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7920" y="469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85360" y="502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8680" y="52020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7920" y="9410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85360" y="9741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8680" y="9910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7920" y="14140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85360" y="14472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8680" y="14644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7920" y="18838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85360" y="19170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8680" y="19342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7920" y="23551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85360" y="23882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8680" y="24055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7920" y="28170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85360" y="28497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8680" y="28670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7920" y="3286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85360" y="3319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8680" y="33368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7920" y="37580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85360" y="37908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8680" y="38080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7920" y="42184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85360" y="42512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8680" y="42685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7920" y="46882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85360" y="47214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8680" y="47383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7920" y="51595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85360" y="51922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8680" y="52095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7920" y="5617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85360" y="5650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8680" y="56678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7920" y="60876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85360" y="61207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8680" y="613800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7920" y="65588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85360" y="65919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8680" y="66092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7920" y="70192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85360" y="70524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8680" y="70693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7920" y="74890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85360" y="75222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8680" y="75394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7920" y="79603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85360" y="79934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8680" y="80103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7920" y="844416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85360" y="84772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8680" y="84945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7920" y="891396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85360" y="89470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8680" y="89643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7920" y="93726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85360" y="94057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8680" y="94226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90800" y="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28240" y="331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41920" y="500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90800" y="469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28240" y="502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41920" y="52020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90800" y="9410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28240" y="9741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41920" y="9910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90800" y="14140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28240" y="14472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41920" y="14644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90800" y="18838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28240" y="19170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41920" y="19342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90800" y="23551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28240" y="23882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41920" y="24055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90800" y="28170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28240" y="28497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41920" y="28670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90800" y="3286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28240" y="3319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41920" y="33368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90800" y="37580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28240" y="37908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41920" y="38080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90800" y="42184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28240" y="42512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41920" y="42685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90800" y="46882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28240" y="47214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41920" y="47383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90800" y="51595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28240" y="51922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41920" y="52095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90800" y="5617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28240" y="5650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41920" y="56678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90800" y="60876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28240" y="61207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41920" y="613800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90800" y="65588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28240" y="65919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41920" y="66092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90800" y="70192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28240" y="70524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41920" y="70693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90800" y="74890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28240" y="75222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41920" y="75394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90800" y="79603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28240" y="79934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41920" y="80103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90800" y="844416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28240" y="84772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41920" y="84945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90800" y="891396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28240" y="89470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41920" y="89643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90800" y="93726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28240" y="94057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41920" y="94226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4040" y="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71480" y="331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84800" y="500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4040" y="469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71480" y="502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84800" y="52020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4040" y="9410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71480" y="9741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84800" y="9910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4040" y="14140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71480" y="14472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84800" y="14644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4040" y="18838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71480" y="19170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84800" y="19342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4040" y="23551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71480" y="23882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84800" y="24055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4040" y="28170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71480" y="28497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84800" y="28670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4040" y="3286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71480" y="3319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84800" y="33368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4040" y="37580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71480" y="37908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84800" y="38080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4040" y="42184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71480" y="42512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84800" y="42685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4040" y="46882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71480" y="47214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84800" y="47383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4040" y="51595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71480" y="51922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84800" y="52095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4040" y="5617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71480" y="5650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84800" y="56678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4040" y="60876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71480" y="61207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84800" y="613800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4040" y="65588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71480" y="65919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84800" y="66092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4040" y="70192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71480" y="70524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84800" y="70693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4040" y="74890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71480" y="75222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84800" y="75394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4040" y="79603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71480" y="79934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84800" y="80103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4040" y="844416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71480" y="84772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84800" y="84945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4040" y="891396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71480" y="89470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84800" y="89643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4040" y="93726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71480" y="94057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84800" y="94226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0440" y="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07880" y="331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21200" y="500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0440" y="469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07880" y="502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21200" y="52020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0440" y="9410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07880" y="9741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21200" y="9910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0440" y="14140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07880" y="14472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21200" y="14644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0440" y="18838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07880" y="19170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21200" y="19342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0440" y="23551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07880" y="23882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21200" y="24055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0440" y="28170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07880" y="28497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21200" y="28670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0440" y="3286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07880" y="3319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21200" y="33368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0440" y="37580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07880" y="37908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21200" y="38080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0440" y="42184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07880" y="42512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21200" y="42685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0440" y="46882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07880" y="47214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21200" y="47383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0440" y="51595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07880" y="51922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21200" y="52095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0440" y="5617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07880" y="5650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21200" y="56678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0440" y="60876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07880" y="61207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21200" y="613800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0440" y="65588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07880" y="65919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21200" y="66092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0440" y="70192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07880" y="70524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21200" y="70693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0440" y="74890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07880" y="75222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21200" y="75394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0440" y="79603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07880" y="79934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21200" y="80103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0440" y="844416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07880" y="84772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21200" y="84945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0440" y="891396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07880" y="89470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21200" y="89643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70440" y="93726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07880" y="94057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21200" y="94226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3320" y="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50760" y="331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64080" y="500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3320" y="469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50760" y="502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64080" y="52020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3320" y="9410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50760" y="9741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64080" y="9910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3320" y="14140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50760" y="14472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64080" y="14644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3320" y="18838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50760" y="19170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64080" y="19342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3320" y="23551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50760" y="23882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64080" y="24055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3320" y="28170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50760" y="28497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64080" y="28670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3320" y="3286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50760" y="3319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64080" y="33368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3320" y="37580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50760" y="37908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64080" y="38080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3320" y="42184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50760" y="42512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64080" y="42685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3320" y="46882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50760" y="47214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64080" y="47383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3320" y="51595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50760" y="51922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64080" y="52095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3320" y="5617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50760" y="5650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64080" y="56678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3320" y="60876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50760" y="61207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64080" y="613800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3320" y="65588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50760" y="65919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64080" y="66092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3320" y="70192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50760" y="70524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64080" y="70693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3320" y="74890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50760" y="75222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64080" y="75394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3320" y="79603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50760" y="79934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64080" y="80103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3320" y="844416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50760" y="84772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64080" y="84945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3320" y="891396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50760" y="89470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64080" y="89643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3320" y="93726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50760" y="94057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64080" y="94226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56200" y="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93640" y="331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06960" y="500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56200" y="469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93640" y="502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06960" y="52020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56200" y="9410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93640" y="9741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06960" y="9910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56200" y="14140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93640" y="14472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06960" y="14644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56200" y="18838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93640" y="19170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06960" y="19342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56200" y="23551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93640" y="23882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06960" y="24055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56200" y="28170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93640" y="28497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06960" y="28670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56200" y="3286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93640" y="3319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06960" y="33368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56200" y="37580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93640" y="37908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06960" y="38080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56200" y="42184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93640" y="42512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06960" y="42685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56200" y="46882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93640" y="47214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06960" y="47383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56200" y="51595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93640" y="51922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06960" y="52095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56200" y="5617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93640" y="5650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06960" y="56678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56200" y="60876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93640" y="61207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06960" y="613800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56200" y="65588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93640" y="65919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06960" y="66092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56200" y="70192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93640" y="70524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06960" y="70693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56200" y="74890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93640" y="75222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06960" y="75394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56200" y="79603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93640" y="79934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06960" y="80103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56200" y="844416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93640" y="84772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06960" y="84945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56200" y="891396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93640" y="89470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06960" y="89643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56200" y="93726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93640" y="94057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06960" y="94226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96200" y="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33640" y="331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46960" y="500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96200" y="469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33640" y="502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46960" y="52020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96200" y="9410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33640" y="9741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46960" y="9910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96200" y="14140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33640" y="14472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46960" y="14644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96200" y="18838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33640" y="19170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46960" y="19342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96200" y="23551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33640" y="23882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46960" y="24055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96200" y="28170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33640" y="28497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46960" y="28670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96200" y="3286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33640" y="3319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46960" y="33368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96200" y="37580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33640" y="37908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46960" y="38080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96200" y="42184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33640" y="42512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46960" y="42685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96200" y="46882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33640" y="47214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46960" y="47383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96200" y="51595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33640" y="51922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46960" y="52095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96200" y="56178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33640" y="56509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46960" y="56678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96200" y="60876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33640" y="61207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46960" y="613800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96200" y="655884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33640" y="659196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46960" y="66092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96200" y="70192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33640" y="70524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46960" y="706932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96200" y="748908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33640" y="752220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46960" y="753948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96200" y="796032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33640" y="799344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46960" y="80103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96200" y="844416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33640" y="84772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46960" y="84945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96200" y="891396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33640" y="894708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46960" y="896436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96200" y="9372600"/>
                                  <a:ext cx="539640" cy="46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33640" y="9405720"/>
                                  <a:ext cx="46800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46960" y="9422640"/>
                                  <a:ext cx="43164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25pt;margin-top:0pt;width:554.05pt;height:774.85pt" coordorigin="-45,0" coordsize="11081,1549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-45;top:0;width:849;height:73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>LKLEGKD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4;top:5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35;top:7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45;top:740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4;top:79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35;top:81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45;top:1482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4;top:1534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35;top:1561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45;top:222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4;top:227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35;top:230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45;top:296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4;top:301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35;top:304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45;top:3709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4;top:3761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35;top:3788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45;top:443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4;top:448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35;top:451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45;top:517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4;top:522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35;top:525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45;top:591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4;top:597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35;top:599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45;top:6643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4;top:6695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35;top:6722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45;top:7383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4;top:7435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35;top:7462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45;top:8125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4;top:8177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35;top:8204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45;top:884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4;top:889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35;top:892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45;top:958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4;top:963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35;top:966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45;top:10329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4;top:10381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35;top:10408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45;top:1105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4;top:1110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35;top:1113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45;top:1179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4;top:1184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35;top:1187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45;top:1253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4;top:1258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35;top:1261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45;top:1329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4;top:1335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35;top:1337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45;top:1403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4;top:1409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35;top:1411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45;top:14760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4;top:1481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35;top:1483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10;top:0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69;top:5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890;top:7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10;top:740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69;top:79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890;top:81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10;top:1482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69;top:1534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890;top:1561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10;top:222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69;top:227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890;top:230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10;top:296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69;top:301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890;top:304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10;top:3709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69;top:3761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890;top:3788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10;top:443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69;top:448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890;top:451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10;top:517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69;top:522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890;top:525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10;top:591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69;top:597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890;top:599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10;top:6643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69;top:6695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890;top:6722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10;top:7383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69;top:7435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890;top:7462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10;top:8125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69;top:8177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890;top:8204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10;top:884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69;top:889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890;top:892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10;top:958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69;top:963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890;top:966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10;top:10329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69;top:10381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890;top:10408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10;top:1105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69;top:1110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890;top:1113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10;top:1179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69;top:1184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890;top:1187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10;top:1253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69;top:1258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890;top:1261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10;top:1329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69;top:1335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890;top:1337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10;top:1403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69;top:1409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890;top:1411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10;top:14760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69;top:1481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890;top:1483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65;top:0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724;top:5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1745;top:7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65;top:740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724;top:79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1745;top:81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65;top:1482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724;top:1534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1745;top:1561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65;top:222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724;top:227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1745;top:230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65;top:296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724;top:301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1745;top:304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65;top:3709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724;top:3761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1745;top:3788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65;top:443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724;top:448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1745;top:451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65;top:517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724;top:522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1745;top:525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65;top:591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724;top:597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1745;top:599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65;top:6643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724;top:6695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1745;top:6722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65;top:7383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724;top:7435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1745;top:7462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65;top:8125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724;top:8177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1745;top:8204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65;top:884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724;top:889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1745;top:892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65;top:958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724;top:963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1745;top:966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65;top:10329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724;top:10381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1745;top:10408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65;top:1105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724;top:1110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1745;top:1113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65;top:1179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724;top:1184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1745;top:1187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65;top:1253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724;top:1258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1745;top:1261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65;top:1329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724;top:1335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1745;top:1337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65;top:1403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724;top:1409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1745;top:1411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665;top:14760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724;top:1481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1745;top:1483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520;top:0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579;top:5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2603;top:7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520;top:740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579;top:79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2603;top:81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520;top:1482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579;top:1534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2603;top:1561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520;top:222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579;top:227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2603;top:230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520;top:296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579;top:301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2603;top:304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520;top:3709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579;top:3761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2603;top:3788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520;top:443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579;top:448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2603;top:451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520;top:517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579;top:522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2603;top:525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520;top:591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579;top:597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2603;top:599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520;top:6643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579;top:6695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2603;top:6722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520;top:7383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579;top:7435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2603;top:7462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520;top:8125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579;top:8177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2603;top:8204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520;top:884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579;top:889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2603;top:892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520;top:958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579;top:963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2603;top:966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520;top:10329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579;top:10381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2603;top:10408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520;top:1105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579;top:1110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2603;top:1113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520;top:1179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579;top:1184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2603;top:1187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520;top:1253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579;top:1258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2603;top:1261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520;top:1329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579;top:1335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2603;top:1337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520;top:1403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579;top:1409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2603;top:1411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520;top:14760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2579;top:1481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2603;top:1483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360;top:0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419;top:5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3440;top:7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360;top:740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419;top:79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3440;top:81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360;top:1482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419;top:1534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3440;top:1561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360;top:222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419;top:227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3440;top:230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360;top:296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419;top:301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3440;top:304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360;top:3709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419;top:3761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3440;top:3788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360;top:443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419;top:448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3440;top:451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360;top:517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419;top:522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3440;top:525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360;top:591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419;top:597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3440;top:599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360;top:6643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419;top:6695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3440;top:6722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360;top:7383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419;top:7435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3440;top:7462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360;top:8125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419;top:8177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3440;top:8204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360;top:884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419;top:889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3440;top:892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360;top:958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419;top:963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3440;top:966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360;top:10329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419;top:10381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3440;top:10408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360;top:1105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419;top:1110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3440;top:1113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360;top:1179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419;top:1184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3440;top:1187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360;top:1253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419;top:1258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3440;top:1261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360;top:1329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419;top:1335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3440;top:1337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360;top:1403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419;top:1409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3440;top:1411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360;top:14760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419;top:1481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3440;top:1483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215;top:0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274;top:5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4292;top:7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215;top:740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274;top:79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4292;top:81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215;top:1482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274;top:1534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4292;top:1561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215;top:222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274;top:227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4292;top:230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215;top:296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274;top:301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4292;top:304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215;top:3709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274;top:3761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4292;top:3788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215;top:443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274;top:448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4292;top:451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215;top:517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274;top:522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4292;top:525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215;top:591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274;top:597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4292;top:599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215;top:6643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274;top:6695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4292;top:6722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215;top:7383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274;top:7435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4292;top:7462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215;top:8125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274;top:8177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4292;top:8204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215;top:884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274;top:889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4292;top:892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215;top:958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274;top:963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4292;top:966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215;top:10329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274;top:10381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4292;top:10408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215;top:1105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274;top:1110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4292;top:1113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215;top:1179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274;top:1184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4292;top:1187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215;top:1253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274;top:1258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4292;top:1261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215;top:1329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274;top:1335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4292;top:1337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215;top:1403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274;top:1409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4292;top:1411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215;top:14760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4274;top:1481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4292;top:1483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070;top:0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129;top:5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5150;top:7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070;top:740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129;top:79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5150;top:81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070;top:1482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129;top:1534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5150;top:1561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070;top:222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129;top:227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5150;top:230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070;top:296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129;top:301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5150;top:304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070;top:3709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129;top:3761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5150;top:3788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070;top:443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129;top:448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5150;top:451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070;top:517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129;top:522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5150;top:525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070;top:591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129;top:597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5150;top:599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070;top:6643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129;top:6695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5150;top:6722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070;top:7383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129;top:7435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5150;top:7462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070;top:8125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129;top:8177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5150;top:8204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070;top:884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129;top:889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5150;top:892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070;top:958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129;top:963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5150;top:966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070;top:10329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129;top:10381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5150;top:10408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070;top:1105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129;top:1110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5150;top:1113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070;top:1179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129;top:1184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5150;top:1187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070;top:1253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129;top:1258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5150;top:1261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070;top:1329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129;top:1335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5150;top:1337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070;top:1403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129;top:1409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5150;top:1411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070;top:14760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129;top:1481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5150;top:1483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925;top:0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984;top:5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6005;top:7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925;top:740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984;top:79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6005;top:81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925;top:1482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984;top:1534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6005;top:1561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925;top:222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984;top:227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6005;top:230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925;top:296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984;top:301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6005;top:304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925;top:3709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984;top:3761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6005;top:3788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925;top:443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984;top:448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6005;top:451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925;top:517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984;top:522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6005;top:525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925;top:591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984;top:597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6005;top:599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925;top:6643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984;top:6695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6005;top:6722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925;top:7383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984;top:7435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6005;top:7462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925;top:8125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984;top:8177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6005;top:8204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925;top:884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984;top:889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6005;top:892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925;top:958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984;top:963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6005;top:966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925;top:10329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984;top:10381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6005;top:10408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925;top:1105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984;top:1110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6005;top:1113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925;top:1179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984;top:1184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6005;top:1187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925;top:1253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984;top:1258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6005;top:1261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925;top:1329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984;top:1335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6005;top:1337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925;top:1403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984;top:1409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6005;top:1411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925;top:14760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984;top:1481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6005;top:1483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780;top:0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839;top:5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6860;top:7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780;top:740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839;top:79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6860;top:81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780;top:1482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839;top:1534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6860;top:1561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780;top:222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839;top:227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6860;top:230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780;top:296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839;top:301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6860;top:304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780;top:3709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839;top:3761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6860;top:3788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780;top:443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839;top:448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6860;top:451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780;top:517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839;top:522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6860;top:525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780;top:591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839;top:597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6860;top:599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780;top:6643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839;top:6695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6860;top:6722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780;top:7383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839;top:7435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6860;top:7462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780;top:8125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839;top:8177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6860;top:8204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780;top:884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839;top:889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6860;top:892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780;top:958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839;top:963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6860;top:966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780;top:10329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839;top:10381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6860;top:10408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780;top:1105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839;top:1110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6860;top:1113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780;top:1179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839;top:1184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6860;top:1187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780;top:1253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839;top:1258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6860;top:1261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780;top:1329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839;top:1335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6860;top:1337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780;top:1403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839;top:1409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6860;top:1411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780;top:14760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6839;top:1481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6860;top:1483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625;top:0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7684;top:5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7705;top:7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625;top:740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7684;top:79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7705;top:81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625;top:1482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7684;top:1534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7705;top:1561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625;top:222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7684;top:227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7705;top:230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625;top:296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7684;top:301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7705;top:304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625;top:3709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7684;top:3761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7705;top:3788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625;top:443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7684;top:448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7705;top:451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625;top:517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7684;top:522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7705;top:525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625;top:591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7684;top:597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7705;top:599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625;top:6643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7684;top:6695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7705;top:6722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625;top:7383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7684;top:7435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7705;top:7462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625;top:8125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7684;top:8177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7705;top:8204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625;top:884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7684;top:889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7705;top:892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625;top:958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7684;top:963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7705;top:966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625;top:10329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7684;top:10381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7705;top:10408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625;top:1105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7684;top:1110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7705;top:1113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625;top:1179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7684;top:1184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7705;top:1187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625;top:1253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7684;top:1258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7705;top:1261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625;top:1329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7684;top:1335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7705;top:1337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625;top:1403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7684;top:1409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7705;top:1411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625;top:14760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7684;top:1481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7705;top:1483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80;top:0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539;top:5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8560;top:7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80;top:740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539;top:79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8560;top:81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80;top:1482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539;top:1534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8560;top:1561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80;top:222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539;top:227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8560;top:230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80;top:296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539;top:301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8560;top:304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80;top:3709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539;top:3761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8560;top:3788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80;top:443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539;top:448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8560;top:451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80;top:517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539;top:522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8560;top:525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80;top:591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539;top:597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8560;top:599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80;top:6643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539;top:6695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8560;top:6722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80;top:7383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539;top:7435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8560;top:7462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80;top:8125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539;top:8177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8560;top:8204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80;top:884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539;top:889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8560;top:892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80;top:958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539;top:963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8560;top:966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80;top:10329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539;top:10381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8560;top:10408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80;top:1105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539;top:1110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8560;top:1113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80;top:1179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539;top:1184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8560;top:1187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80;top:1253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539;top:1258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8560;top:1261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80;top:1329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539;top:1335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8560;top:1337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80;top:1403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539;top:1409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8560;top:1411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80;top:14760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8539;top:1481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8560;top:1483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335;top:0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9394;top:5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9415;top:7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335;top:740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9394;top:79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9415;top:81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335;top:1482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9394;top:1534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9415;top:1561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335;top:222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9394;top:227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9415;top:230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335;top:296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9394;top:301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9415;top:304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335;top:3709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9394;top:3761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9415;top:3788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335;top:443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9394;top:448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9415;top:451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335;top:517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9394;top:522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9415;top:525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335;top:591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9394;top:597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9415;top:599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335;top:6643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9394;top:6695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9415;top:6722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335;top:7383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9394;top:7435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9415;top:7462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335;top:8125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9394;top:8177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9415;top:8204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335;top:884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9394;top:889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9415;top:892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335;top:958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9394;top:963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9415;top:966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335;top:10329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9394;top:10381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9415;top:10408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335;top:1105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9394;top:1110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9415;top:1113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335;top:1179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9394;top:1184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9415;top:1187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335;top:1253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9394;top:1258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9415;top:1261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335;top:1329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9394;top:1335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9415;top:1337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335;top:1403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9394;top:1409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9415;top:1411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9335;top:14760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9394;top:1481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9415;top:1483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185;top:0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0244;top:5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10265;top:7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185;top:740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0244;top:79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10265;top:81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185;top:1482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0244;top:1534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10265;top:1561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185;top:222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0244;top:227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10265;top:230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185;top:296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0244;top:301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10265;top:304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185;top:3709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0244;top:3761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10265;top:3788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185;top:443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0244;top:448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10265;top:451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185;top:517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0244;top:522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10265;top:525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185;top:591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0244;top:597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10265;top:599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185;top:6643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0244;top:6695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10265;top:6722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185;top:7383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0244;top:7435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10265;top:7462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185;top:8125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0244;top:8177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10265;top:8204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185;top:884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0244;top:889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10265;top:892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185;top:9587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0244;top:9639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10265;top:9666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185;top:10329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0244;top:10381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10265;top:10408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185;top:1105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0244;top:1110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10265;top:1113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185;top:11794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0244;top:11846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10265;top:11873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185;top:12536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0244;top:12588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10265;top:12615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185;top:1329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0244;top:1335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10265;top:1337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185;top:14038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0244;top:14090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10265;top:14117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185;top:14760;width:849;height:73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10244;top:14812;width:736;height:62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12600" joinstyle="miter" endcap="flat"/>
                        <w10:wrap type="none"/>
                      </v:shape>
                      <v:shape id="shape_0" fillcolor="white" stroked="f" o:allowincell="f" style="position:absolute;left:10265;top:14839;width:679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25" w:right="425" w:gutter="0" w:header="0" w:top="6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07:01:00Z</dcterms:created>
  <dc:creator>intel</dc:creator>
  <dc:description/>
  <dc:language>en-US</dc:language>
  <cp:lastModifiedBy>intel</cp:lastModifiedBy>
  <cp:lastPrinted>2000-12-22T14:36:00Z</cp:lastPrinted>
  <dcterms:modified xsi:type="dcterms:W3CDTF">2000-12-22T07:01:00Z</dcterms:modified>
  <cp:revision>2</cp:revision>
  <dc:subject/>
  <dc:title/>
</cp:coreProperties>
</file>