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5400</wp:posOffset>
                      </wp:positionV>
                      <wp:extent cx="7493000" cy="1059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591920"/>
                                <a:chOff x="0" y="0"/>
                                <a:chExt cx="7493040" cy="1059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6336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271764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538488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3764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800100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6336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271764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538488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3764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8001000"/>
                                  <a:ext cx="3556080" cy="2558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pt;width:590pt;height:834pt" coordorigin="40,40" coordsize="11800,16680">
                      <v:rect id="shape_0" fillcolor="white" stroked="f" o:allowincell="f" style="position:absolute;left:40;top:4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0;top:14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42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432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84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852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254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264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4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14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42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432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84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852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1254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12640;width:5599;height:40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4:09:00Z</dcterms:created>
  <dc:creator>tom</dc:creator>
  <dc:description/>
  <dc:language>en-US</dc:language>
  <cp:lastModifiedBy>intel</cp:lastModifiedBy>
  <cp:lastPrinted>2001-01-07T22:04:00Z</cp:lastPrinted>
  <dcterms:modified xsi:type="dcterms:W3CDTF">2001-01-07T14:09:00Z</dcterms:modified>
  <cp:revision>2</cp:revision>
  <dc:subject/>
  <dc:title/>
</cp:coreProperties>
</file>