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34925</wp:posOffset>
                      </wp:positionV>
                      <wp:extent cx="7493000" cy="105467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93040" cy="10546560"/>
                                <a:chOff x="0" y="0"/>
                                <a:chExt cx="7493040" cy="10546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040" y="85680"/>
                                    <a:ext cx="334764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69800" y="257040"/>
                                    <a:ext cx="2400480" cy="574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5732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040" y="85680"/>
                                    <a:ext cx="334764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69800" y="257040"/>
                                    <a:ext cx="2400480" cy="574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2400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040" y="85680"/>
                                    <a:ext cx="334764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69800" y="257400"/>
                                    <a:ext cx="2400480" cy="574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19104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040" y="85680"/>
                                    <a:ext cx="334764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69800" y="257040"/>
                                    <a:ext cx="2400480" cy="574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24512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040" y="85680"/>
                                    <a:ext cx="334764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69800" y="257040"/>
                                    <a:ext cx="2400480" cy="574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1180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040" y="85680"/>
                                    <a:ext cx="334764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69800" y="257040"/>
                                    <a:ext cx="2400480" cy="574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7848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040" y="85680"/>
                                    <a:ext cx="334764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69800" y="257400"/>
                                    <a:ext cx="2400480" cy="574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44552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040" y="85680"/>
                                    <a:ext cx="334764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69800" y="257040"/>
                                    <a:ext cx="2400480" cy="574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51220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040" y="85680"/>
                                    <a:ext cx="334764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69800" y="257040"/>
                                    <a:ext cx="2400480" cy="574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50292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040" y="85680"/>
                                    <a:ext cx="334764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69800" y="257040"/>
                                    <a:ext cx="2400480" cy="574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400" y="85680"/>
                                    <a:ext cx="334764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0160" y="257040"/>
                                    <a:ext cx="2400480" cy="574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105732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400" y="85680"/>
                                    <a:ext cx="334764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0160" y="257040"/>
                                    <a:ext cx="2400480" cy="574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212400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400" y="85680"/>
                                    <a:ext cx="334764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0160" y="257400"/>
                                    <a:ext cx="2400480" cy="574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319104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400" y="85680"/>
                                    <a:ext cx="334764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0160" y="257040"/>
                                    <a:ext cx="2400480" cy="574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424512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400" y="85680"/>
                                    <a:ext cx="334764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0160" y="257040"/>
                                    <a:ext cx="2400480" cy="574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531180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400" y="85680"/>
                                    <a:ext cx="334764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0160" y="257040"/>
                                    <a:ext cx="2400480" cy="574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637848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400" y="85680"/>
                                    <a:ext cx="334764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0160" y="257400"/>
                                    <a:ext cx="2400480" cy="574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744552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400" y="85680"/>
                                    <a:ext cx="334764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0160" y="257040"/>
                                    <a:ext cx="2400480" cy="574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851220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400" y="85680"/>
                                    <a:ext cx="334764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0160" y="257040"/>
                                    <a:ext cx="2400480" cy="574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950292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400" y="85680"/>
                                    <a:ext cx="334764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0160" y="257040"/>
                                    <a:ext cx="2400480" cy="574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2.75pt;width:590pt;height:830.45pt" coordorigin="20,55" coordsize="11800,16609">
                      <v:group id="shape_0" style="position:absolute;left:20;top:55;width:5880;height:1644">
                        <v:rect id="shape_0" fillcolor="white" stroked="f" o:allowincell="f" style="position:absolute;left:20;top:55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0;top:190;width:5271;height:1416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760;top:460;width:3779;height:9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720;width:5880;height:1644">
                        <v:rect id="shape_0" fillcolor="white" stroked="f" o:allowincell="f" style="position:absolute;left:20;top:172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0;top:1855;width:5271;height:1416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60;top:2125;width:3779;height:9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3400;width:5880;height:1644">
                        <v:rect id="shape_0" fillcolor="white" stroked="f" o:allowincell="f" style="position:absolute;left:20;top:340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0;top:3535;width:5271;height:1416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60;top:3805;width:3779;height:9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5080;width:5880;height:1644">
                        <v:rect id="shape_0" fillcolor="white" stroked="f" o:allowincell="f" style="position:absolute;left:20;top:508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0;top:5215;width:5271;height:1416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60;top:5485;width:3779;height:9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6740;width:5880;height:1644">
                        <v:rect id="shape_0" fillcolor="white" stroked="f" o:allowincell="f" style="position:absolute;left:20;top:674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0;top:6875;width:5271;height:1416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60;top:7145;width:3779;height:9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8420;width:5880;height:1644">
                        <v:rect id="shape_0" fillcolor="white" stroked="f" o:allowincell="f" style="position:absolute;left:20;top:842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0;top:8555;width:5271;height:1416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60;top:8825;width:3779;height:9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0100;width:5880;height:1644">
                        <v:rect id="shape_0" fillcolor="white" stroked="f" o:allowincell="f" style="position:absolute;left:20;top:1010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0;top:10235;width:5271;height:1416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60;top:10505;width:3779;height:9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1780;width:5880;height:1644">
                        <v:rect id="shape_0" fillcolor="white" stroked="f" o:allowincell="f" style="position:absolute;left:20;top:1178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0;top:11915;width:5271;height:1416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60;top:12185;width:3779;height:9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3460;width:5880;height:1644">
                        <v:rect id="shape_0" fillcolor="white" stroked="f" o:allowincell="f" style="position:absolute;left:20;top:1346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0;top:13595;width:5271;height:1416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60;top:13865;width:3779;height:9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5020;width:5880;height:1644">
                        <v:rect id="shape_0" fillcolor="white" stroked="f" o:allowincell="f" style="position:absolute;left:20;top:1502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0;top:15155;width:5271;height:1416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60;top:15425;width:3779;height:9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55;width:5880;height:1644">
                        <v:rect id="shape_0" fillcolor="white" stroked="f" o:allowincell="f" style="position:absolute;left:5940;top:55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60;top:190;width:5271;height:1416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80;top:460;width:3779;height:9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720;width:5880;height:1644">
                        <v:rect id="shape_0" fillcolor="white" stroked="f" o:allowincell="f" style="position:absolute;left:5940;top:172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60;top:1855;width:5271;height:1416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80;top:2125;width:3779;height:9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3400;width:5880;height:1644">
                        <v:rect id="shape_0" fillcolor="white" stroked="f" o:allowincell="f" style="position:absolute;left:5940;top:340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60;top:3535;width:5271;height:1416;mso-wrap-style:none;v-text-anchor:middle;mso-position-horizontal-relative:margin">
                          <v:imagedata r:id="rId3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80;top:3805;width:3779;height:9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5080;width:5880;height:1644">
                        <v:rect id="shape_0" fillcolor="white" stroked="f" o:allowincell="f" style="position:absolute;left:5940;top:508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60;top:5215;width:5271;height:1416;mso-wrap-style:none;v-text-anchor:middle;mso-position-horizontal-relative:margin">
                          <v:imagedata r:id="rId3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80;top:5485;width:3779;height:9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6740;width:5880;height:1644">
                        <v:rect id="shape_0" fillcolor="white" stroked="f" o:allowincell="f" style="position:absolute;left:5940;top:674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60;top:6875;width:5271;height:1416;mso-wrap-style:none;v-text-anchor:middle;mso-position-horizontal-relative:margin">
                          <v:imagedata r:id="rId3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80;top:7145;width:3779;height:9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8420;width:5880;height:1644">
                        <v:rect id="shape_0" fillcolor="white" stroked="f" o:allowincell="f" style="position:absolute;left:5940;top:842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60;top:8555;width:5271;height:1416;mso-wrap-style:none;v-text-anchor:middle;mso-position-horizontal-relative:margin">
                          <v:imagedata r:id="rId3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80;top:8825;width:3779;height:9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0100;width:5880;height:1644">
                        <v:rect id="shape_0" fillcolor="white" stroked="f" o:allowincell="f" style="position:absolute;left:5940;top:1010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60;top:10235;width:5271;height:1416;mso-wrap-style:none;v-text-anchor:middle;mso-position-horizontal-relative:margin">
                          <v:imagedata r:id="rId3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80;top:10505;width:3779;height:9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1780;width:5880;height:1644">
                        <v:rect id="shape_0" fillcolor="white" stroked="f" o:allowincell="f" style="position:absolute;left:5940;top:1178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60;top:11915;width:5271;height:1416;mso-wrap-style:none;v-text-anchor:middle;mso-position-horizontal-relative:margin">
                          <v:imagedata r:id="rId3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80;top:12185;width:3779;height:9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3460;width:5880;height:1644">
                        <v:rect id="shape_0" fillcolor="white" stroked="f" o:allowincell="f" style="position:absolute;left:5940;top:1346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60;top:13595;width:5271;height:1416;mso-wrap-style:none;v-text-anchor:middle;mso-position-horizontal-relative:margin">
                          <v:imagedata r:id="rId4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80;top:13865;width:3779;height:9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5020;width:5880;height:1644">
                        <v:rect id="shape_0" fillcolor="white" stroked="f" o:allowincell="f" style="position:absolute;left:5940;top:1502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60;top:15155;width:5271;height:1416;mso-wrap-style:none;v-text-anchor:middle;mso-position-horizontal-relative:margin">
                          <v:imagedata r:id="rId4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80;top:15425;width:3779;height:9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09:47:00Z</dcterms:created>
  <dc:creator>tom</dc:creator>
  <dc:description/>
  <dc:language>en-US</dc:language>
  <cp:lastModifiedBy>intel</cp:lastModifiedBy>
  <cp:lastPrinted>2001-01-07T17:40:00Z</cp:lastPrinted>
  <dcterms:modified xsi:type="dcterms:W3CDTF">2001-01-07T09:47:00Z</dcterms:modified>
  <cp:revision>2</cp:revision>
  <dc:subject/>
  <dc:title/>
</cp:coreProperties>
</file>