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7"/>
        <w:gridCol w:w="5215"/>
      </w:tblGrid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6350</wp:posOffset>
                      </wp:positionH>
                      <wp:positionV relativeFrom="paragraph">
                        <wp:posOffset>14605</wp:posOffset>
                      </wp:positionV>
                      <wp:extent cx="6573520" cy="103466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73600" cy="10346760"/>
                                <a:chOff x="0" y="0"/>
                                <a:chExt cx="6573600" cy="10346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2480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5356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9096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71972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15892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58588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01428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45204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88044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32000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73400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16240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60016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02856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46812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89292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32168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75908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18784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62704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05400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48240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92196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33600" y="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33600" y="42480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33600" y="85356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33600" y="129096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33600" y="171972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33600" y="215892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33600" y="258588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33600" y="301428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33600" y="345204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33600" y="388044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33600" y="432000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33600" y="473400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33600" y="516240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33600" y="560016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33600" y="602856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33600" y="646812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33600" y="689292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33600" y="732168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33600" y="775908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33600" y="818784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33600" y="862704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33600" y="905400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33600" y="948240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33600" y="992196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5pt;margin-top:1.15pt;width:517.6pt;height:814.75pt" coordorigin="-10,23" coordsize="10352,1629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10;top:23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0;top:692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0;top:1367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0;top:2056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0;top:2731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0;top:3423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0;top:4095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0;top:4770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0;top:5460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0;top:6134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0;top:6826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0;top:7478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0;top:8153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0;top:8842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0;top:9517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0;top:10209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0;top:10878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0;top:11553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0;top:12242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0;top:12917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0;top:13609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0;top:14282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0;top:14956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0;top:15648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40;top:23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40;top:692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40;top:1367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40;top:2056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40;top:2731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40;top:3423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40;top:4095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40;top:4770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40;top:5460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40;top:6134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40;top:6826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40;top:7478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40;top:8153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40;top:8842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40;top:9517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40;top:10209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40;top:10878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40;top:11553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40;top:12242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40;top:12917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40;top:13609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40;top:14282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40;top:14956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40;top:15648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794" w:right="794" w:gutter="0" w:header="0" w:top="255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1:59:00Z</dcterms:created>
  <dc:creator>USER</dc:creator>
  <dc:description/>
  <dc:language>en-US</dc:language>
  <cp:lastModifiedBy>intel</cp:lastModifiedBy>
  <cp:lastPrinted>2001-01-17T19:54:00Z</cp:lastPrinted>
  <dcterms:modified xsi:type="dcterms:W3CDTF">2001-01-17T11:59:00Z</dcterms:modified>
  <cp:revision>2</cp:revision>
  <dc:subject/>
  <dc:title/>
</cp:coreProperties>
</file>