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32370" cy="106540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2280" cy="10654200"/>
                                <a:chOff x="0" y="0"/>
                                <a:chExt cx="7532280" cy="1065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987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2178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987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2178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1987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2178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5321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15512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5321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15512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15321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15512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28656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28846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28656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28846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28656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28846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41994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42184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41994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42184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41994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42184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34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553284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555192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5334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53284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555192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5334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553284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555192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685368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687276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685368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687276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685368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687276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81871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82062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81871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82062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81871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82062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321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95205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95396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9321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95205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95396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9321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95205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95396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3.15pt;height:838.9pt" coordorigin="0,0" coordsize="11863,16778">
                      <v:rect id="shape_0" fillcolor="white" stroked="f" o:allowincell="f" style="position:absolute;left:0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3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35;top:3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3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3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3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3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24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24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24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24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24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24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45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45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45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45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45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45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66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66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66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66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66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66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87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87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87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87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87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87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107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108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107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108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107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108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128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129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128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129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128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129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46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149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150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46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149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150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146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149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150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08:55:00Z</dcterms:created>
  <dc:creator>tom</dc:creator>
  <dc:description/>
  <dc:language>en-US</dc:language>
  <cp:lastModifiedBy>intel</cp:lastModifiedBy>
  <cp:lastPrinted>2000-09-18T20:44:00Z</cp:lastPrinted>
  <dcterms:modified xsi:type="dcterms:W3CDTF">2000-09-24T08:55:00Z</dcterms:modified>
  <cp:revision>2</cp:revision>
  <dc:subject/>
  <dc:title/>
</cp:coreProperties>
</file>