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23495</wp:posOffset>
                      </wp:positionH>
                      <wp:positionV relativeFrom="paragraph">
                        <wp:posOffset>635</wp:posOffset>
                      </wp:positionV>
                      <wp:extent cx="7547610" cy="106718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47760" cy="10671840"/>
                                <a:chOff x="0" y="0"/>
                                <a:chExt cx="7547760" cy="1067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11448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88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97776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191772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176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280656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68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369576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956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458460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848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547380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737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636264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629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725184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517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814068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409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902988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790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986796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8000" y="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0320" y="11448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8000" y="8888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0320" y="97776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8000" y="182880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0320" y="191772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8000" y="27176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0320" y="280656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8000" y="36068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0320" y="369576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8000" y="44956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0320" y="458460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8000" y="53848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0320" y="547380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8000" y="62737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0320" y="636264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8000" y="71629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0320" y="725184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8000" y="80517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0320" y="814068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8000" y="89409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0320" y="902988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8000" y="97790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0320" y="986796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9720" y="11448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8888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9720" y="97776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182880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9720" y="191772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27176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9720" y="280656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36068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9720" y="369576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44956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9720" y="458460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53848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9720" y="547380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62737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9720" y="636264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71629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9720" y="725184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80517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9720" y="814068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89409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9720" y="902988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97790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9720" y="9867960"/>
                                  <a:ext cx="2336760" cy="736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85pt;margin-top:0.05pt;width:594.3pt;height:840.3pt" coordorigin="-37,1" coordsize="11886,16806">
                      <v:rect id="shape_0" fillcolor="white" stroked="f" o:allowincell="f" style="position:absolute;left:-37;top: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40;top:18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140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40;top:154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28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40;top:302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42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40;top:442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56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40;top:582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70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40;top:722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84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40;top:862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98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40;top:1002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112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40;top:1142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126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40;top:1282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140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40;top:1422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1540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40;top:1554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37;top:18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40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37;top:154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28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37;top:302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42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37;top:442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56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37;top:582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70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37;top:722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84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37;top:862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98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37;top:1002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12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37;top:1142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26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37;top:1282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40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37;top:1422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540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37;top:1554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57;top:18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140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57;top:154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28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57;top:302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42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57;top:442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56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57;top:582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70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57;top:722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84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57;top:862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98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57;top:1002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112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57;top:1142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126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57;top:1282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140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57;top:1422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1540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57;top:15540;width:3679;height:11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07:43:00Z</dcterms:created>
  <dc:creator>tom</dc:creator>
  <dc:description/>
  <dc:language>en-US</dc:language>
  <cp:lastModifiedBy>intel</cp:lastModifiedBy>
  <cp:lastPrinted>2001-01-14T15:37:00Z</cp:lastPrinted>
  <dcterms:modified xsi:type="dcterms:W3CDTF">2001-01-14T07:43:00Z</dcterms:modified>
  <cp:revision>2</cp:revision>
  <dc:subject/>
  <dc:title/>
</cp:coreProperties>
</file>