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6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83"/>
        <w:gridCol w:w="5783"/>
      </w:tblGrid>
      <w:tr>
        <w:trPr>
          <w:trHeight w:val="2552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27305</wp:posOffset>
                      </wp:positionV>
                      <wp:extent cx="7265035" cy="971359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65160" cy="9713520"/>
                                <a:chOff x="0" y="0"/>
                                <a:chExt cx="7265160" cy="9713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582000" cy="16002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623600"/>
                                  <a:ext cx="3582000" cy="16002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249360"/>
                                  <a:ext cx="3582000" cy="16002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874760"/>
                                  <a:ext cx="3582000" cy="16002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500520"/>
                                  <a:ext cx="3582000" cy="16002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113320"/>
                                  <a:ext cx="3582000" cy="16002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83160" y="0"/>
                                  <a:ext cx="3582000" cy="16002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83160" y="1623600"/>
                                  <a:ext cx="3582000" cy="16002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83160" y="3249360"/>
                                  <a:ext cx="3582000" cy="16002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83160" y="4874760"/>
                                  <a:ext cx="3582000" cy="16002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83160" y="6500520"/>
                                  <a:ext cx="3582000" cy="16002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83160" y="8113320"/>
                                  <a:ext cx="3582000" cy="16002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2.15pt;width:572.05pt;height:764.85pt" coordorigin="0,43" coordsize="11441,1529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0;top:43;width:5640;height:25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0;top:2600;width:5640;height:25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0;top:5160;width:5640;height:25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0;top:7720;width:5640;height:25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0;top:10280;width:5640;height:25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0;top:12820;width:5640;height:25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800;top:43;width:5640;height:25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800;top:2600;width:5640;height:25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800;top:5160;width:5640;height:25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800;top:7720;width:5640;height:25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800;top:10280;width:5640;height:25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800;top:12820;width:5640;height:25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27" w:right="227" w:gutter="0" w:header="0" w:top="765" w:footer="0" w:bottom="17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7T08:50:00Z</dcterms:created>
  <dc:creator>tom</dc:creator>
  <dc:description/>
  <dc:language>en-US</dc:language>
  <cp:lastModifiedBy>intel</cp:lastModifiedBy>
  <cp:lastPrinted>2001-01-07T16:46:00Z</cp:lastPrinted>
  <dcterms:modified xsi:type="dcterms:W3CDTF">2001-01-07T08:50:00Z</dcterms:modified>
  <cp:revision>2</cp:revision>
  <dc:subject/>
  <dc:title/>
</cp:coreProperties>
</file>