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ind w:right="98" w:hanging="0"/>
              <w:jc w:val="both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59055</wp:posOffset>
                      </wp:positionV>
                      <wp:extent cx="7175500" cy="9807575"/>
                      <wp:effectExtent l="1270" t="63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5520" cy="9807480"/>
                                <a:chOff x="0" y="0"/>
                                <a:chExt cx="7175520" cy="980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640" y="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75888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96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020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0" y="152712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72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228600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96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020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304848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4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72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040" y="380736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32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920" y="104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72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640" y="457596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28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533448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4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96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0200" y="72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" y="610380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32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92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28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20" y="686232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4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72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280" y="763092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32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392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28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838980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32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28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49760"/>
                                  <a:ext cx="7143840" cy="65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3680" y="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4280" y="1008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0" y="32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9840" y="6840"/>
                                    <a:ext cx="1313640" cy="647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95pt;margin-top:4.65pt;width:565pt;height:772.25pt" coordorigin="19,93" coordsize="11300,15445">
                      <v:group id="shape_0" style="position:absolute;left:61;top:93;width:11250;height:1036">
                        <v:rect id="shape_0" stroked="t" o:allowincell="t" style="position:absolute;left:61;top:96;width:2068;height:1019;mso-wrap-style:none;v-text-anchor:middle">
                          <v:imagedata r:id="rId6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50;top:93;width:2068;height:1019;mso-wrap-style:none;v-text-anchor:middle">
                          <v:imagedata r:id="rId6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66;top:109;width:2068;height:1019;mso-wrap-style:none;v-text-anchor:middle">
                          <v:imagedata r:id="rId6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55;top:98;width:2068;height:1019;mso-wrap-style:none;v-text-anchor:middle">
                          <v:imagedata r:id="rId7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42;top:104;width:2068;height:1019;mso-wrap-style:none;v-text-anchor:middle">
                          <v:imagedata r:id="rId7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47;top:1288;width:11251;height:1036">
                        <v:rect id="shape_0" stroked="t" o:allowincell="t" style="position:absolute;left:47;top:1291;width:2068;height:1019;mso-wrap-style:none;v-text-anchor:middle">
                          <v:imagedata r:id="rId7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36;top:1288;width:2068;height:1019;mso-wrap-style:none;v-text-anchor:middle">
                          <v:imagedata r:id="rId7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52;top:1304;width:2068;height:1019;mso-wrap-style:none;v-text-anchor:middle">
                          <v:imagedata r:id="rId7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1;top:1293;width:2068;height:1019;mso-wrap-style:none;v-text-anchor:middle">
                          <v:imagedata r:id="rId7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28;top:1299;width:2068;height:1019;mso-wrap-style:none;v-text-anchor:middle">
                          <v:imagedata r:id="rId7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53;top:2498;width:11250;height:1036">
                        <v:rect id="shape_0" stroked="t" o:allowincell="t" style="position:absolute;left:53;top:2501;width:2068;height:1019;mso-wrap-style:none;v-text-anchor:middle">
                          <v:imagedata r:id="rId7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43;top:2498;width:2068;height:1019;mso-wrap-style:none;v-text-anchor:middle">
                          <v:imagedata r:id="rId7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58;top:2514;width:2068;height:1019;mso-wrap-style:none;v-text-anchor:middle">
                          <v:imagedata r:id="rId7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7;top:2503;width:2068;height:1019;mso-wrap-style:none;v-text-anchor:middle">
                          <v:imagedata r:id="rId8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34;top:2509;width:2068;height:1019;mso-wrap-style:none;v-text-anchor:middle">
                          <v:imagedata r:id="rId8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39;top:3693;width:11251;height:1036">
                        <v:rect id="shape_0" stroked="t" o:allowincell="t" style="position:absolute;left:39;top:3696;width:2068;height:1019;mso-wrap-style:none;v-text-anchor:middle">
                          <v:imagedata r:id="rId8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28;top:3693;width:2068;height:1019;mso-wrap-style:none;v-text-anchor:middle">
                          <v:imagedata r:id="rId8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44;top:3709;width:2068;height:1019;mso-wrap-style:none;v-text-anchor:middle">
                          <v:imagedata r:id="rId8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34;top:3698;width:2068;height:1019;mso-wrap-style:none;v-text-anchor:middle">
                          <v:imagedata r:id="rId8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21;top:3704;width:2068;height:1019;mso-wrap-style:none;v-text-anchor:middle">
                          <v:imagedata r:id="rId8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69;top:4894;width:11250;height:1036">
                        <v:rect id="shape_0" stroked="t" o:allowincell="t" style="position:absolute;left:69;top:4897;width:2068;height:1019;mso-wrap-style:none;v-text-anchor:middle">
                          <v:imagedata r:id="rId8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58;top:4894;width:2068;height:1019;mso-wrap-style:none;v-text-anchor:middle">
                          <v:imagedata r:id="rId8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74;top:4910;width:2068;height:1019;mso-wrap-style:none;v-text-anchor:middle">
                          <v:imagedata r:id="rId8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63;top:4899;width:2068;height:1019;mso-wrap-style:none;v-text-anchor:middle">
                          <v:imagedata r:id="rId9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50;top:4905;width:2068;height:1019;mso-wrap-style:none;v-text-anchor:middle">
                          <v:imagedata r:id="rId9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56;top:6089;width:11250;height:1036">
                        <v:rect id="shape_0" stroked="t" o:allowincell="t" style="position:absolute;left:56;top:6092;width:2068;height:1019;mso-wrap-style:none;v-text-anchor:middle">
                          <v:imagedata r:id="rId9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44;top:6089;width:2068;height:1019;mso-wrap-style:none;v-text-anchor:middle">
                          <v:imagedata r:id="rId9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60;top:6105;width:2068;height:1019;mso-wrap-style:none;v-text-anchor:middle">
                          <v:imagedata r:id="rId9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9;top:6094;width:2068;height:1019;mso-wrap-style:none;v-text-anchor:middle">
                          <v:imagedata r:id="rId9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36;top:6100;width:2068;height:1019;mso-wrap-style:none;v-text-anchor:middle">
                          <v:imagedata r:id="rId9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61;top:7299;width:11250;height:1036">
                        <v:rect id="shape_0" stroked="t" o:allowincell="t" style="position:absolute;left:61;top:7302;width:2068;height:1019;mso-wrap-style:none;v-text-anchor:middle">
                          <v:imagedata r:id="rId9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50;top:7299;width:2068;height:1019;mso-wrap-style:none;v-text-anchor:middle">
                          <v:imagedata r:id="rId9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66;top:7315;width:2068;height:1019;mso-wrap-style:none;v-text-anchor:middle">
                          <v:imagedata r:id="rId9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55;top:7304;width:2068;height:1019;mso-wrap-style:none;v-text-anchor:middle">
                          <v:imagedata r:id="rId10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42;top:7310;width:2068;height:1019;mso-wrap-style:none;v-text-anchor:middle">
                          <v:imagedata r:id="rId10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47;top:8494;width:11251;height:1036">
                        <v:rect id="shape_0" stroked="t" o:allowincell="t" style="position:absolute;left:47;top:8497;width:2068;height:1019;mso-wrap-style:none;v-text-anchor:middle">
                          <v:imagedata r:id="rId10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36;top:8494;width:2068;height:1019;mso-wrap-style:none;v-text-anchor:middle">
                          <v:imagedata r:id="rId10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52;top:8510;width:2068;height:1019;mso-wrap-style:none;v-text-anchor:middle">
                          <v:imagedata r:id="rId10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1;top:8499;width:2068;height:1019;mso-wrap-style:none;v-text-anchor:middle">
                          <v:imagedata r:id="rId10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28;top:8505;width:2068;height:1019;mso-wrap-style:none;v-text-anchor:middle">
                          <v:imagedata r:id="rId10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54;top:9705;width:11250;height:1036">
                        <v:rect id="shape_0" stroked="t" o:allowincell="t" style="position:absolute;left:54;top:9708;width:2068;height:1019;mso-wrap-style:none;v-text-anchor:middle">
                          <v:imagedata r:id="rId10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43;top:9705;width:2068;height:1019;mso-wrap-style:none;v-text-anchor:middle">
                          <v:imagedata r:id="rId10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59;top:9721;width:2068;height:1019;mso-wrap-style:none;v-text-anchor:middle">
                          <v:imagedata r:id="rId10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8;top:9710;width:2068;height:1019;mso-wrap-style:none;v-text-anchor:middle">
                          <v:imagedata r:id="rId11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35;top:9716;width:2068;height:1019;mso-wrap-style:none;v-text-anchor:middle">
                          <v:imagedata r:id="rId11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40;top:10900;width:11250;height:1036">
                        <v:rect id="shape_0" stroked="t" o:allowincell="t" style="position:absolute;left:40;top:10903;width:2068;height:1019;mso-wrap-style:none;v-text-anchor:middle">
                          <v:imagedata r:id="rId11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30;top:10900;width:2068;height:1019;mso-wrap-style:none;v-text-anchor:middle">
                          <v:imagedata r:id="rId11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45;top:10916;width:2068;height:1019;mso-wrap-style:none;v-text-anchor:middle">
                          <v:imagedata r:id="rId11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34;top:10905;width:2068;height:1019;mso-wrap-style:none;v-text-anchor:middle">
                          <v:imagedata r:id="rId11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21;top:10911;width:2068;height:1019;mso-wrap-style:none;v-text-anchor:middle">
                          <v:imagedata r:id="rId11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46;top:12110;width:11250;height:1036">
                        <v:rect id="shape_0" stroked="t" o:allowincell="t" style="position:absolute;left:46;top:12113;width:2068;height:1019;mso-wrap-style:none;v-text-anchor:middle">
                          <v:imagedata r:id="rId11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35;top:12110;width:2068;height:1019;mso-wrap-style:none;v-text-anchor:middle">
                          <v:imagedata r:id="rId11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51;top:12126;width:2068;height:1019;mso-wrap-style:none;v-text-anchor:middle">
                          <v:imagedata r:id="rId11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40;top:12115;width:2068;height:1019;mso-wrap-style:none;v-text-anchor:middle">
                          <v:imagedata r:id="rId12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27;top:12121;width:2068;height:1019;mso-wrap-style:none;v-text-anchor:middle">
                          <v:imagedata r:id="rId121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32;top:13305;width:11250;height:1036">
                        <v:rect id="shape_0" stroked="t" o:allowincell="t" style="position:absolute;left:32;top:13308;width:2068;height:1019;mso-wrap-style:none;v-text-anchor:middle">
                          <v:imagedata r:id="rId122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21;top:13305;width:2068;height:1019;mso-wrap-style:none;v-text-anchor:middle">
                          <v:imagedata r:id="rId123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37;top:13321;width:2068;height:1019;mso-wrap-style:none;v-text-anchor:middle">
                          <v:imagedata r:id="rId124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26;top:13310;width:2068;height:1019;mso-wrap-style:none;v-text-anchor:middle">
                          <v:imagedata r:id="rId125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13;top:13316;width:2068;height:1019;mso-wrap-style:none;v-text-anchor:middle">
                          <v:imagedata r:id="rId126" o:detectmouseclick="t"/>
                          <v:stroke color="white" joinstyle="miter" endcap="flat"/>
                          <w10:wrap type="none"/>
                        </v:rect>
                      </v:group>
                      <v:group id="shape_0" style="position:absolute;left:19;top:14502;width:11250;height:1036">
                        <v:rect id="shape_0" stroked="t" o:allowincell="t" style="position:absolute;left:19;top:14505;width:2068;height:1019;mso-wrap-style:none;v-text-anchor:middle">
                          <v:imagedata r:id="rId127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2309;top:14502;width:2068;height:1019;mso-wrap-style:none;v-text-anchor:middle">
                          <v:imagedata r:id="rId128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4624;top:14518;width:2068;height:1019;mso-wrap-style:none;v-text-anchor:middle">
                          <v:imagedata r:id="rId129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6913;top:14507;width:2068;height:1019;mso-wrap-style:none;v-text-anchor:middle">
                          <v:imagedata r:id="rId130" o:detectmouseclick="t"/>
                          <v:stroke color="white" joinstyle="miter" endcap="flat"/>
                          <w10:wrap type="none"/>
                        </v:rect>
                        <v:rect id="shape_0" stroked="t" o:allowincell="t" style="position:absolute;left:9200;top:14513;width:2068;height:1019;mso-wrap-style:none;v-text-anchor:middle">
                          <v:imagedata r:id="rId131" o:detectmouseclick="t"/>
                          <v:stroke color="white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98"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right="98" w:firstLine="640"/>
              <w:jc w:val="both"/>
              <w:rPr/>
            </w:pPr>
            <w:r>
              <w:rPr>
                <w:sz w:val="32"/>
                <w:szCs w:val="32"/>
              </w:rPr>
              <w:t>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字</w:t>
            </w:r>
          </w:p>
          <w:p>
            <w:pPr>
              <w:pStyle w:val="Normal"/>
              <w:ind w:right="9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文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字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02" w:hRule="exact"/>
          <w:cantSplit w:val="true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5:37:00Z</dcterms:created>
  <dc:creator>intel</dc:creator>
  <dc:description/>
  <cp:keywords/>
  <dc:language>en-US</dc:language>
  <cp:lastModifiedBy>.</cp:lastModifiedBy>
  <dcterms:modified xsi:type="dcterms:W3CDTF">2016-03-07T06:09:00Z</dcterms:modified>
  <cp:revision>3</cp:revision>
  <dc:subject/>
  <dc:title/>
</cp:coreProperties>
</file>