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  <w:gridCol w:w="170"/>
        <w:gridCol w:w="851"/>
      </w:tblGrid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1" w:right="21" w:hanging="0"/>
              <w:jc w:val="right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-10265410</wp:posOffset>
                </wp:positionV>
                <wp:extent cx="7028180" cy="508889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5088960"/>
                          <a:chOff x="0" y="0"/>
                          <a:chExt cx="7028280" cy="50889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7025040" cy="249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56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30428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" y="64656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8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88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52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95960"/>
                            <a:ext cx="7025040" cy="249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20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30428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20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-808.3pt;width:553.4pt;height:400.7pt" coordorigin="-33,-16166" coordsize="11068,8014">
                <v:group id="shape_0" style="position:absolute;left:-28;top:-16166;width:11063;height:3926">
                  <v:group id="shape_0" style="position:absolute;left:-28;top:-16166;width:11063;height:1872">
                    <v:group id="shape_0" style="position:absolute;left:-28;top:-16166;width:11061;height:854">
                      <v:group id="shape_0" style="position:absolute;left:-28;top:-16166;width:3914;height:852">
                        <v:group id="shape_0" style="position:absolute;left:-28;top:-16166;width:1870;height:852">
                          <v:oval id="shape_0" fillcolor="white" stroked="t" o:allowincell="f" style="position:absolute;left:-28;top:-1616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2;top:-161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6;top:-16166;width:1870;height:852">
                          <v:oval id="shape_0" fillcolor="white" stroked="t" o:allowincell="f" style="position:absolute;left:2016;top:-1616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6;top:-161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8;top:-16164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8;top:-16164;width:2894;height:852">
                        <v:oval id="shape_0" fillcolor="white" stroked="t" o:allowincell="f" style="position:absolute;left:5078;top:-1616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2;top:-16164;width:1870;height:852">
                          <v:oval id="shape_0" fillcolor="white" stroked="t" o:allowincell="f" style="position:absolute;left:6102;top:-161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2;top:-1616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9;top:-16166;width:2893;height:852">
                        <v:oval id="shape_0" fillcolor="white" stroked="t" o:allowincell="f" style="position:absolute;left:8139;top:-1616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3;top:-16166;width:1870;height:852">
                          <v:oval id="shape_0" fillcolor="white" stroked="t" o:allowincell="f" style="position:absolute;left:9163;top:-1616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3;top:-161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7;top:-15148;width:11061;height:854">
                      <v:group id="shape_0" style="position:absolute;left:-27;top:-15148;width:3914;height:852">
                        <v:group id="shape_0" style="position:absolute;left:-27;top:-15148;width:1869;height:852">
                          <v:oval id="shape_0" fillcolor="white" stroked="t" o:allowincell="f" style="position:absolute;left:-27;top:-1514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3;top:-1514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7;top:-15148;width:1870;height:852">
                          <v:oval id="shape_0" fillcolor="white" stroked="t" o:allowincell="f" style="position:absolute;left:2017;top:-1514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7;top:-1514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9;top:-15146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9;top:-15146;width:2894;height:852">
                        <v:oval id="shape_0" fillcolor="white" stroked="t" o:allowincell="f" style="position:absolute;left:5079;top:-1514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3;top:-15146;width:1870;height:852">
                          <v:oval id="shape_0" fillcolor="white" stroked="t" o:allowincell="f" style="position:absolute;left:6103;top:-1514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3;top:-1514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0;top:-15148;width:2894;height:852">
                        <v:oval id="shape_0" fillcolor="white" stroked="t" o:allowincell="f" style="position:absolute;left:8140;top:-1514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4;top:-15148;width:1870;height:852">
                          <v:oval id="shape_0" fillcolor="white" stroked="t" o:allowincell="f" style="position:absolute;left:9164;top:-1514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4;top:-1514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27;top:-14112;width:11061;height:1872">
                    <v:group id="shape_0" style="position:absolute;left:-27;top:-14112;width:11061;height:854">
                      <v:group id="shape_0" style="position:absolute;left:-27;top:-14112;width:3914;height:852">
                        <v:group id="shape_0" style="position:absolute;left:-27;top:-14112;width:1869;height:852">
                          <v:oval id="shape_0" fillcolor="white" stroked="t" o:allowincell="f" style="position:absolute;left:-27;top:-1411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3;top:-141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7;top:-14112;width:1870;height:852">
                          <v:oval id="shape_0" fillcolor="white" stroked="t" o:allowincell="f" style="position:absolute;left:2017;top:-1411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7;top:-141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9;top:-14110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9;top:-14110;width:2894;height:852">
                        <v:oval id="shape_0" fillcolor="white" stroked="t" o:allowincell="f" style="position:absolute;left:5079;top:-1410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3;top:-14110;width:1870;height:852">
                          <v:oval id="shape_0" fillcolor="white" stroked="t" o:allowincell="f" style="position:absolute;left:6103;top:-141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3;top:-1410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0;top:-14112;width:2894;height:852">
                        <v:oval id="shape_0" fillcolor="white" stroked="t" o:allowincell="f" style="position:absolute;left:8140;top:-1411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4;top:-14112;width:1870;height:852">
                          <v:oval id="shape_0" fillcolor="white" stroked="t" o:allowincell="f" style="position:absolute;left:9164;top:-1411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4;top:-141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6;top:-13094;width:11061;height:854">
                      <v:group id="shape_0" style="position:absolute;left:-26;top:-13094;width:3914;height:852">
                        <v:group id="shape_0" style="position:absolute;left:-26;top:-13094;width:1870;height:852">
                          <v:oval id="shape_0" fillcolor="white" stroked="t" o:allowincell="f" style="position:absolute;left:-26;top:-130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4;top:-130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8;top:-13094;width:1870;height:852">
                          <v:oval id="shape_0" fillcolor="white" stroked="t" o:allowincell="f" style="position:absolute;left:2018;top:-130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8;top:-130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60;top:-13092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80;top:-13092;width:2894;height:852">
                        <v:oval id="shape_0" fillcolor="white" stroked="t" o:allowincell="f" style="position:absolute;left:5080;top:-1309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4;top:-13092;width:1870;height:852">
                          <v:oval id="shape_0" fillcolor="white" stroked="t" o:allowincell="f" style="position:absolute;left:6104;top:-130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4;top:-1309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1;top:-13094;width:2894;height:852">
                        <v:oval id="shape_0" fillcolor="white" stroked="t" o:allowincell="f" style="position:absolute;left:8141;top:-1309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5;top:-13094;width:1870;height:852">
                          <v:oval id="shape_0" fillcolor="white" stroked="t" o:allowincell="f" style="position:absolute;left:9165;top:-130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5;top:-130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-33;top:-12078;width:11064;height:3926">
                  <v:group id="shape_0" style="position:absolute;left:-33;top:-12078;width:11062;height:1872">
                    <v:group id="shape_0" style="position:absolute;left:-33;top:-12078;width:11061;height:854">
                      <v:group id="shape_0" style="position:absolute;left:-33;top:-12078;width:3915;height:852">
                        <v:group id="shape_0" style="position:absolute;left:-33;top:-12078;width:1870;height:852">
                          <v:oval id="shape_0" fillcolor="white" stroked="t" o:allowincell="f" style="position:absolute;left:-33;top:-1207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87;top:-120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1;top:-12078;width:1870;height:852">
                          <v:oval id="shape_0" fillcolor="white" stroked="t" o:allowincell="f" style="position:absolute;left:2011;top:-1207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1;top:-120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3;top:-12076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3;top:-12076;width:2894;height:852">
                        <v:oval id="shape_0" fillcolor="white" stroked="t" o:allowincell="f" style="position:absolute;left:5073;top:-1207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097;top:-12076;width:1869;height:852">
                          <v:oval id="shape_0" fillcolor="white" stroked="t" o:allowincell="f" style="position:absolute;left:6097;top:-120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17;top:-1207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4;top:-12078;width:2893;height:852">
                        <v:oval id="shape_0" fillcolor="white" stroked="t" o:allowincell="f" style="position:absolute;left:8134;top:-1207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58;top:-12078;width:1870;height:852">
                          <v:oval id="shape_0" fillcolor="white" stroked="t" o:allowincell="f" style="position:absolute;left:9158;top:-1207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78;top:-120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32;top:-11060;width:11061;height:854">
                      <v:group id="shape_0" style="position:absolute;left:-32;top:-11060;width:3914;height:853">
                        <v:group id="shape_0" style="position:absolute;left:-32;top:-11060;width:1870;height:853">
                          <v:oval id="shape_0" fillcolor="white" stroked="t" o:allowincell="f" style="position:absolute;left:-32;top:-1106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88;top:-1105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2;top:-11060;width:1870;height:853">
                          <v:oval id="shape_0" fillcolor="white" stroked="t" o:allowincell="f" style="position:absolute;left:2012;top:-1106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2;top:-1105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4;top:-11058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4;top:-11058;width:2894;height:852">
                        <v:oval id="shape_0" fillcolor="white" stroked="t" o:allowincell="f" style="position:absolute;left:5074;top:-1105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098;top:-11058;width:1870;height:852">
                          <v:oval id="shape_0" fillcolor="white" stroked="t" o:allowincell="f" style="position:absolute;left:6098;top:-1105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18;top:-1105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5;top:-11060;width:2894;height:853">
                        <v:oval id="shape_0" fillcolor="white" stroked="t" o:allowincell="f" style="position:absolute;left:8135;top:-1105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59;top:-11060;width:1869;height:853">
                          <v:oval id="shape_0" fillcolor="white" stroked="t" o:allowincell="f" style="position:absolute;left:9159;top:-1106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79;top:-1105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32;top:-10024;width:11063;height:1872">
                    <v:group id="shape_0" style="position:absolute;left:-32;top:-10024;width:11061;height:854">
                      <v:group id="shape_0" style="position:absolute;left:-32;top:-10024;width:3914;height:852">
                        <v:group id="shape_0" style="position:absolute;left:-32;top:-10024;width:1870;height:852">
                          <v:oval id="shape_0" fillcolor="white" stroked="t" o:allowincell="f" style="position:absolute;left:-32;top:-1002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88;top:-100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2;top:-10024;width:1870;height:852">
                          <v:oval id="shape_0" fillcolor="white" stroked="t" o:allowincell="f" style="position:absolute;left:2012;top:-1002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2;top:-100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4;top:-10022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4;top:-10022;width:2894;height:853">
                        <v:oval id="shape_0" fillcolor="white" stroked="t" o:allowincell="f" style="position:absolute;left:5074;top:-1002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098;top:-10022;width:1870;height:853">
                          <v:oval id="shape_0" fillcolor="white" stroked="t" o:allowincell="f" style="position:absolute;left:6098;top:-100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18;top:-1002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5;top:-10024;width:2894;height:852">
                        <v:oval id="shape_0" fillcolor="white" stroked="t" o:allowincell="f" style="position:absolute;left:8135;top:-1002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59;top:-10024;width:1869;height:852">
                          <v:oval id="shape_0" fillcolor="white" stroked="t" o:allowincell="f" style="position:absolute;left:9159;top:-1002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79;top:-100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31;top:-9006;width:11061;height:854">
                      <v:group id="shape_0" style="position:absolute;left:-31;top:-9006;width:3914;height:853">
                        <v:group id="shape_0" style="position:absolute;left:-31;top:-9006;width:1870;height:853">
                          <v:oval id="shape_0" fillcolor="white" stroked="t" o:allowincell="f" style="position:absolute;left:-31;top:-900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89;top:-900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3;top:-9006;width:1870;height:853">
                          <v:oval id="shape_0" fillcolor="white" stroked="t" o:allowincell="f" style="position:absolute;left:2013;top:-900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3;top:-900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5;top:-9004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5;top:-9004;width:2894;height:852">
                        <v:oval id="shape_0" fillcolor="white" stroked="t" o:allowincell="f" style="position:absolute;left:5075;top:-900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099;top:-9004;width:1870;height:852">
                          <v:oval id="shape_0" fillcolor="white" stroked="t" o:allowincell="f" style="position:absolute;left:6099;top:-900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19;top:-900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6;top:-9006;width:2894;height:853">
                        <v:oval id="shape_0" fillcolor="white" stroked="t" o:allowincell="f" style="position:absolute;left:8136;top:-900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0;top:-9006;width:1870;height:853">
                          <v:oval id="shape_0" fillcolor="white" stroked="t" o:allowincell="f" style="position:absolute;left:9160;top:-900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0;top:-900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5068570</wp:posOffset>
                </wp:positionV>
                <wp:extent cx="7028180" cy="508889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8280" cy="5088960"/>
                          <a:chOff x="0" y="0"/>
                          <a:chExt cx="7028280" cy="508896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7025040" cy="249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56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30428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0" y="64656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8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88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52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595960"/>
                            <a:ext cx="7025040" cy="249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616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20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304280"/>
                              <a:ext cx="7024320" cy="1188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0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08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52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08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20" y="646200"/>
                                <a:ext cx="7023600" cy="54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5440" cy="54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9780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94520" y="144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2160" y="144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764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185800" y="0"/>
                                  <a:ext cx="183780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539640" cy="5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0160" y="0"/>
                                    <a:ext cx="1187280" cy="54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0" y="1440"/>
                                      <a:ext cx="539640" cy="53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-399.1pt;width:553.35pt;height:400.7pt" coordorigin="-30,-7982" coordsize="11067,8014">
                <v:group id="shape_0" style="position:absolute;left:-25;top:-7982;width:11063;height:3926">
                  <v:group id="shape_0" style="position:absolute;left:-25;top:-7982;width:11062;height:1872">
                    <v:group id="shape_0" style="position:absolute;left:-25;top:-7982;width:11061;height:854">
                      <v:group id="shape_0" style="position:absolute;left:-25;top:-7982;width:3914;height:852">
                        <v:group id="shape_0" style="position:absolute;left:-25;top:-7982;width:1870;height:852">
                          <v:oval id="shape_0" fillcolor="white" stroked="t" o:allowincell="f" style="position:absolute;left:-25;top:-798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5;top:-798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9;top:-7982;width:1870;height:852">
                          <v:oval id="shape_0" fillcolor="white" stroked="t" o:allowincell="f" style="position:absolute;left:2019;top:-798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9;top:-798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61;top:-7980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81;top:-7980;width:2894;height:852">
                        <v:oval id="shape_0" fillcolor="white" stroked="t" o:allowincell="f" style="position:absolute;left:5081;top:-797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5;top:-7980;width:1870;height:852">
                          <v:oval id="shape_0" fillcolor="white" stroked="t" o:allowincell="f" style="position:absolute;left:6105;top:-798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5;top:-797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2;top:-7982;width:2894;height:852">
                        <v:oval id="shape_0" fillcolor="white" stroked="t" o:allowincell="f" style="position:absolute;left:8142;top:-798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6;top:-7982;width:1870;height:852">
                          <v:oval id="shape_0" fillcolor="white" stroked="t" o:allowincell="f" style="position:absolute;left:9166;top:-798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6;top:-798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4;top:-6964;width:11061;height:854">
                      <v:group id="shape_0" style="position:absolute;left:-24;top:-6964;width:3914;height:852">
                        <v:group id="shape_0" style="position:absolute;left:-24;top:-6964;width:1870;height:852">
                          <v:oval id="shape_0" fillcolor="white" stroked="t" o:allowincell="f" style="position:absolute;left:-24;top:-69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6;top:-696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20;top:-6964;width:1870;height:852">
                          <v:oval id="shape_0" fillcolor="white" stroked="t" o:allowincell="f" style="position:absolute;left:2020;top:-69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40;top:-696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62;top:-6962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82;top:-6962;width:2894;height:852">
                        <v:oval id="shape_0" fillcolor="white" stroked="t" o:allowincell="f" style="position:absolute;left:5082;top:-696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6;top:-6962;width:1870;height:852">
                          <v:oval id="shape_0" fillcolor="white" stroked="t" o:allowincell="f" style="position:absolute;left:6106;top:-696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6;top:-696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3;top:-6964;width:2894;height:852">
                        <v:oval id="shape_0" fillcolor="white" stroked="t" o:allowincell="f" style="position:absolute;left:8143;top:-696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7;top:-6964;width:1870;height:852">
                          <v:oval id="shape_0" fillcolor="white" stroked="t" o:allowincell="f" style="position:absolute;left:9167;top:-696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7;top:-696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24;top:-5928;width:11061;height:1872">
                    <v:group id="shape_0" style="position:absolute;left:-24;top:-5928;width:11061;height:854">
                      <v:group id="shape_0" style="position:absolute;left:-24;top:-5928;width:3914;height:852">
                        <v:group id="shape_0" style="position:absolute;left:-24;top:-5928;width:1870;height:852">
                          <v:oval id="shape_0" fillcolor="white" stroked="t" o:allowincell="f" style="position:absolute;left:-24;top:-592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6;top:-592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20;top:-5928;width:1870;height:852">
                          <v:oval id="shape_0" fillcolor="white" stroked="t" o:allowincell="f" style="position:absolute;left:2020;top:-592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40;top:-592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62;top:-5926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82;top:-5926;width:2894;height:852">
                        <v:oval id="shape_0" fillcolor="white" stroked="t" o:allowincell="f" style="position:absolute;left:5082;top:-592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6;top:-5926;width:1870;height:852">
                          <v:oval id="shape_0" fillcolor="white" stroked="t" o:allowincell="f" style="position:absolute;left:6106;top:-592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6;top:-592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3;top:-5928;width:2894;height:852">
                        <v:oval id="shape_0" fillcolor="white" stroked="t" o:allowincell="f" style="position:absolute;left:8143;top:-592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7;top:-5928;width:1870;height:852">
                          <v:oval id="shape_0" fillcolor="white" stroked="t" o:allowincell="f" style="position:absolute;left:9167;top:-592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7;top:-592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3;top:-4910;width:11060;height:854">
                      <v:group id="shape_0" style="position:absolute;left:-23;top:-4910;width:3914;height:852">
                        <v:group id="shape_0" style="position:absolute;left:-23;top:-4910;width:1870;height:852">
                          <v:oval id="shape_0" fillcolor="white" stroked="t" o:allowincell="f" style="position:absolute;left:-23;top:-49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7;top:-490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21;top:-4910;width:1870;height:852">
                          <v:oval id="shape_0" fillcolor="white" stroked="t" o:allowincell="f" style="position:absolute;left:2021;top:-49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41;top:-490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63;top:-4908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83;top:-4908;width:2894;height:852">
                        <v:oval id="shape_0" fillcolor="white" stroked="t" o:allowincell="f" style="position:absolute;left:5083;top:-490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7;top:-4908;width:1870;height:852">
                          <v:oval id="shape_0" fillcolor="white" stroked="t" o:allowincell="f" style="position:absolute;left:6107;top:-490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7;top:-490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44;top:-4910;width:2893;height:852">
                        <v:oval id="shape_0" fillcolor="white" stroked="t" o:allowincell="f" style="position:absolute;left:8144;top:-490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8;top:-4910;width:1869;height:852">
                          <v:oval id="shape_0" fillcolor="white" stroked="t" o:allowincell="f" style="position:absolute;left:9168;top:-491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8;top:-490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</v:group>
                <v:group id="shape_0" style="position:absolute;left:-30;top:-3894;width:11063;height:3926">
                  <v:group id="shape_0" style="position:absolute;left:-30;top:-3894;width:11062;height:1872">
                    <v:group id="shape_0" style="position:absolute;left:-30;top:-3894;width:11061;height:854">
                      <v:group id="shape_0" style="position:absolute;left:-30;top:-3894;width:3914;height:852">
                        <v:group id="shape_0" style="position:absolute;left:-30;top:-3894;width:1870;height:852">
                          <v:oval id="shape_0" fillcolor="white" stroked="t" o:allowincell="f" style="position:absolute;left:-30;top:-38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0;top:-38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4;top:-3894;width:1870;height:852">
                          <v:oval id="shape_0" fillcolor="white" stroked="t" o:allowincell="f" style="position:absolute;left:2014;top:-38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4;top:-38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6;top:-3892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6;top:-3892;width:2894;height:852">
                        <v:oval id="shape_0" fillcolor="white" stroked="t" o:allowincell="f" style="position:absolute;left:5076;top:-389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0;top:-3892;width:1870;height:852">
                          <v:oval id="shape_0" fillcolor="white" stroked="t" o:allowincell="f" style="position:absolute;left:6100;top:-38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0;top:-389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7;top:-3894;width:2894;height:852">
                        <v:oval id="shape_0" fillcolor="white" stroked="t" o:allowincell="f" style="position:absolute;left:8137;top:-389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1;top:-3894;width:1870;height:852">
                          <v:oval id="shape_0" fillcolor="white" stroked="t" o:allowincell="f" style="position:absolute;left:9161;top:-389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1;top:-389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9;top:-2876;width:11061;height:854">
                      <v:group id="shape_0" style="position:absolute;left:-29;top:-2876;width:3914;height:853">
                        <v:group id="shape_0" style="position:absolute;left:-29;top:-2876;width:1870;height:853">
                          <v:oval id="shape_0" fillcolor="white" stroked="t" o:allowincell="f" style="position:absolute;left:-29;top:-28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1;top:-287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5;top:-2876;width:1870;height:853">
                          <v:oval id="shape_0" fillcolor="white" stroked="t" o:allowincell="f" style="position:absolute;left:2015;top:-28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5;top:-287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7;top:-2874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7;top:-2874;width:2894;height:852">
                        <v:oval id="shape_0" fillcolor="white" stroked="t" o:allowincell="f" style="position:absolute;left:5077;top:-2872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1;top:-2874;width:1870;height:852">
                          <v:oval id="shape_0" fillcolor="white" stroked="t" o:allowincell="f" style="position:absolute;left:6101;top:-287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1;top:-287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8;top:-2876;width:2894;height:853">
                        <v:oval id="shape_0" fillcolor="white" stroked="t" o:allowincell="f" style="position:absolute;left:8138;top:-2874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2;top:-2876;width:1870;height:853">
                          <v:oval id="shape_0" fillcolor="white" stroked="t" o:allowincell="f" style="position:absolute;left:9162;top:-287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2;top:-2874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  <v:group id="shape_0" style="position:absolute;left:-29;top:-1840;width:11062;height:1872">
                    <v:group id="shape_0" style="position:absolute;left:-29;top:-1840;width:11061;height:854">
                      <v:group id="shape_0" style="position:absolute;left:-29;top:-1840;width:3914;height:852">
                        <v:group id="shape_0" style="position:absolute;left:-29;top:-1840;width:1870;height:852">
                          <v:oval id="shape_0" fillcolor="white" stroked="t" o:allowincell="f" style="position:absolute;left:-29;top:-184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1;top:-183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5;top:-1840;width:1870;height:852">
                          <v:oval id="shape_0" fillcolor="white" stroked="t" o:allowincell="f" style="position:absolute;left:2015;top:-184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5;top:-183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7;top:-1838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7;top:-1838;width:2894;height:853">
                        <v:oval id="shape_0" fillcolor="white" stroked="t" o:allowincell="f" style="position:absolute;left:5077;top:-1836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1;top:-1838;width:1870;height:853">
                          <v:oval id="shape_0" fillcolor="white" stroked="t" o:allowincell="f" style="position:absolute;left:6101;top:-183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1;top:-1836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8;top:-1840;width:2894;height:852">
                        <v:oval id="shape_0" fillcolor="white" stroked="t" o:allowincell="f" style="position:absolute;left:8138;top:-183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2;top:-1840;width:1870;height:852">
                          <v:oval id="shape_0" fillcolor="white" stroked="t" o:allowincell="f" style="position:absolute;left:9162;top:-184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2;top:-183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  <v:group id="shape_0" style="position:absolute;left:-28;top:-822;width:11061;height:854">
                      <v:group id="shape_0" style="position:absolute;left:-28;top:-822;width:3914;height:853">
                        <v:group id="shape_0" style="position:absolute;left:-28;top:-822;width:1870;height:853">
                          <v:oval id="shape_0" fillcolor="white" stroked="t" o:allowincell="f" style="position:absolute;left:-28;top:-8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992;top:-82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2016;top:-822;width:1870;height:853">
                          <v:oval id="shape_0" fillcolor="white" stroked="t" o:allowincell="f" style="position:absolute;left:2016;top:-8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3036;top:-82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oval id="shape_0" fillcolor="white" stroked="t" o:allowincell="f" style="position:absolute;left:4058;top:-820;width:849;height:849;mso-wrap-style:none;v-text-anchor:middle">
                        <v:fill o:detectmouseclick="t" type="solid" color2="black"/>
                        <v:stroke color="silver" dashstyle="shortdot" joinstyle="miter" endcap="round"/>
                        <w10:wrap type="none"/>
                      </v:oval>
                      <v:group id="shape_0" style="position:absolute;left:5078;top:-820;width:2894;height:852">
                        <v:oval id="shape_0" fillcolor="white" stroked="t" o:allowincell="f" style="position:absolute;left:5078;top:-818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6102;top:-820;width:1870;height:852">
                          <v:oval id="shape_0" fillcolor="white" stroked="t" o:allowincell="f" style="position:absolute;left:6102;top:-82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7122;top:-818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  <v:group id="shape_0" style="position:absolute;left:8139;top:-822;width:2894;height:853">
                        <v:oval id="shape_0" fillcolor="white" stroked="t" o:allowincell="f" style="position:absolute;left:8139;top:-820;width:849;height:849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group id="shape_0" style="position:absolute;left:9163;top:-822;width:1870;height:853">
                          <v:oval id="shape_0" fillcolor="white" stroked="t" o:allowincell="f" style="position:absolute;left:9163;top:-822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f" style="position:absolute;left:10183;top:-820;width:849;height:849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425" w:right="425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6:00Z</dcterms:created>
  <dc:creator>.</dc:creator>
  <dc:description/>
  <cp:keywords/>
  <dc:language>en-US</dc:language>
  <cp:lastModifiedBy>User</cp:lastModifiedBy>
  <cp:lastPrinted>2009-09-29T23:12:00Z</cp:lastPrinted>
  <dcterms:modified xsi:type="dcterms:W3CDTF">2020-09-18T09:15:00Z</dcterms:modified>
  <cp:revision>4</cp:revision>
  <dc:subject/>
  <dc:title/>
</cp:coreProperties>
</file>