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98"/>
        <w:gridCol w:w="2098"/>
        <w:gridCol w:w="2098"/>
        <w:gridCol w:w="2098"/>
        <w:gridCol w:w="2098"/>
      </w:tblGrid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8255</wp:posOffset>
                      </wp:positionV>
                      <wp:extent cx="6652895" cy="9562465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2800" cy="9562320"/>
                                <a:chOff x="0" y="0"/>
                                <a:chExt cx="6652800" cy="9562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061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76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112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174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189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225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287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3020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56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5403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0464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20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5479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05160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5577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20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0592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5628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0690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705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0658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360" y="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360" y="5061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360" y="10076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360" y="15112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360" y="20174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360" y="25189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360" y="30225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360" y="35287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360" y="403020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56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360" y="45403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360" y="50464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20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360" y="55479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360" y="605160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360" y="65577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20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360" y="70592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360" y="75628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360" y="80690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360" y="85705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360" y="90658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5061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10076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15112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20174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25189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30225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35287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403020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56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45403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50464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20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55479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605160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65577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20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70592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75628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80690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85705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920" y="90658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5061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10076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15112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20174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25189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30225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35287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403020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56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45403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50464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20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55479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605160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65577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20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70592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75628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80690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85705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5720" y="90658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68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5061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10076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15112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20174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25189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30225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35287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403020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56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45403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50464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20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55479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605160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655776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20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70592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75628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806904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857052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39160" y="9065880"/>
                                  <a:ext cx="1313640" cy="49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13640" cy="49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70560"/>
                                    <a:ext cx="1170360" cy="149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42200"/>
                                    <a:ext cx="1170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0.65pt;width:523.85pt;height:752.95pt" coordorigin="12,13" coordsize="10477,15059">
                      <v:group id="shape_0" style="position:absolute;left:12;top:13;width:2069;height:782">
                        <v:rect id="shape_0" fillcolor="white" stroked="f" o:allowincell="f" style="position:absolute;left:12;top:1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120;top:12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119;top:23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2;top:810;width:2069;height:782">
                        <v:rect id="shape_0" fillcolor="white" stroked="f" o:allowincell="f" style="position:absolute;left:12;top:81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120;top:92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119;top:103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2;top:1600;width:2069;height:782">
                        <v:rect id="shape_0" fillcolor="white" stroked="f" o:allowincell="f" style="position:absolute;left:12;top:160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120;top:171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119;top:182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2;top:2393;width:2069;height:782">
                        <v:rect id="shape_0" fillcolor="white" stroked="f" o:allowincell="f" style="position:absolute;left:12;top:239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120;top:250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119;top:261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2;top:3190;width:2069;height:782">
                        <v:rect id="shape_0" fillcolor="white" stroked="f" o:allowincell="f" style="position:absolute;left:12;top:319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120;top:330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119;top:341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2;top:3980;width:2069;height:782">
                        <v:rect id="shape_0" fillcolor="white" stroked="f" o:allowincell="f" style="position:absolute;left:12;top:398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120;top:409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119;top:420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2;top:4773;width:2069;height:782">
                        <v:rect id="shape_0" fillcolor="white" stroked="f" o:allowincell="f" style="position:absolute;left:12;top:477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120;top:488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119;top:499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2;top:5570;width:2069;height:782">
                        <v:rect id="shape_0" fillcolor="white" stroked="f" o:allowincell="f" style="position:absolute;left:12;top:557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120;top:568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119;top:579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2;top:6360;width:2069;height:782">
                        <v:rect id="shape_0" fillcolor="white" stroked="f" o:allowincell="f" style="position:absolute;left:12;top:636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120;top:647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119;top:658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2;top:7163;width:2069;height:782">
                        <v:rect id="shape_0" fillcolor="white" stroked="f" o:allowincell="f" style="position:absolute;left:12;top:716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120;top:727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119;top:738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2;top:7960;width:2069;height:782">
                        <v:rect id="shape_0" fillcolor="white" stroked="f" o:allowincell="f" style="position:absolute;left:12;top:796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120;top:807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119;top:818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2;top:8750;width:2069;height:782">
                        <v:rect id="shape_0" fillcolor="white" stroked="f" o:allowincell="f" style="position:absolute;left:12;top:875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120;top:886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119;top:897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2;top:9543;width:2069;height:782">
                        <v:rect id="shape_0" fillcolor="white" stroked="f" o:allowincell="f" style="position:absolute;left:12;top:954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120;top:965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119;top:976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2;top:10340;width:2069;height:782">
                        <v:rect id="shape_0" fillcolor="white" stroked="f" o:allowincell="f" style="position:absolute;left:12;top:1034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120;top:1045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119;top:1056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2;top:11130;width:2069;height:782">
                        <v:rect id="shape_0" fillcolor="white" stroked="f" o:allowincell="f" style="position:absolute;left:12;top:1113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120;top:1124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119;top:1135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2;top:11923;width:2069;height:782">
                        <v:rect id="shape_0" fillcolor="white" stroked="f" o:allowincell="f" style="position:absolute;left:12;top:1192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120;top:1203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119;top:1214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2;top:12720;width:2069;height:782">
                        <v:rect id="shape_0" fillcolor="white" stroked="f" o:allowincell="f" style="position:absolute;left:12;top:1272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120;top:1283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119;top:1294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2;top:13510;width:2069;height:782">
                        <v:rect id="shape_0" fillcolor="white" stroked="f" o:allowincell="f" style="position:absolute;left:12;top:1351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120;top:1362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119;top:1373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2;top:14290;width:2069;height:782">
                        <v:rect id="shape_0" fillcolor="white" stroked="f" o:allowincell="f" style="position:absolute;left:12;top:1429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120;top:1440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119;top:1451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10;top:13;width:2069;height:782">
                        <v:rect id="shape_0" fillcolor="white" stroked="f" o:allowincell="f" style="position:absolute;left:2110;top:1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218;top:12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217;top:23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10;top:810;width:2069;height:782">
                        <v:rect id="shape_0" fillcolor="white" stroked="f" o:allowincell="f" style="position:absolute;left:2110;top:81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218;top:92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217;top:103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10;top:1600;width:2069;height:782">
                        <v:rect id="shape_0" fillcolor="white" stroked="f" o:allowincell="f" style="position:absolute;left:2110;top:160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218;top:171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217;top:182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10;top:2393;width:2069;height:782">
                        <v:rect id="shape_0" fillcolor="white" stroked="f" o:allowincell="f" style="position:absolute;left:2110;top:239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218;top:250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217;top:261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10;top:3190;width:2069;height:782">
                        <v:rect id="shape_0" fillcolor="white" stroked="f" o:allowincell="f" style="position:absolute;left:2110;top:319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218;top:330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217;top:341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10;top:3980;width:2069;height:782">
                        <v:rect id="shape_0" fillcolor="white" stroked="f" o:allowincell="f" style="position:absolute;left:2110;top:398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218;top:409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217;top:420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10;top:4773;width:2069;height:782">
                        <v:rect id="shape_0" fillcolor="white" stroked="f" o:allowincell="f" style="position:absolute;left:2110;top:477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218;top:488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217;top:499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10;top:5570;width:2069;height:782">
                        <v:rect id="shape_0" fillcolor="white" stroked="f" o:allowincell="f" style="position:absolute;left:2110;top:557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218;top:568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217;top:579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10;top:6360;width:2069;height:782">
                        <v:rect id="shape_0" fillcolor="white" stroked="f" o:allowincell="f" style="position:absolute;left:2110;top:636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218;top:647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217;top:658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10;top:7163;width:2069;height:782">
                        <v:rect id="shape_0" fillcolor="white" stroked="f" o:allowincell="f" style="position:absolute;left:2110;top:716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218;top:727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217;top:738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10;top:7960;width:2069;height:782">
                        <v:rect id="shape_0" fillcolor="white" stroked="f" o:allowincell="f" style="position:absolute;left:2110;top:796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218;top:807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217;top:818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10;top:8750;width:2069;height:782">
                        <v:rect id="shape_0" fillcolor="white" stroked="f" o:allowincell="f" style="position:absolute;left:2110;top:875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218;top:886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217;top:897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10;top:9543;width:2069;height:782">
                        <v:rect id="shape_0" fillcolor="white" stroked="f" o:allowincell="f" style="position:absolute;left:2110;top:954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218;top:965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217;top:976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10;top:10340;width:2069;height:782">
                        <v:rect id="shape_0" fillcolor="white" stroked="f" o:allowincell="f" style="position:absolute;left:2110;top:1034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218;top:1045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217;top:1056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10;top:11130;width:2069;height:782">
                        <v:rect id="shape_0" fillcolor="white" stroked="f" o:allowincell="f" style="position:absolute;left:2110;top:1113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218;top:1124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217;top:1135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10;top:11923;width:2069;height:782">
                        <v:rect id="shape_0" fillcolor="white" stroked="f" o:allowincell="f" style="position:absolute;left:2110;top:1192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218;top:1203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217;top:1214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10;top:12720;width:2069;height:782">
                        <v:rect id="shape_0" fillcolor="white" stroked="f" o:allowincell="f" style="position:absolute;left:2110;top:1272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218;top:1283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217;top:1294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10;top:13510;width:2069;height:782">
                        <v:rect id="shape_0" fillcolor="white" stroked="f" o:allowincell="f" style="position:absolute;left:2110;top:1351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218;top:1362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217;top:1373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10;top:14290;width:2069;height:782">
                        <v:rect id="shape_0" fillcolor="white" stroked="f" o:allowincell="f" style="position:absolute;left:2110;top:1429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218;top:1440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2217;top:1451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20;top:13;width:2069;height:782">
                        <v:rect id="shape_0" fillcolor="white" stroked="f" o:allowincell="f" style="position:absolute;left:4220;top:1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328;top:12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327;top:23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20;top:810;width:2069;height:782">
                        <v:rect id="shape_0" fillcolor="white" stroked="f" o:allowincell="f" style="position:absolute;left:4220;top:81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328;top:92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327;top:103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20;top:1600;width:2069;height:782">
                        <v:rect id="shape_0" fillcolor="white" stroked="f" o:allowincell="f" style="position:absolute;left:4220;top:160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328;top:171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327;top:182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20;top:2393;width:2069;height:782">
                        <v:rect id="shape_0" fillcolor="white" stroked="f" o:allowincell="f" style="position:absolute;left:4220;top:239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328;top:250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327;top:261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20;top:3190;width:2069;height:782">
                        <v:rect id="shape_0" fillcolor="white" stroked="f" o:allowincell="f" style="position:absolute;left:4220;top:319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328;top:330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327;top:341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20;top:3980;width:2069;height:782">
                        <v:rect id="shape_0" fillcolor="white" stroked="f" o:allowincell="f" style="position:absolute;left:4220;top:398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328;top:409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327;top:420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20;top:4773;width:2069;height:782">
                        <v:rect id="shape_0" fillcolor="white" stroked="f" o:allowincell="f" style="position:absolute;left:4220;top:477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328;top:488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327;top:499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20;top:5570;width:2069;height:782">
                        <v:rect id="shape_0" fillcolor="white" stroked="f" o:allowincell="f" style="position:absolute;left:4220;top:557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328;top:568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327;top:579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20;top:6360;width:2069;height:782">
                        <v:rect id="shape_0" fillcolor="white" stroked="f" o:allowincell="f" style="position:absolute;left:4220;top:636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328;top:647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327;top:658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20;top:7163;width:2069;height:782">
                        <v:rect id="shape_0" fillcolor="white" stroked="f" o:allowincell="f" style="position:absolute;left:4220;top:716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328;top:727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327;top:738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20;top:7960;width:2069;height:782">
                        <v:rect id="shape_0" fillcolor="white" stroked="f" o:allowincell="f" style="position:absolute;left:4220;top:796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328;top:807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327;top:818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20;top:8750;width:2069;height:782">
                        <v:rect id="shape_0" fillcolor="white" stroked="f" o:allowincell="f" style="position:absolute;left:4220;top:875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328;top:886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327;top:897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20;top:9543;width:2069;height:782">
                        <v:rect id="shape_0" fillcolor="white" stroked="f" o:allowincell="f" style="position:absolute;left:4220;top:954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328;top:965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327;top:976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20;top:10340;width:2069;height:782">
                        <v:rect id="shape_0" fillcolor="white" stroked="f" o:allowincell="f" style="position:absolute;left:4220;top:1034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328;top:1045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327;top:1056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20;top:11130;width:2069;height:782">
                        <v:rect id="shape_0" fillcolor="white" stroked="f" o:allowincell="f" style="position:absolute;left:4220;top:1113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328;top:1124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327;top:1135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20;top:11923;width:2069;height:782">
                        <v:rect id="shape_0" fillcolor="white" stroked="f" o:allowincell="f" style="position:absolute;left:4220;top:1192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328;top:1203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327;top:1214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20;top:12720;width:2069;height:782">
                        <v:rect id="shape_0" fillcolor="white" stroked="f" o:allowincell="f" style="position:absolute;left:4220;top:1272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328;top:1283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327;top:1294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20;top:13510;width:2069;height:782">
                        <v:rect id="shape_0" fillcolor="white" stroked="f" o:allowincell="f" style="position:absolute;left:4220;top:1351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328;top:1362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327;top:1373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20;top:14290;width:2069;height:782">
                        <v:rect id="shape_0" fillcolor="white" stroked="f" o:allowincell="f" style="position:absolute;left:4220;top:1429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328;top:1440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4327;top:1451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320;top:13;width:2069;height:782">
                        <v:rect id="shape_0" fillcolor="white" stroked="f" o:allowincell="f" style="position:absolute;left:6320;top:1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428;top:12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427;top:23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320;top:810;width:2069;height:782">
                        <v:rect id="shape_0" fillcolor="white" stroked="f" o:allowincell="f" style="position:absolute;left:6320;top:81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428;top:92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427;top:103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320;top:1600;width:2069;height:782">
                        <v:rect id="shape_0" fillcolor="white" stroked="f" o:allowincell="f" style="position:absolute;left:6320;top:160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428;top:171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427;top:182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320;top:2393;width:2069;height:782">
                        <v:rect id="shape_0" fillcolor="white" stroked="f" o:allowincell="f" style="position:absolute;left:6320;top:239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428;top:250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427;top:261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320;top:3190;width:2069;height:782">
                        <v:rect id="shape_0" fillcolor="white" stroked="f" o:allowincell="f" style="position:absolute;left:6320;top:319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428;top:330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427;top:341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320;top:3980;width:2069;height:782">
                        <v:rect id="shape_0" fillcolor="white" stroked="f" o:allowincell="f" style="position:absolute;left:6320;top:398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428;top:409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427;top:420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320;top:4773;width:2069;height:782">
                        <v:rect id="shape_0" fillcolor="white" stroked="f" o:allowincell="f" style="position:absolute;left:6320;top:477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428;top:488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427;top:499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320;top:5570;width:2069;height:782">
                        <v:rect id="shape_0" fillcolor="white" stroked="f" o:allowincell="f" style="position:absolute;left:6320;top:557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428;top:568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427;top:579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320;top:6360;width:2069;height:782">
                        <v:rect id="shape_0" fillcolor="white" stroked="f" o:allowincell="f" style="position:absolute;left:6320;top:636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428;top:647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427;top:658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320;top:7163;width:2069;height:782">
                        <v:rect id="shape_0" fillcolor="white" stroked="f" o:allowincell="f" style="position:absolute;left:6320;top:716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428;top:727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427;top:738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320;top:7960;width:2069;height:782">
                        <v:rect id="shape_0" fillcolor="white" stroked="f" o:allowincell="f" style="position:absolute;left:6320;top:796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428;top:807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427;top:818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320;top:8750;width:2069;height:782">
                        <v:rect id="shape_0" fillcolor="white" stroked="f" o:allowincell="f" style="position:absolute;left:6320;top:875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428;top:886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427;top:897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320;top:9543;width:2069;height:782">
                        <v:rect id="shape_0" fillcolor="white" stroked="f" o:allowincell="f" style="position:absolute;left:6320;top:954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428;top:965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427;top:976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320;top:10340;width:2069;height:782">
                        <v:rect id="shape_0" fillcolor="white" stroked="f" o:allowincell="f" style="position:absolute;left:6320;top:1034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428;top:1045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427;top:1056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320;top:11130;width:2069;height:782">
                        <v:rect id="shape_0" fillcolor="white" stroked="f" o:allowincell="f" style="position:absolute;left:6320;top:1113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428;top:1124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427;top:1135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320;top:11923;width:2069;height:782">
                        <v:rect id="shape_0" fillcolor="white" stroked="f" o:allowincell="f" style="position:absolute;left:6320;top:1192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428;top:1203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427;top:1214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320;top:12720;width:2069;height:782">
                        <v:rect id="shape_0" fillcolor="white" stroked="f" o:allowincell="f" style="position:absolute;left:6320;top:1272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428;top:1283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427;top:1294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320;top:13510;width:2069;height:782">
                        <v:rect id="shape_0" fillcolor="white" stroked="f" o:allowincell="f" style="position:absolute;left:6320;top:1351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428;top:1362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427;top:1373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320;top:14290;width:2069;height:782">
                        <v:rect id="shape_0" fillcolor="white" stroked="f" o:allowincell="f" style="position:absolute;left:6320;top:1429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428;top:1440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6427;top:1451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420;top:13;width:2069;height:782">
                        <v:rect id="shape_0" fillcolor="white" stroked="f" o:allowincell="f" style="position:absolute;left:8420;top:1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528;top:12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527;top:23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420;top:810;width:2069;height:782">
                        <v:rect id="shape_0" fillcolor="white" stroked="f" o:allowincell="f" style="position:absolute;left:8420;top:81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528;top:92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527;top:103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420;top:1600;width:2069;height:782">
                        <v:rect id="shape_0" fillcolor="white" stroked="f" o:allowincell="f" style="position:absolute;left:8420;top:160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528;top:171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527;top:182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420;top:2393;width:2069;height:782">
                        <v:rect id="shape_0" fillcolor="white" stroked="f" o:allowincell="f" style="position:absolute;left:8420;top:239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528;top:250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527;top:261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420;top:3190;width:2069;height:782">
                        <v:rect id="shape_0" fillcolor="white" stroked="f" o:allowincell="f" style="position:absolute;left:8420;top:319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528;top:330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527;top:341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420;top:3980;width:2069;height:782">
                        <v:rect id="shape_0" fillcolor="white" stroked="f" o:allowincell="f" style="position:absolute;left:8420;top:398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528;top:409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527;top:420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420;top:4773;width:2069;height:782">
                        <v:rect id="shape_0" fillcolor="white" stroked="f" o:allowincell="f" style="position:absolute;left:8420;top:477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528;top:488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527;top:499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420;top:5570;width:2069;height:782">
                        <v:rect id="shape_0" fillcolor="white" stroked="f" o:allowincell="f" style="position:absolute;left:8420;top:557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528;top:568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527;top:579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420;top:6360;width:2069;height:782">
                        <v:rect id="shape_0" fillcolor="white" stroked="f" o:allowincell="f" style="position:absolute;left:8420;top:636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528;top:647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527;top:658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420;top:7163;width:2069;height:782">
                        <v:rect id="shape_0" fillcolor="white" stroked="f" o:allowincell="f" style="position:absolute;left:8420;top:716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528;top:727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527;top:738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420;top:7960;width:2069;height:782">
                        <v:rect id="shape_0" fillcolor="white" stroked="f" o:allowincell="f" style="position:absolute;left:8420;top:796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528;top:807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527;top:818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420;top:8750;width:2069;height:782">
                        <v:rect id="shape_0" fillcolor="white" stroked="f" o:allowincell="f" style="position:absolute;left:8420;top:875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528;top:886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527;top:897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420;top:9543;width:2069;height:782">
                        <v:rect id="shape_0" fillcolor="white" stroked="f" o:allowincell="f" style="position:absolute;left:8420;top:954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528;top:965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527;top:976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420;top:10340;width:2069;height:782">
                        <v:rect id="shape_0" fillcolor="white" stroked="f" o:allowincell="f" style="position:absolute;left:8420;top:1034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528;top:1045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527;top:1056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420;top:11130;width:2069;height:782">
                        <v:rect id="shape_0" fillcolor="white" stroked="f" o:allowincell="f" style="position:absolute;left:8420;top:1113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528;top:1124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527;top:1135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420;top:11923;width:2069;height:782">
                        <v:rect id="shape_0" fillcolor="white" stroked="f" o:allowincell="f" style="position:absolute;left:8420;top:11923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528;top:12034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527;top:12147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420;top:12720;width:2069;height:782">
                        <v:rect id="shape_0" fillcolor="white" stroked="f" o:allowincell="f" style="position:absolute;left:8420;top:1272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528;top:1283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527;top:1294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420;top:13510;width:2069;height:782">
                        <v:rect id="shape_0" fillcolor="white" stroked="f" o:allowincell="f" style="position:absolute;left:8420;top:1351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528;top:1362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527;top:1373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420;top:14290;width:2069;height:782">
                        <v:rect id="shape_0" fillcolor="white" stroked="f" o:allowincell="f" style="position:absolute;left:8420;top:14290;width:2068;height:78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528;top:14401;width:1842;height:235;mso-wrap-style:none;v-text-anchor:middle;mso-position-horizontal-relative:margin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fillcolor="white" stroked="t" o:allowincell="f" style="position:absolute;left:8527;top:14514;width:1842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09" w:right="709" w:gutter="0" w:header="0" w:top="8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6:42:00Z</dcterms:created>
  <dc:creator>USER</dc:creator>
  <dc:description/>
  <dc:language>en-US</dc:language>
  <cp:lastModifiedBy>intel</cp:lastModifiedBy>
  <cp:lastPrinted>2000-12-31T14:38:00Z</cp:lastPrinted>
  <dcterms:modified xsi:type="dcterms:W3CDTF">2000-12-31T06:42:00Z</dcterms:modified>
  <cp:revision>2</cp:revision>
  <dc:subject/>
  <dc:title/>
</cp:coreProperties>
</file>