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20"/>
      </w:tblGrid>
      <w:tr>
        <w:trPr>
          <w:trHeight w:val="5443" w:hRule="atLeast"/>
        </w:trPr>
        <w:tc>
          <w:tcPr>
            <w:tcW w:w="115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-82550</wp:posOffset>
                      </wp:positionV>
                      <wp:extent cx="7289800" cy="106432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9640" cy="10643400"/>
                                <a:chOff x="0" y="0"/>
                                <a:chExt cx="7289640" cy="1064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2720" y="252720"/>
                                    <a:ext cx="7000200" cy="32270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5608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2720" y="252720"/>
                                    <a:ext cx="7000200" cy="32270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09920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2720" y="252720"/>
                                    <a:ext cx="7000200" cy="32270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-6.5pt;width:574pt;height:838.05pt" coordorigin="20,-130" coordsize="11480,16761">
                      <v:group id="shape_0" style="position:absolute;left:20;top:-130;width:11480;height:5581">
                        <v:rect id="shape_0" fillcolor="white" stroked="f" o:allowincell="f" style="position:absolute;left:20;top:-13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76;top:268;width:11023;height:508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5470;width:11480;height:5581">
                        <v:rect id="shape_0" fillcolor="white" stroked="f" o:allowincell="f" style="position:absolute;left:20;top:547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76;top:5868;width:11023;height:508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1050;width:11480;height:5581">
                        <v:rect id="shape_0" fillcolor="white" stroked="f" o:allowincell="f" style="position:absolute;left:20;top:1105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76;top:11448;width:11023;height:508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CJCHGFGJNBG</w:t>
            </w:r>
          </w:p>
        </w:tc>
      </w:tr>
      <w:tr>
        <w:trPr>
          <w:trHeight w:val="5613" w:hRule="atLeast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8" w:hRule="atLeast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7:00Z</dcterms:created>
  <dc:creator>tom</dc:creator>
  <dc:description/>
  <dc:language>en-US</dc:language>
  <cp:lastModifiedBy>Mandy</cp:lastModifiedBy>
  <cp:lastPrinted>2001-01-08T00:18:00Z</cp:lastPrinted>
  <dcterms:modified xsi:type="dcterms:W3CDTF">2001-03-29T15:27:00Z</dcterms:modified>
  <cp:revision>2</cp:revision>
  <dc:subject/>
  <dc:title>CJCHGFGJNBG</dc:title>
</cp:coreProperties>
</file>