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-19050</wp:posOffset>
                      </wp:positionV>
                      <wp:extent cx="7356475" cy="10058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6600" cy="10058400"/>
                                <a:chOff x="0" y="0"/>
                                <a:chExt cx="7356600" cy="1005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12708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23616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2360" y="12708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960" y="23616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240" y="12708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08840" y="23616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9552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262260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273168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249552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2360" y="262260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960" y="273168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249552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240" y="262260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08840" y="273168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2920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515628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526536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502920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2360" y="515628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960" y="526536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502920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240" y="515628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08840" y="526536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4380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40" y="767088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240" y="777996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754380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2360" y="767088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7960" y="777996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7543800"/>
                                  <a:ext cx="2411640" cy="251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3240" y="7670880"/>
                                  <a:ext cx="2057400" cy="228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08840" y="7779960"/>
                                  <a:ext cx="1961640" cy="204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1.5pt;width:579.2pt;height:792pt" coordorigin="-27,-30" coordsize="11584,15840">
                      <v:rect id="shape_0" fillcolor="white" stroked="f" o:allowincell="f" style="position:absolute;left:-27;top:-3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17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89;top:34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-3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97;top:17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316;top:34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-3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8057;top:17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8176;top:34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390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410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389;top:427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390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97;top:410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316;top:427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390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8057;top:410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8176;top:427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789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809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389;top:826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789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97;top:809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316;top:826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789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8057;top:809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8176;top:826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1185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70;top:1205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389;top:1222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185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97;top:1205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4316;top:1222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1850;width:3797;height:395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8057;top:12050;width:3239;height:3599;mso-wrap-style:none;v-text-anchor:middle;mso-position-horizontal-relative:margin">
                        <v:fill o:detectmouseclick="t" type="solid" color2="black"/>
                        <v:stroke color="blue" weight="28440" joinstyle="miter" endcap="flat"/>
                        <w10:wrap type="none"/>
                      </v:rect>
                      <v:shape id="shape_0" fillcolor="white" stroked="f" o:allowincell="f" style="position:absolute;left:8176;top:12222;width:3088;height:322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1:57:00Z</dcterms:created>
  <dc:creator>USER</dc:creator>
  <dc:description/>
  <dc:language>en-US</dc:language>
  <cp:lastModifiedBy>intel</cp:lastModifiedBy>
  <cp:lastPrinted>2000-09-19T19:52:00Z</cp:lastPrinted>
  <dcterms:modified xsi:type="dcterms:W3CDTF">2000-10-21T04:28:00Z</dcterms:modified>
  <cp:revision>3</cp:revision>
  <dc:subject/>
  <dc:title/>
</cp:coreProperties>
</file>