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9050</wp:posOffset>
                      </wp:positionH>
                      <wp:positionV relativeFrom="paragraph">
                        <wp:posOffset>635</wp:posOffset>
                      </wp:positionV>
                      <wp:extent cx="6573520" cy="98856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3600" cy="9885600"/>
                                <a:chOff x="0" y="0"/>
                                <a:chExt cx="6573600" cy="988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9072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17784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3880" y="9072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040" y="17784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108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207216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215892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198108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3880" y="207216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040" y="215892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6252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405324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414036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396252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3880" y="405324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040" y="414036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4360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603432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612144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594360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3880" y="603432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040" y="612144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0560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99668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440" y="808344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0" y="7905600"/>
                                  <a:ext cx="3239640" cy="198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3880" y="7996680"/>
                                  <a:ext cx="3096360" cy="180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4040" y="8083440"/>
                                  <a:ext cx="3046680" cy="155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pt;margin-top:0pt;width:517.6pt;height:778.4pt" coordorigin="-30,0" coordsize="10352,15568">
                      <v:rect id="shape_0" fillcolor="white" stroked="f" o:allowincell="f" style="position:absolute;left:-30;top: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96;top:14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28;top:28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220;top: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46;top:14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5378;top:28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0;top:312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96;top:326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128;top:340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220;top:312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46;top:326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5378;top:340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0;top:624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96;top:638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128;top:652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220;top:624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46;top:638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5378;top:652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0;top:936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96;top:950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128;top:964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220;top:936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46;top:950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5378;top:964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30;top:1245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96;top:1259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128;top:1273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220;top:12450;width:5101;height:311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5346;top:12593;width:4875;height:2834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5378;top:12730;width:4797;height:245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9:00Z</dcterms:created>
  <dc:creator>USER</dc:creator>
  <dc:description/>
  <dc:language>en-US</dc:language>
  <cp:lastModifiedBy>Mandy</cp:lastModifiedBy>
  <cp:lastPrinted>2000-09-19T21:34:00Z</cp:lastPrinted>
  <dcterms:modified xsi:type="dcterms:W3CDTF">2001-03-29T15:29:00Z</dcterms:modified>
  <cp:revision>2</cp:revision>
  <dc:subject/>
  <dc:title/>
</cp:coreProperties>
</file>