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  <w:gridCol w:w="3402"/>
      </w:tblGrid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525</wp:posOffset>
                      </wp:positionH>
                      <wp:positionV relativeFrom="paragraph">
                        <wp:posOffset>635</wp:posOffset>
                      </wp:positionV>
                      <wp:extent cx="6473825" cy="97866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3880" cy="9786600"/>
                                <a:chOff x="0" y="0"/>
                                <a:chExt cx="6473880" cy="9786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224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3192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4140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4512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06720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6831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2926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90212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5119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12792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74388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3533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9628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57268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1821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6224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123192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184140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24512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306720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36831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42926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490212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55119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612792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674388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73533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79628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857268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91821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1080" y="6224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1080" y="123192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1080" y="184140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1080" y="24512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1080" y="306720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1080" y="36831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1080" y="42926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1080" y="490212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1080" y="55119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1080" y="612792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1080" y="674388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1080" y="73533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1080" y="796284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1080" y="857268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1080" y="918216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40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1080" y="0"/>
                                  <a:ext cx="2152800" cy="60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52800" cy="60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68760"/>
                                    <a:ext cx="205056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8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800" y="66600"/>
                                    <a:ext cx="1728000" cy="47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75pt;margin-top:0pt;width:509.75pt;height:770.6pt" coordorigin="15,0" coordsize="10195,15412">
                      <v:group id="shape_0" style="position:absolute;left:15;top:10;width:3390;height:952">
                        <v:rect id="shape_0" fillcolor="white" stroked="f" o:allowincell="f" style="position:absolute;left:15;top:1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green" stroked="t" o:allowincell="f" style="position:absolute;left:89;top:118;width:3228;height:747;mso-wrap-style:none;v-text-anchor:middle;mso-position-horizontal-relative:margin">
                          <v:fill o:detectmouseclick="t" type="solid" color2="#ff7fff"/>
                          <v:stroke color="black" weight="1260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f" style="position:absolute;left:599;top:11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15;top:980;width:3390;height:952">
                        <v:rect id="shape_0" fillcolor="white" stroked="f" o:allowincell="f" style="position:absolute;left:15;top:98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green" stroked="t" o:allowincell="f" style="position:absolute;left:89;top:1088;width:3228;height:747;mso-wrap-style:none;v-text-anchor:middle;mso-position-horizontal-relative:margin">
                          <v:fill o:detectmouseclick="t" type="solid" color2="#ff7fff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599;top:108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15;top:1940;width:3390;height:952">
                        <v:rect id="shape_0" fillcolor="white" stroked="f" o:allowincell="f" style="position:absolute;left:15;top:194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green" stroked="t" o:allowincell="f" style="position:absolute;left:89;top:2048;width:3228;height:747;mso-wrap-style:none;v-text-anchor:middle;mso-position-horizontal-relative:margin">
                          <v:fill o:detectmouseclick="t" type="solid" color2="#ff7fff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599;top:204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15;top:2900;width:3390;height:952">
                        <v:rect id="shape_0" fillcolor="white" stroked="f" o:allowincell="f" style="position:absolute;left:15;top:290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green" stroked="t" o:allowincell="f" style="position:absolute;left:89;top:3008;width:3228;height:747;mso-wrap-style:none;v-text-anchor:middle;mso-position-horizontal-relative:margin">
                          <v:fill o:detectmouseclick="t" type="solid" color2="#ff7fff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599;top:300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15;top:3860;width:3390;height:952">
                        <v:rect id="shape_0" fillcolor="white" stroked="f" o:allowincell="f" style="position:absolute;left:15;top:386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green" stroked="t" o:allowincell="f" style="position:absolute;left:89;top:3968;width:3228;height:747;mso-wrap-style:none;v-text-anchor:middle;mso-position-horizontal-relative:margin">
                          <v:fill o:detectmouseclick="t" type="solid" color2="#ff7fff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599;top:396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15;top:4830;width:3390;height:952">
                        <v:rect id="shape_0" fillcolor="white" stroked="f" o:allowincell="f" style="position:absolute;left:15;top:483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green" stroked="t" o:allowincell="f" style="position:absolute;left:89;top:4938;width:3228;height:747;mso-wrap-style:none;v-text-anchor:middle;mso-position-horizontal-relative:margin">
                          <v:fill o:detectmouseclick="t" type="solid" color2="#ff7fff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599;top:493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15;top:5800;width:3390;height:952">
                        <v:rect id="shape_0" fillcolor="white" stroked="f" o:allowincell="f" style="position:absolute;left:15;top:580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green" stroked="t" o:allowincell="f" style="position:absolute;left:89;top:5908;width:3228;height:747;mso-wrap-style:none;v-text-anchor:middle;mso-position-horizontal-relative:margin">
                          <v:fill o:detectmouseclick="t" type="solid" color2="#ff7fff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599;top:590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15;top:6760;width:3390;height:952">
                        <v:rect id="shape_0" fillcolor="white" stroked="f" o:allowincell="f" style="position:absolute;left:15;top:676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green" stroked="t" o:allowincell="f" style="position:absolute;left:89;top:6868;width:3228;height:747;mso-wrap-style:none;v-text-anchor:middle;mso-position-horizontal-relative:margin">
                          <v:fill o:detectmouseclick="t" type="solid" color2="#ff7fff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599;top:686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15;top:7720;width:3390;height:952">
                        <v:rect id="shape_0" fillcolor="white" stroked="f" o:allowincell="f" style="position:absolute;left:15;top:772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green" stroked="t" o:allowincell="f" style="position:absolute;left:89;top:7828;width:3228;height:747;mso-wrap-style:none;v-text-anchor:middle;mso-position-horizontal-relative:margin">
                          <v:fill o:detectmouseclick="t" type="solid" color2="#ff7fff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599;top:782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15;top:8680;width:3390;height:952">
                        <v:rect id="shape_0" fillcolor="white" stroked="f" o:allowincell="f" style="position:absolute;left:15;top:868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green" stroked="t" o:allowincell="f" style="position:absolute;left:89;top:8788;width:3228;height:747;mso-wrap-style:none;v-text-anchor:middle;mso-position-horizontal-relative:margin">
                          <v:fill o:detectmouseclick="t" type="solid" color2="#ff7fff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599;top:878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15;top:9650;width:3390;height:952">
                        <v:rect id="shape_0" fillcolor="white" stroked="f" o:allowincell="f" style="position:absolute;left:15;top:965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green" stroked="t" o:allowincell="f" style="position:absolute;left:89;top:9758;width:3228;height:747;mso-wrap-style:none;v-text-anchor:middle;mso-position-horizontal-relative:margin">
                          <v:fill o:detectmouseclick="t" type="solid" color2="#ff7fff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599;top:975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15;top:10620;width:3390;height:952">
                        <v:rect id="shape_0" fillcolor="white" stroked="f" o:allowincell="f" style="position:absolute;left:15;top:1062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green" stroked="t" o:allowincell="f" style="position:absolute;left:89;top:10728;width:3228;height:747;mso-wrap-style:none;v-text-anchor:middle;mso-position-horizontal-relative:margin">
                          <v:fill o:detectmouseclick="t" type="solid" color2="#ff7fff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599;top:1072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15;top:11580;width:3390;height:952">
                        <v:rect id="shape_0" fillcolor="white" stroked="f" o:allowincell="f" style="position:absolute;left:15;top:1158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green" stroked="t" o:allowincell="f" style="position:absolute;left:89;top:11688;width:3228;height:747;mso-wrap-style:none;v-text-anchor:middle;mso-position-horizontal-relative:margin">
                          <v:fill o:detectmouseclick="t" type="solid" color2="#ff7fff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599;top:1168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15;top:12540;width:3390;height:952">
                        <v:rect id="shape_0" fillcolor="white" stroked="f" o:allowincell="f" style="position:absolute;left:15;top:1254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green" stroked="t" o:allowincell="f" style="position:absolute;left:89;top:12648;width:3228;height:747;mso-wrap-style:none;v-text-anchor:middle;mso-position-horizontal-relative:margin">
                          <v:fill o:detectmouseclick="t" type="solid" color2="#ff7fff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599;top:1264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15;top:13500;width:3390;height:952">
                        <v:rect id="shape_0" fillcolor="white" stroked="f" o:allowincell="f" style="position:absolute;left:15;top:1350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green" stroked="t" o:allowincell="f" style="position:absolute;left:89;top:13608;width:3228;height:747;mso-wrap-style:none;v-text-anchor:middle;mso-position-horizontal-relative:margin">
                          <v:fill o:detectmouseclick="t" type="solid" color2="#ff7fff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599;top:1360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15;top:14460;width:3390;height:952">
                        <v:rect id="shape_0" fillcolor="white" stroked="f" o:allowincell="f" style="position:absolute;left:15;top:1446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green" stroked="t" o:allowincell="f" style="position:absolute;left:89;top:14568;width:3228;height:747;mso-wrap-style:none;v-text-anchor:middle;mso-position-horizontal-relative:margin">
                          <v:fill o:detectmouseclick="t" type="solid" color2="#ff7fff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599;top:1456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420;top:980;width:3390;height:952">
                        <v:rect id="shape_0" fillcolor="white" stroked="f" o:allowincell="f" style="position:absolute;left:3420;top:98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green" stroked="t" o:allowincell="f" style="position:absolute;left:3494;top:1088;width:3228;height:747;mso-wrap-style:none;v-text-anchor:middle;mso-position-horizontal-relative:margin">
                          <v:fill o:detectmouseclick="t" type="solid" color2="#ff7fff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4004;top:108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420;top:1940;width:3390;height:952">
                        <v:rect id="shape_0" fillcolor="white" stroked="f" o:allowincell="f" style="position:absolute;left:3420;top:194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green" stroked="t" o:allowincell="f" style="position:absolute;left:3494;top:2048;width:3228;height:747;mso-wrap-style:none;v-text-anchor:middle;mso-position-horizontal-relative:margin">
                          <v:fill o:detectmouseclick="t" type="solid" color2="#ff7fff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4004;top:204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420;top:2900;width:3390;height:952">
                        <v:rect id="shape_0" fillcolor="white" stroked="f" o:allowincell="f" style="position:absolute;left:3420;top:290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green" stroked="t" o:allowincell="f" style="position:absolute;left:3494;top:3008;width:3228;height:747;mso-wrap-style:none;v-text-anchor:middle;mso-position-horizontal-relative:margin">
                          <v:fill o:detectmouseclick="t" type="solid" color2="#ff7fff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4004;top:300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420;top:3860;width:3390;height:952">
                        <v:rect id="shape_0" fillcolor="white" stroked="f" o:allowincell="f" style="position:absolute;left:3420;top:386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green" stroked="t" o:allowincell="f" style="position:absolute;left:3494;top:3968;width:3228;height:747;mso-wrap-style:none;v-text-anchor:middle;mso-position-horizontal-relative:margin">
                          <v:fill o:detectmouseclick="t" type="solid" color2="#ff7fff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4004;top:396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420;top:4830;width:3390;height:952">
                        <v:rect id="shape_0" fillcolor="white" stroked="f" o:allowincell="f" style="position:absolute;left:3420;top:483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green" stroked="t" o:allowincell="f" style="position:absolute;left:3494;top:4938;width:3228;height:747;mso-wrap-style:none;v-text-anchor:middle;mso-position-horizontal-relative:margin">
                          <v:fill o:detectmouseclick="t" type="solid" color2="#ff7fff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4004;top:493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420;top:5800;width:3390;height:952">
                        <v:rect id="shape_0" fillcolor="white" stroked="f" o:allowincell="f" style="position:absolute;left:3420;top:580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green" stroked="t" o:allowincell="f" style="position:absolute;left:3494;top:5908;width:3228;height:747;mso-wrap-style:none;v-text-anchor:middle;mso-position-horizontal-relative:margin">
                          <v:fill o:detectmouseclick="t" type="solid" color2="#ff7fff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4004;top:590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420;top:6760;width:3390;height:952">
                        <v:rect id="shape_0" fillcolor="white" stroked="f" o:allowincell="f" style="position:absolute;left:3420;top:676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green" stroked="t" o:allowincell="f" style="position:absolute;left:3494;top:6868;width:3228;height:747;mso-wrap-style:none;v-text-anchor:middle;mso-position-horizontal-relative:margin">
                          <v:fill o:detectmouseclick="t" type="solid" color2="#ff7fff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4004;top:686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420;top:7720;width:3390;height:952">
                        <v:rect id="shape_0" fillcolor="white" stroked="f" o:allowincell="f" style="position:absolute;left:3420;top:772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green" stroked="t" o:allowincell="f" style="position:absolute;left:3494;top:7828;width:3228;height:747;mso-wrap-style:none;v-text-anchor:middle;mso-position-horizontal-relative:margin">
                          <v:fill o:detectmouseclick="t" type="solid" color2="#ff7fff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4004;top:782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420;top:8680;width:3390;height:952">
                        <v:rect id="shape_0" fillcolor="white" stroked="f" o:allowincell="f" style="position:absolute;left:3420;top:868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green" stroked="t" o:allowincell="f" style="position:absolute;left:3494;top:8788;width:3228;height:747;mso-wrap-style:none;v-text-anchor:middle;mso-position-horizontal-relative:margin">
                          <v:fill o:detectmouseclick="t" type="solid" color2="#ff7fff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4004;top:878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420;top:9650;width:3390;height:952">
                        <v:rect id="shape_0" fillcolor="white" stroked="f" o:allowincell="f" style="position:absolute;left:3420;top:965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green" stroked="t" o:allowincell="f" style="position:absolute;left:3494;top:9758;width:3228;height:747;mso-wrap-style:none;v-text-anchor:middle;mso-position-horizontal-relative:margin">
                          <v:fill o:detectmouseclick="t" type="solid" color2="#ff7fff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4004;top:975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420;top:10620;width:3390;height:952">
                        <v:rect id="shape_0" fillcolor="white" stroked="f" o:allowincell="f" style="position:absolute;left:3420;top:1062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green" stroked="t" o:allowincell="f" style="position:absolute;left:3494;top:10728;width:3228;height:747;mso-wrap-style:none;v-text-anchor:middle;mso-position-horizontal-relative:margin">
                          <v:fill o:detectmouseclick="t" type="solid" color2="#ff7fff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4004;top:1072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420;top:11580;width:3390;height:952">
                        <v:rect id="shape_0" fillcolor="white" stroked="f" o:allowincell="f" style="position:absolute;left:3420;top:1158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green" stroked="t" o:allowincell="f" style="position:absolute;left:3494;top:11688;width:3228;height:747;mso-wrap-style:none;v-text-anchor:middle;mso-position-horizontal-relative:margin">
                          <v:fill o:detectmouseclick="t" type="solid" color2="#ff7fff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4004;top:1168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420;top:12540;width:3390;height:952">
                        <v:rect id="shape_0" fillcolor="white" stroked="f" o:allowincell="f" style="position:absolute;left:3420;top:1254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green" stroked="t" o:allowincell="f" style="position:absolute;left:3494;top:12648;width:3228;height:747;mso-wrap-style:none;v-text-anchor:middle;mso-position-horizontal-relative:margin">
                          <v:fill o:detectmouseclick="t" type="solid" color2="#ff7fff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4004;top:1264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420;top:13500;width:3390;height:952">
                        <v:rect id="shape_0" fillcolor="white" stroked="f" o:allowincell="f" style="position:absolute;left:3420;top:1350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green" stroked="t" o:allowincell="f" style="position:absolute;left:3494;top:13608;width:3228;height:747;mso-wrap-style:none;v-text-anchor:middle;mso-position-horizontal-relative:margin">
                          <v:fill o:detectmouseclick="t" type="solid" color2="#ff7fff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4004;top:1360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420;top:14460;width:3390;height:952">
                        <v:rect id="shape_0" fillcolor="white" stroked="f" o:allowincell="f" style="position:absolute;left:3420;top:1446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green" stroked="t" o:allowincell="f" style="position:absolute;left:3494;top:14568;width:3228;height:747;mso-wrap-style:none;v-text-anchor:middle;mso-position-horizontal-relative:margin">
                          <v:fill o:detectmouseclick="t" type="solid" color2="#ff7fff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4004;top:1456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6820;top:980;width:3390;height:952">
                        <v:rect id="shape_0" fillcolor="white" stroked="f" o:allowincell="f" style="position:absolute;left:6820;top:98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green" stroked="t" o:allowincell="f" style="position:absolute;left:6894;top:1088;width:3228;height:747;mso-wrap-style:none;v-text-anchor:middle;mso-position-horizontal-relative:margin">
                          <v:fill o:detectmouseclick="t" type="solid" color2="#ff7fff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7404;top:108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6820;top:1940;width:3390;height:952">
                        <v:rect id="shape_0" fillcolor="white" stroked="f" o:allowincell="f" style="position:absolute;left:6820;top:194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green" stroked="t" o:allowincell="f" style="position:absolute;left:6894;top:2048;width:3228;height:747;mso-wrap-style:none;v-text-anchor:middle;mso-position-horizontal-relative:margin">
                          <v:fill o:detectmouseclick="t" type="solid" color2="#ff7fff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7404;top:204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6820;top:2900;width:3390;height:952">
                        <v:rect id="shape_0" fillcolor="white" stroked="f" o:allowincell="f" style="position:absolute;left:6820;top:290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green" stroked="t" o:allowincell="f" style="position:absolute;left:6894;top:3008;width:3228;height:747;mso-wrap-style:none;v-text-anchor:middle;mso-position-horizontal-relative:margin">
                          <v:fill o:detectmouseclick="t" type="solid" color2="#ff7fff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7404;top:300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6820;top:3860;width:3390;height:952">
                        <v:rect id="shape_0" fillcolor="white" stroked="f" o:allowincell="f" style="position:absolute;left:6820;top:386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green" stroked="t" o:allowincell="f" style="position:absolute;left:6894;top:3968;width:3228;height:747;mso-wrap-style:none;v-text-anchor:middle;mso-position-horizontal-relative:margin">
                          <v:fill o:detectmouseclick="t" type="solid" color2="#ff7fff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7404;top:396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6820;top:4830;width:3390;height:952">
                        <v:rect id="shape_0" fillcolor="white" stroked="f" o:allowincell="f" style="position:absolute;left:6820;top:483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green" stroked="t" o:allowincell="f" style="position:absolute;left:6894;top:4938;width:3228;height:747;mso-wrap-style:none;v-text-anchor:middle;mso-position-horizontal-relative:margin">
                          <v:fill o:detectmouseclick="t" type="solid" color2="#ff7fff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7404;top:493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6820;top:5800;width:3390;height:952">
                        <v:rect id="shape_0" fillcolor="white" stroked="f" o:allowincell="f" style="position:absolute;left:6820;top:580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green" stroked="t" o:allowincell="f" style="position:absolute;left:6894;top:5908;width:3228;height:747;mso-wrap-style:none;v-text-anchor:middle;mso-position-horizontal-relative:margin">
                          <v:fill o:detectmouseclick="t" type="solid" color2="#ff7fff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7404;top:590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6820;top:6760;width:3390;height:952">
                        <v:rect id="shape_0" fillcolor="white" stroked="f" o:allowincell="f" style="position:absolute;left:6820;top:676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green" stroked="t" o:allowincell="f" style="position:absolute;left:6894;top:6868;width:3228;height:747;mso-wrap-style:none;v-text-anchor:middle;mso-position-horizontal-relative:margin">
                          <v:fill o:detectmouseclick="t" type="solid" color2="#ff7fff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7404;top:686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6820;top:7720;width:3390;height:952">
                        <v:rect id="shape_0" fillcolor="white" stroked="f" o:allowincell="f" style="position:absolute;left:6820;top:772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green" stroked="t" o:allowincell="f" style="position:absolute;left:6894;top:7828;width:3228;height:747;mso-wrap-style:none;v-text-anchor:middle;mso-position-horizontal-relative:margin">
                          <v:fill o:detectmouseclick="t" type="solid" color2="#ff7fff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7404;top:782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6820;top:8680;width:3390;height:952">
                        <v:rect id="shape_0" fillcolor="white" stroked="f" o:allowincell="f" style="position:absolute;left:6820;top:868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green" stroked="t" o:allowincell="f" style="position:absolute;left:6894;top:8788;width:3228;height:747;mso-wrap-style:none;v-text-anchor:middle;mso-position-horizontal-relative:margin">
                          <v:fill o:detectmouseclick="t" type="solid" color2="#ff7fff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7404;top:878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6820;top:9650;width:3390;height:952">
                        <v:rect id="shape_0" fillcolor="white" stroked="f" o:allowincell="f" style="position:absolute;left:6820;top:965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green" stroked="t" o:allowincell="f" style="position:absolute;left:6894;top:9758;width:3228;height:747;mso-wrap-style:none;v-text-anchor:middle;mso-position-horizontal-relative:margin">
                          <v:fill o:detectmouseclick="t" type="solid" color2="#ff7fff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7404;top:975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6820;top:10620;width:3390;height:952">
                        <v:rect id="shape_0" fillcolor="white" stroked="f" o:allowincell="f" style="position:absolute;left:6820;top:1062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green" stroked="t" o:allowincell="f" style="position:absolute;left:6894;top:10728;width:3228;height:747;mso-wrap-style:none;v-text-anchor:middle;mso-position-horizontal-relative:margin">
                          <v:fill o:detectmouseclick="t" type="solid" color2="#ff7fff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7404;top:1072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6820;top:11580;width:3390;height:952">
                        <v:rect id="shape_0" fillcolor="white" stroked="f" o:allowincell="f" style="position:absolute;left:6820;top:1158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green" stroked="t" o:allowincell="f" style="position:absolute;left:6894;top:11688;width:3228;height:747;mso-wrap-style:none;v-text-anchor:middle;mso-position-horizontal-relative:margin">
                          <v:fill o:detectmouseclick="t" type="solid" color2="#ff7fff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7404;top:1168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6820;top:12540;width:3390;height:952">
                        <v:rect id="shape_0" fillcolor="white" stroked="f" o:allowincell="f" style="position:absolute;left:6820;top:1254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green" stroked="t" o:allowincell="f" style="position:absolute;left:6894;top:12648;width:3228;height:747;mso-wrap-style:none;v-text-anchor:middle;mso-position-horizontal-relative:margin">
                          <v:fill o:detectmouseclick="t" type="solid" color2="#ff7fff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7404;top:1264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6820;top:13500;width:3390;height:952">
                        <v:rect id="shape_0" fillcolor="white" stroked="f" o:allowincell="f" style="position:absolute;left:6820;top:1350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green" stroked="t" o:allowincell="f" style="position:absolute;left:6894;top:13608;width:3228;height:747;mso-wrap-style:none;v-text-anchor:middle;mso-position-horizontal-relative:margin">
                          <v:fill o:detectmouseclick="t" type="solid" color2="#ff7fff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7404;top:1360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6820;top:14460;width:3390;height:952">
                        <v:rect id="shape_0" fillcolor="white" stroked="f" o:allowincell="f" style="position:absolute;left:6820;top:1446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green" stroked="t" o:allowincell="f" style="position:absolute;left:6894;top:14568;width:3228;height:747;mso-wrap-style:none;v-text-anchor:middle;mso-position-horizontal-relative:margin">
                          <v:fill o:detectmouseclick="t" type="solid" color2="#ff7fff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7404;top:1456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420;top:0;width:3390;height:952">
                        <v:rect id="shape_0" fillcolor="white" stroked="f" o:allowincell="f" style="position:absolute;left:3420;top: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green" stroked="t" o:allowincell="f" style="position:absolute;left:3494;top:108;width:3228;height:747;mso-wrap-style:none;v-text-anchor:middle;mso-position-horizontal-relative:margin">
                          <v:fill o:detectmouseclick="t" type="solid" color2="#ff7fff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4004;top:10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6820;top:0;width:3390;height:952">
                        <v:rect id="shape_0" fillcolor="white" stroked="f" o:allowincell="f" style="position:absolute;left:6820;top:0;width:3389;height:951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green" stroked="t" o:allowincell="f" style="position:absolute;left:6894;top:108;width:3228;height:747;mso-wrap-style:none;v-text-anchor:middle;mso-position-horizontal-relative:margin">
                          <v:fill o:detectmouseclick="t" type="solid" color2="#ff7fff"/>
                          <v:stroke color="black" weight="12600" joinstyle="miter" endcap="flat"/>
                          <w10:wrap type="none"/>
                        </v:rect>
                        <v:shape id="shape_0" fillcolor="white" stroked="t" o:allowincell="f" style="position:absolute;left:7404;top:105;width:2720;height:74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ind w:left="85" w:right="85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2:09:00Z</dcterms:created>
  <dc:creator>USER</dc:creator>
  <dc:description/>
  <dc:language>en-US</dc:language>
  <cp:lastModifiedBy>intel</cp:lastModifiedBy>
  <cp:lastPrinted>2000-12-27T20:02:00Z</cp:lastPrinted>
  <dcterms:modified xsi:type="dcterms:W3CDTF">2000-12-27T12:09:00Z</dcterms:modified>
  <cp:revision>2</cp:revision>
  <dc:subject/>
  <dc:title/>
</cp:coreProperties>
</file>