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2700</wp:posOffset>
                      </wp:positionV>
                      <wp:extent cx="7245350" cy="106730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45360" cy="10672920"/>
                                <a:chOff x="0" y="0"/>
                                <a:chExt cx="7245360" cy="10672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7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6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804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47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06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13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47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5867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641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6946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74804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801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8547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0806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613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10147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5335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10666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16002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21337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26668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3200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3733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42670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4800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5334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586728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64134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69469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74804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80136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85471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908064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961380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1014732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40560" y="0"/>
                                  <a:ext cx="2404800" cy="525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pt;width:570.5pt;height:840.4pt" coordorigin="-23,20" coordsize="11410,1680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60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160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00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8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7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25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33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42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50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59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67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75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84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92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01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09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18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264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348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43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516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1600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600;top:20;width:3786;height:8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09:00Z</dcterms:created>
  <dc:creator>USER</dc:creator>
  <dc:description/>
  <dc:language>en-US</dc:language>
  <cp:lastModifiedBy>intel</cp:lastModifiedBy>
  <cp:lastPrinted>2001-01-17T01:02:00Z</cp:lastPrinted>
  <dcterms:modified xsi:type="dcterms:W3CDTF">2001-01-16T17:09:00Z</dcterms:modified>
  <cp:revision>2</cp:revision>
  <dc:subject/>
  <dc:title/>
</cp:coreProperties>
</file>