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55280"/>
                                <a:chOff x="0" y="0"/>
                                <a:chExt cx="7467480" cy="1065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203040"/>
                                  <a:ext cx="3315960" cy="222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840" y="246960"/>
                                  <a:ext cx="3174840" cy="21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2800" y="203040"/>
                                  <a:ext cx="3315960" cy="222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3360" y="246960"/>
                                  <a:ext cx="3174840" cy="21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2857680"/>
                                  <a:ext cx="3315960" cy="222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840" y="2901240"/>
                                  <a:ext cx="3174840" cy="21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265428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2800" y="2857680"/>
                                  <a:ext cx="3315960" cy="222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3360" y="2901240"/>
                                  <a:ext cx="3174840" cy="21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5524560"/>
                                  <a:ext cx="3315960" cy="222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840" y="5568480"/>
                                  <a:ext cx="3174840" cy="21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532116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2800" y="5524560"/>
                                  <a:ext cx="3315960" cy="222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3360" y="5568480"/>
                                  <a:ext cx="3174840" cy="21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00100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8204040"/>
                                  <a:ext cx="3315960" cy="222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840" y="8247960"/>
                                  <a:ext cx="3174840" cy="21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800100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2800" y="8204040"/>
                                  <a:ext cx="3315960" cy="222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23360" y="8247960"/>
                                  <a:ext cx="3174840" cy="213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pt;height:839pt" coordorigin="40,0" coordsize="11760,16780">
                      <v:rect id="shape_0" fillcolor="white" stroked="f" o:allowincell="f" style="position:absolute;left:40;top: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5;top:320;width:5221;height:34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76;top:389;width:4999;height:3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5;top:320;width:5221;height:34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76;top:389;width:4999;height:3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418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5;top:4500;width:5221;height:34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76;top:4569;width:4999;height:3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418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5;top:4500;width:5221;height:34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76;top:4569;width:4999;height:3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838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5;top:8700;width:5221;height:34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76;top:8769;width:4999;height:3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838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5;top:8700;width:5221;height:34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76;top:8769;width:4999;height:3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260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5;top:12920;width:5221;height:34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76;top:12989;width:4999;height:3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260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5;top:12920;width:5221;height:34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76;top:12989;width:4999;height:33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3:34:00Z</dcterms:created>
  <dc:creator>tom</dc:creator>
  <dc:description/>
  <dc:language>en-US</dc:language>
  <cp:lastModifiedBy>intel</cp:lastModifiedBy>
  <cp:lastPrinted>2000-09-18T18:55:00Z</cp:lastPrinted>
  <dcterms:modified xsi:type="dcterms:W3CDTF">2001-01-07T13:34:00Z</dcterms:modified>
  <cp:revision>2</cp:revision>
  <dc:subject/>
  <dc:title/>
</cp:coreProperties>
</file>