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175</wp:posOffset>
                      </wp:positionV>
                      <wp:extent cx="7325360" cy="104451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25280" cy="10445040"/>
                                <a:chOff x="0" y="0"/>
                                <a:chExt cx="7325280" cy="1044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360" y="0"/>
                                  <a:ext cx="35535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3840" y="119880"/>
                                    <a:ext cx="220968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1025640"/>
                                  <a:ext cx="35535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3840" y="119880"/>
                                    <a:ext cx="220968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0"/>
                                  <a:ext cx="35535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3480" y="119880"/>
                                    <a:ext cx="220968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092320"/>
                                  <a:ext cx="35535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3840" y="119880"/>
                                    <a:ext cx="220968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3159000"/>
                                  <a:ext cx="35535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3840" y="120240"/>
                                    <a:ext cx="220968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4213080"/>
                                  <a:ext cx="35535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3840" y="120240"/>
                                    <a:ext cx="220968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5305320"/>
                                  <a:ext cx="35535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3840" y="120240"/>
                                    <a:ext cx="220968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6372360"/>
                                  <a:ext cx="35535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3840" y="119880"/>
                                    <a:ext cx="220968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7439040"/>
                                  <a:ext cx="35535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3840" y="119880"/>
                                    <a:ext cx="220968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8493120"/>
                                  <a:ext cx="35535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3840" y="119880"/>
                                    <a:ext cx="220968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09040"/>
                                  <a:ext cx="35535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3480" y="120240"/>
                                    <a:ext cx="220968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1025640"/>
                                  <a:ext cx="35535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3480" y="119880"/>
                                    <a:ext cx="220968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2092320"/>
                                  <a:ext cx="35535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3480" y="119880"/>
                                    <a:ext cx="220968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3159000"/>
                                  <a:ext cx="35535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3480" y="120240"/>
                                    <a:ext cx="220968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4213080"/>
                                  <a:ext cx="35535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3480" y="120240"/>
                                    <a:ext cx="220968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5305320"/>
                                  <a:ext cx="35535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3480" y="120240"/>
                                    <a:ext cx="220968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6372360"/>
                                  <a:ext cx="35535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3480" y="119880"/>
                                    <a:ext cx="220968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7439040"/>
                                  <a:ext cx="35535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3480" y="119880"/>
                                    <a:ext cx="220968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8493120"/>
                                  <a:ext cx="35535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3480" y="119880"/>
                                    <a:ext cx="220968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62360" y="9509040"/>
                                  <a:ext cx="35535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3480" y="120240"/>
                                    <a:ext cx="220968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.25pt;width:576.85pt;height:822.45pt" coordorigin="0,5" coordsize="11537,16449">
                      <v:group id="shape_0" style="position:absolute;left:15;top:5;width:5596;height:1474">
                        <v:rect id="shape_0" stroked="f" o:allowincell="f" style="position:absolute;left:15;top:5;width:5595;height:1473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060;top:194;width:3479;height:108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620;width:5596;height:1474">
                        <v:rect id="shape_0" stroked="f" o:allowincell="f" style="position:absolute;left:15;top:1620;width:5595;height:1473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60;top:1809;width:3479;height:108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5;width:5596;height:1474">
                        <v:rect id="shape_0" stroked="f" o:allowincell="f" style="position:absolute;left:5940;top:5;width:5595;height:1473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85;top:194;width:3479;height:108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3300;width:5596;height:1474">
                        <v:rect id="shape_0" stroked="f" o:allowincell="f" style="position:absolute;left:15;top:3300;width:5595;height:1473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60;top:3489;width:3479;height:108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4980;width:5596;height:1474">
                        <v:rect id="shape_0" stroked="f" o:allowincell="f" style="position:absolute;left:15;top:4980;width:5595;height:1473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60;top:5169;width:3479;height:108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6640;width:5596;height:1474">
                        <v:rect id="shape_0" stroked="f" o:allowincell="f" style="position:absolute;left:15;top:6640;width:5595;height:1473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60;top:6829;width:3479;height:108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8360;width:5596;height:1474">
                        <v:rect id="shape_0" stroked="f" o:allowincell="f" style="position:absolute;left:15;top:8360;width:5595;height:1473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60;top:8549;width:3479;height:108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0040;width:5596;height:1474">
                        <v:rect id="shape_0" stroked="f" o:allowincell="f" style="position:absolute;left:15;top:10040;width:5595;height:1473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60;top:10229;width:3479;height:108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1720;width:5596;height:1474">
                        <v:rect id="shape_0" stroked="f" o:allowincell="f" style="position:absolute;left:15;top:11720;width:5595;height:1473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60;top:11909;width:3479;height:108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3380;width:5596;height:1474">
                        <v:rect id="shape_0" stroked="f" o:allowincell="f" style="position:absolute;left:15;top:13380;width:5595;height:1473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60;top:13569;width:3479;height:108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4980;width:5596;height:1474">
                        <v:rect id="shape_0" stroked="f" o:allowincell="f" style="position:absolute;left:0;top:14980;width:5595;height:1473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45;top:15169;width:3479;height:108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620;width:5596;height:1474">
                        <v:rect id="shape_0" stroked="f" o:allowincell="f" style="position:absolute;left:5940;top:1620;width:5595;height:1473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85;top:1809;width:3479;height:108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3300;width:5596;height:1474">
                        <v:rect id="shape_0" stroked="f" o:allowincell="f" style="position:absolute;left:5940;top:3300;width:5595;height:1473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85;top:3489;width:3479;height:108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4980;width:5596;height:1474">
                        <v:rect id="shape_0" stroked="f" o:allowincell="f" style="position:absolute;left:5940;top:4980;width:5595;height:1473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85;top:5169;width:3479;height:108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6640;width:5596;height:1474">
                        <v:rect id="shape_0" stroked="f" o:allowincell="f" style="position:absolute;left:5940;top:6640;width:5595;height:1473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85;top:6829;width:3479;height:108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8360;width:5596;height:1474">
                        <v:rect id="shape_0" stroked="f" o:allowincell="f" style="position:absolute;left:5940;top:8360;width:5595;height:1473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85;top:8549;width:3479;height:108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0040;width:5596;height:1474">
                        <v:rect id="shape_0" stroked="f" o:allowincell="f" style="position:absolute;left:5940;top:10040;width:5595;height:1473;mso-wrap-style:none;v-text-anchor:middle;mso-position-horizontal-relative:margin">
                          <v:imagedata r:id="rId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85;top:10229;width:3479;height:108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1720;width:5596;height:1474">
                        <v:rect id="shape_0" stroked="f" o:allowincell="f" style="position:absolute;left:5940;top:11720;width:5595;height:1473;mso-wrap-style:none;v-text-anchor:middle;mso-position-horizontal-relative:margin">
                          <v:imagedata r:id="rId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85;top:11909;width:3479;height:108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3380;width:5596;height:1474">
                        <v:rect id="shape_0" stroked="f" o:allowincell="f" style="position:absolute;left:5940;top:13380;width:5595;height:1473;mso-wrap-style:none;v-text-anchor:middle;mso-position-horizontal-relative:margin">
                          <v:imagedata r:id="rId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85;top:13569;width:3479;height:108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5;top:14980;width:5596;height:1474">
                        <v:rect id="shape_0" stroked="f" o:allowincell="f" style="position:absolute;left:5925;top:14980;width:5595;height:1473;mso-wrap-style:none;v-text-anchor:middle;mso-position-horizontal-relative:margin">
                          <v:imagedata r:id="rId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70;top:15169;width:3479;height:108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/>
              <w:t>aa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3:36:00Z</dcterms:created>
  <dc:creator>tom</dc:creator>
  <dc:description/>
  <dc:language>en-US</dc:language>
  <cp:lastModifiedBy>intel</cp:lastModifiedBy>
  <cp:lastPrinted>2000-09-24T12:49:00Z</cp:lastPrinted>
  <dcterms:modified xsi:type="dcterms:W3CDTF">2000-09-24T04:53:00Z</dcterms:modified>
  <cp:revision>3</cp:revision>
  <dc:subject/>
  <dc:title/>
</cp:coreProperties>
</file>