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5080</wp:posOffset>
                      </wp:positionV>
                      <wp:extent cx="6822440" cy="102812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22360" cy="10281240"/>
                                <a:chOff x="0" y="0"/>
                                <a:chExt cx="6822360" cy="1028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5120" y="0"/>
                                  <a:ext cx="0" cy="1028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93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583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6048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6940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40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74304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74484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13806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8060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142956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143136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20649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649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21157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211572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27514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7514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280044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280224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34380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3800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348696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348876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41223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1223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41713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417312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48088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8088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485784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485964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54932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49324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554220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554436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61797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797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62287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623052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68536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536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690228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690444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75380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3804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758700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758880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82245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245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82735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827532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89089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90892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895788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895968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95954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59544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964440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964620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0.4pt;width:537.2pt;height:809.5pt" coordorigin="-23,8" coordsize="10744,16190">
                      <v:line id="shape_0" from="8363,8" to="8363,16198" stroked="t" o:allowincell="f" style="position:absolute;mso-position-horizontal-relative:margin">
                        <v:stroke color="#969696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8397;top:23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23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80;top:100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03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1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101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80;top:1178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181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218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2182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80;top:2259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2262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32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3260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80;top:3340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3340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434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4341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80;top:4418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4421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542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5422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80;top:5499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5502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650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6500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80;top:6577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6580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758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7581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80;top:7658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7661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865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8659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80;top:8736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8739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974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9740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80;top:9817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9820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08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0801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80;top:10878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0881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187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1879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80;top:11956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1959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29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2960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80;top:13037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3040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4038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4038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80;top:14115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4118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511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5119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een" stroked="t" o:allowincell="f" style="position:absolute;left:180;top:15196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7fff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5199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1:29:00Z</dcterms:created>
  <dc:creator>intel</dc:creator>
  <dc:description/>
  <dc:language>en-US</dc:language>
  <cp:lastModifiedBy>intel</cp:lastModifiedBy>
  <cp:lastPrinted>2000-12-27T19:18:00Z</cp:lastPrinted>
  <dcterms:modified xsi:type="dcterms:W3CDTF">2000-12-27T11:29:00Z</dcterms:modified>
  <cp:revision>2</cp:revision>
  <dc:subject/>
  <dc:title/>
</cp:coreProperties>
</file>