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635</wp:posOffset>
                      </wp:positionV>
                      <wp:extent cx="7480300" cy="106553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440" cy="10655280"/>
                                <a:chOff x="0" y="0"/>
                                <a:chExt cx="7480440" cy="1065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33920" cy="151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0" y="203040"/>
                                  <a:ext cx="332748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880" y="225360"/>
                                  <a:ext cx="3235320" cy="109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46520" y="0"/>
                                  <a:ext cx="3733920" cy="151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53520" y="203040"/>
                                  <a:ext cx="332748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74400" y="225360"/>
                                  <a:ext cx="3235320" cy="109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511280"/>
                                  <a:ext cx="3733920" cy="151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0" y="1714680"/>
                                  <a:ext cx="332748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880" y="1736640"/>
                                  <a:ext cx="3235320" cy="109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46520" y="1511280"/>
                                  <a:ext cx="3733920" cy="151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53520" y="1714680"/>
                                  <a:ext cx="332748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74400" y="1736640"/>
                                  <a:ext cx="3235320" cy="109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3035160"/>
                                  <a:ext cx="3733920" cy="151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0" y="3236760"/>
                                  <a:ext cx="332748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880" y="3260880"/>
                                  <a:ext cx="3235320" cy="109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46520" y="3035160"/>
                                  <a:ext cx="3733920" cy="151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53520" y="3236760"/>
                                  <a:ext cx="332748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74400" y="3260880"/>
                                  <a:ext cx="3235320" cy="109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4572000"/>
                                  <a:ext cx="3733920" cy="151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0" y="4775040"/>
                                  <a:ext cx="332748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880" y="4797360"/>
                                  <a:ext cx="3235320" cy="109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46520" y="4572000"/>
                                  <a:ext cx="3733920" cy="151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53520" y="4775040"/>
                                  <a:ext cx="332748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74400" y="4797360"/>
                                  <a:ext cx="3235320" cy="109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6095880"/>
                                  <a:ext cx="3733920" cy="151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0" y="6301080"/>
                                  <a:ext cx="332748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880" y="6321600"/>
                                  <a:ext cx="3235320" cy="109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46520" y="6095880"/>
                                  <a:ext cx="3733920" cy="151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53520" y="6301080"/>
                                  <a:ext cx="332748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74400" y="6321600"/>
                                  <a:ext cx="3235320" cy="109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7620120"/>
                                  <a:ext cx="3733920" cy="151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0" y="7823160"/>
                                  <a:ext cx="332748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880" y="7845480"/>
                                  <a:ext cx="3235320" cy="109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46520" y="7620120"/>
                                  <a:ext cx="3733920" cy="151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53520" y="7823160"/>
                                  <a:ext cx="332748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74400" y="7845480"/>
                                  <a:ext cx="3235320" cy="109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9144000"/>
                                  <a:ext cx="3733920" cy="151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0" y="9347040"/>
                                  <a:ext cx="332748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880" y="9369360"/>
                                  <a:ext cx="3235320" cy="109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46520" y="9144000"/>
                                  <a:ext cx="3733920" cy="151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53520" y="9347040"/>
                                  <a:ext cx="332748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74400" y="9369360"/>
                                  <a:ext cx="3235320" cy="109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0pt;width:589pt;height:839pt" coordorigin="40,0" coordsize="11780,16780">
                      <v:rect id="shape_0" fillcolor="white" stroked="f" o:allowincell="f" style="position:absolute;left:40;top:0;width:5879;height:23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369;top:320;width:5239;height:179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399;top:355;width:5094;height:172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40;top:0;width:5879;height:23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6266;top:320;width:5239;height:179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6299;top:355;width:5094;height:172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0;top:2380;width:5879;height:23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369;top:2700;width:5239;height:179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399;top:2735;width:5094;height:172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40;top:2380;width:5879;height:23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6266;top:2700;width:5239;height:179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6299;top:2735;width:5094;height:172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0;top:4780;width:5879;height:23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369;top:5097;width:5239;height:179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399;top:5135;width:5094;height:172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40;top:4780;width:5879;height:23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6266;top:5097;width:5239;height:179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6299;top:5135;width:5094;height:172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0;top:7200;width:5879;height:23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369;top:7520;width:5239;height:179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399;top:7555;width:5094;height:172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40;top:7200;width:5879;height:23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6266;top:7520;width:5239;height:1799;mso-wrap-style:none;v-text-anchor:middle;mso-position-horizontal-relative:margin">
                        <v:fill o:detectmouseclick="t" on="false"/>
                        <v:stroke color="navy" weight="38160" joinstyle="miter" endcap="flat"/>
                        <w10:wrap type="none"/>
                      </v:rect>
                      <v:shape id="shape_0" fillcolor="white" stroked="f" o:allowincell="f" style="position:absolute;left:6299;top:7555;width:5094;height:172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0;top:9600;width:5879;height:23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369;top:9923;width:5239;height:179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399;top:9955;width:5094;height:172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40;top:9600;width:5879;height:23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6266;top:9923;width:5239;height:179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6299;top:9955;width:5094;height:172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0;top:12000;width:5879;height:23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369;top:12320;width:5239;height:179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399;top:12355;width:5094;height:172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40;top:12000;width:5879;height:23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6266;top:12320;width:5239;height:179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6299;top:12355;width:5094;height:172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0;top:14400;width:5879;height:23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369;top:14720;width:5239;height:179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399;top:14755;width:5094;height:172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40;top:14400;width:5879;height:23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6266;top:14720;width:5239;height:179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6299;top:14755;width:5094;height:172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8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10:20:00Z</dcterms:created>
  <dc:creator>tom</dc:creator>
  <dc:description/>
  <dc:language>en-US</dc:language>
  <cp:lastModifiedBy>intel</cp:lastModifiedBy>
  <cp:lastPrinted>2000-09-18T20:16:00Z</cp:lastPrinted>
  <dcterms:modified xsi:type="dcterms:W3CDTF">2001-01-07T10:20:00Z</dcterms:modified>
  <cp:revision>2</cp:revision>
  <dc:subject/>
  <dc:title/>
</cp:coreProperties>
</file>