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12"/>
        <w:gridCol w:w="3912"/>
        <w:gridCol w:w="3912"/>
      </w:tblGrid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12700</wp:posOffset>
                      </wp:positionV>
                      <wp:extent cx="7339330" cy="95846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39320" cy="9584640"/>
                                <a:chOff x="0" y="0"/>
                                <a:chExt cx="7339320" cy="958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560" y="37440"/>
                                  <a:ext cx="2349360" cy="129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716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560" y="1409040"/>
                                  <a:ext cx="2349360" cy="129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432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560" y="2780640"/>
                                  <a:ext cx="2349360" cy="129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148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560" y="4152240"/>
                                  <a:ext cx="2349360" cy="129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864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560" y="5523840"/>
                                  <a:ext cx="2349360" cy="129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580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560" y="6895440"/>
                                  <a:ext cx="2349360" cy="129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170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560" y="8254440"/>
                                  <a:ext cx="2349360" cy="129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3840" y="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9040" y="37440"/>
                                  <a:ext cx="2349360" cy="129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3840" y="13716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9040" y="1409040"/>
                                  <a:ext cx="2349360" cy="129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3840" y="27432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9040" y="2780640"/>
                                  <a:ext cx="2349360" cy="129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3840" y="41148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9040" y="4152240"/>
                                  <a:ext cx="2349360" cy="129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3840" y="54864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9040" y="5523840"/>
                                  <a:ext cx="2349360" cy="129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3840" y="68580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9040" y="6895440"/>
                                  <a:ext cx="2349360" cy="129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3840" y="82170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9040" y="8254440"/>
                                  <a:ext cx="2349360" cy="129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7680" y="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2880" y="37440"/>
                                  <a:ext cx="2349360" cy="129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7680" y="13716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2880" y="1409040"/>
                                  <a:ext cx="2349360" cy="129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7680" y="27432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2880" y="2780640"/>
                                  <a:ext cx="2349360" cy="129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7680" y="41148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2880" y="4152240"/>
                                  <a:ext cx="2349360" cy="129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7680" y="54864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2880" y="5523840"/>
                                  <a:ext cx="2349360" cy="129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7680" y="68580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2880" y="6895440"/>
                                  <a:ext cx="2349360" cy="129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7680" y="82170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2880" y="8254440"/>
                                  <a:ext cx="2349360" cy="129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1pt;width:577.9pt;height:754.75pt" coordorigin="0,-20" coordsize="11558,15095">
                      <v:rect id="shape_0" fillcolor="white" stroked="f" o:allowincell="f" style="position:absolute;left:0;top:-2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40;top:39;width:3699;height:204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0;top:214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0;top:2199;width:3699;height:204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0;top:430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0;top:4359;width:3699;height:204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0;top:646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0;top:6519;width:3699;height:204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0;top:862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0;top:8679;width:3699;height:204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0;top:1078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0;top:10839;width:3699;height:204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0;top:1292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0;top:12979;width:3699;height:204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80;top:-2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20;top:39;width:3699;height:204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80;top:214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20;top:2199;width:3699;height:204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80;top:430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20;top:4359;width:3699;height:204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80;top:646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20;top:6519;width:3699;height:204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80;top:862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20;top:8679;width:3699;height:204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80;top:1078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20;top:10839;width:3699;height:204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80;top:1292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20;top:12979;width:3699;height:204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-2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800;top:39;width:3699;height:204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214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800;top:2199;width:3699;height:204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430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800;top:4359;width:3699;height:204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646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800;top:6519;width:3699;height:204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862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800;top:8679;width:3699;height:204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1078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800;top:10839;width:3699;height:204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1292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800;top:12979;width:3699;height:204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90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15:51:00Z</dcterms:created>
  <dc:creator>USER</dc:creator>
  <dc:description/>
  <dc:language>en-US</dc:language>
  <cp:lastModifiedBy>intel</cp:lastModifiedBy>
  <cp:lastPrinted>2001-01-13T23:46:00Z</cp:lastPrinted>
  <dcterms:modified xsi:type="dcterms:W3CDTF">2001-01-13T15:51:00Z</dcterms:modified>
  <cp:revision>2</cp:revision>
  <dc:subject/>
  <dc:title/>
</cp:coreProperties>
</file>