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381"/>
        <w:gridCol w:w="2381"/>
        <w:gridCol w:w="2381"/>
        <w:gridCol w:w="2381"/>
      </w:tblGrid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700</wp:posOffset>
                      </wp:positionH>
                      <wp:positionV relativeFrom="paragraph">
                        <wp:posOffset>635</wp:posOffset>
                      </wp:positionV>
                      <wp:extent cx="7505700" cy="106680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05640" cy="10667880"/>
                                <a:chOff x="0" y="0"/>
                                <a:chExt cx="7505640" cy="10667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98680" y="8920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9440" y="10224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5640" y="10209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8680" y="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9440" y="1810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5640" y="1796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8680" y="1778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9440" y="19080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5640" y="190692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8680" y="26640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9440" y="27939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5640" y="279288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8680" y="44514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9440" y="45813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5640" y="458028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8680" y="355932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9440" y="36892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5640" y="368820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8680" y="53370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9440" y="546732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5640" y="54662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8680" y="622296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9440" y="63532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5640" y="63518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8680" y="80074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9440" y="813744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5640" y="81363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8680" y="7115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9440" y="72453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5640" y="724392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8680" y="88930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9440" y="90234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5640" y="90219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8680" y="9779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9440" y="985824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5640" y="98571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9960" y="8920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50720" y="10224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920" y="10209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9960" y="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50720" y="1810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920" y="1796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9960" y="1778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50720" y="19080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920" y="190692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9960" y="26640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50720" y="27939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920" y="279288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9960" y="44514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50720" y="45813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920" y="458028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9960" y="355932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50720" y="36892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920" y="368820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9960" y="53370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50720" y="546732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920" y="54662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9960" y="622296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50720" y="63532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920" y="63518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9960" y="80074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50720" y="813744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920" y="81363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9960" y="7115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50720" y="72453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920" y="724392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9960" y="88930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50720" y="90234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920" y="90219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9960" y="9779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50720" y="985824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920" y="98571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3840" y="8920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74960" y="10224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1160" y="10209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3840" y="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74960" y="1810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1160" y="1796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3840" y="1778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74960" y="19080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1160" y="190692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3840" y="26640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74960" y="27939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1160" y="279288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3840" y="44514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74960" y="45813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1160" y="458028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3840" y="355932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74960" y="36892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1160" y="368820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3840" y="53370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74960" y="546732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1160" y="54662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3840" y="622296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74960" y="63532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1160" y="63518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3840" y="80074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74960" y="813744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1160" y="81363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3840" y="7115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74960" y="72453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1160" y="724392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3840" y="88930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74960" y="90234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1160" y="90219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3840" y="9779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74960" y="985824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1160" y="98571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9920" y="8920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97320" y="10224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93520" y="10209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9920" y="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97320" y="1810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93520" y="1796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9920" y="1778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97320" y="19080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93520" y="190692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9920" y="26640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97320" y="27939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93520" y="279288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9920" y="44514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97320" y="45813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93520" y="458028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9920" y="355932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97320" y="36892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93520" y="368820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9920" y="53370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97320" y="546732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93520" y="54662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9920" y="622296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97320" y="63532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93520" y="63518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9920" y="80074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97320" y="813744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93520" y="81363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9920" y="7115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97320" y="72453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93520" y="724392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9920" y="88930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97320" y="90234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93520" y="90219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9920" y="9779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97320" y="985824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93520" y="98571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920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680" y="10224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680" y="10209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680" y="1810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680" y="1796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778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680" y="19080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680" y="190692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6640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680" y="27939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680" y="279288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4514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680" y="45813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680" y="458028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55932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680" y="36892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680" y="368820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3370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680" y="546732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680" y="54662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22296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680" y="63532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680" y="63518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0074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680" y="813744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680" y="81363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15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680" y="72453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680" y="724392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8930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680" y="90234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680" y="90219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779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680" y="985824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680" y="98571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pt;margin-top:0pt;width:591pt;height:840pt" coordorigin="20,0" coordsize="11820,1680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2380;top:14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2602;top:16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911;top:16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380;top: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2602;top:28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911;top:28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380;top:28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2602;top:300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911;top:300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380;top:419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2602;top:440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911;top:439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380;top:70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2602;top:721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911;top:721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380;top:56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2602;top:58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911;top:58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380;top:84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2602;top:86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911;top:86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380;top:98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2602;top:1000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911;top:1000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380;top:126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2602;top:1281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911;top:1281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380;top:112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2602;top:114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911;top:114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380;top:140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2602;top:142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911;top:142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380;top:154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2602;top:1552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911;top:1552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4760;top:14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4982;top:16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291;top:16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4760;top: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4982;top:28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291;top:28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4760;top:28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4982;top:300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291;top:300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4760;top:419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4982;top:440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291;top:439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4760;top:70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4982;top:721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291;top:721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4760;top:56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4982;top:58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291;top:58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4760;top:84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4982;top:86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291;top:86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4760;top:98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4982;top:1000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291;top:1000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4760;top:126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4982;top:1281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291;top:1281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4760;top:112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4982;top:114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291;top:114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4760;top:140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4982;top:142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291;top:142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4760;top:154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4982;top:1552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291;top:1552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7160;top:14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7382;top:16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7691;top:16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7160;top: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7382;top:28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7691;top:28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7160;top:28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7382;top:300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7691;top:300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7160;top:419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7382;top:440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7691;top:439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7160;top:70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7382;top:721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7691;top:721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7160;top:56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7382;top:58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7691;top:58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7160;top:84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7382;top:86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7691;top:86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7160;top:98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7382;top:1000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7691;top:1000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7160;top:126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7382;top:1281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7691;top:1281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7160;top:112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7382;top:114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7691;top:114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7160;top:140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7382;top:142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7691;top:142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7160;top:154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7382;top:1552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7691;top:1552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9500;top:14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9622;top:16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931;top:16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9500;top: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9622;top:28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931;top:28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9500;top:28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9622;top:300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931;top:300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9500;top:419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9622;top:440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931;top:439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9500;top:70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9622;top:721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931;top:721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9500;top:56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9622;top:58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931;top:58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9500;top:84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9622;top:86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931;top:86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9500;top:98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9622;top:1000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931;top:1000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9500;top:126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9622;top:1281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931;top:1281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9500;top:112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9622;top:114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931;top:114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9500;top:140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9622;top:142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931;top:142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9500;top:154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9622;top:1552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931;top:1552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0;top:14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339;top:16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51;top:16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0;top: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339;top:28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51;top:28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0;top:28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339;top:300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51;top:300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0;top:419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339;top:440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51;top:439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0;top:70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339;top:721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51;top:721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0;top:56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339;top:58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51;top:58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0;top:84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339;top:86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51;top:86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0;top:98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339;top:1000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51;top:1000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0;top:126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339;top:1281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51;top:1281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0;top:112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339;top:114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51;top:114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0;top:140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339;top:142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51;top:142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0;top:154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339;top:1552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51;top:1552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09:37:00Z</dcterms:created>
  <dc:creator>tom</dc:creator>
  <dc:description/>
  <dc:language>en-US</dc:language>
  <cp:lastModifiedBy>intel</cp:lastModifiedBy>
  <cp:lastPrinted>2000-12-31T17:32:00Z</cp:lastPrinted>
  <dcterms:modified xsi:type="dcterms:W3CDTF">2000-12-31T09:37:00Z</dcterms:modified>
  <cp:revision>2</cp:revision>
  <dc:subject/>
  <dc:title/>
</cp:coreProperties>
</file>