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5080</wp:posOffset>
                      </wp:positionV>
                      <wp:extent cx="6822440" cy="102812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2360" cy="10281240"/>
                                <a:chOff x="0" y="0"/>
                                <a:chExt cx="6822360" cy="1028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5120" y="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93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583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048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94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40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7430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7448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1380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06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142956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14313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2064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649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21139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21157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2751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514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28004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28022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3438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380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348696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34887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41223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223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41713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41731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48088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088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485784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48596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54932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4932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55422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554436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179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1797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62287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2305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68536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8536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690228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690444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7538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0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75870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758880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82245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456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827352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827532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8908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90892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895788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895968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6720" y="95954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959544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20000" rIns="360000" tIns="360000" bIns="179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880" y="9644400"/>
                                  <a:ext cx="72000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3520" y="9646200"/>
                                  <a:ext cx="4500360" cy="56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0.4pt;width:537.2pt;height:809.5pt" coordorigin="-23,8" coordsize="10744,16190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23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100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03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10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117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18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2182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2259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2262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326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333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334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434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441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442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5422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5499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5502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650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657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658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758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765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766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865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873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873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974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981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982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0801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10878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0881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187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1195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195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2960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13037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3040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4038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14115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4118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3;top:15119;width:8333;height:106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red" stroked="t" o:allowincell="f" style="position:absolute;left:180;top:15196;width:1133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aqua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959;top:15199;width:7086;height:88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1:27:00Z</dcterms:created>
  <dc:creator>intel</dc:creator>
  <dc:description/>
  <dc:language>en-US</dc:language>
  <cp:lastModifiedBy>intel</cp:lastModifiedBy>
  <cp:lastPrinted>2000-12-27T19:08:00Z</cp:lastPrinted>
  <dcterms:modified xsi:type="dcterms:W3CDTF">2000-12-27T11:27:00Z</dcterms:modified>
  <cp:revision>2</cp:revision>
  <dc:subject/>
  <dc:title/>
</cp:coreProperties>
</file>