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2"/>
        <w:gridCol w:w="170"/>
        <w:gridCol w:w="2552"/>
        <w:gridCol w:w="170"/>
        <w:gridCol w:w="2552"/>
        <w:gridCol w:w="170"/>
        <w:gridCol w:w="2552"/>
      </w:tblGrid>
      <w:tr>
        <w:trPr>
          <w:trHeight w:val="3119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2700</wp:posOffset>
                      </wp:positionV>
                      <wp:extent cx="6689090" cy="9867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89160" cy="9867960"/>
                                <a:chOff x="0" y="0"/>
                                <a:chExt cx="6689160" cy="986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6685920" cy="3924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85920" cy="1943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25960" cy="1943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86080" cy="1943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486080" cy="1943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1840" y="101520"/>
                                          <a:ext cx="1375920" cy="1818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9880" y="0"/>
                                        <a:ext cx="1486080" cy="1943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486080" cy="1943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101520"/>
                                          <a:ext cx="1375920" cy="1818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59960" y="0"/>
                                      <a:ext cx="3225960" cy="1943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86080" cy="1943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486080" cy="1943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101520"/>
                                          <a:ext cx="1375920" cy="1818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9880" y="0"/>
                                        <a:ext cx="1486080" cy="1943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486080" cy="1943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101520"/>
                                          <a:ext cx="1375920" cy="1818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81080"/>
                                    <a:ext cx="6685920" cy="1943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25960" cy="1943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86080" cy="1943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486080" cy="1943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1840" y="101880"/>
                                          <a:ext cx="1375920" cy="1818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9880" y="0"/>
                                        <a:ext cx="1486080" cy="1943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486080" cy="1943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101880"/>
                                          <a:ext cx="1375920" cy="1818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59960" y="0"/>
                                      <a:ext cx="3225960" cy="1943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86080" cy="1943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486080" cy="1943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101880"/>
                                          <a:ext cx="1375920" cy="1818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39880" y="0"/>
                                        <a:ext cx="1486080" cy="19432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486080" cy="1943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101880"/>
                                          <a:ext cx="1375920" cy="1818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962520"/>
                                  <a:ext cx="6685920" cy="1943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25960" cy="1943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86080" cy="1943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486080" cy="194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101520"/>
                                        <a:ext cx="1375920" cy="181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39880" y="0"/>
                                      <a:ext cx="1486080" cy="1943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486080" cy="194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101520"/>
                                        <a:ext cx="1375920" cy="181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459960" y="0"/>
                                    <a:ext cx="3225960" cy="1943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86080" cy="1943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486080" cy="194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101520"/>
                                        <a:ext cx="1375920" cy="181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39880" y="0"/>
                                      <a:ext cx="1486080" cy="1943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486080" cy="194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101520"/>
                                        <a:ext cx="1375920" cy="181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943600"/>
                                  <a:ext cx="6685920" cy="1943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25960" cy="1943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86080" cy="1943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486080" cy="194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101520"/>
                                        <a:ext cx="1375920" cy="181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39880" y="0"/>
                                      <a:ext cx="1486080" cy="1943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486080" cy="194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101520"/>
                                        <a:ext cx="1375920" cy="181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459960" y="0"/>
                                    <a:ext cx="3225960" cy="1943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86080" cy="1943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486080" cy="194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101520"/>
                                        <a:ext cx="1375920" cy="181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39880" y="0"/>
                                      <a:ext cx="1486080" cy="1943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486080" cy="194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101520"/>
                                        <a:ext cx="1375920" cy="181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924680"/>
                                  <a:ext cx="6685920" cy="1943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25960" cy="1943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86080" cy="1943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486080" cy="194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101880"/>
                                        <a:ext cx="1375920" cy="181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39880" y="0"/>
                                      <a:ext cx="1486080" cy="1943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486080" cy="194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101880"/>
                                        <a:ext cx="1375920" cy="181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459960" y="0"/>
                                    <a:ext cx="3225960" cy="1943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86080" cy="1943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486080" cy="194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101880"/>
                                        <a:ext cx="1375920" cy="181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39880" y="0"/>
                                      <a:ext cx="1486080" cy="1943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486080" cy="1943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101880"/>
                                        <a:ext cx="1375920" cy="1818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1pt;width:526.7pt;height:777pt" coordorigin="55,20" coordsize="10534,15540">
                      <v:group id="shape_0" style="position:absolute;left:60;top:20;width:10529;height:6180">
                        <v:group id="shape_0" style="position:absolute;left:60;top:20;width:10529;height:3060">
                          <v:group id="shape_0" style="position:absolute;left:60;top:20;width:5080;height:3060">
                            <v:group id="shape_0" style="position:absolute;left:60;top:20;width:2340;height:3060"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fillcolor="white" stroked="f" o:allowincell="t" style="position:absolute;left:60;top:20;width:2339;height:305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42;top:180;width:2166;height:286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00;top:20;width:2340;height:3060">
                              <v:shape id="shape_0" fillcolor="white" stroked="f" o:allowincell="t" style="position:absolute;left:2800;top:20;width:2339;height:305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882;top:180;width:2166;height:286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509;top:20;width:5080;height:3060">
                            <v:group id="shape_0" style="position:absolute;left:5509;top:20;width:2340;height:3060">
                              <v:shape id="shape_0" fillcolor="white" stroked="f" o:allowincell="t" style="position:absolute;left:5509;top:20;width:2339;height:305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591;top:180;width:2166;height:286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249;top:20;width:2340;height:3060">
                              <v:shape id="shape_0" fillcolor="white" stroked="f" o:allowincell="t" style="position:absolute;left:8249;top:20;width:2339;height:305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331;top:180;width:2166;height:286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60;top:3140;width:10529;height:3060">
                          <v:group id="shape_0" style="position:absolute;left:60;top:3140;width:5080;height:3060">
                            <v:group id="shape_0" style="position:absolute;left:60;top:3140;width:2340;height:3060">
                              <v:shape id="shape_0" fillcolor="white" stroked="f" o:allowincell="t" style="position:absolute;left:60;top:3140;width:2339;height:305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42;top:3300;width:2166;height:286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00;top:3140;width:2340;height:3060">
                              <v:shape id="shape_0" fillcolor="white" stroked="f" o:allowincell="t" style="position:absolute;left:2800;top:3140;width:2339;height:305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882;top:3300;width:2166;height:286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509;top:3140;width:5080;height:3060">
                            <v:group id="shape_0" style="position:absolute;left:5509;top:3140;width:2340;height:3060">
                              <v:shape id="shape_0" fillcolor="white" stroked="f" o:allowincell="t" style="position:absolute;left:5509;top:3140;width:2339;height:305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591;top:3300;width:2166;height:286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249;top:3140;width:2340;height:3060">
                              <v:shape id="shape_0" fillcolor="white" stroked="f" o:allowincell="t" style="position:absolute;left:8249;top:3140;width:2339;height:305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331;top:3300;width:2166;height:286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55;top:6260;width:10529;height:3060">
                        <v:group id="shape_0" style="position:absolute;left:55;top:6260;width:5080;height:3060">
                          <v:group id="shape_0" style="position:absolute;left:55;top:6260;width:2340;height:3060">
                            <v:shape id="shape_0" fillcolor="white" stroked="f" o:allowincell="t" style="position:absolute;left:55;top:6260;width:2339;height:30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37;top:6420;width:2166;height:286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795;top:6260;width:2340;height:3060">
                            <v:shape id="shape_0" fillcolor="white" stroked="f" o:allowincell="t" style="position:absolute;left:2795;top:6260;width:2339;height:30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877;top:6420;width:2166;height:286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504;top:6260;width:5079;height:3060">
                          <v:group id="shape_0" style="position:absolute;left:5504;top:6260;width:2340;height:3060">
                            <v:shape id="shape_0" fillcolor="white" stroked="f" o:allowincell="t" style="position:absolute;left:5504;top:6260;width:2339;height:30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586;top:6420;width:2166;height:286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244;top:6260;width:2340;height:3060">
                            <v:shape id="shape_0" fillcolor="white" stroked="f" o:allowincell="t" style="position:absolute;left:8244;top:6260;width:2339;height:30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326;top:6420;width:2166;height:286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55;top:9380;width:10529;height:3060">
                        <v:group id="shape_0" style="position:absolute;left:55;top:9380;width:5080;height:3060">
                          <v:group id="shape_0" style="position:absolute;left:55;top:9380;width:2340;height:3060">
                            <v:shape id="shape_0" fillcolor="white" stroked="f" o:allowincell="t" style="position:absolute;left:55;top:9380;width:2339;height:30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37;top:9540;width:2166;height:286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795;top:9380;width:2340;height:3060">
                            <v:shape id="shape_0" fillcolor="white" stroked="f" o:allowincell="t" style="position:absolute;left:2795;top:9380;width:2339;height:30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877;top:9540;width:2166;height:286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504;top:9380;width:5079;height:3060">
                          <v:group id="shape_0" style="position:absolute;left:5504;top:9380;width:2340;height:3060">
                            <v:shape id="shape_0" fillcolor="white" stroked="f" o:allowincell="t" style="position:absolute;left:5504;top:9380;width:2339;height:30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586;top:9540;width:2166;height:286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244;top:9380;width:2340;height:3060">
                            <v:shape id="shape_0" fillcolor="white" stroked="f" o:allowincell="t" style="position:absolute;left:8244;top:9380;width:2339;height:30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326;top:9540;width:2166;height:286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55;top:12500;width:10529;height:3060">
                        <v:group id="shape_0" style="position:absolute;left:55;top:12500;width:5080;height:3060">
                          <v:group id="shape_0" style="position:absolute;left:55;top:12500;width:2340;height:3060">
                            <v:shape id="shape_0" fillcolor="white" stroked="f" o:allowincell="t" style="position:absolute;left:55;top:12500;width:2339;height:30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37;top:12660;width:2166;height:286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795;top:12500;width:2340;height:3060">
                            <v:shape id="shape_0" fillcolor="white" stroked="f" o:allowincell="t" style="position:absolute;left:2795;top:12500;width:2339;height:30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877;top:12660;width:2166;height:286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504;top:12500;width:5079;height:3060">
                          <v:group id="shape_0" style="position:absolute;left:5504;top:12500;width:2340;height:3060">
                            <v:shape id="shape_0" fillcolor="white" stroked="f" o:allowincell="t" style="position:absolute;left:5504;top:12500;width:2339;height:30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586;top:12660;width:2166;height:286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244;top:12500;width:2340;height:3060">
                            <v:shape id="shape_0" fillcolor="white" stroked="f" o:allowincell="t" style="position:absolute;left:8244;top:12500;width:2339;height:305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326;top:12660;width:2166;height:286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3119" w:hRule="exact"/>
          <w:cantSplit w:val="true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95" w:right="595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43:00Z</dcterms:created>
  <dc:creator>.</dc:creator>
  <dc:description/>
  <cp:keywords/>
  <dc:language>en-US</dc:language>
  <cp:lastModifiedBy>.</cp:lastModifiedBy>
  <dcterms:modified xsi:type="dcterms:W3CDTF">2010-04-22T14:43:00Z</dcterms:modified>
  <cp:revision>2</cp:revision>
  <dc:subject/>
  <dc:title/>
</cp:coreProperties>
</file>