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68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92"/>
        <w:gridCol w:w="2892"/>
        <w:gridCol w:w="2892"/>
        <w:gridCol w:w="2892"/>
      </w:tblGrid>
      <w:tr>
        <w:trPr>
          <w:trHeight w:val="16386" w:hRule="exact"/>
          <w:cantSplit w:val="true"/>
        </w:trPr>
        <w:tc>
          <w:tcPr>
            <w:tcW w:w="2892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38100</wp:posOffset>
                      </wp:positionV>
                      <wp:extent cx="7226935" cy="10344785"/>
                      <wp:effectExtent l="671195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27000" cy="10344960"/>
                                <a:chOff x="0" y="0"/>
                                <a:chExt cx="7227000" cy="10344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9000"/>
                                  <a:ext cx="3556800" cy="103359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728000" cy="10332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144"/>
                                          <w:kern w:val="2"/>
                                          <w:szCs w:val="144"/>
                                          <w:rFonts w:ascii="Times New Roman" w:hAnsi="Times New Roman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 xml:space="preserve">  </w:t>
                                      </w:r>
                                      <w:r>
                                        <w:rPr>
                                          <w:kern w:val="2"/>
                                          <w:sz w:val="164"/>
                                          <w:szCs w:val="164"/>
                                          <w:rFonts w:ascii="Times New Roman" w:hAnsi="Times New Roman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直書</w:t>
                                      </w:r>
                                    </w:p>
                                  </w:txbxContent>
                                </wps:txbx>
                                <wps:bodyPr wrap="square" anchor="t" vert="eaVer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828800" y="3600"/>
                                    <a:ext cx="1728000" cy="10332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144"/>
                                          <w:kern w:val="2"/>
                                          <w:szCs w:val="144"/>
                                          <w:rFonts w:ascii="Times New Roman" w:hAnsi="Times New Roman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 xml:space="preserve">  </w:t>
                                      </w:r>
                                    </w:p>
                                  </w:txbxContent>
                                </wps:txbx>
                                <wps:bodyPr wrap="square" anchor="t" vert="eaVer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70200" y="0"/>
                                  <a:ext cx="3556800" cy="103359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728000" cy="10332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144"/>
                                          <w:kern w:val="2"/>
                                          <w:szCs w:val="144"/>
                                          <w:rFonts w:ascii="Times New Roman" w:hAnsi="Times New Roman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 xml:space="preserve">  </w:t>
                                      </w:r>
                                    </w:p>
                                  </w:txbxContent>
                                </wps:txbx>
                                <wps:bodyPr wrap="square" anchor="t" vert="eaVer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828800" y="3960"/>
                                    <a:ext cx="1728000" cy="10332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144"/>
                                          <w:kern w:val="2"/>
                                          <w:szCs w:val="144"/>
                                          <w:rFonts w:ascii="Times New Roman" w:hAnsi="Times New Roman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 xml:space="preserve">  </w:t>
                                      </w:r>
                                    </w:p>
                                  </w:txbxContent>
                                </wps:txbx>
                                <wps:bodyPr wrap="square" anchor="t" vert="eaVer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15pt;margin-top:3pt;width:569.05pt;height:814.55pt" coordorigin="23,60" coordsize="11381,16291">
                      <v:group id="shape_0" style="position:absolute;left:23;top:74;width:5601;height:16277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t" o:allowincell="t" style="position:absolute;left:23;top:74;width:2720;height:16270;mso-wrap-style:square;v-text-anchor:top" type="_x0000_t202">
                          <v:textbox style="layout-flow:vertical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44"/>
                                    <w:kern w:val="2"/>
                                    <w:szCs w:val="14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164"/>
                                    <w:szCs w:val="16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直書</w:t>
                                </w:r>
                              </w:p>
                            </w:txbxContent>
                          </v:textbox>
                          <v:imagedata r:id="rId6" o:detectmouseclick="t"/>
                          <v:stroke color="white" weight="9360" joinstyle="miter" endcap="flat"/>
                          <w10:wrap type="none"/>
                        </v:shape>
                        <v:shape id="shape_0" stroked="t" o:allowincell="t" style="position:absolute;left:2903;top:80;width:2720;height:16270;mso-wrap-style:square;v-text-anchor:top" type="_x0000_t202">
                          <v:textbox style="layout-flow:vertical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44"/>
                                    <w:kern w:val="2"/>
                                    <w:szCs w:val="14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 xml:space="preserve">  </w:t>
                                </w:r>
                              </w:p>
                            </w:txbxContent>
                          </v:textbox>
                          <v:imagedata r:id="rId7" o:detectmouseclick="t"/>
                          <v:stroke color="white" weight="9360" joinstyle="miter" endcap="flat"/>
                          <w10:wrap type="none"/>
                        </v:shape>
                      </v:group>
                      <v:group id="shape_0" style="position:absolute;left:5803;top:60;width:5601;height:16278">
                        <v:shape id="shape_0" stroked="t" o:allowincell="t" style="position:absolute;left:5803;top:60;width:2720;height:16270;mso-wrap-style:square;v-text-anchor:top" type="_x0000_t202">
                          <v:textbox style="layout-flow:vertical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44"/>
                                    <w:kern w:val="2"/>
                                    <w:szCs w:val="14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 xml:space="preserve">  </w:t>
                                </w:r>
                              </w:p>
                            </w:txbxContent>
                          </v:textbox>
                          <v:imagedata r:id="rId8" o:detectmouseclick="t"/>
                          <v:stroke color="white" weight="9360" joinstyle="miter" endcap="flat"/>
                          <w10:wrap type="none"/>
                        </v:shape>
                        <v:shape id="shape_0" stroked="t" o:allowincell="t" style="position:absolute;left:8683;top:66;width:2720;height:16270;mso-wrap-style:square;v-text-anchor:top" type="_x0000_t202">
                          <v:textbox style="layout-flow:vertical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44"/>
                                    <w:kern w:val="2"/>
                                    <w:szCs w:val="14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 xml:space="preserve">  </w:t>
                                </w:r>
                              </w:p>
                            </w:txbxContent>
                          </v:textbox>
                          <v:imagedata r:id="rId9" o:detectmouseclick="t"/>
                          <v:stroke color="white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2892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892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  <w:tc>
          <w:tcPr>
            <w:tcW w:w="2892" w:type="dxa"/>
            <w:tcBorders/>
            <w:vAlign w:val="center"/>
          </w:tcPr>
          <w:p>
            <w:pPr>
              <w:pStyle w:val="Normal"/>
              <w:snapToGrid w:val="false"/>
              <w:ind w:left="69" w:right="69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27" w:right="227" w:gutter="0" w:header="0" w:top="22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2:08:00Z</dcterms:created>
  <dc:creator>.</dc:creator>
  <dc:description/>
  <cp:keywords/>
  <dc:language>en-US</dc:language>
  <cp:lastModifiedBy>.</cp:lastModifiedBy>
  <dcterms:modified xsi:type="dcterms:W3CDTF">2010-05-19T12:08:00Z</dcterms:modified>
  <cp:revision>2</cp:revision>
  <dc:subject/>
  <dc:title/>
</cp:coreProperties>
</file>