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0300" cy="106559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56000"/>
                                <a:chOff x="0" y="0"/>
                                <a:chExt cx="7480440" cy="1065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904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2253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1904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2253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2193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12542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10288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12193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12542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81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22986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23335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21081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22986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23335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48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33656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34005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31748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33656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34005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418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44323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44672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42418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44323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44672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085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54990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55339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53085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54990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55339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752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65660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66009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63752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65660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66009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422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76327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76676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74422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76327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76676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089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86994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87343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85089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86994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87343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756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97664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98013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95756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120" y="97664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5640" y="98013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pt;height:839.05pt" coordorigin="40,0" coordsize="11780,16781">
                      <v:rect id="shape_0" fillcolor="white" stroked="f" o:allowincell="f" style="position:absolute;left:40;top: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30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74;top:3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30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3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6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92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74;top:19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6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192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19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33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362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74;top:36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33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362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36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500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530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74;top:53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500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530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53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668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698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74;top:703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668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698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703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836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866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74;top:871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836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866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871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004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034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74;top:1039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004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1034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1039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17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202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74;top:120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17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1202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120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340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370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74;top:137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340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1370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137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508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538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74;top:1543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508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42;top:15380;width:4966;height:1133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474;top:1543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9:15:00Z</dcterms:created>
  <dc:creator>tom</dc:creator>
  <dc:description/>
  <dc:language>en-US</dc:language>
  <cp:lastModifiedBy>intel</cp:lastModifiedBy>
  <cp:lastPrinted>2000-09-20T16:38:00Z</cp:lastPrinted>
  <dcterms:modified xsi:type="dcterms:W3CDTF">2001-01-07T09:15:00Z</dcterms:modified>
  <cp:revision>2</cp:revision>
  <dc:subject/>
  <dc:title/>
</cp:coreProperties>
</file>