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52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884"/>
        <w:gridCol w:w="3884"/>
        <w:gridCol w:w="3884"/>
      </w:tblGrid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4445</wp:posOffset>
                      </wp:positionV>
                      <wp:extent cx="7332345" cy="97377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32480" cy="9737640"/>
                                <a:chOff x="0" y="0"/>
                                <a:chExt cx="7332480" cy="973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160" y="3888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252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160" y="166104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5116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160" y="329004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8196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160" y="492048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9980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160" y="653868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1800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160" y="815652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240" y="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9040" y="3888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240" y="162252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9040" y="166104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240" y="325116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9040" y="329004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240" y="488196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9040" y="492048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240" y="649980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9040" y="653868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240" y="811800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9040" y="815652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2120" y="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40280" y="3888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2120" y="162252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40280" y="166104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2120" y="325116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40280" y="329004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2120" y="488196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40280" y="492048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2120" y="649980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40280" y="653868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2120" y="811800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40280" y="815652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35pt;width:577.35pt;height:766.8pt" coordorigin="0,-7" coordsize="11547,15336">
                      <v:rect id="shape_0" fillcolor="white" stroked="f" o:allowincell="f" style="position:absolute;left:0;top:-7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0;top:54;width:3679;height:24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2548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2609;width:3679;height:24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5113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5174;width:3679;height:24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7681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7742;width:3679;height:24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10229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10290;width:3679;height:24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12777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12838;width:3679;height:24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60;top:-7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20;top:54;width:3679;height:24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60;top:2548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20;top:2609;width:3679;height:24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60;top:5113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20;top:5174;width:3679;height:24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60;top:7681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20;top:7742;width:3679;height:24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60;top:10229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20;top:10290;width:3679;height:24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60;top:12777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20;top:12838;width:3679;height:24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20;top:-7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780;top:54;width:3679;height:24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20;top:2548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780;top:2609;width:3679;height:24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20;top:5113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780;top:5174;width:3679;height:24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20;top:7681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780;top:7742;width:3679;height:24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20;top:10229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780;top:10290;width:3679;height:24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20;top:12777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780;top:12838;width:3679;height:24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79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2:20:00Z</dcterms:created>
  <dc:creator>intel</dc:creator>
  <dc:description/>
  <dc:language>en-US</dc:language>
  <cp:lastModifiedBy>intel</cp:lastModifiedBy>
  <cp:lastPrinted>2001-01-13T20:16:00Z</cp:lastPrinted>
  <dcterms:modified xsi:type="dcterms:W3CDTF">2001-01-13T12:20:00Z</dcterms:modified>
  <cp:revision>2</cp:revision>
  <dc:subject/>
  <dc:title/>
</cp:coreProperties>
</file>