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800</wp:posOffset>
                      </wp:positionH>
                      <wp:positionV relativeFrom="paragraph">
                        <wp:posOffset>25400</wp:posOffset>
                      </wp:positionV>
                      <wp:extent cx="7447915" cy="106083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8040" cy="10608480"/>
                                <a:chOff x="0" y="0"/>
                                <a:chExt cx="7448040" cy="1060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76440" y="863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1120" y="102888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080" y="104148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17524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1120" y="191772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080" y="193032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26416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1120" y="280656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080" y="281952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1120" y="16524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080" y="17784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35305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1120" y="369576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080" y="370836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44197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1120" y="458460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080" y="459756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53085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1120" y="547380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080" y="548640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61977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1120" y="636264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080" y="637524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70866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1120" y="725184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080" y="726444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79754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1120" y="814068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080" y="815328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8864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1120" y="902988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080" y="904248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97156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1120" y="988056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4080" y="989316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3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680" y="102888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640" y="104148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524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680" y="191772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640" y="193032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416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680" y="280656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640" y="281952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680" y="16524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640" y="17784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5305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680" y="369576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640" y="370836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4197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680" y="458460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640" y="459756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085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680" y="547380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640" y="548640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977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680" y="636264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640" y="637524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0866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680" y="725184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640" y="726444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754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680" y="814068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640" y="815328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64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680" y="902988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640" y="904248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7156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4680" y="988056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640" y="989316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7680" y="863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360" y="102888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4960" y="104148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7680" y="17524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360" y="191772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4960" y="193032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7680" y="26416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360" y="280656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4960" y="281952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768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360" y="16524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4960" y="17784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7680" y="35305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360" y="369576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4960" y="370836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7680" y="44197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360" y="458460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4960" y="459756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7680" y="53085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360" y="547380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4960" y="548640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7680" y="61977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360" y="636264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4960" y="637524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7680" y="70866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360" y="725184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4960" y="726444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7680" y="79754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360" y="814068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4960" y="815328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7680" y="8864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360" y="902988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4960" y="904248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7680" y="97156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360" y="9880560"/>
                                  <a:ext cx="21603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4960" y="9893160"/>
                                  <a:ext cx="2120760" cy="54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pt;margin-top:2pt;width:586.45pt;height:835.3pt" coordorigin="80,40" coordsize="11729,167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3980;top:14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1;top:1661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4291;top:16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80;top:28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1;top:30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4291;top:30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80;top:42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1;top:44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4291;top:44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80;top:4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1;top:30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4291;top:32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80;top:56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1;top:58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4291;top:58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80;top:70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1;top:72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4291;top:7281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80;top:84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1;top:86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4291;top:86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80;top:9801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1;top:100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4291;top:100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80;top:112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1;top:114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4291;top:114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80;top:126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1;top:128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4291;top:128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80;top:140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1;top:14261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4291;top:142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980;top:15341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1;top:1560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4291;top:1562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14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71;top:1661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91;top:16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28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71;top:30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91;top:30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42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71;top:44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91;top:44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4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71;top:30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91;top:32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56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71;top:58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91;top:58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70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71;top:72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91;top:7281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84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71;top:86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91;top:86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9801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71;top:100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91;top:100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112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71;top:114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91;top:114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126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71;top:128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91;top:128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140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71;top:14261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91;top:142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15341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71;top:1560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91;top:1562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40;top:14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131;top:1661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8151;top:16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40;top:28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131;top:30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8151;top:30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40;top:42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131;top:44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8151;top:44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40;top:4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131;top:30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8151;top:32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40;top:56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131;top:58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8151;top:58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40;top:70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131;top:72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8151;top:7281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40;top:84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131;top:86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8151;top:86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40;top:9801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131;top:100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8151;top:100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40;top:112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131;top:114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8151;top:114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40;top:126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131;top:1286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8151;top:128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40;top:140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131;top:14261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8151;top:1428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840;top:15341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131;top:15600;width:3401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8151;top:15620;width:3339;height:8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3:58:00Z</dcterms:created>
  <dc:creator>tom</dc:creator>
  <dc:description/>
  <dc:language>en-US</dc:language>
  <cp:lastModifiedBy>intel</cp:lastModifiedBy>
  <cp:lastPrinted>2000-12-20T11:54:00Z</cp:lastPrinted>
  <dcterms:modified xsi:type="dcterms:W3CDTF">2000-12-20T03:58:00Z</dcterms:modified>
  <cp:revision>2</cp:revision>
  <dc:subject/>
  <dc:title/>
</cp:coreProperties>
</file>