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5280"/>
                                <a:chOff x="0" y="0"/>
                                <a:chExt cx="746748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76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67984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72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40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76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10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76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76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46520" y="267984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534672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6520" y="26798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40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467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76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0010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03040"/>
                                    <a:ext cx="365760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482760"/>
                                    <a:ext cx="2311560" cy="171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9pt" coordorigin="40,0" coordsize="11760,16780">
                      <v:group id="shape_0" style="position:absolute;left:40;top:0;width:5860;height:4180">
                        <v:rect id="shape_0" fillcolor="white" stroked="f" o:allowincell="f" style="position:absolute;left:40;top: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320;width:5759;height:3499;mso-wrap-style:none;v-text-anchor:middle;mso-position-horizontal-relative:margin">
                          <v:imagedata r:id="rId1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61;top:76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f" style="position:absolute;left:40;top:42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40;top:84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40;top:4220;width:5860;height:4180">
                        <v:rect id="shape_0" fillcolor="white" stroked="f" o:allowincell="f" style="position:absolute;left: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4540;width:5759;height:3499;mso-wrap-style:none;v-text-anchor:middle;mso-position-horizontal-relative:margin">
                          <v:imagedata r:id="rId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498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60;height:4180">
                        <v:rect id="shape_0" fillcolor="white" stroked="f" o:allowincell="f" style="position:absolute;left: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8740;width:5759;height:349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918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2920;width:5759;height:349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1336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860;height:4180">
                        <v:rect id="shape_0" fillcolor="white" stroked="f" o:allowincell="f" style="position:absolute;left:5940;top: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81;top:320;width:5759;height:34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76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f" style="position:absolute;left:5940;top:42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940;top:84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5940;top:4220;width:5860;height:4180">
                        <v:rect id="shape_0" fillcolor="white" stroked="f" o:allowincell="f" style="position:absolute;left:59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81;top:4540;width:5759;height:34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498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60;height:4180">
                        <v:rect id="shape_0" fillcolor="white" stroked="f" o:allowincell="f" style="position:absolute;left:59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81;top:8740;width:5759;height:34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918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600;width:5860;height:4180">
                        <v:rect id="shape_0" fillcolor="white" stroked="f" o:allowincell="f" style="position:absolute;left:59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81;top:12920;width:5759;height:34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13360;width:3639;height:26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41:00Z</dcterms:created>
  <dc:creator>tom</dc:creator>
  <dc:description/>
  <dc:language>en-US</dc:language>
  <cp:lastModifiedBy>intel</cp:lastModifiedBy>
  <cp:lastPrinted>2000-09-18T18:55:00Z</cp:lastPrinted>
  <dcterms:modified xsi:type="dcterms:W3CDTF">2000-09-27T14:41:00Z</dcterms:modified>
  <cp:revision>2</cp:revision>
  <dc:subject/>
  <dc:title/>
</cp:coreProperties>
</file>