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71"/>
        <w:gridCol w:w="1871"/>
        <w:gridCol w:w="1871"/>
        <w:gridCol w:w="1871"/>
        <w:gridCol w:w="1871"/>
        <w:gridCol w:w="1871"/>
      </w:tblGrid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4925</wp:posOffset>
                      </wp:positionH>
                      <wp:positionV relativeFrom="paragraph">
                        <wp:posOffset>63500</wp:posOffset>
                      </wp:positionV>
                      <wp:extent cx="6973570" cy="9649460"/>
                      <wp:effectExtent l="10160" t="9525" r="889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73560" cy="9649440"/>
                                <a:chOff x="0" y="0"/>
                                <a:chExt cx="6973560" cy="9649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7640" cy="9649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2100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2292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3456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3648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5748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5940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44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27104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87440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49540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09732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70860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44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31088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93188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53380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4544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97000" y="0"/>
                                  <a:ext cx="1007640" cy="9649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2100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2292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3456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3648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5748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5940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44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27104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87440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49540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09732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70860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44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31088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93188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53380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4544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90760" y="0"/>
                                  <a:ext cx="1007640" cy="9649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2100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2292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3456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3648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5748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5940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44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27104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87440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49540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09732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70860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44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31088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93188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53380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4544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578400" y="0"/>
                                  <a:ext cx="1007640" cy="9649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4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2100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4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2292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4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3456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4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3648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4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5748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4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5940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40" y="1044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27104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4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87440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4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49540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4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09732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4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70860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40" y="1044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31088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4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93188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4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53380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4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4544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4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778280" y="0"/>
                                  <a:ext cx="1007640" cy="9649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2100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2292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3456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3648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5748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5940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44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27104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87440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49540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09732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70860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44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31088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93188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53380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4544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0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965920" y="0"/>
                                  <a:ext cx="1007640" cy="9649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4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2100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4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2292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4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3456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4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3648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4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5748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4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5940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40" y="1044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27104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4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87440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4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49540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4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09732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4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70860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40" y="1044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31088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4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93188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4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53380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4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45440"/>
                                    <a:ext cx="1007640" cy="50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0764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40" y="10080"/>
                                      <a:ext cx="972720" cy="47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5pt;margin-top:5pt;width:549.1pt;height:759.8pt" coordorigin="55,100" coordsize="10982,15196">
                      <v:group id="shape_0" style="position:absolute;left:55;top:100;width:1587;height:15196">
                        <v:group id="shape_0" style="position:absolute;left:55;top:100;width:1587;height:794">
                          <v:rect id="shape_0" fillcolor="white" stroked="t" o:allowincell="f" style="position:absolute;left:55;top:100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left:86;top:116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1078;width:1587;height:794">
                          <v:rect id="shape_0" fillcolor="white" stroked="t" o:allowincell="f" style="position:absolute;left:55;top:1078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86;top:1094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2026;width:1587;height:794">
                          <v:rect id="shape_0" fillcolor="white" stroked="t" o:allowincell="f" style="position:absolute;left:55;top:2026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86;top:2042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2989;width:1587;height:794">
                          <v:rect id="shape_0" fillcolor="white" stroked="t" o:allowincell="f" style="position:absolute;left:55;top:2989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86;top:3005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3937;width:1587;height:794">
                          <v:rect id="shape_0" fillcolor="white" stroked="t" o:allowincell="f" style="position:absolute;left:55;top:3937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86;top:3953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4915;width:1587;height:794">
                          <v:rect id="shape_0" fillcolor="white" stroked="t" o:allowincell="f" style="position:absolute;left:55;top:4915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86;top:4931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5863;width:1587;height:794">
                          <v:rect id="shape_0" fillcolor="white" stroked="t" o:allowincell="f" style="position:absolute;left:55;top:5863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86;top:5879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6826;width:1587;height:794">
                          <v:rect id="shape_0" fillcolor="white" stroked="t" o:allowincell="f" style="position:absolute;left:55;top:6826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86;top:6842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7776;width:1587;height:794">
                          <v:rect id="shape_0" fillcolor="white" stroked="t" o:allowincell="f" style="position:absolute;left:55;top:7776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86;top:7792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8754;width:1587;height:794">
                          <v:rect id="shape_0" fillcolor="white" stroked="t" o:allowincell="f" style="position:absolute;left:55;top:8754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86;top:8770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9702;width:1587;height:794">
                          <v:rect id="shape_0" fillcolor="white" stroked="t" o:allowincell="f" style="position:absolute;left:55;top:9702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86;top:9718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10665;width:1587;height:794">
                          <v:rect id="shape_0" fillcolor="white" stroked="t" o:allowincell="f" style="position:absolute;left:55;top:10665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86;top:10681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11613;width:1587;height:794">
                          <v:rect id="shape_0" fillcolor="white" stroked="t" o:allowincell="f" style="position:absolute;left:55;top:11613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86;top:11629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12591;width:1587;height:794">
                          <v:rect id="shape_0" fillcolor="white" stroked="t" o:allowincell="f" style="position:absolute;left:55;top:12591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86;top:12607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13539;width:1587;height:794">
                          <v:rect id="shape_0" fillcolor="white" stroked="t" o:allowincell="f" style="position:absolute;left:55;top:13539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86;top:13555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5;top:14502;width:1587;height:794">
                          <v:rect id="shape_0" fillcolor="white" stroked="t" o:allowincell="f" style="position:absolute;left:55;top:14502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86;top:14518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1940;top:100;width:1587;height:15196">
                        <v:group id="shape_0" style="position:absolute;left:1940;top:100;width:1587;height:794">
                          <v:rect id="shape_0" fillcolor="white" stroked="t" o:allowincell="f" style="position:absolute;left:1940;top:100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1971;top:116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40;top:1078;width:1587;height:794">
                          <v:rect id="shape_0" fillcolor="white" stroked="t" o:allowincell="f" style="position:absolute;left:1940;top:1078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1971;top:1094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40;top:2026;width:1587;height:794">
                          <v:rect id="shape_0" fillcolor="white" stroked="t" o:allowincell="f" style="position:absolute;left:1940;top:2026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1971;top:2042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40;top:2989;width:1587;height:794">
                          <v:rect id="shape_0" fillcolor="white" stroked="t" o:allowincell="f" style="position:absolute;left:1940;top:2989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1971;top:3005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40;top:3937;width:1587;height:794">
                          <v:rect id="shape_0" fillcolor="white" stroked="t" o:allowincell="f" style="position:absolute;left:1940;top:3937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1971;top:3953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40;top:4915;width:1587;height:794">
                          <v:rect id="shape_0" fillcolor="white" stroked="t" o:allowincell="f" style="position:absolute;left:1940;top:4915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1971;top:4931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40;top:5863;width:1587;height:794">
                          <v:rect id="shape_0" fillcolor="white" stroked="t" o:allowincell="f" style="position:absolute;left:1940;top:5863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1971;top:5879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40;top:6826;width:1587;height:794">
                          <v:rect id="shape_0" fillcolor="white" stroked="t" o:allowincell="f" style="position:absolute;left:1940;top:6826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1971;top:6842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40;top:7776;width:1587;height:794">
                          <v:rect id="shape_0" fillcolor="white" stroked="t" o:allowincell="f" style="position:absolute;left:1940;top:7776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1971;top:7792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40;top:8754;width:1587;height:794">
                          <v:rect id="shape_0" fillcolor="white" stroked="t" o:allowincell="f" style="position:absolute;left:1940;top:8754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1971;top:8770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40;top:9702;width:1587;height:794">
                          <v:rect id="shape_0" fillcolor="white" stroked="t" o:allowincell="f" style="position:absolute;left:1940;top:9702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1971;top:9718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40;top:10665;width:1587;height:794">
                          <v:rect id="shape_0" fillcolor="white" stroked="t" o:allowincell="f" style="position:absolute;left:1940;top:10665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1971;top:10681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40;top:11613;width:1587;height:794">
                          <v:rect id="shape_0" fillcolor="white" stroked="t" o:allowincell="f" style="position:absolute;left:1940;top:11613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1971;top:11629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40;top:12591;width:1587;height:794">
                          <v:rect id="shape_0" fillcolor="white" stroked="t" o:allowincell="f" style="position:absolute;left:1940;top:12591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1971;top:12607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40;top:13539;width:1587;height:794">
                          <v:rect id="shape_0" fillcolor="white" stroked="t" o:allowincell="f" style="position:absolute;left:1940;top:13539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1971;top:13555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940;top:14502;width:1587;height:794">
                          <v:rect id="shape_0" fillcolor="white" stroked="t" o:allowincell="f" style="position:absolute;left:1940;top:14502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1971;top:14518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820;top:100;width:1587;height:15196">
                        <v:group id="shape_0" style="position:absolute;left:3820;top:100;width:1587;height:794">
                          <v:rect id="shape_0" fillcolor="white" stroked="t" o:allowincell="f" style="position:absolute;left:3820;top:100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3851;top:116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820;top:1078;width:1587;height:794">
                          <v:rect id="shape_0" fillcolor="white" stroked="t" o:allowincell="f" style="position:absolute;left:3820;top:1078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3851;top:1094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820;top:2026;width:1587;height:794">
                          <v:rect id="shape_0" fillcolor="white" stroked="t" o:allowincell="f" style="position:absolute;left:3820;top:2026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3851;top:2042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820;top:2989;width:1587;height:794">
                          <v:rect id="shape_0" fillcolor="white" stroked="t" o:allowincell="f" style="position:absolute;left:3820;top:2989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3851;top:3005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820;top:3937;width:1587;height:794">
                          <v:rect id="shape_0" fillcolor="white" stroked="t" o:allowincell="f" style="position:absolute;left:3820;top:3937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3851;top:3953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820;top:4915;width:1587;height:794">
                          <v:rect id="shape_0" fillcolor="white" stroked="t" o:allowincell="f" style="position:absolute;left:3820;top:4915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3851;top:4931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820;top:5863;width:1587;height:794">
                          <v:rect id="shape_0" fillcolor="white" stroked="t" o:allowincell="f" style="position:absolute;left:3820;top:5863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3851;top:5879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820;top:6826;width:1587;height:794">
                          <v:rect id="shape_0" fillcolor="white" stroked="t" o:allowincell="f" style="position:absolute;left:3820;top:6826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3851;top:6842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820;top:7776;width:1587;height:794">
                          <v:rect id="shape_0" fillcolor="white" stroked="t" o:allowincell="f" style="position:absolute;left:3820;top:7776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3851;top:7792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820;top:8754;width:1587;height:794">
                          <v:rect id="shape_0" fillcolor="white" stroked="t" o:allowincell="f" style="position:absolute;left:3820;top:8754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3851;top:8770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820;top:9702;width:1587;height:794">
                          <v:rect id="shape_0" fillcolor="white" stroked="t" o:allowincell="f" style="position:absolute;left:3820;top:9702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3851;top:9718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820;top:10665;width:1587;height:794">
                          <v:rect id="shape_0" fillcolor="white" stroked="t" o:allowincell="f" style="position:absolute;left:3820;top:10665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3851;top:10681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820;top:11613;width:1587;height:794">
                          <v:rect id="shape_0" fillcolor="white" stroked="t" o:allowincell="f" style="position:absolute;left:3820;top:11613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3851;top:11629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820;top:12591;width:1587;height:794">
                          <v:rect id="shape_0" fillcolor="white" stroked="t" o:allowincell="f" style="position:absolute;left:3820;top:12591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3851;top:12607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820;top:13539;width:1587;height:794">
                          <v:rect id="shape_0" fillcolor="white" stroked="t" o:allowincell="f" style="position:absolute;left:3820;top:13539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3851;top:13555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820;top:14502;width:1587;height:794">
                          <v:rect id="shape_0" fillcolor="white" stroked="t" o:allowincell="f" style="position:absolute;left:3820;top:14502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3851;top:14518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690;top:100;width:1587;height:15196">
                        <v:group id="shape_0" style="position:absolute;left:5690;top:100;width:1587;height:794">
                          <v:rect id="shape_0" fillcolor="white" stroked="t" o:allowincell="f" style="position:absolute;left:5690;top:100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5721;top:116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90;top:1078;width:1587;height:794">
                          <v:rect id="shape_0" fillcolor="white" stroked="t" o:allowincell="f" style="position:absolute;left:5690;top:1078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5721;top:1094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90;top:2026;width:1587;height:794">
                          <v:rect id="shape_0" fillcolor="white" stroked="t" o:allowincell="f" style="position:absolute;left:5690;top:2026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5721;top:2042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90;top:2989;width:1587;height:794">
                          <v:rect id="shape_0" fillcolor="white" stroked="t" o:allowincell="f" style="position:absolute;left:5690;top:2989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5721;top:3005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90;top:3937;width:1587;height:794">
                          <v:rect id="shape_0" fillcolor="white" stroked="t" o:allowincell="f" style="position:absolute;left:5690;top:3937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5721;top:3953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90;top:4915;width:1587;height:794">
                          <v:rect id="shape_0" fillcolor="white" stroked="t" o:allowincell="f" style="position:absolute;left:5690;top:4915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5721;top:4931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90;top:5863;width:1587;height:794">
                          <v:rect id="shape_0" fillcolor="white" stroked="t" o:allowincell="f" style="position:absolute;left:5690;top:5863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5721;top:5879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90;top:6826;width:1587;height:794">
                          <v:rect id="shape_0" fillcolor="white" stroked="t" o:allowincell="f" style="position:absolute;left:5690;top:6826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5721;top:6842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90;top:7776;width:1587;height:794">
                          <v:rect id="shape_0" fillcolor="white" stroked="t" o:allowincell="f" style="position:absolute;left:5690;top:7776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5721;top:7792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90;top:8754;width:1587;height:794">
                          <v:rect id="shape_0" fillcolor="white" stroked="t" o:allowincell="f" style="position:absolute;left:5690;top:8754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5721;top:8770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90;top:9702;width:1587;height:794">
                          <v:rect id="shape_0" fillcolor="white" stroked="t" o:allowincell="f" style="position:absolute;left:5690;top:9702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5721;top:9718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90;top:10665;width:1587;height:794">
                          <v:rect id="shape_0" fillcolor="white" stroked="t" o:allowincell="f" style="position:absolute;left:5690;top:10665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5721;top:10681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90;top:11613;width:1587;height:794">
                          <v:rect id="shape_0" fillcolor="white" stroked="t" o:allowincell="f" style="position:absolute;left:5690;top:11613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5721;top:11629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90;top:12591;width:1587;height:794">
                          <v:rect id="shape_0" fillcolor="white" stroked="t" o:allowincell="f" style="position:absolute;left:5690;top:12591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5721;top:12607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90;top:13539;width:1587;height:794">
                          <v:rect id="shape_0" fillcolor="white" stroked="t" o:allowincell="f" style="position:absolute;left:5690;top:13539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5721;top:13555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690;top:14502;width:1587;height:794">
                          <v:rect id="shape_0" fillcolor="white" stroked="t" o:allowincell="f" style="position:absolute;left:5690;top:14502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5721;top:14518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580;top:100;width:1587;height:15196">
                        <v:group id="shape_0" style="position:absolute;left:7580;top:100;width:1587;height:794">
                          <v:rect id="shape_0" fillcolor="white" stroked="t" o:allowincell="f" style="position:absolute;left:7580;top:100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7611;top:116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80;top:1078;width:1587;height:794">
                          <v:rect id="shape_0" fillcolor="white" stroked="t" o:allowincell="f" style="position:absolute;left:7580;top:1078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7611;top:1094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80;top:2026;width:1587;height:794">
                          <v:rect id="shape_0" fillcolor="white" stroked="t" o:allowincell="f" style="position:absolute;left:7580;top:2026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7611;top:2042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80;top:2989;width:1587;height:794">
                          <v:rect id="shape_0" fillcolor="white" stroked="t" o:allowincell="f" style="position:absolute;left:7580;top:2989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7611;top:3005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80;top:3937;width:1587;height:794">
                          <v:rect id="shape_0" fillcolor="white" stroked="t" o:allowincell="f" style="position:absolute;left:7580;top:3937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7611;top:3953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80;top:4915;width:1587;height:794">
                          <v:rect id="shape_0" fillcolor="white" stroked="t" o:allowincell="f" style="position:absolute;left:7580;top:4915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7611;top:4931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80;top:5863;width:1587;height:794">
                          <v:rect id="shape_0" fillcolor="white" stroked="t" o:allowincell="f" style="position:absolute;left:7580;top:5863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7611;top:5879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80;top:6826;width:1587;height:794">
                          <v:rect id="shape_0" fillcolor="white" stroked="t" o:allowincell="f" style="position:absolute;left:7580;top:6826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7611;top:6842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80;top:7776;width:1587;height:794">
                          <v:rect id="shape_0" fillcolor="white" stroked="t" o:allowincell="f" style="position:absolute;left:7580;top:7776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7611;top:7792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80;top:8754;width:1587;height:794">
                          <v:rect id="shape_0" fillcolor="white" stroked="t" o:allowincell="f" style="position:absolute;left:7580;top:8754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7611;top:8770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80;top:9702;width:1587;height:794">
                          <v:rect id="shape_0" fillcolor="white" stroked="t" o:allowincell="f" style="position:absolute;left:7580;top:9702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7611;top:9718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80;top:10665;width:1587;height:794">
                          <v:rect id="shape_0" fillcolor="white" stroked="t" o:allowincell="f" style="position:absolute;left:7580;top:10665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7611;top:10681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80;top:11613;width:1587;height:794">
                          <v:rect id="shape_0" fillcolor="white" stroked="t" o:allowincell="f" style="position:absolute;left:7580;top:11613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7611;top:11629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80;top:12591;width:1587;height:794">
                          <v:rect id="shape_0" fillcolor="white" stroked="t" o:allowincell="f" style="position:absolute;left:7580;top:12591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7611;top:12607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80;top:13539;width:1587;height:794">
                          <v:rect id="shape_0" fillcolor="white" stroked="t" o:allowincell="f" style="position:absolute;left:7580;top:13539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7611;top:13555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580;top:14502;width:1587;height:794">
                          <v:rect id="shape_0" fillcolor="white" stroked="t" o:allowincell="f" style="position:absolute;left:7580;top:14502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7611;top:14518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9450;top:100;width:1587;height:15196">
                        <v:group id="shape_0" style="position:absolute;left:9450;top:100;width:1587;height:794">
                          <v:rect id="shape_0" fillcolor="white" stroked="t" o:allowincell="f" style="position:absolute;left:9450;top:100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9481;top:116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50;top:1078;width:1587;height:794">
                          <v:rect id="shape_0" fillcolor="white" stroked="t" o:allowincell="f" style="position:absolute;left:9450;top:1078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9481;top:1094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50;top:2026;width:1587;height:794">
                          <v:rect id="shape_0" fillcolor="white" stroked="t" o:allowincell="f" style="position:absolute;left:9450;top:2026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9481;top:2042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50;top:2989;width:1587;height:794">
                          <v:rect id="shape_0" fillcolor="white" stroked="t" o:allowincell="f" style="position:absolute;left:9450;top:2989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9481;top:3005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50;top:3937;width:1587;height:794">
                          <v:rect id="shape_0" fillcolor="white" stroked="t" o:allowincell="f" style="position:absolute;left:9450;top:3937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9481;top:3953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50;top:4915;width:1587;height:794">
                          <v:rect id="shape_0" fillcolor="white" stroked="t" o:allowincell="f" style="position:absolute;left:9450;top:4915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9481;top:4931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50;top:5863;width:1587;height:794">
                          <v:rect id="shape_0" fillcolor="white" stroked="t" o:allowincell="f" style="position:absolute;left:9450;top:5863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9481;top:5879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50;top:6826;width:1587;height:794">
                          <v:rect id="shape_0" fillcolor="white" stroked="t" o:allowincell="f" style="position:absolute;left:9450;top:6826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9481;top:6842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50;top:7776;width:1587;height:794">
                          <v:rect id="shape_0" fillcolor="white" stroked="t" o:allowincell="f" style="position:absolute;left:9450;top:7776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9481;top:7792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50;top:8754;width:1587;height:794">
                          <v:rect id="shape_0" fillcolor="white" stroked="t" o:allowincell="f" style="position:absolute;left:9450;top:8754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9481;top:8770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50;top:9702;width:1587;height:794">
                          <v:rect id="shape_0" fillcolor="white" stroked="t" o:allowincell="f" style="position:absolute;left:9450;top:9702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9481;top:9718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50;top:10665;width:1587;height:794">
                          <v:rect id="shape_0" fillcolor="white" stroked="t" o:allowincell="f" style="position:absolute;left:9450;top:10665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9481;top:10681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50;top:11613;width:1587;height:794">
                          <v:rect id="shape_0" fillcolor="white" stroked="t" o:allowincell="f" style="position:absolute;left:9450;top:11613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9481;top:11629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50;top:12591;width:1587;height:794">
                          <v:rect id="shape_0" fillcolor="white" stroked="t" o:allowincell="f" style="position:absolute;left:9450;top:12591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9481;top:12607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50;top:13539;width:1587;height:794">
                          <v:rect id="shape_0" fillcolor="white" stroked="t" o:allowincell="f" style="position:absolute;left:9450;top:13539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9481;top:13555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450;top:14502;width:1587;height:794">
                          <v:rect id="shape_0" fillcolor="white" stroked="t" o:allowincell="f" style="position:absolute;left:9450;top:14502;width:1586;height:793;mso-wrap-style:none;v-text-anchor:middle;mso-position-horizontal-relative:margin">
                            <v:fill o:detectmouseclick="t" type="solid" color2="black"/>
                            <v:stroke color="red" weight="19080" joinstyle="miter" endcap="flat"/>
                            <w10:wrap type="none"/>
                          </v:rect>
                          <v:shape id="shape_0" fillcolor="white" stroked="f" o:allowincell="f" style="position:absolute;left:9481;top:14518;width:1531;height:74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95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08" w:right="408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6:32:00Z</dcterms:created>
  <dc:creator>intel</dc:creator>
  <dc:description/>
  <dc:language>en-US</dc:language>
  <cp:lastModifiedBy>intel</cp:lastModifiedBy>
  <cp:lastPrinted>2002-03-19T00:24:00Z</cp:lastPrinted>
  <dcterms:modified xsi:type="dcterms:W3CDTF">2002-03-18T16:32:00Z</dcterms:modified>
  <cp:revision>2</cp:revision>
  <dc:subject/>
  <dc:title/>
</cp:coreProperties>
</file>