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7"/>
        <w:gridCol w:w="5215"/>
      </w:tblGrid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6579870" cy="103492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9720" cy="10349280"/>
                                <a:chOff x="0" y="0"/>
                                <a:chExt cx="6579720" cy="10349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572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558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30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4903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4888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6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9234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9219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895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13467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13456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308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17881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17870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556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22129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22118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887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26460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26449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218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30790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30780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45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35028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35013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869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39441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39427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10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43675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43664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7433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48006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47991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764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52336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52322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00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56570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56559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415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60984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60973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746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65314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65304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076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69645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69634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407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73976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73965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641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78213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78199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054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82627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82612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194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86767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86752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52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91098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91083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476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95331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95320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917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99745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99734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4330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4903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4888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866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9234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9219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12895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13467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13456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17308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17881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17870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21556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22129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22118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25887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26460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26449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30218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30790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30780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3445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35028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35013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38869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39441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39427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4310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43675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43664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47433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48006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47991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51764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52336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52322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5600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56570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56559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60415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60984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60973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64746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65314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65304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69076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69645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69634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73407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73976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73965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77641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78213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78199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82054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82627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82612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86194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86767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86752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9052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91098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91083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9476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95331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95320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9917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99745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99734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572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558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0pt;width:518.1pt;height:814.9pt" coordorigin="-10,0" coordsize="10362,1629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-10;top: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9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8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68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77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77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36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145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45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203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2121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2119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272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281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281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3395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3485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3483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407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4167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4165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475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4849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4847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542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551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551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612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6211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6209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678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687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687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747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756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755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815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824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824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881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8909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8907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951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960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960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019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1028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028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087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1096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096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156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1165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164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222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12317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2315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292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1301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301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357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1366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366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425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1434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434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4923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15013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5011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561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28;top:1570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570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68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77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77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36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145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45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203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2121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2119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272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281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281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3395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3485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3483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407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4167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4165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475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4849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4847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542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551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551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612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6211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6209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678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687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687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747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756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755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815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824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824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881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8909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8907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951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960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960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019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1028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028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087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1096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096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156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1165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164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222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12317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2315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292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1301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301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357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1366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366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425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1434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434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4923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15013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5011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561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1570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570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5388;top:9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8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25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5:13:00Z</dcterms:created>
  <dc:creator>USER</dc:creator>
  <dc:description/>
  <dc:language>en-US</dc:language>
  <cp:lastModifiedBy>intel</cp:lastModifiedBy>
  <cp:lastPrinted>2000-12-27T23:00:00Z</cp:lastPrinted>
  <dcterms:modified xsi:type="dcterms:W3CDTF">2000-12-27T15:13:00Z</dcterms:modified>
  <cp:revision>2</cp:revision>
  <dc:subject/>
  <dc:title/>
</cp:coreProperties>
</file>