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1871"/>
        <w:gridCol w:w="1871"/>
        <w:gridCol w:w="1871"/>
        <w:gridCol w:w="1871"/>
        <w:gridCol w:w="1871"/>
      </w:tblGrid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ind w:left="43" w:right="43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4925</wp:posOffset>
                      </wp:positionH>
                      <wp:positionV relativeFrom="paragraph">
                        <wp:posOffset>63500</wp:posOffset>
                      </wp:positionV>
                      <wp:extent cx="6960235" cy="96653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60240" cy="9665280"/>
                                <a:chOff x="0" y="0"/>
                                <a:chExt cx="6960240" cy="966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26000" cy="9665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3360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1860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5220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792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7152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5616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29012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87116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50476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08976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72336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30872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94268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52732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6128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84400" y="0"/>
                                  <a:ext cx="1026000" cy="9665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04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3360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04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1860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04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5220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04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792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04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7152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04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5616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04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29012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04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87116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04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50476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04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08976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04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72336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04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30872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04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94268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04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52732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04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6128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04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71680" y="0"/>
                                  <a:ext cx="1026000" cy="9665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3360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1860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5220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792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7152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5616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29012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87116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50476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08976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72336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30872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94268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52732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6128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62200" y="0"/>
                                  <a:ext cx="1026000" cy="9665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3360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1860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5220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792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7152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5616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29012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87116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50476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08976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72336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30872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94268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52732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6128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746600" y="0"/>
                                  <a:ext cx="1026000" cy="9665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3360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1860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5220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792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7152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5616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29012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87116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50476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08976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72336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30872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94268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52732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6128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0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934240" y="0"/>
                                  <a:ext cx="1026000" cy="9665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04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3360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04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1860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04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5220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04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792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04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7152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04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5616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04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29012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04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87116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04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50476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04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08976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04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72336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04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30872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04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94268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04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52732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040" y="4464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61280"/>
                                    <a:ext cx="102600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6000" cy="50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040" y="44280"/>
                                      <a:ext cx="781200" cy="36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5pt;margin-top:5pt;width:548.05pt;height:761.05pt" coordorigin="55,100" coordsize="10961,15221">
                      <v:group id="shape_0" style="position:absolute;left:55;top:100;width:1616;height:15221">
                        <v:group id="shape_0" style="position:absolute;left:55;top:100;width:1616;height:794">
                          <v:rect id="shape_0" stroked="f" o:allowincell="f" style="position:absolute;left:55;top:100;width:1615;height:793;mso-wrap-style:none;v-text-anchor:middle;mso-position-horizontal-relative:margin">
                            <v:imagedata r:id="rId98" o:detectmouseclick="t"/>
                            <v:stroke color="#3465a4" joinstyle="round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120;top:170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1098;width:1616;height:794">
                          <v:rect id="shape_0" stroked="f" o:allowincell="f" style="position:absolute;left:55;top:1098;width:1615;height:793;mso-wrap-style:none;v-text-anchor:middle;mso-position-horizontal-relative:margin">
                            <v:imagedata r:id="rId99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20;top:1168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2019;width:1616;height:794">
                          <v:rect id="shape_0" stroked="f" o:allowincell="f" style="position:absolute;left:55;top:2019;width:1615;height:793;mso-wrap-style:none;v-text-anchor:middle;mso-position-horizontal-relative:margin">
                            <v:imagedata r:id="rId100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20;top:2089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3017;width:1616;height:794">
                          <v:rect id="shape_0" stroked="f" o:allowincell="f" style="position:absolute;left:55;top:3017;width:1615;height:793;mso-wrap-style:none;v-text-anchor:middle;mso-position-horizontal-relative:margin">
                            <v:imagedata r:id="rId101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20;top:3087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3939;width:1616;height:794">
                          <v:rect id="shape_0" stroked="f" o:allowincell="f" style="position:absolute;left:55;top:3939;width:1615;height:793;mso-wrap-style:none;v-text-anchor:middle;mso-position-horizontal-relative:margin">
                            <v:imagedata r:id="rId102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20;top:4009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4937;width:1616;height:794">
                          <v:rect id="shape_0" stroked="f" o:allowincell="f" style="position:absolute;left:55;top:4937;width:1615;height:793;mso-wrap-style:none;v-text-anchor:middle;mso-position-horizontal-relative:margin">
                            <v:imagedata r:id="rId103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20;top:5007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5858;width:1616;height:794">
                          <v:rect id="shape_0" stroked="f" o:allowincell="f" style="position:absolute;left:55;top:5858;width:1615;height:793;mso-wrap-style:none;v-text-anchor:middle;mso-position-horizontal-relative:margin">
                            <v:imagedata r:id="rId104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20;top:5928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6856;width:1616;height:794">
                          <v:rect id="shape_0" stroked="f" o:allowincell="f" style="position:absolute;left:55;top:6856;width:1615;height:793;mso-wrap-style:none;v-text-anchor:middle;mso-position-horizontal-relative:margin">
                            <v:imagedata r:id="rId105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20;top:6926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7771;width:1616;height:794">
                          <v:rect id="shape_0" stroked="f" o:allowincell="f" style="position:absolute;left:55;top:7771;width:1615;height:793;mso-wrap-style:none;v-text-anchor:middle;mso-position-horizontal-relative:margin">
                            <v:imagedata r:id="rId106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20;top:7841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8769;width:1616;height:794">
                          <v:rect id="shape_0" stroked="f" o:allowincell="f" style="position:absolute;left:55;top:8769;width:1615;height:793;mso-wrap-style:none;v-text-anchor:middle;mso-position-horizontal-relative:margin">
                            <v:imagedata r:id="rId107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20;top:8839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9690;width:1616;height:794">
                          <v:rect id="shape_0" stroked="f" o:allowincell="f" style="position:absolute;left:55;top:9690;width:1615;height:793;mso-wrap-style:none;v-text-anchor:middle;mso-position-horizontal-relative:margin">
                            <v:imagedata r:id="rId108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20;top:9760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10688;width:1616;height:794">
                          <v:rect id="shape_0" stroked="f" o:allowincell="f" style="position:absolute;left:55;top:10688;width:1615;height:793;mso-wrap-style:none;v-text-anchor:middle;mso-position-horizontal-relative:margin">
                            <v:imagedata r:id="rId109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20;top:10758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11610;width:1616;height:794">
                          <v:rect id="shape_0" stroked="f" o:allowincell="f" style="position:absolute;left:55;top:11610;width:1615;height:793;mso-wrap-style:none;v-text-anchor:middle;mso-position-horizontal-relative:margin">
                            <v:imagedata r:id="rId110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20;top:11680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12608;width:1616;height:794">
                          <v:rect id="shape_0" stroked="f" o:allowincell="f" style="position:absolute;left:55;top:12608;width:1615;height:793;mso-wrap-style:none;v-text-anchor:middle;mso-position-horizontal-relative:margin">
                            <v:imagedata r:id="rId111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20;top:12678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13529;width:1616;height:794">
                          <v:rect id="shape_0" stroked="f" o:allowincell="f" style="position:absolute;left:55;top:13529;width:1615;height:793;mso-wrap-style:none;v-text-anchor:middle;mso-position-horizontal-relative:margin">
                            <v:imagedata r:id="rId112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20;top:13599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14527;width:1616;height:794">
                          <v:rect id="shape_0" stroked="f" o:allowincell="f" style="position:absolute;left:55;top:14527;width:1615;height:793;mso-wrap-style:none;v-text-anchor:middle;mso-position-horizontal-relative:margin">
                            <v:imagedata r:id="rId113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20;top:14597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1920;top:100;width:1616;height:15221">
                        <v:group id="shape_0" style="position:absolute;left:1920;top:100;width:1616;height:794">
                          <v:rect id="shape_0" stroked="f" o:allowincell="f" style="position:absolute;left:1920;top:100;width:1615;height:793;mso-wrap-style:none;v-text-anchor:middle;mso-position-horizontal-relative:margin">
                            <v:imagedata r:id="rId114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985;top:170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20;top:1098;width:1616;height:794">
                          <v:rect id="shape_0" stroked="f" o:allowincell="f" style="position:absolute;left:1920;top:1098;width:1615;height:793;mso-wrap-style:none;v-text-anchor:middle;mso-position-horizontal-relative:margin">
                            <v:imagedata r:id="rId115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985;top:1168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20;top:2019;width:1616;height:794">
                          <v:rect id="shape_0" stroked="f" o:allowincell="f" style="position:absolute;left:1920;top:2019;width:1615;height:793;mso-wrap-style:none;v-text-anchor:middle;mso-position-horizontal-relative:margin">
                            <v:imagedata r:id="rId116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985;top:2089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20;top:3017;width:1616;height:794">
                          <v:rect id="shape_0" stroked="f" o:allowincell="f" style="position:absolute;left:1920;top:3017;width:1615;height:793;mso-wrap-style:none;v-text-anchor:middle;mso-position-horizontal-relative:margin">
                            <v:imagedata r:id="rId117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985;top:3087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20;top:3939;width:1616;height:794">
                          <v:rect id="shape_0" stroked="f" o:allowincell="f" style="position:absolute;left:1920;top:3939;width:1615;height:793;mso-wrap-style:none;v-text-anchor:middle;mso-position-horizontal-relative:margin">
                            <v:imagedata r:id="rId118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985;top:4009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20;top:4937;width:1616;height:794">
                          <v:rect id="shape_0" stroked="f" o:allowincell="f" style="position:absolute;left:1920;top:4937;width:1615;height:793;mso-wrap-style:none;v-text-anchor:middle;mso-position-horizontal-relative:margin">
                            <v:imagedata r:id="rId119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985;top:5007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20;top:5858;width:1616;height:794">
                          <v:rect id="shape_0" stroked="f" o:allowincell="f" style="position:absolute;left:1920;top:5858;width:1615;height:793;mso-wrap-style:none;v-text-anchor:middle;mso-position-horizontal-relative:margin">
                            <v:imagedata r:id="rId120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985;top:5928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20;top:6856;width:1616;height:794">
                          <v:rect id="shape_0" stroked="f" o:allowincell="f" style="position:absolute;left:1920;top:6856;width:1615;height:793;mso-wrap-style:none;v-text-anchor:middle;mso-position-horizontal-relative:margin">
                            <v:imagedata r:id="rId121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985;top:6926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20;top:7771;width:1616;height:794">
                          <v:rect id="shape_0" stroked="f" o:allowincell="f" style="position:absolute;left:1920;top:7771;width:1615;height:793;mso-wrap-style:none;v-text-anchor:middle;mso-position-horizontal-relative:margin">
                            <v:imagedata r:id="rId122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985;top:7841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20;top:8769;width:1616;height:794">
                          <v:rect id="shape_0" stroked="f" o:allowincell="f" style="position:absolute;left:1920;top:8769;width:1615;height:793;mso-wrap-style:none;v-text-anchor:middle;mso-position-horizontal-relative:margin">
                            <v:imagedata r:id="rId123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985;top:8839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20;top:9690;width:1616;height:794">
                          <v:rect id="shape_0" stroked="f" o:allowincell="f" style="position:absolute;left:1920;top:9690;width:1615;height:793;mso-wrap-style:none;v-text-anchor:middle;mso-position-horizontal-relative:margin">
                            <v:imagedata r:id="rId124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985;top:9760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20;top:10688;width:1616;height:794">
                          <v:rect id="shape_0" stroked="f" o:allowincell="f" style="position:absolute;left:1920;top:10688;width:1615;height:793;mso-wrap-style:none;v-text-anchor:middle;mso-position-horizontal-relative:margin">
                            <v:imagedata r:id="rId125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985;top:10758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20;top:11610;width:1616;height:794">
                          <v:rect id="shape_0" stroked="f" o:allowincell="f" style="position:absolute;left:1920;top:11610;width:1615;height:793;mso-wrap-style:none;v-text-anchor:middle;mso-position-horizontal-relative:margin">
                            <v:imagedata r:id="rId126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985;top:11680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20;top:12608;width:1616;height:794">
                          <v:rect id="shape_0" stroked="f" o:allowincell="f" style="position:absolute;left:1920;top:12608;width:1615;height:793;mso-wrap-style:none;v-text-anchor:middle;mso-position-horizontal-relative:margin">
                            <v:imagedata r:id="rId127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985;top:12678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20;top:13529;width:1616;height:794">
                          <v:rect id="shape_0" stroked="f" o:allowincell="f" style="position:absolute;left:1920;top:13529;width:1615;height:793;mso-wrap-style:none;v-text-anchor:middle;mso-position-horizontal-relative:margin">
                            <v:imagedata r:id="rId128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985;top:13599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20;top:14527;width:1616;height:794">
                          <v:rect id="shape_0" stroked="f" o:allowincell="f" style="position:absolute;left:1920;top:14527;width:1615;height:793;mso-wrap-style:none;v-text-anchor:middle;mso-position-horizontal-relative:margin">
                            <v:imagedata r:id="rId129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985;top:14597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790;top:100;width:1616;height:15221">
                        <v:group id="shape_0" style="position:absolute;left:3790;top:100;width:1616;height:794">
                          <v:rect id="shape_0" stroked="f" o:allowincell="f" style="position:absolute;left:3790;top:100;width:1615;height:793;mso-wrap-style:none;v-text-anchor:middle;mso-position-horizontal-relative:margin">
                            <v:imagedata r:id="rId130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3855;top:170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790;top:1098;width:1616;height:794">
                          <v:rect id="shape_0" stroked="f" o:allowincell="f" style="position:absolute;left:3790;top:1098;width:1615;height:793;mso-wrap-style:none;v-text-anchor:middle;mso-position-horizontal-relative:margin">
                            <v:imagedata r:id="rId131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3855;top:1168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790;top:2019;width:1616;height:794">
                          <v:rect id="shape_0" stroked="f" o:allowincell="f" style="position:absolute;left:3790;top:2019;width:1615;height:793;mso-wrap-style:none;v-text-anchor:middle;mso-position-horizontal-relative:margin">
                            <v:imagedata r:id="rId132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3855;top:2089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790;top:3017;width:1616;height:794">
                          <v:rect id="shape_0" stroked="f" o:allowincell="f" style="position:absolute;left:3790;top:3017;width:1615;height:793;mso-wrap-style:none;v-text-anchor:middle;mso-position-horizontal-relative:margin">
                            <v:imagedata r:id="rId133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3855;top:3087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790;top:3939;width:1616;height:794">
                          <v:rect id="shape_0" stroked="f" o:allowincell="f" style="position:absolute;left:3790;top:3939;width:1615;height:793;mso-wrap-style:none;v-text-anchor:middle;mso-position-horizontal-relative:margin">
                            <v:imagedata r:id="rId134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3855;top:4009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790;top:4937;width:1616;height:794">
                          <v:rect id="shape_0" stroked="f" o:allowincell="f" style="position:absolute;left:3790;top:4937;width:1615;height:793;mso-wrap-style:none;v-text-anchor:middle;mso-position-horizontal-relative:margin">
                            <v:imagedata r:id="rId135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3855;top:5007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790;top:5858;width:1616;height:794">
                          <v:rect id="shape_0" stroked="f" o:allowincell="f" style="position:absolute;left:3790;top:5858;width:1615;height:793;mso-wrap-style:none;v-text-anchor:middle;mso-position-horizontal-relative:margin">
                            <v:imagedata r:id="rId136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3855;top:5928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790;top:6856;width:1616;height:794">
                          <v:rect id="shape_0" stroked="f" o:allowincell="f" style="position:absolute;left:3790;top:6856;width:1615;height:793;mso-wrap-style:none;v-text-anchor:middle;mso-position-horizontal-relative:margin">
                            <v:imagedata r:id="rId137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3855;top:6926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790;top:7771;width:1616;height:794">
                          <v:rect id="shape_0" stroked="f" o:allowincell="f" style="position:absolute;left:3790;top:7771;width:1615;height:793;mso-wrap-style:none;v-text-anchor:middle;mso-position-horizontal-relative:margin">
                            <v:imagedata r:id="rId138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3855;top:7841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790;top:8769;width:1616;height:794">
                          <v:rect id="shape_0" stroked="f" o:allowincell="f" style="position:absolute;left:3790;top:8769;width:1615;height:793;mso-wrap-style:none;v-text-anchor:middle;mso-position-horizontal-relative:margin">
                            <v:imagedata r:id="rId139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3855;top:8839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790;top:9690;width:1616;height:794">
                          <v:rect id="shape_0" stroked="f" o:allowincell="f" style="position:absolute;left:3790;top:9690;width:1615;height:793;mso-wrap-style:none;v-text-anchor:middle;mso-position-horizontal-relative:margin">
                            <v:imagedata r:id="rId140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3855;top:9760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790;top:10688;width:1616;height:794">
                          <v:rect id="shape_0" stroked="f" o:allowincell="f" style="position:absolute;left:3790;top:10688;width:1615;height:793;mso-wrap-style:none;v-text-anchor:middle;mso-position-horizontal-relative:margin">
                            <v:imagedata r:id="rId141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3855;top:10758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790;top:11610;width:1616;height:794">
                          <v:rect id="shape_0" stroked="f" o:allowincell="f" style="position:absolute;left:3790;top:11610;width:1615;height:793;mso-wrap-style:none;v-text-anchor:middle;mso-position-horizontal-relative:margin">
                            <v:imagedata r:id="rId142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3855;top:11680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790;top:12608;width:1616;height:794">
                          <v:rect id="shape_0" stroked="f" o:allowincell="f" style="position:absolute;left:3790;top:12608;width:1615;height:793;mso-wrap-style:none;v-text-anchor:middle;mso-position-horizontal-relative:margin">
                            <v:imagedata r:id="rId143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3855;top:12678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790;top:13529;width:1616;height:794">
                          <v:rect id="shape_0" stroked="f" o:allowincell="f" style="position:absolute;left:3790;top:13529;width:1615;height:793;mso-wrap-style:none;v-text-anchor:middle;mso-position-horizontal-relative:margin">
                            <v:imagedata r:id="rId144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3855;top:13599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790;top:14527;width:1616;height:794">
                          <v:rect id="shape_0" stroked="f" o:allowincell="f" style="position:absolute;left:3790;top:14527;width:1615;height:793;mso-wrap-style:none;v-text-anchor:middle;mso-position-horizontal-relative:margin">
                            <v:imagedata r:id="rId145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3855;top:14597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665;top:100;width:1616;height:15221">
                        <v:group id="shape_0" style="position:absolute;left:5665;top:100;width:1616;height:794">
                          <v:rect id="shape_0" stroked="f" o:allowincell="f" style="position:absolute;left:5665;top:100;width:1615;height:793;mso-wrap-style:none;v-text-anchor:middle;mso-position-horizontal-relative:margin">
                            <v:imagedata r:id="rId146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5730;top:170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65;top:1098;width:1616;height:794">
                          <v:rect id="shape_0" stroked="f" o:allowincell="f" style="position:absolute;left:5665;top:1098;width:1615;height:793;mso-wrap-style:none;v-text-anchor:middle;mso-position-horizontal-relative:margin">
                            <v:imagedata r:id="rId147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5730;top:1168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65;top:2019;width:1616;height:794">
                          <v:rect id="shape_0" stroked="f" o:allowincell="f" style="position:absolute;left:5665;top:2019;width:1615;height:793;mso-wrap-style:none;v-text-anchor:middle;mso-position-horizontal-relative:margin">
                            <v:imagedata r:id="rId148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5730;top:2089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65;top:3017;width:1616;height:794">
                          <v:rect id="shape_0" stroked="f" o:allowincell="f" style="position:absolute;left:5665;top:3017;width:1615;height:793;mso-wrap-style:none;v-text-anchor:middle;mso-position-horizontal-relative:margin">
                            <v:imagedata r:id="rId149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5730;top:3087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65;top:3939;width:1616;height:794">
                          <v:rect id="shape_0" stroked="f" o:allowincell="f" style="position:absolute;left:5665;top:3939;width:1615;height:793;mso-wrap-style:none;v-text-anchor:middle;mso-position-horizontal-relative:margin">
                            <v:imagedata r:id="rId150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5730;top:4009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65;top:4937;width:1616;height:794">
                          <v:rect id="shape_0" stroked="f" o:allowincell="f" style="position:absolute;left:5665;top:4937;width:1615;height:793;mso-wrap-style:none;v-text-anchor:middle;mso-position-horizontal-relative:margin">
                            <v:imagedata r:id="rId151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5730;top:5007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65;top:5858;width:1616;height:794">
                          <v:rect id="shape_0" stroked="f" o:allowincell="f" style="position:absolute;left:5665;top:5858;width:1615;height:793;mso-wrap-style:none;v-text-anchor:middle;mso-position-horizontal-relative:margin">
                            <v:imagedata r:id="rId152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5730;top:5928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65;top:6856;width:1616;height:794">
                          <v:rect id="shape_0" stroked="f" o:allowincell="f" style="position:absolute;left:5665;top:6856;width:1615;height:793;mso-wrap-style:none;v-text-anchor:middle;mso-position-horizontal-relative:margin">
                            <v:imagedata r:id="rId153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5730;top:6926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65;top:7771;width:1616;height:794">
                          <v:rect id="shape_0" stroked="f" o:allowincell="f" style="position:absolute;left:5665;top:7771;width:1615;height:793;mso-wrap-style:none;v-text-anchor:middle;mso-position-horizontal-relative:margin">
                            <v:imagedata r:id="rId154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5730;top:7841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65;top:8769;width:1616;height:794">
                          <v:rect id="shape_0" stroked="f" o:allowincell="f" style="position:absolute;left:5665;top:8769;width:1615;height:793;mso-wrap-style:none;v-text-anchor:middle;mso-position-horizontal-relative:margin">
                            <v:imagedata r:id="rId155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5730;top:8839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65;top:9690;width:1616;height:794">
                          <v:rect id="shape_0" stroked="f" o:allowincell="f" style="position:absolute;left:5665;top:9690;width:1615;height:793;mso-wrap-style:none;v-text-anchor:middle;mso-position-horizontal-relative:margin">
                            <v:imagedata r:id="rId156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5730;top:9760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65;top:10688;width:1616;height:794">
                          <v:rect id="shape_0" stroked="f" o:allowincell="f" style="position:absolute;left:5665;top:10688;width:1615;height:793;mso-wrap-style:none;v-text-anchor:middle;mso-position-horizontal-relative:margin">
                            <v:imagedata r:id="rId157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5730;top:10758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65;top:11610;width:1616;height:794">
                          <v:rect id="shape_0" stroked="f" o:allowincell="f" style="position:absolute;left:5665;top:11610;width:1615;height:793;mso-wrap-style:none;v-text-anchor:middle;mso-position-horizontal-relative:margin">
                            <v:imagedata r:id="rId158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5730;top:11680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65;top:12608;width:1616;height:794">
                          <v:rect id="shape_0" stroked="f" o:allowincell="f" style="position:absolute;left:5665;top:12608;width:1615;height:793;mso-wrap-style:none;v-text-anchor:middle;mso-position-horizontal-relative:margin">
                            <v:imagedata r:id="rId159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5730;top:12678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65;top:13529;width:1616;height:794">
                          <v:rect id="shape_0" stroked="f" o:allowincell="f" style="position:absolute;left:5665;top:13529;width:1615;height:793;mso-wrap-style:none;v-text-anchor:middle;mso-position-horizontal-relative:margin">
                            <v:imagedata r:id="rId160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5730;top:13599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65;top:14527;width:1616;height:794">
                          <v:rect id="shape_0" stroked="f" o:allowincell="f" style="position:absolute;left:5665;top:14527;width:1615;height:793;mso-wrap-style:none;v-text-anchor:middle;mso-position-horizontal-relative:margin">
                            <v:imagedata r:id="rId161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5730;top:14597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530;top:100;width:1616;height:15221">
                        <v:group id="shape_0" style="position:absolute;left:7530;top:100;width:1616;height:794">
                          <v:rect id="shape_0" stroked="f" o:allowincell="f" style="position:absolute;left:7530;top:100;width:1615;height:793;mso-wrap-style:none;v-text-anchor:middle;mso-position-horizontal-relative:margin">
                            <v:imagedata r:id="rId162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7595;top:170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30;top:1098;width:1616;height:794">
                          <v:rect id="shape_0" stroked="f" o:allowincell="f" style="position:absolute;left:7530;top:1098;width:1615;height:793;mso-wrap-style:none;v-text-anchor:middle;mso-position-horizontal-relative:margin">
                            <v:imagedata r:id="rId163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7595;top:1168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30;top:2019;width:1616;height:794">
                          <v:rect id="shape_0" stroked="f" o:allowincell="f" style="position:absolute;left:7530;top:2019;width:1615;height:793;mso-wrap-style:none;v-text-anchor:middle;mso-position-horizontal-relative:margin">
                            <v:imagedata r:id="rId164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7595;top:2089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30;top:3017;width:1616;height:794">
                          <v:rect id="shape_0" stroked="f" o:allowincell="f" style="position:absolute;left:7530;top:3017;width:1615;height:793;mso-wrap-style:none;v-text-anchor:middle;mso-position-horizontal-relative:margin">
                            <v:imagedata r:id="rId165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7595;top:3087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30;top:3939;width:1616;height:794">
                          <v:rect id="shape_0" stroked="f" o:allowincell="f" style="position:absolute;left:7530;top:3939;width:1615;height:793;mso-wrap-style:none;v-text-anchor:middle;mso-position-horizontal-relative:margin">
                            <v:imagedata r:id="rId166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7595;top:4009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30;top:4937;width:1616;height:794">
                          <v:rect id="shape_0" stroked="f" o:allowincell="f" style="position:absolute;left:7530;top:4937;width:1615;height:793;mso-wrap-style:none;v-text-anchor:middle;mso-position-horizontal-relative:margin">
                            <v:imagedata r:id="rId167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7595;top:5007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30;top:5858;width:1616;height:794">
                          <v:rect id="shape_0" stroked="f" o:allowincell="f" style="position:absolute;left:7530;top:5858;width:1615;height:793;mso-wrap-style:none;v-text-anchor:middle;mso-position-horizontal-relative:margin">
                            <v:imagedata r:id="rId168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7595;top:5928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30;top:6856;width:1616;height:794">
                          <v:rect id="shape_0" stroked="f" o:allowincell="f" style="position:absolute;left:7530;top:6856;width:1615;height:793;mso-wrap-style:none;v-text-anchor:middle;mso-position-horizontal-relative:margin">
                            <v:imagedata r:id="rId169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7595;top:6926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30;top:7771;width:1616;height:794">
                          <v:rect id="shape_0" stroked="f" o:allowincell="f" style="position:absolute;left:7530;top:7771;width:1615;height:793;mso-wrap-style:none;v-text-anchor:middle;mso-position-horizontal-relative:margin">
                            <v:imagedata r:id="rId170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7595;top:7841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30;top:8769;width:1616;height:794">
                          <v:rect id="shape_0" stroked="f" o:allowincell="f" style="position:absolute;left:7530;top:8769;width:1615;height:793;mso-wrap-style:none;v-text-anchor:middle;mso-position-horizontal-relative:margin">
                            <v:imagedata r:id="rId171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7595;top:8839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30;top:9690;width:1616;height:794">
                          <v:rect id="shape_0" stroked="f" o:allowincell="f" style="position:absolute;left:7530;top:9690;width:1615;height:793;mso-wrap-style:none;v-text-anchor:middle;mso-position-horizontal-relative:margin">
                            <v:imagedata r:id="rId172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7595;top:9760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30;top:10688;width:1616;height:794">
                          <v:rect id="shape_0" stroked="f" o:allowincell="f" style="position:absolute;left:7530;top:10688;width:1615;height:793;mso-wrap-style:none;v-text-anchor:middle;mso-position-horizontal-relative:margin">
                            <v:imagedata r:id="rId173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7595;top:10758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30;top:11610;width:1616;height:794">
                          <v:rect id="shape_0" stroked="f" o:allowincell="f" style="position:absolute;left:7530;top:11610;width:1615;height:793;mso-wrap-style:none;v-text-anchor:middle;mso-position-horizontal-relative:margin">
                            <v:imagedata r:id="rId174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7595;top:11680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30;top:12608;width:1616;height:794">
                          <v:rect id="shape_0" stroked="f" o:allowincell="f" style="position:absolute;left:7530;top:12608;width:1615;height:793;mso-wrap-style:none;v-text-anchor:middle;mso-position-horizontal-relative:margin">
                            <v:imagedata r:id="rId175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7595;top:12678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30;top:13529;width:1616;height:794">
                          <v:rect id="shape_0" stroked="f" o:allowincell="f" style="position:absolute;left:7530;top:13529;width:1615;height:793;mso-wrap-style:none;v-text-anchor:middle;mso-position-horizontal-relative:margin">
                            <v:imagedata r:id="rId176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7595;top:13599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30;top:14527;width:1616;height:794">
                          <v:rect id="shape_0" stroked="f" o:allowincell="f" style="position:absolute;left:7530;top:14527;width:1615;height:793;mso-wrap-style:none;v-text-anchor:middle;mso-position-horizontal-relative:margin">
                            <v:imagedata r:id="rId177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7595;top:14597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9400;top:100;width:1616;height:15221">
                        <v:group id="shape_0" style="position:absolute;left:9400;top:100;width:1616;height:794">
                          <v:rect id="shape_0" stroked="f" o:allowincell="f" style="position:absolute;left:9400;top:100;width:1615;height:793;mso-wrap-style:none;v-text-anchor:middle;mso-position-horizontal-relative:margin">
                            <v:imagedata r:id="rId178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9465;top:170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00;top:1098;width:1616;height:794">
                          <v:rect id="shape_0" stroked="f" o:allowincell="f" style="position:absolute;left:9400;top:1098;width:1615;height:793;mso-wrap-style:none;v-text-anchor:middle;mso-position-horizontal-relative:margin">
                            <v:imagedata r:id="rId179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9465;top:1168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00;top:2019;width:1616;height:794">
                          <v:rect id="shape_0" stroked="f" o:allowincell="f" style="position:absolute;left:9400;top:2019;width:1615;height:793;mso-wrap-style:none;v-text-anchor:middle;mso-position-horizontal-relative:margin">
                            <v:imagedata r:id="rId180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9465;top:2089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00;top:3017;width:1616;height:794">
                          <v:rect id="shape_0" stroked="f" o:allowincell="f" style="position:absolute;left:9400;top:3017;width:1615;height:793;mso-wrap-style:none;v-text-anchor:middle;mso-position-horizontal-relative:margin">
                            <v:imagedata r:id="rId181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9465;top:3087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00;top:3939;width:1616;height:794">
                          <v:rect id="shape_0" stroked="f" o:allowincell="f" style="position:absolute;left:9400;top:3939;width:1615;height:793;mso-wrap-style:none;v-text-anchor:middle;mso-position-horizontal-relative:margin">
                            <v:imagedata r:id="rId182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9465;top:4009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00;top:4937;width:1616;height:794">
                          <v:rect id="shape_0" stroked="f" o:allowincell="f" style="position:absolute;left:9400;top:4937;width:1615;height:793;mso-wrap-style:none;v-text-anchor:middle;mso-position-horizontal-relative:margin">
                            <v:imagedata r:id="rId183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9465;top:5007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00;top:5858;width:1616;height:794">
                          <v:rect id="shape_0" stroked="f" o:allowincell="f" style="position:absolute;left:9400;top:5858;width:1615;height:793;mso-wrap-style:none;v-text-anchor:middle;mso-position-horizontal-relative:margin">
                            <v:imagedata r:id="rId184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9465;top:5928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00;top:6856;width:1616;height:794">
                          <v:rect id="shape_0" stroked="f" o:allowincell="f" style="position:absolute;left:9400;top:6856;width:1615;height:793;mso-wrap-style:none;v-text-anchor:middle;mso-position-horizontal-relative:margin">
                            <v:imagedata r:id="rId185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9465;top:6926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00;top:7771;width:1616;height:794">
                          <v:rect id="shape_0" stroked="f" o:allowincell="f" style="position:absolute;left:9400;top:7771;width:1615;height:793;mso-wrap-style:none;v-text-anchor:middle;mso-position-horizontal-relative:margin">
                            <v:imagedata r:id="rId186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9465;top:7841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00;top:8769;width:1616;height:794">
                          <v:rect id="shape_0" stroked="f" o:allowincell="f" style="position:absolute;left:9400;top:8769;width:1615;height:793;mso-wrap-style:none;v-text-anchor:middle;mso-position-horizontal-relative:margin">
                            <v:imagedata r:id="rId187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9465;top:8839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00;top:9690;width:1616;height:794">
                          <v:rect id="shape_0" stroked="f" o:allowincell="f" style="position:absolute;left:9400;top:9690;width:1615;height:793;mso-wrap-style:none;v-text-anchor:middle;mso-position-horizontal-relative:margin">
                            <v:imagedata r:id="rId188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9465;top:9760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00;top:10688;width:1616;height:794">
                          <v:rect id="shape_0" stroked="f" o:allowincell="f" style="position:absolute;left:9400;top:10688;width:1615;height:793;mso-wrap-style:none;v-text-anchor:middle;mso-position-horizontal-relative:margin">
                            <v:imagedata r:id="rId189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9465;top:10758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00;top:11610;width:1616;height:794">
                          <v:rect id="shape_0" stroked="f" o:allowincell="f" style="position:absolute;left:9400;top:11610;width:1615;height:793;mso-wrap-style:none;v-text-anchor:middle;mso-position-horizontal-relative:margin">
                            <v:imagedata r:id="rId190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9465;top:11680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00;top:12608;width:1616;height:794">
                          <v:rect id="shape_0" stroked="f" o:allowincell="f" style="position:absolute;left:9400;top:12608;width:1615;height:793;mso-wrap-style:none;v-text-anchor:middle;mso-position-horizontal-relative:margin">
                            <v:imagedata r:id="rId191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9465;top:12678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00;top:13529;width:1616;height:794">
                          <v:rect id="shape_0" stroked="f" o:allowincell="f" style="position:absolute;left:9400;top:13529;width:1615;height:793;mso-wrap-style:none;v-text-anchor:middle;mso-position-horizontal-relative:margin">
                            <v:imagedata r:id="rId192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9465;top:13599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00;top:14527;width:1616;height:794">
                          <v:rect id="shape_0" stroked="f" o:allowincell="f" style="position:absolute;left:9400;top:14527;width:1615;height:793;mso-wrap-style:none;v-text-anchor:middle;mso-position-horizontal-relative:margin">
                            <v:imagedata r:id="rId193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9465;top:14597;width:1229;height:57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  <w:r>
              <w:rPr/>
              <w:t>kmlk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08" w:right="408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1.jpeg"/><Relationship Id="rId145" Type="http://schemas.openxmlformats.org/officeDocument/2006/relationships/image" Target="media/image1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1.jpeg"/><Relationship Id="rId150" Type="http://schemas.openxmlformats.org/officeDocument/2006/relationships/image" Target="media/image1.jpeg"/><Relationship Id="rId151" Type="http://schemas.openxmlformats.org/officeDocument/2006/relationships/image" Target="media/image1.jpeg"/><Relationship Id="rId152" Type="http://schemas.openxmlformats.org/officeDocument/2006/relationships/image" Target="media/image1.jpeg"/><Relationship Id="rId153" Type="http://schemas.openxmlformats.org/officeDocument/2006/relationships/image" Target="media/image1.jpeg"/><Relationship Id="rId154" Type="http://schemas.openxmlformats.org/officeDocument/2006/relationships/image" Target="media/image1.jpeg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image" Target="media/image1.jpeg"/><Relationship Id="rId158" Type="http://schemas.openxmlformats.org/officeDocument/2006/relationships/image" Target="media/image1.jpeg"/><Relationship Id="rId159" Type="http://schemas.openxmlformats.org/officeDocument/2006/relationships/image" Target="media/image1.jpeg"/><Relationship Id="rId160" Type="http://schemas.openxmlformats.org/officeDocument/2006/relationships/image" Target="media/image1.jpeg"/><Relationship Id="rId161" Type="http://schemas.openxmlformats.org/officeDocument/2006/relationships/image" Target="media/image1.jpeg"/><Relationship Id="rId162" Type="http://schemas.openxmlformats.org/officeDocument/2006/relationships/image" Target="media/image1.jpeg"/><Relationship Id="rId163" Type="http://schemas.openxmlformats.org/officeDocument/2006/relationships/image" Target="media/image1.jpeg"/><Relationship Id="rId164" Type="http://schemas.openxmlformats.org/officeDocument/2006/relationships/image" Target="media/image1.jpeg"/><Relationship Id="rId165" Type="http://schemas.openxmlformats.org/officeDocument/2006/relationships/image" Target="media/image1.jpeg"/><Relationship Id="rId166" Type="http://schemas.openxmlformats.org/officeDocument/2006/relationships/image" Target="media/image1.jpeg"/><Relationship Id="rId167" Type="http://schemas.openxmlformats.org/officeDocument/2006/relationships/image" Target="media/image1.jpe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1.jpeg"/><Relationship Id="rId171" Type="http://schemas.openxmlformats.org/officeDocument/2006/relationships/image" Target="media/image1.jpeg"/><Relationship Id="rId172" Type="http://schemas.openxmlformats.org/officeDocument/2006/relationships/image" Target="media/image1.jpeg"/><Relationship Id="rId173" Type="http://schemas.openxmlformats.org/officeDocument/2006/relationships/image" Target="media/image1.jpeg"/><Relationship Id="rId174" Type="http://schemas.openxmlformats.org/officeDocument/2006/relationships/image" Target="media/image1.jpeg"/><Relationship Id="rId175" Type="http://schemas.openxmlformats.org/officeDocument/2006/relationships/image" Target="media/image1.jpeg"/><Relationship Id="rId176" Type="http://schemas.openxmlformats.org/officeDocument/2006/relationships/image" Target="media/image1.jpeg"/><Relationship Id="rId177" Type="http://schemas.openxmlformats.org/officeDocument/2006/relationships/image" Target="media/image1.jpeg"/><Relationship Id="rId178" Type="http://schemas.openxmlformats.org/officeDocument/2006/relationships/image" Target="media/image1.jpeg"/><Relationship Id="rId179" Type="http://schemas.openxmlformats.org/officeDocument/2006/relationships/image" Target="media/image1.jpeg"/><Relationship Id="rId180" Type="http://schemas.openxmlformats.org/officeDocument/2006/relationships/image" Target="media/image1.jpeg"/><Relationship Id="rId181" Type="http://schemas.openxmlformats.org/officeDocument/2006/relationships/image" Target="media/image1.jpeg"/><Relationship Id="rId182" Type="http://schemas.openxmlformats.org/officeDocument/2006/relationships/image" Target="media/image1.jpeg"/><Relationship Id="rId183" Type="http://schemas.openxmlformats.org/officeDocument/2006/relationships/image" Target="media/image1.jpeg"/><Relationship Id="rId184" Type="http://schemas.openxmlformats.org/officeDocument/2006/relationships/image" Target="media/image1.jpeg"/><Relationship Id="rId185" Type="http://schemas.openxmlformats.org/officeDocument/2006/relationships/image" Target="media/image1.jpeg"/><Relationship Id="rId186" Type="http://schemas.openxmlformats.org/officeDocument/2006/relationships/image" Target="media/image1.jpeg"/><Relationship Id="rId187" Type="http://schemas.openxmlformats.org/officeDocument/2006/relationships/image" Target="media/image1.jpeg"/><Relationship Id="rId188" Type="http://schemas.openxmlformats.org/officeDocument/2006/relationships/image" Target="media/image1.jpeg"/><Relationship Id="rId189" Type="http://schemas.openxmlformats.org/officeDocument/2006/relationships/image" Target="media/image1.jpeg"/><Relationship Id="rId190" Type="http://schemas.openxmlformats.org/officeDocument/2006/relationships/image" Target="media/image1.jpeg"/><Relationship Id="rId191" Type="http://schemas.openxmlformats.org/officeDocument/2006/relationships/image" Target="media/image1.jpeg"/><Relationship Id="rId192" Type="http://schemas.openxmlformats.org/officeDocument/2006/relationships/image" Target="media/image1.jpeg"/><Relationship Id="rId193" Type="http://schemas.openxmlformats.org/officeDocument/2006/relationships/image" Target="media/image1.jpeg"/><Relationship Id="rId194" Type="http://schemas.openxmlformats.org/officeDocument/2006/relationships/fontTable" Target="fontTable.xml"/><Relationship Id="rId1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4:43:00Z</dcterms:created>
  <dc:creator>intel</dc:creator>
  <dc:description/>
  <dc:language>en-US</dc:language>
  <cp:lastModifiedBy>intel</cp:lastModifiedBy>
  <cp:lastPrinted>2002-03-19T22:36:00Z</cp:lastPrinted>
  <dcterms:modified xsi:type="dcterms:W3CDTF">2002-03-19T14:43:00Z</dcterms:modified>
  <cp:revision>2</cp:revision>
  <dc:subject/>
  <dc:title>kmlk</dc:title>
</cp:coreProperties>
</file>