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3495</wp:posOffset>
                      </wp:positionH>
                      <wp:positionV relativeFrom="paragraph">
                        <wp:posOffset>25400</wp:posOffset>
                      </wp:positionV>
                      <wp:extent cx="7547610" cy="106337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7760" cy="10633680"/>
                                <a:chOff x="0" y="0"/>
                                <a:chExt cx="7547760" cy="1063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8892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3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9525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2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18921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924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27813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12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36702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704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45594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593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54482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485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63374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373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722628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65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811548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408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98298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120" y="8892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863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120" y="9525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18032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120" y="18921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26924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120" y="27813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35812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120" y="36702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44704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120" y="45594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53593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120" y="54482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62485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120" y="63374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71373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120" y="722628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80265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120" y="811548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97408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120" y="98298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7120" y="8892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863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7120" y="9525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18032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7120" y="18921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26924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7120" y="278136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35812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7120" y="36702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44704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7120" y="45594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53593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7120" y="54482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62485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7120" y="633744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71373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7120" y="722628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80265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7120" y="811548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97408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7120" y="982980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154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900432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89154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120" y="900432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89154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7120" y="9004320"/>
                                  <a:ext cx="2349360" cy="787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5pt;margin-top:2pt;width:594.3pt;height:837.3pt" coordorigin="-37,40" coordsize="11886,16746">
                      <v:rect id="shape_0" fillcolor="white" stroked="f" o:allowincell="f" style="position:absolute;left:-37;top:4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20;top:1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154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2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30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4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44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5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58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7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72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84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86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9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100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1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114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2681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12821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53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155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4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97;top:1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97;top:154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2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97;top:30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4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97;top:44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5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97;top:58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7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97;top:72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84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97;top:86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9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97;top:100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1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97;top:114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2681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97;top:12821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53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97;top:155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4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37;top:18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37;top:154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2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37;top:30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4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37;top:44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5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37;top:58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7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37;top:72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84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37;top:86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9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37;top:100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1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37;top:114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2681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37;top:12821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53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37;top:155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4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142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4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97;top:142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4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37;top:14220;width:3699;height:12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7:17:00Z</dcterms:created>
  <dc:creator>tom</dc:creator>
  <dc:description/>
  <dc:language>en-US</dc:language>
  <cp:lastModifiedBy>intel</cp:lastModifiedBy>
  <cp:lastPrinted>2001-01-14T15:12:00Z</cp:lastPrinted>
  <dcterms:modified xsi:type="dcterms:W3CDTF">2001-01-14T07:17:00Z</dcterms:modified>
  <cp:revision>2</cp:revision>
  <dc:subject/>
  <dc:title/>
</cp:coreProperties>
</file>