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1270</wp:posOffset>
                      </wp:positionH>
                      <wp:positionV relativeFrom="paragraph">
                        <wp:posOffset>12700</wp:posOffset>
                      </wp:positionV>
                      <wp:extent cx="6637020" cy="960120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36960" cy="9601200"/>
                                <a:chOff x="0" y="0"/>
                                <a:chExt cx="6636960" cy="960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98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1231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577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630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083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11354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1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586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16401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5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20916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21448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0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2616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266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57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3123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3177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22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36284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3681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72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41313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41864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74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51436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51969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84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5652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57042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9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56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62089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94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6603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6714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992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71654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7218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01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7668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77202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05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81716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82252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10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8676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8730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15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91814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2160" y="9234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39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698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231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5112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5770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630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10159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10839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1354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1521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1586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16401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20257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20916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1448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2550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2616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26694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3057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3123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3177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35622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36284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3681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40672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41313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41864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45720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4637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4691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50774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51436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51969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55846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5652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57042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6089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61556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62089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6594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66603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6714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70992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71654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7218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7601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7668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77202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8105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81716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82252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8610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8676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8730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160" y="91155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91814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7320" y="92347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50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573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626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10123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0800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11314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1517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5829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1636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2021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20880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21412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25462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26125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26658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3053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3119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3173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3558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3624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3677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40633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4127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4182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4568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4634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4687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5073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5139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5193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5581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5649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5700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60858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61520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62053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6590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6656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6710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7095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7161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7214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759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7665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771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81018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81680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82213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8606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8672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8726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080" y="9111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9177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92311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50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573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626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10123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10800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11314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1517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15829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1636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2021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20880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21412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25462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26125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26658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053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3119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3173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558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3624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3677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40633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4127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4182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4568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4634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4687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5073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5139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5193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5581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5649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5700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60858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61520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62053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6590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6656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6710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7095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7161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7214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759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7665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771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81018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81680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82213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8606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8672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8726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9111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6600" y="9177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81680" y="92311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658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1195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5072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573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626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10123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10800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11314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1517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15829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1636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202176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20880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214128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25462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26125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26658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3053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3119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3173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3558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3624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3677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40633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412740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41828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456804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46342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46875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50734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51397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51930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5581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5649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57002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60858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61520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62053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659052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6656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6710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7095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7161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721476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75970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766512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771660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81018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816804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82213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860688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867276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872604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3320" y="9111600"/>
                                  <a:ext cx="131364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040" y="9177480"/>
                                  <a:ext cx="12276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5120" y="9231120"/>
                                  <a:ext cx="1115640" cy="252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1pt;width:522.65pt;height:756pt" coordorigin="2,20" coordsize="10453,15120">
                      <v:rect id="shape_0" fillcolor="white" stroked="f" o:allowincell="f" style="position:absolute;left:2;top:2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3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47;top:21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82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92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01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6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727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8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241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251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260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32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33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33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403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414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422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483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493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502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563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573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581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642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6526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661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72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732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74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80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812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82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881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8922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900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96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97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97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040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050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059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120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130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138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199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2097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217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278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288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297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358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368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376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;top:1437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;top:1447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147;top:1456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2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3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21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82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92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01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6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727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8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241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251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260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32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33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33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403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414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422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483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493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502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563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573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581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642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6526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661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72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732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74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8016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812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8204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881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8922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900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96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97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97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040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050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059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120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130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138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199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2097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217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278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288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297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358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368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376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089;top:14375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148;top:14479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2234;top:14563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2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2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81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92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00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61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721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80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240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251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259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320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330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339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403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413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421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482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493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501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562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572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581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641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652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660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721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731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740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80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81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81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880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8916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899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960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970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979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039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050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058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119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129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138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198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2091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217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277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288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296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357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367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376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185;top:1436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243;top:1447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4330;top:1455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2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2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81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92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00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61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721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80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240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251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259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320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330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339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403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413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421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482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493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501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562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572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581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641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652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660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721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731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740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80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81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81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880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8916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899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960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970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979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039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050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058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119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129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138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198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2091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217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277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288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296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357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367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376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286;top:1436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343;top:1447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430;top:1455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2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2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20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1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92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00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61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721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80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240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251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259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320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330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339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403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413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421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482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493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501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562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572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581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641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6520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660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721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731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740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010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8114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8198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880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8916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899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960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970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979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039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050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058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19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129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138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198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2091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217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277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288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296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3574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3678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3762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385;top:14369;width:2068;height:764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443;top:14473;width:1932;height:566;mso-wrap-style:none;v-text-anchor:middle;mso-position-horizontal-relative:margin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8530;top:14557;width:1756;height:39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19:00Z</dcterms:created>
  <dc:creator>USER</dc:creator>
  <dc:description/>
  <dc:language>en-US</dc:language>
  <cp:lastModifiedBy>intel</cp:lastModifiedBy>
  <cp:lastPrinted>2000-12-31T14:14:00Z</cp:lastPrinted>
  <dcterms:modified xsi:type="dcterms:W3CDTF">2000-12-31T06:19:00Z</dcterms:modified>
  <cp:revision>2</cp:revision>
  <dc:subject/>
  <dc:title/>
</cp:coreProperties>
</file>