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12700</wp:posOffset>
                      </wp:positionV>
                      <wp:extent cx="7556500" cy="106813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6400" cy="10681200"/>
                                <a:chOff x="0" y="0"/>
                                <a:chExt cx="7556400" cy="106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10548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66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114696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372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22136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04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32803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544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433440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54014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82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64681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548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753480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215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86018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012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96559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10548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0666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114696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13372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22136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2004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32803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2544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433440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3211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54014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3882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64681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74548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753480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5215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86018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96012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4280" y="96559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10548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10666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114696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213372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22136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32004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32803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42544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433440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53211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54014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63882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64681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745488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753480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852156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860184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9601200"/>
                                  <a:ext cx="251460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1480" y="9655920"/>
                                  <a:ext cx="226044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1pt;width:595pt;height:841.05pt" coordorigin="-20,-20" coordsize="11900,16821">
                      <v:rect id="shape_0" fillcolor="white" stroked="f" o:allowincell="f" style="position:absolute;left:-20;top:-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0;top:1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6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7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3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346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0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51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68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680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3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84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0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016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7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18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4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352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1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51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-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1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6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17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33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346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50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51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668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680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83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84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00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1016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17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118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34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1352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51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60;top:151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-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1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6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17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33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346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50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51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668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680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836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84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004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1016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172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1184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34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1352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5100;width:395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40;top:15186;width:3559;height:147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6:20:00Z</dcterms:created>
  <dc:creator>tom</dc:creator>
  <dc:description/>
  <dc:language>en-US</dc:language>
  <cp:lastModifiedBy>intel</cp:lastModifiedBy>
  <cp:lastPrinted>2001-01-14T00:14:00Z</cp:lastPrinted>
  <dcterms:modified xsi:type="dcterms:W3CDTF">2001-01-13T16:33:00Z</dcterms:modified>
  <cp:revision>3</cp:revision>
  <dc:subject/>
  <dc:title/>
</cp:coreProperties>
</file>