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616"/>
        <w:gridCol w:w="1616"/>
        <w:gridCol w:w="1616"/>
        <w:gridCol w:w="1616"/>
        <w:gridCol w:w="1616"/>
        <w:gridCol w:w="1616"/>
        <w:gridCol w:w="1616"/>
      </w:tblGrid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7305</wp:posOffset>
                      </wp:positionH>
                      <wp:positionV relativeFrom="paragraph">
                        <wp:posOffset>3810</wp:posOffset>
                      </wp:positionV>
                      <wp:extent cx="7176770" cy="1027430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76600" cy="10274400"/>
                                <a:chOff x="0" y="0"/>
                                <a:chExt cx="7176600" cy="1027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34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3967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1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065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14281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6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210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24631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88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3123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34855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23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4158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45205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46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5180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5542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81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6215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6577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3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7237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76003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38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8272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86353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5884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9293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800" y="9655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34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880" y="3967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1031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1065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880" y="14281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2066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210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880" y="24631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3088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3123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880" y="34855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4123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4158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880" y="45205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5146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5180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880" y="5542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6181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6215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880" y="6577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7203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7237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880" y="76003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8238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8272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880" y="86353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925884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9293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5880" y="9655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34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4400" y="3967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1031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1065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4400" y="14281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2066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210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4400" y="24631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3088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3123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4400" y="34855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4123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4158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4400" y="45205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5146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5180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4400" y="5542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6181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6215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4400" y="6577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7203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7237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4400" y="76003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8238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8272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4400" y="86353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925884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6560" y="9293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4400" y="9655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34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3280" y="3967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1031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1065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3280" y="14281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2066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210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3280" y="24631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3088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3123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3280" y="34855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4123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4158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3280" y="45205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5146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5180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3280" y="5542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6181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6215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3280" y="6577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7203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7237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3280" y="76003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8238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8272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3280" y="86353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925884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440" y="9293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3280" y="9655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34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800" y="3967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1031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1065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800" y="14281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2066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210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800" y="24631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3088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3123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800" y="34855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4123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4158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800" y="45205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5146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5180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800" y="5542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6181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6215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800" y="6577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7203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7237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800" y="76003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8238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8272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800" y="86353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925884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9293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21800" y="9655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34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0680" y="3967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1031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1065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0680" y="14281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2066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210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0680" y="24631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3088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3123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0680" y="34855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4123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4158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0680" y="45205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5146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5180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0680" y="5542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6181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6215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0680" y="6577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7203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7237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0680" y="76003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8238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8272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0680" y="86353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925884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2840" y="9293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0680" y="9655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1360" y="34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9200" y="3967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1031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1360" y="1065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9200" y="14281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20664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1360" y="210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9200" y="24631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3088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1360" y="3123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9200" y="34855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41238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1360" y="41580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9200" y="45205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5146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1360" y="5180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9200" y="5542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61812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1360" y="6215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9200" y="6577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7203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1360" y="7237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9200" y="76003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823860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1360" y="82728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9200" y="86353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925884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1360" y="92934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9200" y="9655920"/>
                                  <a:ext cx="547200" cy="399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0.3pt;width:565.1pt;height:809pt" coordorigin="-43,6" coordsize="11302,16180">
                      <v:rect id="shape_0" fillcolor="white" stroked="f" o:allowincell="f" style="position:absolute;left:-43;top: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60;width:1428;height:1428;mso-wrap-style:none;v-text-anchor:middle;mso-position-horizontal-relative:margin">
                        <v:imagedata r:id="rId72" o:detectmouseclick="t"/>
                        <v:stroke color="#3465a4" joinstyle="round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300;top:631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684;width:1428;height:1428;mso-wrap-style:none;v-text-anchor:middle;mso-position-horizontal-relative:margin">
                        <v:imagedata r:id="rId73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00;top:225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3314;width:1428;height:1428;mso-wrap-style:none;v-text-anchor:middle;mso-position-horizontal-relative:margin">
                        <v:imagedata r:id="rId74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00;top:388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4924;width:1428;height:1428;mso-wrap-style:none;v-text-anchor:middle;mso-position-horizontal-relative:margin">
                        <v:imagedata r:id="rId75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00;top:549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6554;width:1428;height:1428;mso-wrap-style:none;v-text-anchor:middle;mso-position-horizontal-relative:margin">
                        <v:imagedata r:id="rId76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00;top:712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8164;width:1428;height:1428;mso-wrap-style:none;v-text-anchor:middle;mso-position-horizontal-relative:margin">
                        <v:imagedata r:id="rId77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00;top:873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9794;width:1428;height:1428;mso-wrap-style:none;v-text-anchor:middle;mso-position-horizontal-relative:margin">
                        <v:imagedata r:id="rId78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00;top:1036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1404;width:1428;height:1428;mso-wrap-style:none;v-text-anchor:middle;mso-position-horizontal-relative:margin">
                        <v:imagedata r:id="rId79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00;top:1197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3034;width:1428;height:1428;mso-wrap-style:none;v-text-anchor:middle;mso-position-horizontal-relative:margin">
                        <v:imagedata r:id="rId80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00;top:1360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1458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4642;width:1428;height:1428;mso-wrap-style:none;v-text-anchor:middle;mso-position-horizontal-relative:margin">
                        <v:imagedata r:id="rId81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00;top:15212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60;width:1428;height:1428;mso-wrap-style:none;v-text-anchor:middle;mso-position-horizontal-relative:margin">
                        <v:imagedata r:id="rId82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03;top:631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1684;width:1428;height:1428;mso-wrap-style:none;v-text-anchor:middle;mso-position-horizontal-relative:margin">
                        <v:imagedata r:id="rId83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03;top:225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3314;width:1428;height:1428;mso-wrap-style:none;v-text-anchor:middle;mso-position-horizontal-relative:margin">
                        <v:imagedata r:id="rId84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03;top:388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4924;width:1428;height:1428;mso-wrap-style:none;v-text-anchor:middle;mso-position-horizontal-relative:margin">
                        <v:imagedata r:id="rId85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03;top:549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6554;width:1428;height:1428;mso-wrap-style:none;v-text-anchor:middle;mso-position-horizontal-relative:margin">
                        <v:imagedata r:id="rId86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03;top:712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8164;width:1428;height:1428;mso-wrap-style:none;v-text-anchor:middle;mso-position-horizontal-relative:margin">
                        <v:imagedata r:id="rId87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03;top:873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9794;width:1428;height:1428;mso-wrap-style:none;v-text-anchor:middle;mso-position-horizontal-relative:margin">
                        <v:imagedata r:id="rId88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03;top:1036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11404;width:1428;height:1428;mso-wrap-style:none;v-text-anchor:middle;mso-position-horizontal-relative:margin">
                        <v:imagedata r:id="rId89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03;top:1197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13034;width:1428;height:1428;mso-wrap-style:none;v-text-anchor:middle;mso-position-horizontal-relative:margin">
                        <v:imagedata r:id="rId90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03;top:1360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458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23;top:14642;width:1428;height:1428;mso-wrap-style:none;v-text-anchor:middle;mso-position-horizontal-relative:margin">
                        <v:imagedata r:id="rId91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03;top:15212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60;width:1428;height:1428;mso-wrap-style:none;v-text-anchor:middle;mso-position-horizontal-relative:margin">
                        <v:imagedata r:id="rId92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23;top:631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1684;width:1428;height:1428;mso-wrap-style:none;v-text-anchor:middle;mso-position-horizontal-relative:margin">
                        <v:imagedata r:id="rId93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23;top:225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3314;width:1428;height:1428;mso-wrap-style:none;v-text-anchor:middle;mso-position-horizontal-relative:margin">
                        <v:imagedata r:id="rId94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23;top:388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4924;width:1428;height:1428;mso-wrap-style:none;v-text-anchor:middle;mso-position-horizontal-relative:margin">
                        <v:imagedata r:id="rId95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23;top:549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6554;width:1428;height:1428;mso-wrap-style:none;v-text-anchor:middle;mso-position-horizontal-relative:margin">
                        <v:imagedata r:id="rId96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23;top:712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8164;width:1428;height:1428;mso-wrap-style:none;v-text-anchor:middle;mso-position-horizontal-relative:margin">
                        <v:imagedata r:id="rId97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23;top:873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9794;width:1428;height:1428;mso-wrap-style:none;v-text-anchor:middle;mso-position-horizontal-relative:margin">
                        <v:imagedata r:id="rId98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23;top:1036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11404;width:1428;height:1428;mso-wrap-style:none;v-text-anchor:middle;mso-position-horizontal-relative:margin">
                        <v:imagedata r:id="rId99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23;top:1197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13034;width:1428;height:1428;mso-wrap-style:none;v-text-anchor:middle;mso-position-horizontal-relative:margin">
                        <v:imagedata r:id="rId100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23;top:1360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458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43;top:14642;width:1428;height:1428;mso-wrap-style:none;v-text-anchor:middle;mso-position-horizontal-relative:margin">
                        <v:imagedata r:id="rId101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23;top:15212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60;width:1428;height:1428;mso-wrap-style:none;v-text-anchor:middle;mso-position-horizontal-relative:margin">
                        <v:imagedata r:id="rId102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43;top:631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1684;width:1428;height:1428;mso-wrap-style:none;v-text-anchor:middle;mso-position-horizontal-relative:margin">
                        <v:imagedata r:id="rId103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43;top:225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3314;width:1428;height:1428;mso-wrap-style:none;v-text-anchor:middle;mso-position-horizontal-relative:margin">
                        <v:imagedata r:id="rId104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43;top:388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4924;width:1428;height:1428;mso-wrap-style:none;v-text-anchor:middle;mso-position-horizontal-relative:margin">
                        <v:imagedata r:id="rId105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43;top:549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6554;width:1428;height:1428;mso-wrap-style:none;v-text-anchor:middle;mso-position-horizontal-relative:margin">
                        <v:imagedata r:id="rId106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43;top:712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8164;width:1428;height:1428;mso-wrap-style:none;v-text-anchor:middle;mso-position-horizontal-relative:margin">
                        <v:imagedata r:id="rId107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43;top:873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9794;width:1428;height:1428;mso-wrap-style:none;v-text-anchor:middle;mso-position-horizontal-relative:margin">
                        <v:imagedata r:id="rId108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43;top:1036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11404;width:1428;height:1428;mso-wrap-style:none;v-text-anchor:middle;mso-position-horizontal-relative:margin">
                        <v:imagedata r:id="rId109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43;top:1197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13034;width:1428;height:1428;mso-wrap-style:none;v-text-anchor:middle;mso-position-horizontal-relative:margin">
                        <v:imagedata r:id="rId110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43;top:1360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458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63;top:14642;width:1428;height:1428;mso-wrap-style:none;v-text-anchor:middle;mso-position-horizontal-relative:margin">
                        <v:imagedata r:id="rId111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43;top:15212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60;width:1428;height:1428;mso-wrap-style:none;v-text-anchor:middle;mso-position-horizontal-relative:margin">
                        <v:imagedata r:id="rId112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63;top:631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1684;width:1428;height:1428;mso-wrap-style:none;v-text-anchor:middle;mso-position-horizontal-relative:margin">
                        <v:imagedata r:id="rId113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63;top:225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3314;width:1428;height:1428;mso-wrap-style:none;v-text-anchor:middle;mso-position-horizontal-relative:margin">
                        <v:imagedata r:id="rId114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63;top:388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4924;width:1428;height:1428;mso-wrap-style:none;v-text-anchor:middle;mso-position-horizontal-relative:margin">
                        <v:imagedata r:id="rId115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63;top:549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6554;width:1428;height:1428;mso-wrap-style:none;v-text-anchor:middle;mso-position-horizontal-relative:margin">
                        <v:imagedata r:id="rId116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63;top:712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8164;width:1428;height:1428;mso-wrap-style:none;v-text-anchor:middle;mso-position-horizontal-relative:margin">
                        <v:imagedata r:id="rId117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63;top:873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9794;width:1428;height:1428;mso-wrap-style:none;v-text-anchor:middle;mso-position-horizontal-relative:margin">
                        <v:imagedata r:id="rId118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63;top:1036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11404;width:1428;height:1428;mso-wrap-style:none;v-text-anchor:middle;mso-position-horizontal-relative:margin">
                        <v:imagedata r:id="rId119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63;top:1197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13034;width:1428;height:1428;mso-wrap-style:none;v-text-anchor:middle;mso-position-horizontal-relative:margin">
                        <v:imagedata r:id="rId120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63;top:1360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1458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3;top:14642;width:1428;height:1428;mso-wrap-style:none;v-text-anchor:middle;mso-position-horizontal-relative:margin">
                        <v:imagedata r:id="rId121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63;top:15212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60;width:1428;height:1428;mso-wrap-style:none;v-text-anchor:middle;mso-position-horizontal-relative:margin">
                        <v:imagedata r:id="rId122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83;top:631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1684;width:1428;height:1428;mso-wrap-style:none;v-text-anchor:middle;mso-position-horizontal-relative:margin">
                        <v:imagedata r:id="rId123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83;top:225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3314;width:1428;height:1428;mso-wrap-style:none;v-text-anchor:middle;mso-position-horizontal-relative:margin">
                        <v:imagedata r:id="rId124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83;top:388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4924;width:1428;height:1428;mso-wrap-style:none;v-text-anchor:middle;mso-position-horizontal-relative:margin">
                        <v:imagedata r:id="rId125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83;top:549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6554;width:1428;height:1428;mso-wrap-style:none;v-text-anchor:middle;mso-position-horizontal-relative:margin">
                        <v:imagedata r:id="rId126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83;top:712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8164;width:1428;height:1428;mso-wrap-style:none;v-text-anchor:middle;mso-position-horizontal-relative:margin">
                        <v:imagedata r:id="rId127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83;top:873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9794;width:1428;height:1428;mso-wrap-style:none;v-text-anchor:middle;mso-position-horizontal-relative:margin">
                        <v:imagedata r:id="rId128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83;top:1036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11404;width:1428;height:1428;mso-wrap-style:none;v-text-anchor:middle;mso-position-horizontal-relative:margin">
                        <v:imagedata r:id="rId129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83;top:1197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13034;width:1428;height:1428;mso-wrap-style:none;v-text-anchor:middle;mso-position-horizontal-relative:margin">
                        <v:imagedata r:id="rId130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83;top:1360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1458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3;top:14642;width:1428;height:1428;mso-wrap-style:none;v-text-anchor:middle;mso-position-horizontal-relative:margin">
                        <v:imagedata r:id="rId131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83;top:15212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3;top:60;width:1428;height:1428;mso-wrap-style:none;v-text-anchor:middle;mso-position-horizontal-relative:margin">
                        <v:imagedata r:id="rId132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0003;top:631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3;top:1684;width:1428;height:1428;mso-wrap-style:none;v-text-anchor:middle;mso-position-horizontal-relative:margin">
                        <v:imagedata r:id="rId133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0003;top:225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3;top:3314;width:1428;height:1428;mso-wrap-style:none;v-text-anchor:middle;mso-position-horizontal-relative:margin">
                        <v:imagedata r:id="rId134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0003;top:388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3;top:4924;width:1428;height:1428;mso-wrap-style:none;v-text-anchor:middle;mso-position-horizontal-relative:margin">
                        <v:imagedata r:id="rId135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0003;top:549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3;top:6554;width:1428;height:1428;mso-wrap-style:none;v-text-anchor:middle;mso-position-horizontal-relative:margin">
                        <v:imagedata r:id="rId136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0003;top:712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3;top:8164;width:1428;height:1428;mso-wrap-style:none;v-text-anchor:middle;mso-position-horizontal-relative:margin">
                        <v:imagedata r:id="rId137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0003;top:873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3;top:9794;width:1428;height:1428;mso-wrap-style:none;v-text-anchor:middle;mso-position-horizontal-relative:margin">
                        <v:imagedata r:id="rId138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0003;top:1036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3;top:11404;width:1428;height:1428;mso-wrap-style:none;v-text-anchor:middle;mso-position-horizontal-relative:margin">
                        <v:imagedata r:id="rId139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0003;top:1197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3;top:13034;width:1428;height:1428;mso-wrap-style:none;v-text-anchor:middle;mso-position-horizontal-relative:margin">
                        <v:imagedata r:id="rId140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0003;top:13605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1458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3;top:14642;width:1428;height:1428;mso-wrap-style:none;v-text-anchor:middle;mso-position-horizontal-relative:margin">
                        <v:imagedata r:id="rId141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0003;top:15212;width:861;height:6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8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4:21:00Z</dcterms:created>
  <dc:creator>intel</dc:creator>
  <dc:description/>
  <dc:language>en-US</dc:language>
  <cp:lastModifiedBy>intel</cp:lastModifiedBy>
  <cp:lastPrinted>2001-01-18T22:15:00Z</cp:lastPrinted>
  <dcterms:modified xsi:type="dcterms:W3CDTF">2001-01-18T14:21:00Z</dcterms:modified>
  <cp:revision>2</cp:revision>
  <dc:subject/>
  <dc:title/>
</cp:coreProperties>
</file>