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8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77"/>
        <w:gridCol w:w="2977"/>
        <w:gridCol w:w="2977"/>
        <w:gridCol w:w="2977"/>
      </w:tblGrid>
      <w:tr>
        <w:trPr>
          <w:trHeight w:val="2098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5400</wp:posOffset>
                      </wp:positionH>
                      <wp:positionV relativeFrom="paragraph">
                        <wp:posOffset>635</wp:posOffset>
                      </wp:positionV>
                      <wp:extent cx="7493000" cy="106553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493040" cy="10655280"/>
                                <a:chOff x="0" y="0"/>
                                <a:chExt cx="7493040" cy="10655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854360" cy="1333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54360" cy="1333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9520" y="201960"/>
                                    <a:ext cx="1434960" cy="9651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91600" y="279360"/>
                                    <a:ext cx="1260360" cy="81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333440"/>
                                  <a:ext cx="1854360" cy="1333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54360" cy="1333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9520" y="201960"/>
                                    <a:ext cx="1434960" cy="9651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91600" y="279360"/>
                                    <a:ext cx="1260360" cy="81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666880"/>
                                  <a:ext cx="1854360" cy="1333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54360" cy="1333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9520" y="201960"/>
                                    <a:ext cx="1434960" cy="9651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4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91600" y="279360"/>
                                    <a:ext cx="1260360" cy="81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3987720"/>
                                  <a:ext cx="1854360" cy="1333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54360" cy="1333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9520" y="201960"/>
                                    <a:ext cx="1434960" cy="9651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5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91600" y="279360"/>
                                    <a:ext cx="1260360" cy="81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5321160"/>
                                  <a:ext cx="1854360" cy="1333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54360" cy="1333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9520" y="201960"/>
                                    <a:ext cx="1434960" cy="9651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6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91600" y="279720"/>
                                    <a:ext cx="1260360" cy="81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6654960"/>
                                  <a:ext cx="1854360" cy="1333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54360" cy="1333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9520" y="201600"/>
                                    <a:ext cx="1434960" cy="9651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7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91600" y="279360"/>
                                    <a:ext cx="1260360" cy="81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7988400"/>
                                  <a:ext cx="1854360" cy="1333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54360" cy="1333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9520" y="201960"/>
                                    <a:ext cx="1434960" cy="9651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8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91600" y="279360"/>
                                    <a:ext cx="1260360" cy="81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9321840"/>
                                  <a:ext cx="1854360" cy="1333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54360" cy="1333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9520" y="201960"/>
                                    <a:ext cx="1434960" cy="9651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9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91600" y="279360"/>
                                    <a:ext cx="1260360" cy="81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866960" y="0"/>
                                  <a:ext cx="1854360" cy="1333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54360" cy="1333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9520" y="201960"/>
                                    <a:ext cx="1434960" cy="9651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0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91240" y="279360"/>
                                    <a:ext cx="1260360" cy="81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866960" y="1333440"/>
                                  <a:ext cx="1854360" cy="1333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54360" cy="1333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9520" y="201960"/>
                                    <a:ext cx="1434960" cy="9651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1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91240" y="279360"/>
                                    <a:ext cx="1260360" cy="81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866960" y="2666880"/>
                                  <a:ext cx="1854360" cy="1333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54360" cy="1333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9520" y="201960"/>
                                    <a:ext cx="1434960" cy="9651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91240" y="279360"/>
                                    <a:ext cx="1260360" cy="81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866960" y="3987720"/>
                                  <a:ext cx="1854360" cy="1333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54360" cy="1333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9520" y="201960"/>
                                    <a:ext cx="1434960" cy="9651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91240" y="279360"/>
                                    <a:ext cx="1260360" cy="81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866960" y="5321160"/>
                                  <a:ext cx="1854360" cy="1333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54360" cy="1333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9520" y="201960"/>
                                    <a:ext cx="1434960" cy="9651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4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91240" y="279720"/>
                                    <a:ext cx="1260360" cy="81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866960" y="6654960"/>
                                  <a:ext cx="1854360" cy="1333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54360" cy="1333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9520" y="201600"/>
                                    <a:ext cx="1434960" cy="9651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5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91240" y="279360"/>
                                    <a:ext cx="1260360" cy="81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866960" y="7988400"/>
                                  <a:ext cx="1854360" cy="1333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54360" cy="1333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9520" y="201960"/>
                                    <a:ext cx="1434960" cy="9651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6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91240" y="279360"/>
                                    <a:ext cx="1260360" cy="81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866960" y="9321840"/>
                                  <a:ext cx="1854360" cy="1333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54360" cy="1333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9520" y="201960"/>
                                    <a:ext cx="1434960" cy="9651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7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91240" y="279360"/>
                                    <a:ext cx="1260360" cy="81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59120" y="0"/>
                                  <a:ext cx="1854360" cy="1333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54360" cy="1333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9520" y="201960"/>
                                    <a:ext cx="1434960" cy="9651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8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91600" y="279360"/>
                                    <a:ext cx="1260360" cy="81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59120" y="1333440"/>
                                  <a:ext cx="1854360" cy="1333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54360" cy="1333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9520" y="201960"/>
                                    <a:ext cx="1434960" cy="9651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9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91600" y="279360"/>
                                    <a:ext cx="1260360" cy="81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59120" y="2666880"/>
                                  <a:ext cx="1854360" cy="1333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54360" cy="1333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9520" y="201960"/>
                                    <a:ext cx="1434960" cy="9651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0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91600" y="279360"/>
                                    <a:ext cx="1260360" cy="81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59120" y="3987720"/>
                                  <a:ext cx="1854360" cy="1333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54360" cy="1333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9520" y="201960"/>
                                    <a:ext cx="1434960" cy="9651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1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91600" y="279360"/>
                                    <a:ext cx="1260360" cy="81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59120" y="5321160"/>
                                  <a:ext cx="1854360" cy="1333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54360" cy="1333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9520" y="201960"/>
                                    <a:ext cx="1434960" cy="9651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91600" y="279720"/>
                                    <a:ext cx="1260360" cy="81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59120" y="6654960"/>
                                  <a:ext cx="1854360" cy="1333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54360" cy="1333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9520" y="201600"/>
                                    <a:ext cx="1434960" cy="9651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91600" y="279360"/>
                                    <a:ext cx="1260360" cy="81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59120" y="7988400"/>
                                  <a:ext cx="1854360" cy="1333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54360" cy="1333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9520" y="201960"/>
                                    <a:ext cx="1434960" cy="9651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4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91600" y="279360"/>
                                    <a:ext cx="1260360" cy="81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59120" y="9321840"/>
                                  <a:ext cx="1854360" cy="1333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54360" cy="1333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9520" y="201960"/>
                                    <a:ext cx="1434960" cy="9651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5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91600" y="279360"/>
                                    <a:ext cx="1260360" cy="81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638680" y="0"/>
                                  <a:ext cx="1854360" cy="1333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54360" cy="1333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9520" y="201960"/>
                                    <a:ext cx="1434960" cy="9651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6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91600" y="279360"/>
                                    <a:ext cx="1260360" cy="81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638680" y="1333440"/>
                                  <a:ext cx="1854360" cy="1333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54360" cy="1333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9520" y="201960"/>
                                    <a:ext cx="1434960" cy="9651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7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91600" y="279360"/>
                                    <a:ext cx="1260360" cy="81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638680" y="2666880"/>
                                  <a:ext cx="1854360" cy="1333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54360" cy="1333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9520" y="201960"/>
                                    <a:ext cx="1434960" cy="9651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8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91600" y="279360"/>
                                    <a:ext cx="1260360" cy="81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638680" y="3987720"/>
                                  <a:ext cx="1854360" cy="1333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54360" cy="1333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9520" y="201960"/>
                                    <a:ext cx="1434960" cy="9651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9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91600" y="279360"/>
                                    <a:ext cx="1260360" cy="81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638680" y="5321160"/>
                                  <a:ext cx="1854360" cy="1333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54360" cy="1333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9520" y="201960"/>
                                    <a:ext cx="1434960" cy="9651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0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91600" y="279720"/>
                                    <a:ext cx="1260360" cy="81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638680" y="6654960"/>
                                  <a:ext cx="1854360" cy="1333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54360" cy="1333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9520" y="201600"/>
                                    <a:ext cx="1434960" cy="9651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1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91600" y="279360"/>
                                    <a:ext cx="1260360" cy="81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638680" y="7988400"/>
                                  <a:ext cx="1854360" cy="1333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54360" cy="1333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9520" y="201960"/>
                                    <a:ext cx="1434960" cy="9651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91600" y="279360"/>
                                    <a:ext cx="1260360" cy="81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638680" y="9321840"/>
                                  <a:ext cx="1854360" cy="1333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54360" cy="1333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9520" y="201960"/>
                                    <a:ext cx="1434960" cy="9651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91600" y="279360"/>
                                    <a:ext cx="1260360" cy="81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pt;margin-top:0pt;width:590pt;height:839pt" coordorigin="40,0" coordsize="11800,16780">
                      <v:group id="shape_0" style="position:absolute;left:40;top:0;width:2920;height:2100">
                        <v:rect id="shape_0" fillcolor="white" stroked="f" o:allowincell="f" style="position:absolute;left:40;top:0;width:2919;height:209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370;top:318;width:2259;height:1519;mso-wrap-style:none;v-text-anchor:middle;mso-position-horizontal-relative:margin">
                          <v:imagedata r:id="rId34" o:detectmouseclick="t"/>
                          <v:stroke color="#3465a4" joinstyle="round" endcap="flat"/>
                          <w10:wrap type="none"/>
                        </v:rect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white" stroked="f" o:allowincell="f" style="position:absolute;left:499;top:440;width:1984;height:127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0;top:2100;width:2920;height:2100">
                        <v:rect id="shape_0" fillcolor="white" stroked="f" o:allowincell="f" style="position:absolute;left:40;top:2100;width:2919;height:209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370;top:2418;width:2259;height:1519;mso-wrap-style:none;v-text-anchor:middle;mso-position-horizontal-relative:margin">
                          <v:imagedata r:id="rId35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499;top:2540;width:1984;height:127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0;top:4200;width:2920;height:2100">
                        <v:rect id="shape_0" fillcolor="white" stroked="f" o:allowincell="f" style="position:absolute;left:40;top:4200;width:2919;height:209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370;top:4518;width:2259;height:1519;mso-wrap-style:none;v-text-anchor:middle;mso-position-horizontal-relative:margin">
                          <v:imagedata r:id="rId36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499;top:4640;width:1984;height:127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0;top:6280;width:2920;height:2100">
                        <v:rect id="shape_0" fillcolor="white" stroked="f" o:allowincell="f" style="position:absolute;left:40;top:6280;width:2919;height:209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370;top:6598;width:2259;height:1519;mso-wrap-style:none;v-text-anchor:middle;mso-position-horizontal-relative:margin">
                          <v:imagedata r:id="rId37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499;top:6720;width:1984;height:127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0;top:8380;width:2920;height:2100">
                        <v:rect id="shape_0" fillcolor="white" stroked="f" o:allowincell="f" style="position:absolute;left:40;top:8380;width:2919;height:209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370;top:8698;width:2259;height:1519;mso-wrap-style:none;v-text-anchor:middle;mso-position-horizontal-relative:margin">
                          <v:imagedata r:id="rId38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499;top:8820;width:1984;height:127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0;top:10480;width:2920;height:2100">
                        <v:rect id="shape_0" fillcolor="white" stroked="f" o:allowincell="f" style="position:absolute;left:40;top:10480;width:2919;height:209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370;top:10798;width:2259;height:1519;mso-wrap-style:none;v-text-anchor:middle;mso-position-horizontal-relative:margin">
                          <v:imagedata r:id="rId39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499;top:10920;width:1984;height:127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0;top:12580;width:2920;height:2100">
                        <v:rect id="shape_0" fillcolor="white" stroked="f" o:allowincell="f" style="position:absolute;left:40;top:12580;width:2919;height:209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370;top:12898;width:2259;height:1519;mso-wrap-style:none;v-text-anchor:middle;mso-position-horizontal-relative:margin">
                          <v:imagedata r:id="rId40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499;top:13020;width:1984;height:127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0;top:14680;width:2920;height:2100">
                        <v:rect id="shape_0" fillcolor="white" stroked="f" o:allowincell="f" style="position:absolute;left:40;top:14680;width:2919;height:209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370;top:14998;width:2259;height:1519;mso-wrap-style:none;v-text-anchor:middle;mso-position-horizontal-relative:margin">
                          <v:imagedata r:id="rId41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499;top:15120;width:1984;height:127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980;top:0;width:2920;height:2100">
                        <v:rect id="shape_0" fillcolor="white" stroked="f" o:allowincell="f" style="position:absolute;left:2980;top:0;width:2919;height:209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3310;top:318;width:2259;height:1519;mso-wrap-style:none;v-text-anchor:middle;mso-position-horizontal-relative:margin">
                          <v:imagedata r:id="rId42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3439;top:440;width:1984;height:127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980;top:2100;width:2920;height:2100">
                        <v:rect id="shape_0" fillcolor="white" stroked="f" o:allowincell="f" style="position:absolute;left:2980;top:2100;width:2919;height:209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3310;top:2418;width:2259;height:1519;mso-wrap-style:none;v-text-anchor:middle;mso-position-horizontal-relative:margin">
                          <v:imagedata r:id="rId43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3439;top:2540;width:1984;height:127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980;top:4200;width:2920;height:2100">
                        <v:rect id="shape_0" fillcolor="white" stroked="f" o:allowincell="f" style="position:absolute;left:2980;top:4200;width:2919;height:209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3310;top:4518;width:2259;height:1519;mso-wrap-style:none;v-text-anchor:middle;mso-position-horizontal-relative:margin">
                          <v:imagedata r:id="rId44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3439;top:4640;width:1984;height:127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980;top:6280;width:2920;height:2100">
                        <v:rect id="shape_0" fillcolor="white" stroked="f" o:allowincell="f" style="position:absolute;left:2980;top:6280;width:2919;height:209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3310;top:6598;width:2259;height:1519;mso-wrap-style:none;v-text-anchor:middle;mso-position-horizontal-relative:margin">
                          <v:imagedata r:id="rId45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3439;top:6720;width:1984;height:127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980;top:8380;width:2920;height:2100">
                        <v:rect id="shape_0" fillcolor="white" stroked="f" o:allowincell="f" style="position:absolute;left:2980;top:8380;width:2919;height:209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3310;top:8698;width:2259;height:1519;mso-wrap-style:none;v-text-anchor:middle;mso-position-horizontal-relative:margin">
                          <v:imagedata r:id="rId46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3439;top:8820;width:1984;height:127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980;top:10480;width:2920;height:2100">
                        <v:rect id="shape_0" fillcolor="white" stroked="f" o:allowincell="f" style="position:absolute;left:2980;top:10480;width:2919;height:209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3310;top:10798;width:2259;height:1519;mso-wrap-style:none;v-text-anchor:middle;mso-position-horizontal-relative:margin">
                          <v:imagedata r:id="rId47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3439;top:10920;width:1984;height:127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980;top:12580;width:2920;height:2100">
                        <v:rect id="shape_0" fillcolor="white" stroked="f" o:allowincell="f" style="position:absolute;left:2980;top:12580;width:2919;height:209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3310;top:12898;width:2259;height:1519;mso-wrap-style:none;v-text-anchor:middle;mso-position-horizontal-relative:margin">
                          <v:imagedata r:id="rId48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3439;top:13020;width:1984;height:127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980;top:14680;width:2920;height:2100">
                        <v:rect id="shape_0" fillcolor="white" stroked="f" o:allowincell="f" style="position:absolute;left:2980;top:14680;width:2919;height:209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3310;top:14998;width:2259;height:1519;mso-wrap-style:none;v-text-anchor:middle;mso-position-horizontal-relative:margin">
                          <v:imagedata r:id="rId49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3439;top:15120;width:1984;height:127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60;top:0;width:2920;height:2100">
                        <v:rect id="shape_0" fillcolor="white" stroked="f" o:allowincell="f" style="position:absolute;left:5960;top:0;width:2919;height:209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6290;top:318;width:2259;height:1519;mso-wrap-style:none;v-text-anchor:middle;mso-position-horizontal-relative:margin">
                          <v:imagedata r:id="rId50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419;top:440;width:1984;height:127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60;top:2100;width:2920;height:2100">
                        <v:rect id="shape_0" fillcolor="white" stroked="f" o:allowincell="f" style="position:absolute;left:5960;top:2100;width:2919;height:209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6290;top:2418;width:2259;height:1519;mso-wrap-style:none;v-text-anchor:middle;mso-position-horizontal-relative:margin">
                          <v:imagedata r:id="rId51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419;top:2540;width:1984;height:127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60;top:4200;width:2920;height:2100">
                        <v:rect id="shape_0" fillcolor="white" stroked="f" o:allowincell="f" style="position:absolute;left:5960;top:4200;width:2919;height:209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6290;top:4518;width:2259;height:1519;mso-wrap-style:none;v-text-anchor:middle;mso-position-horizontal-relative:margin">
                          <v:imagedata r:id="rId52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419;top:4640;width:1984;height:127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60;top:6280;width:2920;height:2100">
                        <v:rect id="shape_0" fillcolor="white" stroked="f" o:allowincell="f" style="position:absolute;left:5960;top:6280;width:2919;height:209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6290;top:6598;width:2259;height:1519;mso-wrap-style:none;v-text-anchor:middle;mso-position-horizontal-relative:margin">
                          <v:imagedata r:id="rId53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419;top:6720;width:1984;height:127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60;top:8380;width:2920;height:2100">
                        <v:rect id="shape_0" fillcolor="white" stroked="f" o:allowincell="f" style="position:absolute;left:5960;top:8380;width:2919;height:209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6290;top:8698;width:2259;height:1519;mso-wrap-style:none;v-text-anchor:middle;mso-position-horizontal-relative:margin">
                          <v:imagedata r:id="rId54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419;top:8820;width:1984;height:127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60;top:10480;width:2920;height:2100">
                        <v:rect id="shape_0" fillcolor="white" stroked="f" o:allowincell="f" style="position:absolute;left:5960;top:10480;width:2919;height:209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6290;top:10798;width:2259;height:1519;mso-wrap-style:none;v-text-anchor:middle;mso-position-horizontal-relative:margin">
                          <v:imagedata r:id="rId55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419;top:10920;width:1984;height:127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60;top:12580;width:2920;height:2100">
                        <v:rect id="shape_0" fillcolor="white" stroked="f" o:allowincell="f" style="position:absolute;left:5960;top:12580;width:2919;height:209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6290;top:12898;width:2259;height:1519;mso-wrap-style:none;v-text-anchor:middle;mso-position-horizontal-relative:margin">
                          <v:imagedata r:id="rId56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419;top:13020;width:1984;height:127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60;top:14680;width:2920;height:2100">
                        <v:rect id="shape_0" fillcolor="white" stroked="f" o:allowincell="f" style="position:absolute;left:5960;top:14680;width:2919;height:209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6290;top:14998;width:2259;height:1519;mso-wrap-style:none;v-text-anchor:middle;mso-position-horizontal-relative:margin">
                          <v:imagedata r:id="rId57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419;top:15120;width:1984;height:127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8920;top:0;width:2920;height:2100">
                        <v:rect id="shape_0" fillcolor="white" stroked="f" o:allowincell="f" style="position:absolute;left:8920;top:0;width:2919;height:209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9250;top:318;width:2259;height:1519;mso-wrap-style:none;v-text-anchor:middle;mso-position-horizontal-relative:margin">
                          <v:imagedata r:id="rId58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9379;top:440;width:1984;height:127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8920;top:2100;width:2920;height:2100">
                        <v:rect id="shape_0" fillcolor="white" stroked="f" o:allowincell="f" style="position:absolute;left:8920;top:2100;width:2919;height:209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9250;top:2418;width:2259;height:1519;mso-wrap-style:none;v-text-anchor:middle;mso-position-horizontal-relative:margin">
                          <v:imagedata r:id="rId59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9379;top:2540;width:1984;height:127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8920;top:4200;width:2920;height:2100">
                        <v:rect id="shape_0" fillcolor="white" stroked="f" o:allowincell="f" style="position:absolute;left:8920;top:4200;width:2919;height:209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9250;top:4518;width:2259;height:1519;mso-wrap-style:none;v-text-anchor:middle;mso-position-horizontal-relative:margin">
                          <v:imagedata r:id="rId60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9379;top:4640;width:1984;height:127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8920;top:6280;width:2920;height:2100">
                        <v:rect id="shape_0" fillcolor="white" stroked="f" o:allowincell="f" style="position:absolute;left:8920;top:6280;width:2919;height:209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9250;top:6598;width:2259;height:1519;mso-wrap-style:none;v-text-anchor:middle;mso-position-horizontal-relative:margin">
                          <v:imagedata r:id="rId61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9379;top:6720;width:1984;height:127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8920;top:8380;width:2920;height:2100">
                        <v:rect id="shape_0" fillcolor="white" stroked="f" o:allowincell="f" style="position:absolute;left:8920;top:8380;width:2919;height:209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9250;top:8698;width:2259;height:1519;mso-wrap-style:none;v-text-anchor:middle;mso-position-horizontal-relative:margin">
                          <v:imagedata r:id="rId62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9379;top:8820;width:1984;height:127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8920;top:10480;width:2920;height:2100">
                        <v:rect id="shape_0" fillcolor="white" stroked="f" o:allowincell="f" style="position:absolute;left:8920;top:10480;width:2919;height:209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9250;top:10798;width:2259;height:1519;mso-wrap-style:none;v-text-anchor:middle;mso-position-horizontal-relative:margin">
                          <v:imagedata r:id="rId63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9379;top:10920;width:1984;height:127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8920;top:12580;width:2920;height:2100">
                        <v:rect id="shape_0" fillcolor="white" stroked="f" o:allowincell="f" style="position:absolute;left:8920;top:12580;width:2919;height:209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9250;top:12898;width:2259;height:1519;mso-wrap-style:none;v-text-anchor:middle;mso-position-horizontal-relative:margin">
                          <v:imagedata r:id="rId64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9379;top:13020;width:1984;height:127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8920;top:14680;width:2920;height:2100">
                        <v:rect id="shape_0" fillcolor="white" stroked="f" o:allowincell="f" style="position:absolute;left:8920;top:14680;width:2919;height:209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9250;top:14998;width:2259;height:1519;mso-wrap-style:none;v-text-anchor:middle;mso-position-horizontal-relative:margin">
                          <v:imagedata r:id="rId65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9379;top:15120;width:1984;height:127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6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image" Target="media/image1.jpeg"/><Relationship Id="rId63" Type="http://schemas.openxmlformats.org/officeDocument/2006/relationships/image" Target="media/image1.jpeg"/><Relationship Id="rId64" Type="http://schemas.openxmlformats.org/officeDocument/2006/relationships/image" Target="media/image1.jpeg"/><Relationship Id="rId65" Type="http://schemas.openxmlformats.org/officeDocument/2006/relationships/image" Target="media/image1.jpeg"/><Relationship Id="rId66" Type="http://schemas.openxmlformats.org/officeDocument/2006/relationships/fontTable" Target="fontTable.xml"/><Relationship Id="rId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9T15:28:00Z</dcterms:created>
  <dc:creator>tom</dc:creator>
  <dc:description/>
  <dc:language>en-US</dc:language>
  <cp:lastModifiedBy>Mandy</cp:lastModifiedBy>
  <cp:lastPrinted>2000-09-18T21:45:00Z</cp:lastPrinted>
  <dcterms:modified xsi:type="dcterms:W3CDTF">2001-03-29T15:28:00Z</dcterms:modified>
  <cp:revision>2</cp:revision>
  <dc:subject/>
  <dc:title/>
</cp:coreProperties>
</file>