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52" w:type="dxa"/>
        <w:jc w:val="left"/>
        <w:tblInd w:w="-4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884"/>
        <w:gridCol w:w="3884"/>
        <w:gridCol w:w="3884"/>
      </w:tblGrid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12700</wp:posOffset>
                      </wp:positionH>
                      <wp:positionV relativeFrom="paragraph">
                        <wp:posOffset>-29845</wp:posOffset>
                      </wp:positionV>
                      <wp:extent cx="7345045" cy="9710420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45080" cy="9710280"/>
                                <a:chOff x="0" y="0"/>
                                <a:chExt cx="7345080" cy="971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" y="691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1680" y="547200"/>
                                    <a:ext cx="1295280" cy="61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62252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" y="691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1680" y="547200"/>
                                    <a:ext cx="1295280" cy="61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26376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" y="6948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1680" y="547560"/>
                                    <a:ext cx="1295280" cy="61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82652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" y="6948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1680" y="547560"/>
                                    <a:ext cx="1295280" cy="61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4904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" y="691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1680" y="547560"/>
                                    <a:ext cx="1295280" cy="61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09064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" y="691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1680" y="547200"/>
                                    <a:ext cx="1295280" cy="61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3840" y="162252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960" y="691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1320" y="547200"/>
                                    <a:ext cx="1295280" cy="61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3840" y="326376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960" y="6948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1320" y="547560"/>
                                    <a:ext cx="1295280" cy="61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3840" y="482652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960" y="6948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1320" y="547560"/>
                                    <a:ext cx="1295280" cy="61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3840" y="644904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960" y="691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1320" y="547560"/>
                                    <a:ext cx="1295280" cy="61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3840" y="809064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960" y="691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1320" y="547200"/>
                                    <a:ext cx="1295280" cy="61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15080" y="162252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960" y="691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1320" y="547200"/>
                                    <a:ext cx="1295280" cy="61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15080" y="326376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960" y="6948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1320" y="547560"/>
                                    <a:ext cx="1295280" cy="61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15080" y="482652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960" y="6948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1320" y="547560"/>
                                    <a:ext cx="1295280" cy="61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15080" y="644904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960" y="691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1320" y="547560"/>
                                    <a:ext cx="1295280" cy="61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15080" y="809064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960" y="691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1320" y="547200"/>
                                    <a:ext cx="1295280" cy="61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3840" y="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960" y="691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1320" y="547200"/>
                                    <a:ext cx="1295280" cy="61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15080" y="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960" y="691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1320" y="547200"/>
                                    <a:ext cx="1295280" cy="61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pt;margin-top:-2.35pt;width:578.35pt;height:764.6pt" coordorigin="20,-47" coordsize="11567,15292">
                      <v:group id="shape_0" style="position:absolute;left:20;top:-47;width:3827;height:2551">
                        <v:rect id="shape_0" fillcolor="white" stroked="f" o:allowincell="f" style="position:absolute;left:20;top:-47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25;top:62;width:3401;height:2323;mso-wrap-style:none;v-text-anchor:middle;mso-position-horizontal-relative:margin">
                          <v:imagedata r:id="rId20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920;top:815;width:2039;height:96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2508;width:3827;height:2551">
                        <v:rect id="shape_0" fillcolor="white" stroked="f" o:allowincell="f" style="position:absolute;left:20;top:2508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25;top:2617;width:3401;height:2323;mso-wrap-style:none;v-text-anchor:middle;mso-position-horizontal-relative:margin">
                          <v:imagedata r:id="rId2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920;top:3370;width:2039;height:96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5093;width:3827;height:2551">
                        <v:rect id="shape_0" fillcolor="white" stroked="f" o:allowincell="f" style="position:absolute;left:20;top:5093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25;top:5202;width:3401;height:2323;mso-wrap-style:none;v-text-anchor:middle;mso-position-horizontal-relative:margin">
                          <v:imagedata r:id="rId2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920;top:5955;width:2039;height:96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7554;width:3827;height:2551">
                        <v:rect id="shape_0" fillcolor="white" stroked="f" o:allowincell="f" style="position:absolute;left:20;top:7554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25;top:7663;width:3401;height:2323;mso-wrap-style:none;v-text-anchor:middle;mso-position-horizontal-relative:margin">
                          <v:imagedata r:id="rId2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920;top:8416;width:2039;height:96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10109;width:3827;height:2551">
                        <v:rect id="shape_0" fillcolor="white" stroked="f" o:allowincell="f" style="position:absolute;left:20;top:10109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25;top:10218;width:3401;height:2323;mso-wrap-style:none;v-text-anchor:middle;mso-position-horizontal-relative:margin">
                          <v:imagedata r:id="rId2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920;top:10971;width:2039;height:96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12694;width:3827;height:2551">
                        <v:rect id="shape_0" fillcolor="white" stroked="f" o:allowincell="f" style="position:absolute;left:20;top:12694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25;top:12803;width:3401;height:2323;mso-wrap-style:none;v-text-anchor:middle;mso-position-horizontal-relative:margin">
                          <v:imagedata r:id="rId2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920;top:13556;width:2039;height:96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0;top:2508;width:3827;height:2551">
                        <v:rect id="shape_0" fillcolor="white" stroked="f" o:allowincell="f" style="position:absolute;left:3900;top:2508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05;top:2617;width:3401;height:2323;mso-wrap-style:none;v-text-anchor:middle;mso-position-horizontal-relative:margin">
                          <v:imagedata r:id="rId2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800;top:3370;width:2039;height:96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0;top:5093;width:3827;height:2551">
                        <v:rect id="shape_0" fillcolor="white" stroked="f" o:allowincell="f" style="position:absolute;left:3900;top:5093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05;top:5202;width:3401;height:2323;mso-wrap-style:none;v-text-anchor:middle;mso-position-horizontal-relative:margin">
                          <v:imagedata r:id="rId2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800;top:5955;width:2039;height:96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0;top:7554;width:3827;height:2551">
                        <v:rect id="shape_0" fillcolor="white" stroked="f" o:allowincell="f" style="position:absolute;left:3900;top:7554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05;top:7663;width:3401;height:2323;mso-wrap-style:none;v-text-anchor:middle;mso-position-horizontal-relative:margin">
                          <v:imagedata r:id="rId2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800;top:8416;width:2039;height:96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0;top:10109;width:3827;height:2551">
                        <v:rect id="shape_0" fillcolor="white" stroked="f" o:allowincell="f" style="position:absolute;left:3900;top:10109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05;top:10218;width:3401;height:2323;mso-wrap-style:none;v-text-anchor:middle;mso-position-horizontal-relative:margin">
                          <v:imagedata r:id="rId2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800;top:10971;width:2039;height:96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0;top:12694;width:3827;height:2551">
                        <v:rect id="shape_0" fillcolor="white" stroked="f" o:allowincell="f" style="position:absolute;left:3900;top:12694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05;top:12803;width:3401;height:2323;mso-wrap-style:none;v-text-anchor:middle;mso-position-horizontal-relative:margin">
                          <v:imagedata r:id="rId3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800;top:13556;width:2039;height:96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60;top:2508;width:3827;height:2551">
                        <v:rect id="shape_0" fillcolor="white" stroked="f" o:allowincell="f" style="position:absolute;left:7760;top:2508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965;top:2617;width:3401;height:2323;mso-wrap-style:none;v-text-anchor:middle;mso-position-horizontal-relative:margin">
                          <v:imagedata r:id="rId3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660;top:3370;width:2039;height:96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60;top:5093;width:3827;height:2551">
                        <v:rect id="shape_0" fillcolor="white" stroked="f" o:allowincell="f" style="position:absolute;left:7760;top:5093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965;top:5202;width:3401;height:2323;mso-wrap-style:none;v-text-anchor:middle;mso-position-horizontal-relative:margin">
                          <v:imagedata r:id="rId3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660;top:5955;width:2039;height:96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60;top:7554;width:3827;height:2551">
                        <v:rect id="shape_0" fillcolor="white" stroked="f" o:allowincell="f" style="position:absolute;left:7760;top:7554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965;top:7663;width:3401;height:2323;mso-wrap-style:none;v-text-anchor:middle;mso-position-horizontal-relative:margin">
                          <v:imagedata r:id="rId3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660;top:8416;width:2039;height:96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60;top:10109;width:3827;height:2551">
                        <v:rect id="shape_0" fillcolor="white" stroked="f" o:allowincell="f" style="position:absolute;left:7760;top:10109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965;top:10218;width:3401;height:2323;mso-wrap-style:none;v-text-anchor:middle;mso-position-horizontal-relative:margin">
                          <v:imagedata r:id="rId3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660;top:10971;width:2039;height:96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60;top:12694;width:3827;height:2551">
                        <v:rect id="shape_0" fillcolor="white" stroked="f" o:allowincell="f" style="position:absolute;left:7760;top:12694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965;top:12803;width:3401;height:2323;mso-wrap-style:none;v-text-anchor:middle;mso-position-horizontal-relative:margin">
                          <v:imagedata r:id="rId3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660;top:13556;width:2039;height:96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0;top:-47;width:3827;height:2551">
                        <v:rect id="shape_0" fillcolor="white" stroked="f" o:allowincell="f" style="position:absolute;left:3900;top:-47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05;top:62;width:3401;height:2323;mso-wrap-style:none;v-text-anchor:middle;mso-position-horizontal-relative:margin">
                          <v:imagedata r:id="rId3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800;top:815;width:2039;height:96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60;top:-47;width:3827;height:2551">
                        <v:rect id="shape_0" fillcolor="white" stroked="f" o:allowincell="f" style="position:absolute;left:7760;top:-47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965;top:62;width:3401;height:2323;mso-wrap-style:none;v-text-anchor:middle;mso-position-horizontal-relative:margin">
                          <v:imagedata r:id="rId3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660;top:815;width:2039;height:963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79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01:27:00Z</dcterms:created>
  <dc:creator>intel</dc:creator>
  <dc:description/>
  <dc:language>en-US</dc:language>
  <cp:lastModifiedBy>intel</cp:lastModifiedBy>
  <cp:lastPrinted>2000-10-21T09:20:00Z</cp:lastPrinted>
  <dcterms:modified xsi:type="dcterms:W3CDTF">2000-10-21T01:27:00Z</dcterms:modified>
  <cp:revision>2</cp:revision>
  <dc:subject/>
  <dc:title/>
</cp:coreProperties>
</file>