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6557645" cy="103587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7760" cy="10358640"/>
                                <a:chOff x="0" y="0"/>
                                <a:chExt cx="6557760" cy="1035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30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61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895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524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323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639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862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193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524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761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185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7505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753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084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415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648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076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393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630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961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288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524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525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4950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524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9270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96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32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4330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8661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12895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524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17323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21639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25862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30193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34524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38761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43185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47505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51753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56084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60415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64648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690768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73393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77630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819612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688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862884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524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905256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94950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524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7760" y="9927000"/>
                                  <a:ext cx="3239640" cy="431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39640" cy="43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320" y="57240"/>
                                    <a:ext cx="3060000" cy="32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680" y="74880"/>
                                    <a:ext cx="2988360" cy="28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516.35pt;height:815.65pt" coordorigin="-30,0" coordsize="10327,16313">
                      <v:group id="shape_0" style="position:absolute;left:-30;top:0;width:5102;height:680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30;top:0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90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18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682;width:5102;height:680">
                        <v:shape id="shape_0" fillcolor="white" stroked="f" o:allowincell="f" style="position:absolute;left:-30;top:682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772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800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364;width:5102;height:680">
                        <v:shape id="shape_0" fillcolor="white" stroked="f" o:allowincell="f" style="position:absolute;left:-30;top:136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45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482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2031;width:5102;height:680">
                        <v:shape id="shape_0" fillcolor="white" stroked="f" o:allowincell="f" style="position:absolute;left:-30;top:203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212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2149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2728;width:5102;height:680">
                        <v:shape id="shape_0" fillcolor="white" stroked="f" o:allowincell="f" style="position:absolute;left:-30;top:272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281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2846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3408;width:5102;height:680">
                        <v:shape id="shape_0" fillcolor="white" stroked="f" o:allowincell="f" style="position:absolute;left:-30;top:340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349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3526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4073;width:5102;height:680">
                        <v:shape id="shape_0" fillcolor="white" stroked="f" o:allowincell="f" style="position:absolute;left:-30;top:407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416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4191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4755;width:5102;height:680">
                        <v:shape id="shape_0" fillcolor="white" stroked="f" o:allowincell="f" style="position:absolute;left:-30;top:4755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4845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4873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5437;width:5102;height:680">
                        <v:shape id="shape_0" fillcolor="white" stroked="f" o:allowincell="f" style="position:absolute;left:-30;top:5437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5527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5555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6104;width:5102;height:680">
                        <v:shape id="shape_0" fillcolor="white" stroked="f" o:allowincell="f" style="position:absolute;left:-30;top:610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619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6222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6801;width:5102;height:680">
                        <v:shape id="shape_0" fillcolor="white" stroked="f" o:allowincell="f" style="position:absolute;left:-30;top:680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689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6919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7481;width:5102;height:680">
                        <v:shape id="shape_0" fillcolor="white" stroked="f" o:allowincell="f" style="position:absolute;left:-30;top:748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757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7599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8150;width:5102;height:680">
                        <v:shape id="shape_0" fillcolor="white" stroked="f" o:allowincell="f" style="position:absolute;left:-30;top:8150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8240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8268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8832;width:5102;height:680">
                        <v:shape id="shape_0" fillcolor="white" stroked="f" o:allowincell="f" style="position:absolute;left:-30;top:8832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8922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8950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9514;width:5102;height:680">
                        <v:shape id="shape_0" fillcolor="white" stroked="f" o:allowincell="f" style="position:absolute;left:-30;top:951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960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9632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0181;width:5102;height:680">
                        <v:shape id="shape_0" fillcolor="white" stroked="f" o:allowincell="f" style="position:absolute;left:-30;top:1018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027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0299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0878;width:5102;height:680">
                        <v:shape id="shape_0" fillcolor="white" stroked="f" o:allowincell="f" style="position:absolute;left:-30;top:1087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096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0996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1558;width:5102;height:680">
                        <v:shape id="shape_0" fillcolor="white" stroked="f" o:allowincell="f" style="position:absolute;left:-30;top:1155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164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1676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2225;width:5102;height:680">
                        <v:shape id="shape_0" fillcolor="white" stroked="f" o:allowincell="f" style="position:absolute;left:-30;top:12225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2315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2343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2907;width:5102;height:680">
                        <v:shape id="shape_0" fillcolor="white" stroked="f" o:allowincell="f" style="position:absolute;left:-30;top:12907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2997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3025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3589;width:5102;height:680">
                        <v:shape id="shape_0" fillcolor="white" stroked="f" o:allowincell="f" style="position:absolute;left:-30;top:13589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3679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3707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4256;width:5102;height:680">
                        <v:shape id="shape_0" fillcolor="white" stroked="f" o:allowincell="f" style="position:absolute;left:-30;top:1425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434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4374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4953;width:5102;height:680">
                        <v:shape id="shape_0" fillcolor="white" stroked="f" o:allowincell="f" style="position:absolute;left:-30;top:1495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504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5071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5633;width:5102;height:680">
                        <v:shape id="shape_0" fillcolor="white" stroked="f" o:allowincell="f" style="position:absolute;left:-30;top:1563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4;top:1572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147;top:15751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0;width:5102;height:680">
                        <v:shape id="shape_0" fillcolor="white" stroked="f" o:allowincell="f" style="position:absolute;left:5195;top:0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90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18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682;width:5102;height:680">
                        <v:shape id="shape_0" fillcolor="white" stroked="f" o:allowincell="f" style="position:absolute;left:5195;top:682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772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800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364;width:5102;height:680">
                        <v:shape id="shape_0" fillcolor="white" stroked="f" o:allowincell="f" style="position:absolute;left:5195;top:136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45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482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2031;width:5102;height:680">
                        <v:shape id="shape_0" fillcolor="white" stroked="f" o:allowincell="f" style="position:absolute;left:5195;top:203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212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2149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2728;width:5102;height:680">
                        <v:shape id="shape_0" fillcolor="white" stroked="f" o:allowincell="f" style="position:absolute;left:5195;top:272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281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2846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3408;width:5102;height:680">
                        <v:shape id="shape_0" fillcolor="white" stroked="f" o:allowincell="f" style="position:absolute;left:5195;top:340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349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3526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4073;width:5102;height:680">
                        <v:shape id="shape_0" fillcolor="white" stroked="f" o:allowincell="f" style="position:absolute;left:5195;top:407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416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4191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4755;width:5102;height:680">
                        <v:shape id="shape_0" fillcolor="white" stroked="f" o:allowincell="f" style="position:absolute;left:5195;top:4755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4845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4873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5437;width:5102;height:680">
                        <v:shape id="shape_0" fillcolor="white" stroked="f" o:allowincell="f" style="position:absolute;left:5195;top:5437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5527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5555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6104;width:5102;height:680">
                        <v:shape id="shape_0" fillcolor="white" stroked="f" o:allowincell="f" style="position:absolute;left:5195;top:610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619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6222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6801;width:5102;height:680">
                        <v:shape id="shape_0" fillcolor="white" stroked="f" o:allowincell="f" style="position:absolute;left:5195;top:680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689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6919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7481;width:5102;height:680">
                        <v:shape id="shape_0" fillcolor="white" stroked="f" o:allowincell="f" style="position:absolute;left:5195;top:748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757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7599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8150;width:5102;height:680">
                        <v:shape id="shape_0" fillcolor="white" stroked="f" o:allowincell="f" style="position:absolute;left:5195;top:8150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8240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8268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8832;width:5102;height:680">
                        <v:shape id="shape_0" fillcolor="white" stroked="f" o:allowincell="f" style="position:absolute;left:5195;top:8832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8922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8950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9514;width:5102;height:680">
                        <v:shape id="shape_0" fillcolor="white" stroked="f" o:allowincell="f" style="position:absolute;left:5195;top:9514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9604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9632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0181;width:5102;height:680">
                        <v:shape id="shape_0" fillcolor="white" stroked="f" o:allowincell="f" style="position:absolute;left:5195;top:10181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0271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0299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0878;width:5102;height:680">
                        <v:shape id="shape_0" fillcolor="white" stroked="f" o:allowincell="f" style="position:absolute;left:5195;top:1087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096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0996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1558;width:5102;height:680">
                        <v:shape id="shape_0" fillcolor="white" stroked="f" o:allowincell="f" style="position:absolute;left:5195;top:11558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1648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1676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2225;width:5102;height:680">
                        <v:shape id="shape_0" fillcolor="white" stroked="f" o:allowincell="f" style="position:absolute;left:5195;top:12225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2315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2343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2907;width:5102;height:680">
                        <v:shape id="shape_0" fillcolor="white" stroked="f" o:allowincell="f" style="position:absolute;left:5195;top:12907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2997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3025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3589;width:5102;height:680">
                        <v:shape id="shape_0" fillcolor="white" stroked="f" o:allowincell="f" style="position:absolute;left:5195;top:13589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3679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3707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4256;width:5102;height:680">
                        <v:shape id="shape_0" fillcolor="white" stroked="f" o:allowincell="f" style="position:absolute;left:5195;top:14256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4346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4374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4953;width:5102;height:680">
                        <v:shape id="shape_0" fillcolor="white" stroked="f" o:allowincell="f" style="position:absolute;left:5195;top:1495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504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5071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95;top:15633;width:5102;height:680">
                        <v:shape id="shape_0" fillcolor="white" stroked="f" o:allowincell="f" style="position:absolute;left:5195;top:15633;width:5101;height:6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5329;top:15723;width:4818;height:50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12600" joinstyle="miter" endcap="flat"/>
                          <w10:wrap type="none"/>
                        </v:shape>
                        <v:shape id="shape_0" fillcolor="white" stroked="f" o:allowincell="f" style="position:absolute;left:5372;top:15751;width:4705;height:45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0:20:00Z</dcterms:created>
  <dc:creator>USER</dc:creator>
  <dc:description/>
  <dc:language>en-US</dc:language>
  <cp:lastModifiedBy>intel</cp:lastModifiedBy>
  <cp:lastPrinted>2000-12-21T18:17:00Z</cp:lastPrinted>
  <dcterms:modified xsi:type="dcterms:W3CDTF">2000-12-21T10:20:00Z</dcterms:modified>
  <cp:revision>2</cp:revision>
  <dc:subject/>
  <dc:title/>
</cp:coreProperties>
</file>