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8575</wp:posOffset>
                      </wp:positionH>
                      <wp:positionV relativeFrom="paragraph">
                        <wp:posOffset>635</wp:posOffset>
                      </wp:positionV>
                      <wp:extent cx="7045325" cy="9849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5200" cy="9849600"/>
                                <a:chOff x="0" y="0"/>
                                <a:chExt cx="7045200" cy="9849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4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80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032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6608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9636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572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9184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796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148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140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076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9688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4300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936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680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12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032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364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940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636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968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828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572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440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184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052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796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128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6396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140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1508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944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688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020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05560" y="9381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3000" y="94143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56320" y="9431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0pt;width:554.75pt;height:775.55pt" coordorigin="-45,0" coordsize="11095,1551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45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5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20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79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00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0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19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740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2600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55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4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3435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20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9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4300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80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39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5160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40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99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020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6860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15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74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7695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8560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40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9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9420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200;top:1477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59;top:1482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f" style="position:absolute;left:10280;top:1485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7:52:00Z</dcterms:created>
  <dc:creator>intel</dc:creator>
  <dc:description/>
  <dc:language>en-US</dc:language>
  <cp:lastModifiedBy>intel</cp:lastModifiedBy>
  <cp:lastPrinted>2000-12-22T15:40:00Z</cp:lastPrinted>
  <dcterms:modified xsi:type="dcterms:W3CDTF">2000-12-22T07:52:00Z</dcterms:modified>
  <cp:revision>2</cp:revision>
  <dc:subject/>
  <dc:title/>
</cp:coreProperties>
</file>