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-1905</wp:posOffset>
                      </wp:positionV>
                      <wp:extent cx="7538720" cy="106483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760" cy="10648440"/>
                                <a:chOff x="0" y="0"/>
                                <a:chExt cx="7538760" cy="1064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10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798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90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578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4470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359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24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139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15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755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920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0" y="8910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0" y="17798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0" y="26690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0" y="35578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0" y="44470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0" y="53359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0" y="6224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0" y="71139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0" y="8015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0" y="9755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6400" y="88920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840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8400" y="8910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8400" y="17798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8400" y="26690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8400" y="35578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8400" y="44470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8400" y="53359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8400" y="6224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8400" y="71139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8400" y="8015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8400" y="9755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8400" y="88920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-0.15pt;width:593.6pt;height:838.45pt" coordorigin="-23,-3" coordsize="11872,1676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3;top:-3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4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28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42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6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70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4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98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12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262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536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40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0;top:-3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0;top:14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0;top:28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0;top:42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0;top:56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0;top:70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0;top:84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0;top:98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0;top:112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0;top:1262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0;top:1536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40;top:140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80;top:-3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80;top:14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80;top:28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80;top:42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80;top:56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80;top:70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80;top:84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80;top:98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80;top:112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80;top:1262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80;top:1536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80;top:14000;width:3968;height:140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1:35:00Z</dcterms:created>
  <dc:creator>tom</dc:creator>
  <dc:description/>
  <dc:language>en-US</dc:language>
  <cp:lastModifiedBy>intel</cp:lastModifiedBy>
  <cp:lastPrinted>2001-01-14T19:26:00Z</cp:lastPrinted>
  <dcterms:modified xsi:type="dcterms:W3CDTF">2001-01-14T11:35:00Z</dcterms:modified>
  <cp:revision>2</cp:revision>
  <dc:subject/>
  <dc:title/>
</cp:coreProperties>
</file>