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8900</wp:posOffset>
                      </wp:positionV>
                      <wp:extent cx="7440930" cy="105410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0840" cy="10541160"/>
                                <a:chOff x="0" y="0"/>
                                <a:chExt cx="7440840" cy="10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31480" cy="519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428240" cy="25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02000" y="684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16600" y="1260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1120"/>
                                    <a:ext cx="7428240" cy="25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02000" y="720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16600" y="1296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5346720"/>
                                  <a:ext cx="7431480" cy="519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428240" cy="25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02000" y="684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16600" y="1260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61120"/>
                                    <a:ext cx="7428240" cy="25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02000" y="720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76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16600" y="12960"/>
                                      <a:ext cx="2411640" cy="252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11640" cy="252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59400"/>
                                        <a:ext cx="2304360" cy="242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7pt;width:585.9pt;height:830pt" coordorigin="75,140" coordsize="11718,16600">
                      <v:group id="shape_0" style="position:absolute;left:75;top:140;width:11703;height:8180">
                        <v:group id="shape_0" style="position:absolute;left:80;top:140;width:11698;height:3989">
                          <v:group id="shape_0" style="position:absolute;left:80;top:140;width:3798;height:3969">
                            <v:rect id="shape_0" fillcolor="white" stroked="f" o:allowincell="t" style="position:absolute;left:80;top:140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69;top:234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20;top:151;width:3798;height:3969">
                            <v:rect id="shape_0" fillcolor="white" stroked="f" o:allowincell="t" style="position:absolute;left:4020;top:15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109;top:24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80;top:160;width:3798;height:3969">
                            <v:rect id="shape_0" fillcolor="white" stroked="f" o:allowincell="t" style="position:absolute;left:7980;top:160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69;top:254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5;top:4331;width:11698;height:3989">
                          <v:group id="shape_0" style="position:absolute;left:75;top:4331;width:3798;height:3969">
                            <v:rect id="shape_0" fillcolor="white" stroked="f" o:allowincell="t" style="position:absolute;left:75;top:433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64;top:442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15;top:4342;width:3798;height:3969">
                            <v:rect id="shape_0" fillcolor="white" stroked="f" o:allowincell="t" style="position:absolute;left:4015;top:4342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104;top:4436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75;top:4351;width:3798;height:3969">
                            <v:rect id="shape_0" fillcolor="white" stroked="f" o:allowincell="t" style="position:absolute;left:7975;top:435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64;top:444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0;top:8560;width:11704;height:8180">
                        <v:group id="shape_0" style="position:absolute;left:95;top:8560;width:11699;height:3989">
                          <v:group id="shape_0" style="position:absolute;left:95;top:8560;width:3798;height:3969">
                            <v:rect id="shape_0" fillcolor="white" stroked="f" o:allowincell="t" style="position:absolute;left:95;top:8560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84;top:8654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35;top:8571;width:3798;height:3969">
                            <v:rect id="shape_0" fillcolor="white" stroked="f" o:allowincell="t" style="position:absolute;left:4035;top:857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124;top:866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95;top:8580;width:3798;height:3969">
                            <v:rect id="shape_0" fillcolor="white" stroked="f" o:allowincell="t" style="position:absolute;left:7995;top:8580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84;top:8674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0;top:12751;width:11699;height:3989">
                          <v:group id="shape_0" style="position:absolute;left:90;top:12751;width:3798;height:3969">
                            <v:rect id="shape_0" fillcolor="white" stroked="f" o:allowincell="t" style="position:absolute;left:90;top:1275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79;top:1284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030;top:12762;width:3798;height:3969">
                            <v:rect id="shape_0" fillcolor="white" stroked="f" o:allowincell="t" style="position:absolute;left:4030;top:12762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119;top:12856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90;top:12771;width:3798;height:3969">
                            <v:rect id="shape_0" fillcolor="white" stroked="f" o:allowincell="t" style="position:absolute;left:7990;top:12771;width:3797;height:396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79;top:12865;width:3628;height:382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1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5:00Z</dcterms:created>
  <dc:creator>.</dc:creator>
  <dc:description/>
  <dc:language>en-US</dc:language>
  <cp:lastModifiedBy>.</cp:lastModifiedBy>
  <dcterms:modified xsi:type="dcterms:W3CDTF">2001-12-31T23:09:00Z</dcterms:modified>
  <cp:revision>3</cp:revision>
  <dc:subject/>
  <dc:title/>
</cp:coreProperties>
</file>