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635</wp:posOffset>
                      </wp:positionV>
                      <wp:extent cx="7493000" cy="10617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617120"/>
                                <a:chOff x="0" y="0"/>
                                <a:chExt cx="7493040" cy="10617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11124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331560"/>
                                    <a:ext cx="2400480" cy="73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460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73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293400"/>
                                    <a:ext cx="2400480" cy="73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76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73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293400"/>
                                    <a:ext cx="2400480" cy="73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73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293400"/>
                                    <a:ext cx="2400480" cy="73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73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293400"/>
                                    <a:ext cx="2400480" cy="73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73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293400"/>
                                    <a:ext cx="2400480" cy="73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73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293400"/>
                                    <a:ext cx="2400480" cy="73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296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73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9800" y="293400"/>
                                    <a:ext cx="2400480" cy="73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11124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160" y="331560"/>
                                    <a:ext cx="2400480" cy="73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13460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73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160" y="293400"/>
                                    <a:ext cx="2400480" cy="73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2676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73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160" y="293400"/>
                                    <a:ext cx="2400480" cy="73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73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160" y="293400"/>
                                    <a:ext cx="2400480" cy="73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73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160" y="293400"/>
                                    <a:ext cx="2400480" cy="73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73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160" y="293400"/>
                                    <a:ext cx="2400480" cy="73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73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160" y="293400"/>
                                    <a:ext cx="2400480" cy="73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9296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73080"/>
                                    <a:ext cx="3384000" cy="1188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0160" y="293400"/>
                                    <a:ext cx="2400480" cy="73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0pt;width:590pt;height:835.95pt" coordorigin="20,0" coordsize="11800,16719">
                      <v:group id="shape_0" style="position:absolute;left:20;top:0;width:5880;height:2080">
                        <v:rect id="shape_0" fillcolor="white" stroked="f" o:allowincell="f" style="position:absolute;left:2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2;top:175;width:5328;height:1870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760;top:522;width:3779;height:11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2120;width:5880;height:2080">
                        <v:rect id="shape_0" fillcolor="white" stroked="f" o:allowincell="f" style="position:absolute;left:20;top:21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2;top:2235;width:5328;height:1870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0;top:2582;width:3779;height:11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4215;width:5880;height:2080">
                        <v:rect id="shape_0" fillcolor="white" stroked="f" o:allowincell="f" style="position:absolute;left:20;top:4215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2;top:4330;width:5328;height:1870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0;top:4677;width:3779;height:11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6320;width:5880;height:2080">
                        <v:rect id="shape_0" fillcolor="white" stroked="f" o:allowincell="f" style="position:absolute;left:2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2;top:6435;width:5328;height:1870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0;top:6782;width:3779;height:11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8420;width:5880;height:2080">
                        <v:rect id="shape_0" fillcolor="white" stroked="f" o:allowincell="f" style="position:absolute;left:2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2;top:8535;width:5328;height:1870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0;top:8882;width:3779;height:11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0520;width:5880;height:2080">
                        <v:rect id="shape_0" fillcolor="white" stroked="f" o:allowincell="f" style="position:absolute;left:2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2;top:10635;width:5328;height:1870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0;top:10982;width:3779;height:11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2620;width:5880;height:2080">
                        <v:rect id="shape_0" fillcolor="white" stroked="f" o:allowincell="f" style="position:absolute;left:2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2;top:12735;width:5328;height:1870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0;top:13082;width:3779;height:11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4640;width:5880;height:2080">
                        <v:rect id="shape_0" fillcolor="white" stroked="f" o:allowincell="f" style="position:absolute;left:20;top:1464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12;top:14755;width:5328;height:1870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60;top:15102;width:3779;height:11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0;width:5880;height:2080">
                        <v:rect id="shape_0" fillcolor="white" stroked="f" o:allowincell="f" style="position:absolute;left:594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32;top:175;width:5328;height:1870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80;top:522;width:3779;height:11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2120;width:5880;height:2080">
                        <v:rect id="shape_0" fillcolor="white" stroked="f" o:allowincell="f" style="position:absolute;left:5940;top:21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32;top:2235;width:5328;height:1870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80;top:2582;width:3779;height:11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4215;width:5880;height:2080">
                        <v:rect id="shape_0" fillcolor="white" stroked="f" o:allowincell="f" style="position:absolute;left:5940;top:4215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32;top:4330;width:5328;height:1870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80;top:4677;width:3779;height:11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6320;width:5880;height:2080">
                        <v:rect id="shape_0" fillcolor="white" stroked="f" o:allowincell="f" style="position:absolute;left:594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32;top:6435;width:5328;height:1870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80;top:6782;width:3779;height:11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8420;width:5880;height:2080">
                        <v:rect id="shape_0" fillcolor="white" stroked="f" o:allowincell="f" style="position:absolute;left:594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32;top:8535;width:5328;height:1870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80;top:8882;width:3779;height:11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0520;width:5880;height:2080">
                        <v:rect id="shape_0" fillcolor="white" stroked="f" o:allowincell="f" style="position:absolute;left:594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32;top:10635;width:5328;height:1870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80;top:10982;width:3779;height:11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2620;width:5880;height:2080">
                        <v:rect id="shape_0" fillcolor="white" stroked="f" o:allowincell="f" style="position:absolute;left:594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32;top:12735;width:5328;height:1870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80;top:13082;width:3779;height:11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4640;width:5880;height:2080">
                        <v:rect id="shape_0" fillcolor="white" stroked="f" o:allowincell="f" style="position:absolute;left:5940;top:1464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32;top:14755;width:5328;height:1870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680;top:15102;width:3779;height:115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4:09:00Z</dcterms:created>
  <dc:creator>tom</dc:creator>
  <dc:description/>
  <dc:language>en-US</dc:language>
  <cp:lastModifiedBy>intel</cp:lastModifiedBy>
  <cp:lastPrinted>2001-01-04T22:05:00Z</cp:lastPrinted>
  <dcterms:modified xsi:type="dcterms:W3CDTF">2001-01-04T14:09:00Z</dcterms:modified>
  <cp:revision>2</cp:revision>
  <dc:subject/>
  <dc:title/>
</cp:coreProperties>
</file>