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8"/>
        <w:gridCol w:w="1440"/>
        <w:gridCol w:w="148"/>
        <w:gridCol w:w="1440"/>
        <w:gridCol w:w="148"/>
        <w:gridCol w:w="1440"/>
        <w:gridCol w:w="148"/>
        <w:gridCol w:w="1440"/>
        <w:gridCol w:w="148"/>
        <w:gridCol w:w="1440"/>
        <w:gridCol w:w="148"/>
        <w:gridCol w:w="1440"/>
      </w:tblGrid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810</wp:posOffset>
                      </wp:positionV>
                      <wp:extent cx="6936105" cy="978471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36120" cy="9784800"/>
                                <a:chOff x="0" y="0"/>
                                <a:chExt cx="6936120" cy="978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936120" cy="2439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36120" cy="121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36120" cy="602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44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08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0600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44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8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12000"/>
                                      <a:ext cx="6936120" cy="602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44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08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0636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08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8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24360"/>
                                    <a:ext cx="6936120" cy="121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36120" cy="602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08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08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0600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44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8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12000"/>
                                      <a:ext cx="6936120" cy="602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44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08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0600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44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8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448720"/>
                                  <a:ext cx="6936120" cy="2439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36120" cy="121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36120" cy="602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08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6"/>
                                                  <w:kern w:val="2"/>
                                                  <w:szCs w:val="24"/>
                                                  <w:rFonts w:ascii="Times New Roman" w:hAnsi="Times New Roman" w:eastAsia="新細明體;PMingLiU" w:cs="Times New Roman"/>
                                                  <w:color w:val="auto"/>
                                                  <w:lang w:val="en-US" w:eastAsia="zh-TW" w:bidi="ar-SA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08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0600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08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8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12000"/>
                                      <a:ext cx="6936120" cy="602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08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08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0600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44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8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24000"/>
                                    <a:ext cx="6936120" cy="121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36120" cy="602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44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08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0636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08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8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12360"/>
                                      <a:ext cx="6936120" cy="602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08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08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0600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08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8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897080"/>
                                  <a:ext cx="6936120" cy="2439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36120" cy="121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36120" cy="602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44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6"/>
                                                  <w:kern w:val="2"/>
                                                  <w:szCs w:val="24"/>
                                                  <w:rFonts w:ascii="Times New Roman" w:hAnsi="Times New Roman" w:eastAsia="新細明體;PMingLiU" w:cs="Times New Roman"/>
                                                  <w:color w:val="auto"/>
                                                  <w:lang w:val="en-US" w:eastAsia="zh-TW" w:bidi="ar-SA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08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0600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44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8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12360"/>
                                      <a:ext cx="6936120" cy="602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08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08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0600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08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8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24360"/>
                                    <a:ext cx="6936120" cy="121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36120" cy="602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08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08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0600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44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8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12000"/>
                                      <a:ext cx="6936120" cy="602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44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08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0600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44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8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345800"/>
                                  <a:ext cx="6936120" cy="2439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36120" cy="121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36120" cy="602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08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6"/>
                                                  <w:kern w:val="2"/>
                                                  <w:szCs w:val="24"/>
                                                  <w:rFonts w:ascii="Times New Roman" w:hAnsi="Times New Roman" w:eastAsia="新細明體;PMingLiU" w:cs="Times New Roman"/>
                                                  <w:color w:val="auto"/>
                                                  <w:lang w:val="en-US" w:eastAsia="zh-TW" w:bidi="ar-SA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08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0600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08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8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12000"/>
                                      <a:ext cx="6936120" cy="602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44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08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0600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44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8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24000"/>
                                    <a:ext cx="6936120" cy="121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936120" cy="602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44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08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0636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08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8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12360"/>
                                      <a:ext cx="6936120" cy="602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08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36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08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06000"/>
                                        <a:ext cx="6935400" cy="296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44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52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76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60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2436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03272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60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04144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49800" y="0"/>
                                          <a:ext cx="885960" cy="29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885960" cy="295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0240" y="29880"/>
                                            <a:ext cx="828000" cy="222840"/>
                                          </a:xfrm>
                                          <a:prstGeom prst="roundRect">
                                            <a:avLst>
                                              <a:gd name="adj" fmla="val 16667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5120">
                                            <a:solidFill>
                                              <a:srgbClr val="ff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45000"/>
                                            <a:ext cx="756360" cy="194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.3pt;width:546.15pt;height:770.5pt" coordorigin="0,6" coordsize="10923,15410">
                      <v:group id="shape_0" style="position:absolute;left:0;top:6;width:10923;height:3842">
                        <v:group id="shape_0" style="position:absolute;left:0;top:6;width:10923;height:1913">
                          <v:group id="shape_0" style="position:absolute;left:0;top:6;width:10923;height:950">
                            <v:group id="shape_0" style="position:absolute;left:1;top:6;width:10922;height:467">
                              <v:group id="shape_0" style="position:absolute;left:1;top:9;width:1395;height:465">
                                <v:rect id="shape_0" fillcolor="white" stroked="f" o:allowincell="t" style="position:absolute;left:1;top:9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9;top:5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fillcolor="white" stroked="t" o:allowincell="t" style="position:absolute;left:93;top:7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8;top:6;width:1395;height:465">
                                <v:rect id="shape_0" fillcolor="white" stroked="f" o:allowincell="t" style="position:absolute;left:1588;top: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6;top:5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80;top:7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6;top:6;width:1395;height:465">
                                <v:rect id="shape_0" fillcolor="white" stroked="f" o:allowincell="t" style="position:absolute;left:3176;top: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4;top:5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8;top:7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4;top:6;width:1395;height:465">
                                <v:rect id="shape_0" fillcolor="white" stroked="f" o:allowincell="t" style="position:absolute;left:4764;top: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2;top:5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6;top:7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2;top:6;width:1395;height:465">
                                <v:rect id="shape_0" fillcolor="white" stroked="f" o:allowincell="t" style="position:absolute;left:6352;top: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400;top:5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4;top:7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40;top:6;width:1395;height:465">
                                <v:rect id="shape_0" fillcolor="white" stroked="f" o:allowincell="t" style="position:absolute;left:7940;top: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8;top:5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2;top:7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8;top:6;width:1395;height:465">
                                <v:rect id="shape_0" fillcolor="white" stroked="f" o:allowincell="t" style="position:absolute;left:9528;top: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6;top:5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20;top:7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0;top:488;width:10922;height:468">
                              <v:group id="shape_0" style="position:absolute;left:0;top:490;width:1395;height:465">
                                <v:rect id="shape_0" fillcolor="white" stroked="f" o:allowincell="t" style="position:absolute;left:0;top:49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;top:53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2;top:56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7;top:488;width:1395;height:465">
                                <v:rect id="shape_0" fillcolor="white" stroked="f" o:allowincell="t" style="position:absolute;left:1587;top:48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5;top:53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79;top:55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5;top:488;width:1395;height:465">
                                <v:rect id="shape_0" fillcolor="white" stroked="f" o:allowincell="t" style="position:absolute;left:3175;top:48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3;top:53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7;top:55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3;top:488;width:1395;height:465">
                                <v:rect id="shape_0" fillcolor="white" stroked="f" o:allowincell="t" style="position:absolute;left:4763;top:48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1;top:53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5;top:55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1;top:488;width:1395;height:465">
                                <v:rect id="shape_0" fillcolor="white" stroked="f" o:allowincell="t" style="position:absolute;left:6351;top:48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399;top:53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3;top:55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39;top:488;width:1395;height:465">
                                <v:rect id="shape_0" fillcolor="white" stroked="f" o:allowincell="t" style="position:absolute;left:7939;top:48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7;top:53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1;top:55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7;top:488;width:1395;height:465">
                                <v:rect id="shape_0" fillcolor="white" stroked="f" o:allowincell="t" style="position:absolute;left:9527;top:48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5;top:53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19;top:55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0;top:970;width:10923;height:949">
                            <v:group id="shape_0" style="position:absolute;left:1;top:970;width:10922;height:467">
                              <v:group id="shape_0" style="position:absolute;left:1;top:972;width:1395;height:465">
                                <v:rect id="shape_0" fillcolor="white" stroked="f" o:allowincell="t" style="position:absolute;left:1;top:97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9;top:101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3;top:104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8;top:970;width:1395;height:465">
                                <v:rect id="shape_0" fillcolor="white" stroked="f" o:allowincell="t" style="position:absolute;left:1588;top:97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6;top:101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80;top:104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6;top:970;width:1395;height:465">
                                <v:rect id="shape_0" fillcolor="white" stroked="f" o:allowincell="t" style="position:absolute;left:3176;top:97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4;top:101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8;top:104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4;top:970;width:1395;height:465">
                                <v:rect id="shape_0" fillcolor="white" stroked="f" o:allowincell="t" style="position:absolute;left:4764;top:97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2;top:101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6;top:104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2;top:970;width:1395;height:465">
                                <v:rect id="shape_0" fillcolor="white" stroked="f" o:allowincell="t" style="position:absolute;left:6352;top:97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400;top:101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4;top:104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40;top:970;width:1395;height:465">
                                <v:rect id="shape_0" fillcolor="white" stroked="f" o:allowincell="t" style="position:absolute;left:7940;top:97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8;top:101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2;top:104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8;top:970;width:1395;height:465">
                                <v:rect id="shape_0" fillcolor="white" stroked="f" o:allowincell="t" style="position:absolute;left:9528;top:97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6;top:101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20;top:104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0;top:1452;width:10922;height:467">
                              <v:group id="shape_0" style="position:absolute;left:0;top:1454;width:1395;height:465">
                                <v:rect id="shape_0" fillcolor="white" stroked="f" o:allowincell="t" style="position:absolute;left:0;top:145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;top:150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2;top:152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7;top:1452;width:1395;height:465">
                                <v:rect id="shape_0" fillcolor="white" stroked="f" o:allowincell="t" style="position:absolute;left:1587;top:145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5;top:149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79;top:152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5;top:1452;width:1395;height:465">
                                <v:rect id="shape_0" fillcolor="white" stroked="f" o:allowincell="t" style="position:absolute;left:3175;top:145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3;top:149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7;top:152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3;top:1452;width:1395;height:465">
                                <v:rect id="shape_0" fillcolor="white" stroked="f" o:allowincell="t" style="position:absolute;left:4763;top:145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1;top:149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5;top:152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1;top:1452;width:1395;height:465">
                                <v:rect id="shape_0" fillcolor="white" stroked="f" o:allowincell="t" style="position:absolute;left:6351;top:145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399;top:149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3;top:152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39;top:1452;width:1395;height:465">
                                <v:rect id="shape_0" fillcolor="white" stroked="f" o:allowincell="t" style="position:absolute;left:7939;top:145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7;top:149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1;top:152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7;top:1452;width:1395;height:465">
                                <v:rect id="shape_0" fillcolor="white" stroked="f" o:allowincell="t" style="position:absolute;left:9527;top:145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5;top:149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19;top:152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0;top:1934;width:10923;height:1913">
                          <v:group id="shape_0" style="position:absolute;left:0;top:1934;width:10923;height:949">
                            <v:group id="shape_0" style="position:absolute;left:1;top:1934;width:10922;height:467">
                              <v:group id="shape_0" style="position:absolute;left:1;top:1936;width:1395;height:465">
                                <v:rect id="shape_0" fillcolor="white" stroked="f" o:allowincell="t" style="position:absolute;left:1;top:193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9;top:198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3;top:200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8;top:1934;width:1395;height:465">
                                <v:rect id="shape_0" fillcolor="white" stroked="f" o:allowincell="t" style="position:absolute;left:1588;top:193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6;top:198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80;top:200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6;top:1934;width:1395;height:465">
                                <v:rect id="shape_0" fillcolor="white" stroked="f" o:allowincell="t" style="position:absolute;left:3176;top:193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4;top:198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8;top:200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4;top:1934;width:1395;height:465">
                                <v:rect id="shape_0" fillcolor="white" stroked="f" o:allowincell="t" style="position:absolute;left:4764;top:193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2;top:198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6;top:200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2;top:1934;width:1395;height:465">
                                <v:rect id="shape_0" fillcolor="white" stroked="f" o:allowincell="t" style="position:absolute;left:6352;top:193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400;top:198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4;top:200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40;top:1934;width:1395;height:465">
                                <v:rect id="shape_0" fillcolor="white" stroked="f" o:allowincell="t" style="position:absolute;left:7940;top:193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8;top:198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2;top:200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8;top:1934;width:1395;height:465">
                                <v:rect id="shape_0" fillcolor="white" stroked="f" o:allowincell="t" style="position:absolute;left:9528;top:193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6;top:198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20;top:200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0;top:2416;width:10922;height:467">
                              <v:group id="shape_0" style="position:absolute;left:0;top:2419;width:1395;height:465">
                                <v:rect id="shape_0" fillcolor="white" stroked="f" o:allowincell="t" style="position:absolute;left:0;top:2419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;top:246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2;top:248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7;top:2416;width:1395;height:465">
                                <v:rect id="shape_0" fillcolor="white" stroked="f" o:allowincell="t" style="position:absolute;left:1587;top:241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5;top:246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79;top:248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5;top:2416;width:1395;height:465">
                                <v:rect id="shape_0" fillcolor="white" stroked="f" o:allowincell="t" style="position:absolute;left:3175;top:241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3;top:246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7;top:248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3;top:2416;width:1395;height:465">
                                <v:rect id="shape_0" fillcolor="white" stroked="f" o:allowincell="t" style="position:absolute;left:4763;top:241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1;top:246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5;top:248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1;top:2416;width:1395;height:465">
                                <v:rect id="shape_0" fillcolor="white" stroked="f" o:allowincell="t" style="position:absolute;left:6351;top:241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399;top:246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3;top:248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39;top:2416;width:1395;height:465">
                                <v:rect id="shape_0" fillcolor="white" stroked="f" o:allowincell="t" style="position:absolute;left:7939;top:241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7;top:246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1;top:248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7;top:2416;width:1395;height:465">
                                <v:rect id="shape_0" fillcolor="white" stroked="f" o:allowincell="t" style="position:absolute;left:9527;top:241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5;top:246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19;top:248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0;top:2898;width:10923;height:950">
                            <v:group id="shape_0" style="position:absolute;left:1;top:2898;width:10922;height:468">
                              <v:group id="shape_0" style="position:absolute;left:1;top:2900;width:1395;height:465">
                                <v:rect id="shape_0" fillcolor="white" stroked="f" o:allowincell="t" style="position:absolute;left:1;top:290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9;top:294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3;top:297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8;top:2898;width:1395;height:465">
                                <v:rect id="shape_0" fillcolor="white" stroked="f" o:allowincell="t" style="position:absolute;left:1588;top:289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6;top:294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80;top:296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6;top:2898;width:1395;height:465">
                                <v:rect id="shape_0" fillcolor="white" stroked="f" o:allowincell="t" style="position:absolute;left:3176;top:289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4;top:294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8;top:296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4;top:2898;width:1395;height:465">
                                <v:rect id="shape_0" fillcolor="white" stroked="f" o:allowincell="t" style="position:absolute;left:4764;top:289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2;top:294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6;top:296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2;top:2898;width:1395;height:465">
                                <v:rect id="shape_0" fillcolor="white" stroked="f" o:allowincell="t" style="position:absolute;left:6352;top:289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400;top:294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4;top:296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40;top:2898;width:1395;height:465">
                                <v:rect id="shape_0" fillcolor="white" stroked="f" o:allowincell="t" style="position:absolute;left:7940;top:289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8;top:294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2;top:296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8;top:2898;width:1395;height:465">
                                <v:rect id="shape_0" fillcolor="white" stroked="f" o:allowincell="t" style="position:absolute;left:9528;top:289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6;top:294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20;top:296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0;top:3380;width:10922;height:467">
                              <v:group id="shape_0" style="position:absolute;left:0;top:3382;width:1395;height:465">
                                <v:rect id="shape_0" fillcolor="white" stroked="f" o:allowincell="t" style="position:absolute;left:0;top:338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;top:342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2;top:345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7;top:3380;width:1395;height:465">
                                <v:rect id="shape_0" fillcolor="white" stroked="f" o:allowincell="t" style="position:absolute;left:1587;top:338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5;top:342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79;top:345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5;top:3380;width:1395;height:465">
                                <v:rect id="shape_0" fillcolor="white" stroked="f" o:allowincell="t" style="position:absolute;left:3175;top:338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3;top:342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7;top:345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3;top:3380;width:1395;height:465">
                                <v:rect id="shape_0" fillcolor="white" stroked="f" o:allowincell="t" style="position:absolute;left:4763;top:338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1;top:342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5;top:345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1;top:3380;width:1395;height:465">
                                <v:rect id="shape_0" fillcolor="white" stroked="f" o:allowincell="t" style="position:absolute;left:6351;top:338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399;top:342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3;top:345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39;top:3380;width:1395;height:465">
                                <v:rect id="shape_0" fillcolor="white" stroked="f" o:allowincell="t" style="position:absolute;left:7939;top:338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7;top:342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1;top:345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7;top:3380;width:1395;height:465">
                                <v:rect id="shape_0" fillcolor="white" stroked="f" o:allowincell="t" style="position:absolute;left:9527;top:338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5;top:342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19;top:345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0;top:3862;width:10923;height:3841">
                        <v:group id="shape_0" style="position:absolute;left:0;top:3862;width:10923;height:1913">
                          <v:group id="shape_0" style="position:absolute;left:0;top:3862;width:10923;height:949">
                            <v:group id="shape_0" style="position:absolute;left:1;top:3862;width:10922;height:467">
                              <v:group id="shape_0" style="position:absolute;left:1;top:3864;width:1395;height:465">
                                <v:rect id="shape_0" fillcolor="white" stroked="f" o:allowincell="t" style="position:absolute;left:1;top:386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9;top:391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3;top:3935;width:1190;height:30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kern w:val="2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8;top:3862;width:1395;height:465">
                                <v:rect id="shape_0" fillcolor="white" stroked="f" o:allowincell="t" style="position:absolute;left:1588;top:386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6;top:390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80;top:393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6;top:3862;width:1395;height:465">
                                <v:rect id="shape_0" fillcolor="white" stroked="f" o:allowincell="t" style="position:absolute;left:3176;top:386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4;top:390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8;top:393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4;top:3862;width:1395;height:465">
                                <v:rect id="shape_0" fillcolor="white" stroked="f" o:allowincell="t" style="position:absolute;left:4764;top:386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2;top:390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6;top:393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2;top:3862;width:1395;height:465">
                                <v:rect id="shape_0" fillcolor="white" stroked="f" o:allowincell="t" style="position:absolute;left:6352;top:386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400;top:390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4;top:393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40;top:3862;width:1395;height:465">
                                <v:rect id="shape_0" fillcolor="white" stroked="f" o:allowincell="t" style="position:absolute;left:7940;top:386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8;top:390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2;top:393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8;top:3862;width:1395;height:465">
                                <v:rect id="shape_0" fillcolor="white" stroked="f" o:allowincell="t" style="position:absolute;left:9528;top:386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6;top:390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20;top:393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0;top:4344;width:10922;height:467">
                              <v:group id="shape_0" style="position:absolute;left:0;top:4346;width:1395;height:465">
                                <v:rect id="shape_0" fillcolor="white" stroked="f" o:allowincell="t" style="position:absolute;left:0;top:434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;top:439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2;top:4418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7;top:4344;width:1395;height:465">
                                <v:rect id="shape_0" fillcolor="white" stroked="f" o:allowincell="t" style="position:absolute;left:1587;top:434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5;top:439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79;top:441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5;top:4344;width:1395;height:465">
                                <v:rect id="shape_0" fillcolor="white" stroked="f" o:allowincell="t" style="position:absolute;left:3175;top:434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3;top:439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7;top:441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3;top:4344;width:1395;height:465">
                                <v:rect id="shape_0" fillcolor="white" stroked="f" o:allowincell="t" style="position:absolute;left:4763;top:434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1;top:439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5;top:441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1;top:4344;width:1395;height:465">
                                <v:rect id="shape_0" fillcolor="white" stroked="f" o:allowincell="t" style="position:absolute;left:6351;top:434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399;top:439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3;top:441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39;top:4344;width:1395;height:465">
                                <v:rect id="shape_0" fillcolor="white" stroked="f" o:allowincell="t" style="position:absolute;left:7939;top:434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7;top:439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1;top:441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7;top:4344;width:1395;height:465">
                                <v:rect id="shape_0" fillcolor="white" stroked="f" o:allowincell="t" style="position:absolute;left:9527;top:434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5;top:439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19;top:441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0;top:4826;width:10923;height:950">
                            <v:group id="shape_0" style="position:absolute;left:1;top:4826;width:10922;height:467">
                              <v:group id="shape_0" style="position:absolute;left:1;top:4828;width:1395;height:465">
                                <v:rect id="shape_0" fillcolor="white" stroked="f" o:allowincell="t" style="position:absolute;left:1;top:482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9;top:487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3;top:489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8;top:4826;width:1395;height:465">
                                <v:rect id="shape_0" fillcolor="white" stroked="f" o:allowincell="t" style="position:absolute;left:1588;top:482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6;top:487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80;top:489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6;top:4826;width:1395;height:465">
                                <v:rect id="shape_0" fillcolor="white" stroked="f" o:allowincell="t" style="position:absolute;left:3176;top:482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4;top:487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8;top:489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4;top:4826;width:1395;height:465">
                                <v:rect id="shape_0" fillcolor="white" stroked="f" o:allowincell="t" style="position:absolute;left:4764;top:482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2;top:487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6;top:489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2;top:4826;width:1395;height:465">
                                <v:rect id="shape_0" fillcolor="white" stroked="f" o:allowincell="t" style="position:absolute;left:6352;top:482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400;top:487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4;top:489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40;top:4826;width:1395;height:465">
                                <v:rect id="shape_0" fillcolor="white" stroked="f" o:allowincell="t" style="position:absolute;left:7940;top:482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8;top:487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2;top:489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8;top:4826;width:1395;height:465">
                                <v:rect id="shape_0" fillcolor="white" stroked="f" o:allowincell="t" style="position:absolute;left:9528;top:482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6;top:487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20;top:489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0;top:5308;width:10922;height:468">
                              <v:group id="shape_0" style="position:absolute;left:0;top:5310;width:1395;height:465">
                                <v:rect id="shape_0" fillcolor="white" stroked="f" o:allowincell="t" style="position:absolute;left:0;top:531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;top:535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2;top:538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7;top:5308;width:1395;height:465">
                                <v:rect id="shape_0" fillcolor="white" stroked="f" o:allowincell="t" style="position:absolute;left:1587;top:530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5;top:535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79;top:537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5;top:5308;width:1395;height:465">
                                <v:rect id="shape_0" fillcolor="white" stroked="f" o:allowincell="t" style="position:absolute;left:3175;top:530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3;top:535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7;top:537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3;top:5308;width:1395;height:465">
                                <v:rect id="shape_0" fillcolor="white" stroked="f" o:allowincell="t" style="position:absolute;left:4763;top:530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1;top:535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5;top:537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1;top:5308;width:1395;height:465">
                                <v:rect id="shape_0" fillcolor="white" stroked="f" o:allowincell="t" style="position:absolute;left:6351;top:530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399;top:535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3;top:537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39;top:5308;width:1395;height:465">
                                <v:rect id="shape_0" fillcolor="white" stroked="f" o:allowincell="t" style="position:absolute;left:7939;top:530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7;top:535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1;top:537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7;top:5308;width:1395;height:465">
                                <v:rect id="shape_0" fillcolor="white" stroked="f" o:allowincell="t" style="position:absolute;left:9527;top:530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5;top:535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19;top:537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0;top:5790;width:10923;height:1913">
                          <v:group id="shape_0" style="position:absolute;left:0;top:5790;width:10923;height:949">
                            <v:group id="shape_0" style="position:absolute;left:1;top:5790;width:10922;height:468">
                              <v:group id="shape_0" style="position:absolute;left:1;top:5792;width:1395;height:465">
                                <v:rect id="shape_0" fillcolor="white" stroked="f" o:allowincell="t" style="position:absolute;left:1;top:579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9;top:583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3;top:586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8;top:5790;width:1395;height:465">
                                <v:rect id="shape_0" fillcolor="white" stroked="f" o:allowincell="t" style="position:absolute;left:1588;top:579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6;top:583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80;top:586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6;top:5790;width:1395;height:465">
                                <v:rect id="shape_0" fillcolor="white" stroked="f" o:allowincell="t" style="position:absolute;left:3176;top:579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4;top:583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8;top:586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4;top:5790;width:1395;height:465">
                                <v:rect id="shape_0" fillcolor="white" stroked="f" o:allowincell="t" style="position:absolute;left:4764;top:579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2;top:583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6;top:586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2;top:5790;width:1395;height:465">
                                <v:rect id="shape_0" fillcolor="white" stroked="f" o:allowincell="t" style="position:absolute;left:6352;top:579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400;top:583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4;top:586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40;top:5790;width:1395;height:465">
                                <v:rect id="shape_0" fillcolor="white" stroked="f" o:allowincell="t" style="position:absolute;left:7940;top:579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8;top:583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2;top:586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8;top:5790;width:1395;height:465">
                                <v:rect id="shape_0" fillcolor="white" stroked="f" o:allowincell="t" style="position:absolute;left:9528;top:579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6;top:583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20;top:586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0;top:6273;width:10922;height:467">
                              <v:group id="shape_0" style="position:absolute;left:0;top:6274;width:1395;height:465">
                                <v:rect id="shape_0" fillcolor="white" stroked="f" o:allowincell="t" style="position:absolute;left:0;top:627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;top:632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2;top:634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7;top:6273;width:1395;height:465">
                                <v:rect id="shape_0" fillcolor="white" stroked="f" o:allowincell="t" style="position:absolute;left:1587;top:6273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5;top:631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79;top:634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5;top:6273;width:1395;height:465">
                                <v:rect id="shape_0" fillcolor="white" stroked="f" o:allowincell="t" style="position:absolute;left:3175;top:6273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3;top:631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7;top:634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3;top:6273;width:1395;height:465">
                                <v:rect id="shape_0" fillcolor="white" stroked="f" o:allowincell="t" style="position:absolute;left:4763;top:6273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1;top:631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5;top:634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1;top:6273;width:1395;height:465">
                                <v:rect id="shape_0" fillcolor="white" stroked="f" o:allowincell="t" style="position:absolute;left:6351;top:6273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399;top:631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3;top:634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39;top:6273;width:1395;height:465">
                                <v:rect id="shape_0" fillcolor="white" stroked="f" o:allowincell="t" style="position:absolute;left:7939;top:6273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7;top:631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1;top:634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7;top:6273;width:1395;height:465">
                                <v:rect id="shape_0" fillcolor="white" stroked="f" o:allowincell="t" style="position:absolute;left:9527;top:6273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5;top:631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19;top:634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0;top:6754;width:10923;height:949">
                            <v:group id="shape_0" style="position:absolute;left:1;top:6754;width:10922;height:467">
                              <v:group id="shape_0" style="position:absolute;left:1;top:6756;width:1395;height:465">
                                <v:rect id="shape_0" fillcolor="white" stroked="f" o:allowincell="t" style="position:absolute;left:1;top:675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9;top:680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3;top:682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8;top:6754;width:1395;height:465">
                                <v:rect id="shape_0" fillcolor="white" stroked="f" o:allowincell="t" style="position:absolute;left:1588;top:675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6;top:680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80;top:682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6;top:6754;width:1395;height:465">
                                <v:rect id="shape_0" fillcolor="white" stroked="f" o:allowincell="t" style="position:absolute;left:3176;top:675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4;top:680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8;top:682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4;top:6754;width:1395;height:465">
                                <v:rect id="shape_0" fillcolor="white" stroked="f" o:allowincell="t" style="position:absolute;left:4764;top:675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2;top:680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6;top:682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2;top:6754;width:1395;height:465">
                                <v:rect id="shape_0" fillcolor="white" stroked="f" o:allowincell="t" style="position:absolute;left:6352;top:675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400;top:680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4;top:682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40;top:6754;width:1395;height:465">
                                <v:rect id="shape_0" fillcolor="white" stroked="f" o:allowincell="t" style="position:absolute;left:7940;top:675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8;top:680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2;top:682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8;top:6754;width:1395;height:465">
                                <v:rect id="shape_0" fillcolor="white" stroked="f" o:allowincell="t" style="position:absolute;left:9528;top:675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6;top:680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20;top:682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0;top:7236;width:10922;height:467">
                              <v:group id="shape_0" style="position:absolute;left:0;top:7238;width:1395;height:465">
                                <v:rect id="shape_0" fillcolor="white" stroked="f" o:allowincell="t" style="position:absolute;left:0;top:723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;top:728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2;top:730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7;top:7236;width:1395;height:465">
                                <v:rect id="shape_0" fillcolor="white" stroked="f" o:allowincell="t" style="position:absolute;left:1587;top:723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5;top:728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79;top:730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5;top:7236;width:1395;height:465">
                                <v:rect id="shape_0" fillcolor="white" stroked="f" o:allowincell="t" style="position:absolute;left:3175;top:723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3;top:728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7;top:730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3;top:7236;width:1395;height:465">
                                <v:rect id="shape_0" fillcolor="white" stroked="f" o:allowincell="t" style="position:absolute;left:4763;top:723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1;top:728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5;top:730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1;top:7236;width:1395;height:465">
                                <v:rect id="shape_0" fillcolor="white" stroked="f" o:allowincell="t" style="position:absolute;left:6351;top:723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399;top:728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3;top:730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39;top:7236;width:1395;height:465">
                                <v:rect id="shape_0" fillcolor="white" stroked="f" o:allowincell="t" style="position:absolute;left:7939;top:723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7;top:728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1;top:730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7;top:7236;width:1395;height:465">
                                <v:rect id="shape_0" fillcolor="white" stroked="f" o:allowincell="t" style="position:absolute;left:9527;top:723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5;top:728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19;top:730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0;top:7718;width:10923;height:3841">
                        <v:group id="shape_0" style="position:absolute;left:0;top:7718;width:10923;height:1913">
                          <v:group id="shape_0" style="position:absolute;left:0;top:7718;width:10923;height:950">
                            <v:group id="shape_0" style="position:absolute;left:1;top:7718;width:10922;height:468">
                              <v:group id="shape_0" style="position:absolute;left:1;top:7720;width:1395;height:465">
                                <v:rect id="shape_0" fillcolor="white" stroked="f" o:allowincell="t" style="position:absolute;left:1;top:772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9;top:776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3;top:7791;width:1190;height:30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kern w:val="2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8;top:7718;width:1395;height:465">
                                <v:rect id="shape_0" fillcolor="white" stroked="f" o:allowincell="t" style="position:absolute;left:1588;top:771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6;top:776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80;top:778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6;top:7718;width:1395;height:465">
                                <v:rect id="shape_0" fillcolor="white" stroked="f" o:allowincell="t" style="position:absolute;left:3176;top:771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4;top:776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8;top:778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4;top:7718;width:1395;height:465">
                                <v:rect id="shape_0" fillcolor="white" stroked="f" o:allowincell="t" style="position:absolute;left:4764;top:771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2;top:776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6;top:778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2;top:7718;width:1395;height:465">
                                <v:rect id="shape_0" fillcolor="white" stroked="f" o:allowincell="t" style="position:absolute;left:6352;top:771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400;top:776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4;top:778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40;top:7718;width:1395;height:465">
                                <v:rect id="shape_0" fillcolor="white" stroked="f" o:allowincell="t" style="position:absolute;left:7940;top:771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8;top:776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2;top:778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8;top:7718;width:1395;height:465">
                                <v:rect id="shape_0" fillcolor="white" stroked="f" o:allowincell="t" style="position:absolute;left:9528;top:771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6;top:776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20;top:778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0;top:8200;width:10922;height:468">
                              <v:group id="shape_0" style="position:absolute;left:0;top:8202;width:1395;height:465">
                                <v:rect id="shape_0" fillcolor="white" stroked="f" o:allowincell="t" style="position:absolute;left:0;top:820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;top:824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2;top:827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7;top:8200;width:1395;height:465">
                                <v:rect id="shape_0" fillcolor="white" stroked="f" o:allowincell="t" style="position:absolute;left:1587;top:820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5;top:824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79;top:827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5;top:8200;width:1395;height:465">
                                <v:rect id="shape_0" fillcolor="white" stroked="f" o:allowincell="t" style="position:absolute;left:3175;top:820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3;top:824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7;top:827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3;top:8200;width:1395;height:465">
                                <v:rect id="shape_0" fillcolor="white" stroked="f" o:allowincell="t" style="position:absolute;left:4763;top:820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1;top:824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5;top:827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1;top:8200;width:1395;height:465">
                                <v:rect id="shape_0" fillcolor="white" stroked="f" o:allowincell="t" style="position:absolute;left:6351;top:820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399;top:824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3;top:827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39;top:8200;width:1395;height:465">
                                <v:rect id="shape_0" fillcolor="white" stroked="f" o:allowincell="t" style="position:absolute;left:7939;top:820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7;top:824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1;top:827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7;top:8200;width:1395;height:465">
                                <v:rect id="shape_0" fillcolor="white" stroked="f" o:allowincell="t" style="position:absolute;left:9527;top:820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5;top:824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19;top:827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0;top:8683;width:10923;height:949">
                            <v:group id="shape_0" style="position:absolute;left:1;top:8683;width:10922;height:467">
                              <v:group id="shape_0" style="position:absolute;left:1;top:8684;width:1395;height:465">
                                <v:rect id="shape_0" fillcolor="white" stroked="f" o:allowincell="t" style="position:absolute;left:1;top:868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9;top:873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3;top:875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8;top:8683;width:1395;height:465">
                                <v:rect id="shape_0" fillcolor="white" stroked="f" o:allowincell="t" style="position:absolute;left:1588;top:8683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6;top:872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80;top:875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6;top:8683;width:1395;height:465">
                                <v:rect id="shape_0" fillcolor="white" stroked="f" o:allowincell="t" style="position:absolute;left:3176;top:8683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4;top:872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8;top:875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4;top:8683;width:1395;height:465">
                                <v:rect id="shape_0" fillcolor="white" stroked="f" o:allowincell="t" style="position:absolute;left:4764;top:8683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2;top:872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6;top:875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2;top:8683;width:1395;height:465">
                                <v:rect id="shape_0" fillcolor="white" stroked="f" o:allowincell="t" style="position:absolute;left:6352;top:8683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400;top:872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4;top:875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40;top:8683;width:1395;height:465">
                                <v:rect id="shape_0" fillcolor="white" stroked="f" o:allowincell="t" style="position:absolute;left:7940;top:8683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8;top:872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2;top:875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8;top:8683;width:1395;height:465">
                                <v:rect id="shape_0" fillcolor="white" stroked="f" o:allowincell="t" style="position:absolute;left:9528;top:8683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6;top:872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20;top:875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0;top:9164;width:10922;height:467">
                              <v:group id="shape_0" style="position:absolute;left:0;top:9166;width:1395;height:465">
                                <v:rect id="shape_0" fillcolor="white" stroked="f" o:allowincell="t" style="position:absolute;left:0;top:916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;top:921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2;top:923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7;top:9164;width:1395;height:465">
                                <v:rect id="shape_0" fillcolor="white" stroked="f" o:allowincell="t" style="position:absolute;left:1587;top:916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5;top:921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79;top:923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5;top:9164;width:1395;height:465">
                                <v:rect id="shape_0" fillcolor="white" stroked="f" o:allowincell="t" style="position:absolute;left:3175;top:916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3;top:921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7;top:923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3;top:9164;width:1395;height:465">
                                <v:rect id="shape_0" fillcolor="white" stroked="f" o:allowincell="t" style="position:absolute;left:4763;top:916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1;top:921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5;top:923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1;top:9164;width:1395;height:465">
                                <v:rect id="shape_0" fillcolor="white" stroked="f" o:allowincell="t" style="position:absolute;left:6351;top:916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399;top:921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3;top:923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39;top:9164;width:1395;height:465">
                                <v:rect id="shape_0" fillcolor="white" stroked="f" o:allowincell="t" style="position:absolute;left:7939;top:916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7;top:921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1;top:923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7;top:9164;width:1395;height:465">
                                <v:rect id="shape_0" fillcolor="white" stroked="f" o:allowincell="t" style="position:absolute;left:9527;top:916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5;top:921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19;top:923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0;top:9646;width:10923;height:1912">
                          <v:group id="shape_0" style="position:absolute;left:0;top:9646;width:10923;height:949">
                            <v:group id="shape_0" style="position:absolute;left:1;top:9646;width:10922;height:467">
                              <v:group id="shape_0" style="position:absolute;left:1;top:9648;width:1395;height:465">
                                <v:rect id="shape_0" fillcolor="white" stroked="f" o:allowincell="t" style="position:absolute;left:1;top:964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9;top:969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3;top:971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8;top:9646;width:1395;height:465">
                                <v:rect id="shape_0" fillcolor="white" stroked="f" o:allowincell="t" style="position:absolute;left:1588;top:964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6;top:969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80;top:971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6;top:9646;width:1395;height:465">
                                <v:rect id="shape_0" fillcolor="white" stroked="f" o:allowincell="t" style="position:absolute;left:3176;top:964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4;top:969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8;top:971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4;top:9646;width:1395;height:465">
                                <v:rect id="shape_0" fillcolor="white" stroked="f" o:allowincell="t" style="position:absolute;left:4764;top:964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2;top:969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6;top:971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2;top:9646;width:1395;height:465">
                                <v:rect id="shape_0" fillcolor="white" stroked="f" o:allowincell="t" style="position:absolute;left:6352;top:964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400;top:969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4;top:971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40;top:9646;width:1395;height:465">
                                <v:rect id="shape_0" fillcolor="white" stroked="f" o:allowincell="t" style="position:absolute;left:7940;top:964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8;top:969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2;top:971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8;top:9646;width:1395;height:465">
                                <v:rect id="shape_0" fillcolor="white" stroked="f" o:allowincell="t" style="position:absolute;left:9528;top:964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6;top:969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20;top:971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0;top:10128;width:10922;height:468">
                              <v:group id="shape_0" style="position:absolute;left:0;top:10130;width:1395;height:465">
                                <v:rect id="shape_0" fillcolor="white" stroked="f" o:allowincell="t" style="position:absolute;left:0;top:1013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;top:10178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2;top:1020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7;top:10128;width:1395;height:465">
                                <v:rect id="shape_0" fillcolor="white" stroked="f" o:allowincell="t" style="position:absolute;left:1587;top:1012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5;top:1017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79;top:1019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5;top:10128;width:1395;height:465">
                                <v:rect id="shape_0" fillcolor="white" stroked="f" o:allowincell="t" style="position:absolute;left:3175;top:1012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3;top:1017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7;top:1019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3;top:10128;width:1395;height:465">
                                <v:rect id="shape_0" fillcolor="white" stroked="f" o:allowincell="t" style="position:absolute;left:4763;top:1012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1;top:1017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5;top:1019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1;top:10128;width:1395;height:465">
                                <v:rect id="shape_0" fillcolor="white" stroked="f" o:allowincell="t" style="position:absolute;left:6351;top:1012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399;top:1017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3;top:1019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39;top:10128;width:1395;height:465">
                                <v:rect id="shape_0" fillcolor="white" stroked="f" o:allowincell="t" style="position:absolute;left:7939;top:1012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7;top:1017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1;top:1019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7;top:10128;width:1395;height:465">
                                <v:rect id="shape_0" fillcolor="white" stroked="f" o:allowincell="t" style="position:absolute;left:9527;top:1012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5;top:1017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19;top:1019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0;top:10610;width:10923;height:949">
                            <v:group id="shape_0" style="position:absolute;left:1;top:10610;width:10922;height:468">
                              <v:group id="shape_0" style="position:absolute;left:1;top:10612;width:1395;height:465">
                                <v:rect id="shape_0" fillcolor="white" stroked="f" o:allowincell="t" style="position:absolute;left:1;top:1061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9;top:1065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3;top:1068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8;top:10610;width:1395;height:465">
                                <v:rect id="shape_0" fillcolor="white" stroked="f" o:allowincell="t" style="position:absolute;left:1588;top:1061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6;top:1065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80;top:10682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6;top:10610;width:1395;height:465">
                                <v:rect id="shape_0" fillcolor="white" stroked="f" o:allowincell="t" style="position:absolute;left:3176;top:1061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4;top:1065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8;top:10682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4;top:10610;width:1395;height:465">
                                <v:rect id="shape_0" fillcolor="white" stroked="f" o:allowincell="t" style="position:absolute;left:4764;top:1061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2;top:1065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6;top:10682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2;top:10610;width:1395;height:465">
                                <v:rect id="shape_0" fillcolor="white" stroked="f" o:allowincell="t" style="position:absolute;left:6352;top:1061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400;top:1065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4;top:10682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40;top:10610;width:1395;height:465">
                                <v:rect id="shape_0" fillcolor="white" stroked="f" o:allowincell="t" style="position:absolute;left:7940;top:1061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8;top:1065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2;top:10682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8;top:10610;width:1395;height:465">
                                <v:rect id="shape_0" fillcolor="white" stroked="f" o:allowincell="t" style="position:absolute;left:9528;top:1061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6;top:1065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20;top:10682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0;top:11092;width:10922;height:467">
                              <v:group id="shape_0" style="position:absolute;left:0;top:11094;width:1395;height:465">
                                <v:rect id="shape_0" fillcolor="white" stroked="f" o:allowincell="t" style="position:absolute;left:0;top:1109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;top:1114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2;top:1116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7;top:11092;width:1395;height:465">
                                <v:rect id="shape_0" fillcolor="white" stroked="f" o:allowincell="t" style="position:absolute;left:1587;top:1109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5;top:1113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79;top:1116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5;top:11092;width:1395;height:465">
                                <v:rect id="shape_0" fillcolor="white" stroked="f" o:allowincell="t" style="position:absolute;left:3175;top:1109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3;top:1113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7;top:1116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3;top:11092;width:1395;height:465">
                                <v:rect id="shape_0" fillcolor="white" stroked="f" o:allowincell="t" style="position:absolute;left:4763;top:1109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1;top:1113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5;top:1116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1;top:11092;width:1395;height:465">
                                <v:rect id="shape_0" fillcolor="white" stroked="f" o:allowincell="t" style="position:absolute;left:6351;top:1109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399;top:1113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3;top:1116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39;top:11092;width:1395;height:465">
                                <v:rect id="shape_0" fillcolor="white" stroked="f" o:allowincell="t" style="position:absolute;left:7939;top:1109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7;top:1113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1;top:1116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7;top:11092;width:1395;height:465">
                                <v:rect id="shape_0" fillcolor="white" stroked="f" o:allowincell="t" style="position:absolute;left:9527;top:1109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5;top:1113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19;top:1116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0;top:11574;width:10923;height:3841">
                        <v:group id="shape_0" style="position:absolute;left:0;top:11574;width:10923;height:1913">
                          <v:group id="shape_0" style="position:absolute;left:0;top:11574;width:10923;height:949">
                            <v:group id="shape_0" style="position:absolute;left:1;top:11574;width:10922;height:467">
                              <v:group id="shape_0" style="position:absolute;left:1;top:11576;width:1395;height:465">
                                <v:rect id="shape_0" fillcolor="white" stroked="f" o:allowincell="t" style="position:absolute;left:1;top:1157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9;top:1162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3;top:11647;width:1190;height:30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kern w:val="2"/>
                                            <w:szCs w:val="24"/>
                                            <w:rFonts w:ascii="Times New Roman" w:hAnsi="Times New Roman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8;top:11574;width:1395;height:465">
                                <v:rect id="shape_0" fillcolor="white" stroked="f" o:allowincell="t" style="position:absolute;left:1588;top:1157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6;top:1162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80;top:1164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6;top:11574;width:1395;height:465">
                                <v:rect id="shape_0" fillcolor="white" stroked="f" o:allowincell="t" style="position:absolute;left:3176;top:1157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4;top:1162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8;top:1164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4;top:11574;width:1395;height:465">
                                <v:rect id="shape_0" fillcolor="white" stroked="f" o:allowincell="t" style="position:absolute;left:4764;top:1157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2;top:1162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6;top:1164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2;top:11574;width:1395;height:465">
                                <v:rect id="shape_0" fillcolor="white" stroked="f" o:allowincell="t" style="position:absolute;left:6352;top:1157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400;top:1162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4;top:1164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40;top:11574;width:1395;height:465">
                                <v:rect id="shape_0" fillcolor="white" stroked="f" o:allowincell="t" style="position:absolute;left:7940;top:1157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8;top:1162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2;top:1164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8;top:11574;width:1395;height:465">
                                <v:rect id="shape_0" fillcolor="white" stroked="f" o:allowincell="t" style="position:absolute;left:9528;top:1157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6;top:1162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20;top:1164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0;top:12056;width:10922;height:467">
                              <v:group id="shape_0" style="position:absolute;left:0;top:12058;width:1395;height:465">
                                <v:rect id="shape_0" fillcolor="white" stroked="f" o:allowincell="t" style="position:absolute;left:0;top:1205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;top:1210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2;top:1212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7;top:12056;width:1395;height:465">
                                <v:rect id="shape_0" fillcolor="white" stroked="f" o:allowincell="t" style="position:absolute;left:1587;top:1205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5;top:1210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79;top:1212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5;top:12056;width:1395;height:465">
                                <v:rect id="shape_0" fillcolor="white" stroked="f" o:allowincell="t" style="position:absolute;left:3175;top:1205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3;top:1210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7;top:1212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3;top:12056;width:1395;height:465">
                                <v:rect id="shape_0" fillcolor="white" stroked="f" o:allowincell="t" style="position:absolute;left:4763;top:1205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1;top:1210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5;top:1212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1;top:12056;width:1395;height:465">
                                <v:rect id="shape_0" fillcolor="white" stroked="f" o:allowincell="t" style="position:absolute;left:6351;top:1205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399;top:1210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3;top:1212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39;top:12056;width:1395;height:465">
                                <v:rect id="shape_0" fillcolor="white" stroked="f" o:allowincell="t" style="position:absolute;left:7939;top:1205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7;top:1210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1;top:1212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7;top:12056;width:1395;height:465">
                                <v:rect id="shape_0" fillcolor="white" stroked="f" o:allowincell="t" style="position:absolute;left:9527;top:1205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5;top:1210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19;top:1212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0;top:12538;width:10923;height:950">
                            <v:group id="shape_0" style="position:absolute;left:1;top:12538;width:10922;height:468">
                              <v:group id="shape_0" style="position:absolute;left:1;top:12540;width:1395;height:465">
                                <v:rect id="shape_0" fillcolor="white" stroked="f" o:allowincell="t" style="position:absolute;left:1;top:1254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9;top:1258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3;top:1261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8;top:12538;width:1395;height:465">
                                <v:rect id="shape_0" fillcolor="white" stroked="f" o:allowincell="t" style="position:absolute;left:1588;top:1253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6;top:1258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80;top:1260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6;top:12538;width:1395;height:465">
                                <v:rect id="shape_0" fillcolor="white" stroked="f" o:allowincell="t" style="position:absolute;left:3176;top:1253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4;top:1258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8;top:1260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4;top:12538;width:1395;height:465">
                                <v:rect id="shape_0" fillcolor="white" stroked="f" o:allowincell="t" style="position:absolute;left:4764;top:1253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2;top:1258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6;top:1260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2;top:12538;width:1395;height:465">
                                <v:rect id="shape_0" fillcolor="white" stroked="f" o:allowincell="t" style="position:absolute;left:6352;top:1253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400;top:1258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4;top:1260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40;top:12538;width:1395;height:465">
                                <v:rect id="shape_0" fillcolor="white" stroked="f" o:allowincell="t" style="position:absolute;left:7940;top:1253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8;top:1258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2;top:1260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8;top:12538;width:1395;height:465">
                                <v:rect id="shape_0" fillcolor="white" stroked="f" o:allowincell="t" style="position:absolute;left:9528;top:1253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6;top:1258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20;top:1260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0;top:13020;width:10922;height:468">
                              <v:group id="shape_0" style="position:absolute;left:0;top:13022;width:1395;height:465">
                                <v:rect id="shape_0" fillcolor="white" stroked="f" o:allowincell="t" style="position:absolute;left:0;top:1302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;top:1306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2;top:1309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7;top:13020;width:1395;height:465">
                                <v:rect id="shape_0" fillcolor="white" stroked="f" o:allowincell="t" style="position:absolute;left:1587;top:1302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5;top:1306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79;top:1309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5;top:13020;width:1395;height:465">
                                <v:rect id="shape_0" fillcolor="white" stroked="f" o:allowincell="t" style="position:absolute;left:3175;top:1302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3;top:1306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7;top:1309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3;top:13020;width:1395;height:465">
                                <v:rect id="shape_0" fillcolor="white" stroked="f" o:allowincell="t" style="position:absolute;left:4763;top:1302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1;top:1306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5;top:1309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1;top:13020;width:1395;height:465">
                                <v:rect id="shape_0" fillcolor="white" stroked="f" o:allowincell="t" style="position:absolute;left:6351;top:1302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399;top:1306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3;top:1309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39;top:13020;width:1395;height:465">
                                <v:rect id="shape_0" fillcolor="white" stroked="f" o:allowincell="t" style="position:absolute;left:7939;top:1302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7;top:1306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1;top:1309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7;top:13020;width:1395;height:465">
                                <v:rect id="shape_0" fillcolor="white" stroked="f" o:allowincell="t" style="position:absolute;left:9527;top:1302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5;top:1306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19;top:1309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0;top:13502;width:10923;height:1914">
                          <v:group id="shape_0" style="position:absolute;left:0;top:13502;width:10923;height:949">
                            <v:group id="shape_0" style="position:absolute;left:1;top:13502;width:10922;height:467">
                              <v:group id="shape_0" style="position:absolute;left:1;top:13504;width:1395;height:465">
                                <v:rect id="shape_0" fillcolor="white" stroked="f" o:allowincell="t" style="position:absolute;left:1;top:1350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9;top:1355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3;top:1357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8;top:13502;width:1395;height:465">
                                <v:rect id="shape_0" fillcolor="white" stroked="f" o:allowincell="t" style="position:absolute;left:1588;top:1350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6;top:1354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80;top:1357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6;top:13502;width:1395;height:465">
                                <v:rect id="shape_0" fillcolor="white" stroked="f" o:allowincell="t" style="position:absolute;left:3176;top:1350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4;top:1354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8;top:1357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4;top:13502;width:1395;height:465">
                                <v:rect id="shape_0" fillcolor="white" stroked="f" o:allowincell="t" style="position:absolute;left:4764;top:1350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2;top:1354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6;top:1357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2;top:13502;width:1395;height:465">
                                <v:rect id="shape_0" fillcolor="white" stroked="f" o:allowincell="t" style="position:absolute;left:6352;top:1350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400;top:1354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4;top:1357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40;top:13502;width:1395;height:465">
                                <v:rect id="shape_0" fillcolor="white" stroked="f" o:allowincell="t" style="position:absolute;left:7940;top:1350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8;top:1354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2;top:1357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8;top:13502;width:1395;height:465">
                                <v:rect id="shape_0" fillcolor="white" stroked="f" o:allowincell="t" style="position:absolute;left:9528;top:13502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6;top:13549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20;top:13573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0;top:13984;width:10922;height:467">
                              <v:group id="shape_0" style="position:absolute;left:0;top:13986;width:1395;height:465">
                                <v:rect id="shape_0" fillcolor="white" stroked="f" o:allowincell="t" style="position:absolute;left:0;top:1398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;top:1403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2;top:1405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7;top:13984;width:1395;height:465">
                                <v:rect id="shape_0" fillcolor="white" stroked="f" o:allowincell="t" style="position:absolute;left:1587;top:1398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5;top:1403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79;top:1405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5;top:13984;width:1395;height:465">
                                <v:rect id="shape_0" fillcolor="white" stroked="f" o:allowincell="t" style="position:absolute;left:3175;top:1398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3;top:1403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7;top:1405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3;top:13984;width:1395;height:465">
                                <v:rect id="shape_0" fillcolor="white" stroked="f" o:allowincell="t" style="position:absolute;left:4763;top:1398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1;top:1403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5;top:1405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1;top:13984;width:1395;height:465">
                                <v:rect id="shape_0" fillcolor="white" stroked="f" o:allowincell="t" style="position:absolute;left:6351;top:1398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399;top:1403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3;top:1405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39;top:13984;width:1395;height:465">
                                <v:rect id="shape_0" fillcolor="white" stroked="f" o:allowincell="t" style="position:absolute;left:7939;top:1398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7;top:1403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1;top:1405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7;top:13984;width:1395;height:465">
                                <v:rect id="shape_0" fillcolor="white" stroked="f" o:allowincell="t" style="position:absolute;left:9527;top:13984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5;top:14031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19;top:14055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0;top:14466;width:10923;height:949">
                            <v:group id="shape_0" style="position:absolute;left:1;top:14466;width:10922;height:467">
                              <v:group id="shape_0" style="position:absolute;left:1;top:14468;width:1395;height:465">
                                <v:rect id="shape_0" fillcolor="white" stroked="f" o:allowincell="t" style="position:absolute;left:1;top:1446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9;top:1451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3;top:1453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8;top:14466;width:1395;height:465">
                                <v:rect id="shape_0" fillcolor="white" stroked="f" o:allowincell="t" style="position:absolute;left:1588;top:1446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6;top:1451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80;top:1453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6;top:14466;width:1395;height:465">
                                <v:rect id="shape_0" fillcolor="white" stroked="f" o:allowincell="t" style="position:absolute;left:3176;top:1446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4;top:1451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8;top:1453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4;top:14466;width:1395;height:465">
                                <v:rect id="shape_0" fillcolor="white" stroked="f" o:allowincell="t" style="position:absolute;left:4764;top:1446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2;top:1451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6;top:1453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2;top:14466;width:1395;height:465">
                                <v:rect id="shape_0" fillcolor="white" stroked="f" o:allowincell="t" style="position:absolute;left:6352;top:1446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400;top:1451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4;top:1453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40;top:14466;width:1395;height:465">
                                <v:rect id="shape_0" fillcolor="white" stroked="f" o:allowincell="t" style="position:absolute;left:7940;top:1446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8;top:1451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2;top:1453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8;top:14466;width:1395;height:465">
                                <v:rect id="shape_0" fillcolor="white" stroked="f" o:allowincell="t" style="position:absolute;left:9528;top:14466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6;top:14513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20;top:14537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0;top:14948;width:10922;height:468">
                              <v:group id="shape_0" style="position:absolute;left:0;top:14950;width:1395;height:465">
                                <v:rect id="shape_0" fillcolor="white" stroked="f" o:allowincell="t" style="position:absolute;left:0;top:14950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;top:14997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2;top:15021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1587;top:14948;width:1395;height:465">
                                <v:rect id="shape_0" fillcolor="white" stroked="f" o:allowincell="t" style="position:absolute;left:1587;top:1494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1635;top:1499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1679;top:1501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3175;top:14948;width:1395;height:465">
                                <v:rect id="shape_0" fillcolor="white" stroked="f" o:allowincell="t" style="position:absolute;left:3175;top:1494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3223;top:1499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3267;top:1501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4763;top:14948;width:1395;height:465">
                                <v:rect id="shape_0" fillcolor="white" stroked="f" o:allowincell="t" style="position:absolute;left:4763;top:1494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4811;top:1499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4855;top:1501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6351;top:14948;width:1395;height:465">
                                <v:rect id="shape_0" fillcolor="white" stroked="f" o:allowincell="t" style="position:absolute;left:6351;top:1494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6399;top:1499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6443;top:1501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7939;top:14948;width:1395;height:465">
                                <v:rect id="shape_0" fillcolor="white" stroked="f" o:allowincell="t" style="position:absolute;left:7939;top:1494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7987;top:1499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8031;top:1501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  <v:group id="shape_0" style="position:absolute;left:9527;top:14948;width:1395;height:465">
                                <v:rect id="shape_0" fillcolor="white" stroked="f" o:allowincell="t" style="position:absolute;left:9527;top:14948;width:1394;height:464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roundrect id="shape_0" fillcolor="white" stroked="t" o:allowincell="t" style="position:absolute;left:9575;top:14995;width:1303;height:350;mso-wrap-style:none;v-text-anchor:middle">
                                  <v:fill o:detectmouseclick="t" type="solid" color2="black"/>
                                  <v:stroke color="red" weight="15120" joinstyle="miter" endcap="flat"/>
                                  <w10:wrap type="none"/>
                                </v:roundrect>
                                <v:shape id="shape_0" fillcolor="white" stroked="t" o:allowincell="t" style="position:absolute;left:9619;top:15019;width:1190;height:305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82" w:right="482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9:01:00Z</dcterms:created>
  <dc:creator>user</dc:creator>
  <dc:description/>
  <cp:keywords/>
  <dc:language>en-US</dc:language>
  <cp:lastModifiedBy>TIGER-XP</cp:lastModifiedBy>
  <cp:lastPrinted>2007-11-15T14:15:00Z</cp:lastPrinted>
  <dcterms:modified xsi:type="dcterms:W3CDTF">2007-12-24T09:01:00Z</dcterms:modified>
  <cp:revision>2</cp:revision>
  <dc:subject/>
  <dc:title/>
</cp:coreProperties>
</file>