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</w:tblGrid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4605</wp:posOffset>
                      </wp:positionV>
                      <wp:extent cx="6905625" cy="100577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5520" cy="10057680"/>
                                <a:chOff x="0" y="0"/>
                                <a:chExt cx="6905520" cy="1005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05520" cy="400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520" cy="1995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05520" cy="981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32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7160" y="432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68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680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14120"/>
                                      <a:ext cx="6905520" cy="981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680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32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7160" y="432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68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680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14200"/>
                                    <a:ext cx="6905520" cy="1995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05520" cy="981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32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7160" y="432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68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680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14120"/>
                                      <a:ext cx="6905520" cy="981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32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7160" y="4320"/>
                                        <a:ext cx="3438360" cy="976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716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4040" y="4680"/>
                                          <a:ext cx="1714680" cy="9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4680" cy="9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46800"/>
                                            <a:ext cx="163836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43160"/>
                                  <a:ext cx="6905520" cy="199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520" cy="98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7160" y="432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14120"/>
                                    <a:ext cx="6905520" cy="98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7160" y="432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57360"/>
                                  <a:ext cx="6905520" cy="199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520" cy="98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7160" y="432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14120"/>
                                    <a:ext cx="6905520" cy="98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7160" y="432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62560"/>
                                  <a:ext cx="6905520" cy="199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520" cy="98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7160" y="432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68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14120"/>
                                    <a:ext cx="6905520" cy="981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32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7160" y="4320"/>
                                      <a:ext cx="3438360" cy="976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716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4040" y="4680"/>
                                        <a:ext cx="1714680" cy="97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4680" cy="972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160" y="46800"/>
                                          <a:ext cx="163836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1.15pt;width:543.8pt;height:792pt" coordorigin="-15,23" coordsize="10876,15840">
                      <v:group id="shape_0" style="position:absolute;left:-15;top:23;width:10876;height:6315">
                        <v:group id="shape_0" style="position:absolute;left:-15;top:23;width:10876;height:3143">
                          <v:group id="shape_0" style="position:absolute;left:-15;top:23;width:10876;height:1546">
                            <v:group id="shape_0" style="position:absolute;left:-15;top:23;width:5415;height:1538">
                              <v:group id="shape_0" style="position:absolute;left:-15;top:23;width:2700;height:1531">
                                <v:rect id="shape_0" fillcolor="white" stroked="f" o:allowincell="t" style="position:absolute;left:-15;top:23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45;top:98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0;top:30;width:2700;height:1531">
                                <v:rect id="shape_0" fillcolor="white" stroked="f" o:allowincell="t" style="position:absolute;left:2700;top:30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760;top:104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5;top:30;width:5415;height:1539">
                              <v:group id="shape_0" style="position:absolute;left:5445;top:30;width:2700;height:1531">
                                <v:rect id="shape_0" fillcolor="white" stroked="f" o:allowincell="t" style="position:absolute;left:5445;top:30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505;top:104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0;top:37;width:2700;height:1531">
                                <v:rect id="shape_0" fillcolor="white" stroked="f" o:allowincell="t" style="position:absolute;left:8160;top:37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220;top:111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1620;width:10876;height:1546">
                            <v:group id="shape_0" style="position:absolute;left:-15;top:1620;width:5415;height:1538">
                              <v:group id="shape_0" style="position:absolute;left:-15;top:1620;width:2700;height:1531">
                                <v:rect id="shape_0" fillcolor="white" stroked="f" o:allowincell="t" style="position:absolute;left:-15;top:1620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5;top:1694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0;top:1627;width:2700;height:1531">
                                <v:rect id="shape_0" fillcolor="white" stroked="f" o:allowincell="t" style="position:absolute;left:2700;top:1627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760;top:1701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5;top:1627;width:5415;height:1539">
                              <v:group id="shape_0" style="position:absolute;left:5445;top:1627;width:2700;height:1531">
                                <v:rect id="shape_0" fillcolor="white" stroked="f" o:allowincell="t" style="position:absolute;left:5445;top:1627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505;top:1701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0;top:1634;width:2700;height:1531">
                                <v:rect id="shape_0" fillcolor="white" stroked="f" o:allowincell="t" style="position:absolute;left:8160;top:1634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220;top:1708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15;top:3195;width:10876;height:3143">
                          <v:group id="shape_0" style="position:absolute;left:-15;top:3195;width:10876;height:1546">
                            <v:group id="shape_0" style="position:absolute;left:-15;top:3195;width:5415;height:1538">
                              <v:group id="shape_0" style="position:absolute;left:-15;top:3195;width:2700;height:1531">
                                <v:rect id="shape_0" fillcolor="white" stroked="f" o:allowincell="t" style="position:absolute;left:-15;top:3195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5;top:3269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0;top:3202;width:2700;height:1531">
                                <v:rect id="shape_0" fillcolor="white" stroked="f" o:allowincell="t" style="position:absolute;left:2700;top:3202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760;top:3276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5;top:3202;width:5415;height:1539">
                              <v:group id="shape_0" style="position:absolute;left:5445;top:3202;width:2700;height:1531">
                                <v:rect id="shape_0" fillcolor="white" stroked="f" o:allowincell="t" style="position:absolute;left:5445;top:3202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505;top:3276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0;top:3209;width:2700;height:1531">
                                <v:rect id="shape_0" fillcolor="white" stroked="f" o:allowincell="t" style="position:absolute;left:8160;top:3209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220;top:3283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4792;width:10876;height:1546">
                            <v:group id="shape_0" style="position:absolute;left:-15;top:4792;width:5415;height:1538">
                              <v:group id="shape_0" style="position:absolute;left:-15;top:4792;width:2700;height:1531">
                                <v:rect id="shape_0" fillcolor="white" stroked="f" o:allowincell="t" style="position:absolute;left:-15;top:4792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45;top:4867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0;top:4799;width:2700;height:1531">
                                <v:rect id="shape_0" fillcolor="white" stroked="f" o:allowincell="t" style="position:absolute;left:2700;top:4799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760;top:4873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5;top:4799;width:5415;height:1539">
                              <v:group id="shape_0" style="position:absolute;left:5445;top:4799;width:2700;height:1531">
                                <v:rect id="shape_0" fillcolor="white" stroked="f" o:allowincell="t" style="position:absolute;left:5445;top:4799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505;top:4873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0;top:4806;width:2700;height:1531">
                                <v:rect id="shape_0" fillcolor="white" stroked="f" o:allowincell="t" style="position:absolute;left:8160;top:4806;width:2699;height:1530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220;top:4880;width:2579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15;top:6390;width:10876;height:3141">
                        <v:group id="shape_0" style="position:absolute;left:-15;top:6390;width:10876;height:1544">
                          <v:group id="shape_0" style="position:absolute;left:-15;top:6390;width:5415;height:1538">
                            <v:group id="shape_0" style="position:absolute;left:-15;top:6390;width:2700;height:1531">
                              <v:rect id="shape_0" fillcolor="white" stroked="f" o:allowincell="t" style="position:absolute;left:-15;top:6390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6464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0;top:6397;width:2700;height:1531">
                              <v:rect id="shape_0" fillcolor="white" stroked="f" o:allowincell="t" style="position:absolute;left:2700;top:6397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760;top:647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6397;width:5415;height:1538">
                            <v:group id="shape_0" style="position:absolute;left:5445;top:6397;width:2700;height:1531">
                              <v:rect id="shape_0" fillcolor="white" stroked="f" o:allowincell="t" style="position:absolute;left:5445;top:6397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505;top:647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0;top:6404;width:2700;height:1531">
                              <v:rect id="shape_0" fillcolor="white" stroked="f" o:allowincell="t" style="position:absolute;left:8160;top:6404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220;top:6478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7987;width:10876;height:1544">
                          <v:group id="shape_0" style="position:absolute;left:-15;top:7987;width:5415;height:1538">
                            <v:group id="shape_0" style="position:absolute;left:-15;top:7987;width:2700;height:1531">
                              <v:rect id="shape_0" fillcolor="white" stroked="f" o:allowincell="t" style="position:absolute;left:-15;top:7987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806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0;top:7994;width:2700;height:1531">
                              <v:rect id="shape_0" fillcolor="white" stroked="f" o:allowincell="t" style="position:absolute;left:2700;top:7994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760;top:8068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7994;width:5415;height:1538">
                            <v:group id="shape_0" style="position:absolute;left:5445;top:7994;width:2700;height:1531">
                              <v:rect id="shape_0" fillcolor="white" stroked="f" o:allowincell="t" style="position:absolute;left:5445;top:7994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505;top:8068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0;top:8001;width:2700;height:1531">
                              <v:rect id="shape_0" fillcolor="white" stroked="f" o:allowincell="t" style="position:absolute;left:8160;top:8001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220;top:8075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562;width:10876;height:3141">
                        <v:group id="shape_0" style="position:absolute;left:-15;top:9562;width:10876;height:1544">
                          <v:group id="shape_0" style="position:absolute;left:-15;top:9562;width:5415;height:1538">
                            <v:group id="shape_0" style="position:absolute;left:-15;top:9562;width:2700;height:1531">
                              <v:rect id="shape_0" fillcolor="white" stroked="f" o:allowincell="t" style="position:absolute;left:-15;top:9562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9636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0;top:9569;width:2700;height:1531">
                              <v:rect id="shape_0" fillcolor="white" stroked="f" o:allowincell="t" style="position:absolute;left:2700;top:9569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760;top:9643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9569;width:5415;height:1538">
                            <v:group id="shape_0" style="position:absolute;left:5445;top:9569;width:2700;height:1531">
                              <v:rect id="shape_0" fillcolor="white" stroked="f" o:allowincell="t" style="position:absolute;left:5445;top:9569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505;top:9643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0;top:9576;width:2700;height:1531">
                              <v:rect id="shape_0" fillcolor="white" stroked="f" o:allowincell="t" style="position:absolute;left:8160;top:9576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220;top:9650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1159;width:10876;height:1544">
                          <v:group id="shape_0" style="position:absolute;left:-15;top:11159;width:5415;height:1538">
                            <v:group id="shape_0" style="position:absolute;left:-15;top:11159;width:2700;height:1531">
                              <v:rect id="shape_0" fillcolor="white" stroked="f" o:allowincell="t" style="position:absolute;left:-15;top:11159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11233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0;top:11166;width:2700;height:1531">
                              <v:rect id="shape_0" fillcolor="white" stroked="f" o:allowincell="t" style="position:absolute;left:2700;top:11166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760;top:1124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11166;width:5415;height:1538">
                            <v:group id="shape_0" style="position:absolute;left:5445;top:11166;width:2700;height:1531">
                              <v:rect id="shape_0" fillcolor="white" stroked="f" o:allowincell="t" style="position:absolute;left:5445;top:11166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505;top:1124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0;top:11173;width:2700;height:1531">
                              <v:rect id="shape_0" fillcolor="white" stroked="f" o:allowincell="t" style="position:absolute;left:8160;top:11173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220;top:11247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12720;width:10876;height:3143">
                        <v:group id="shape_0" style="position:absolute;left:-15;top:12720;width:10876;height:1546">
                          <v:group id="shape_0" style="position:absolute;left:-15;top:12720;width:5415;height:1538">
                            <v:group id="shape_0" style="position:absolute;left:-15;top:12720;width:2700;height:1531">
                              <v:rect id="shape_0" fillcolor="white" stroked="f" o:allowincell="t" style="position:absolute;left:-15;top:12720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12794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0;top:12727;width:2700;height:1531">
                              <v:rect id="shape_0" fillcolor="white" stroked="f" o:allowincell="t" style="position:absolute;left:2700;top:12727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760;top:1280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12727;width:5415;height:1539">
                            <v:group id="shape_0" style="position:absolute;left:5445;top:12727;width:2700;height:1531">
                              <v:rect id="shape_0" fillcolor="white" stroked="f" o:allowincell="t" style="position:absolute;left:5445;top:12727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505;top:1280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0;top:12734;width:2700;height:1531">
                              <v:rect id="shape_0" fillcolor="white" stroked="f" o:allowincell="t" style="position:absolute;left:8160;top:12734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220;top:12808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4317;width:10876;height:1546">
                          <v:group id="shape_0" style="position:absolute;left:-15;top:14317;width:5415;height:1538">
                            <v:group id="shape_0" style="position:absolute;left:-15;top:14317;width:2700;height:1531">
                              <v:rect id="shape_0" fillcolor="white" stroked="f" o:allowincell="t" style="position:absolute;left:-15;top:14317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5;top:14391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0;top:14324;width:2700;height:1531">
                              <v:rect id="shape_0" fillcolor="white" stroked="f" o:allowincell="t" style="position:absolute;left:2700;top:14324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760;top:14398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14324;width:5415;height:1539">
                            <v:group id="shape_0" style="position:absolute;left:5445;top:14324;width:2700;height:1531">
                              <v:rect id="shape_0" fillcolor="white" stroked="f" o:allowincell="t" style="position:absolute;left:5445;top:14324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505;top:14398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0;top:14331;width:2700;height:1531">
                              <v:rect id="shape_0" fillcolor="white" stroked="f" o:allowincell="t" style="position:absolute;left:8160;top:14331;width:2699;height:1530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220;top:14405;width:2579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8:00Z</dcterms:created>
  <dc:creator>.</dc:creator>
  <dc:description/>
  <cp:keywords/>
  <dc:language>en-US</dc:language>
  <cp:lastModifiedBy>.</cp:lastModifiedBy>
  <dcterms:modified xsi:type="dcterms:W3CDTF">2010-04-27T13:18:00Z</dcterms:modified>
  <cp:revision>2</cp:revision>
  <dc:subject/>
  <dc:title/>
</cp:coreProperties>
</file>