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175</wp:posOffset>
                      </wp:positionH>
                      <wp:positionV relativeFrom="paragraph">
                        <wp:posOffset>25400</wp:posOffset>
                      </wp:positionV>
                      <wp:extent cx="7524115" cy="10591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4000" cy="10591920"/>
                                <a:chOff x="0" y="0"/>
                                <a:chExt cx="7524000" cy="1059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320" y="76320"/>
                                  <a:ext cx="3511080" cy="163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248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320" y="1828800"/>
                                  <a:ext cx="3511080" cy="163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3052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320" y="3606840"/>
                                  <a:ext cx="3511080" cy="163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0856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320" y="5384880"/>
                                  <a:ext cx="3511080" cy="163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8660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320" y="7162920"/>
                                  <a:ext cx="3511080" cy="163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1388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320" y="8889840"/>
                                  <a:ext cx="3511080" cy="163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7480" y="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7800" y="76320"/>
                                  <a:ext cx="3511080" cy="163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7480" y="175248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7800" y="1828800"/>
                                  <a:ext cx="3511080" cy="163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7480" y="353052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7800" y="3606840"/>
                                  <a:ext cx="3511080" cy="163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7480" y="530856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7800" y="5384880"/>
                                  <a:ext cx="3511080" cy="163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7480" y="708660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7800" y="7162920"/>
                                  <a:ext cx="3511080" cy="163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7480" y="881388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07800" y="8889840"/>
                                  <a:ext cx="3511080" cy="1638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5pt;margin-top:2pt;width:592.4pt;height:834pt" coordorigin="5,40" coordsize="11848,16680">
                      <v:rect id="shape_0" fillcolor="white" stroked="f" o:allowincell="f" style="position:absolute;left:5;top:4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10;top:160;width:5528;height:25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;top:280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10;top:2920;width:5528;height:25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;top:560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10;top:5720;width:5528;height:25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;top:840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10;top:8520;width:5528;height:25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;top:1120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10;top:11320;width:5528;height:25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;top:1392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10;top:14040;width:5528;height:25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54;top:4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9;top:160;width:5528;height:25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54;top:280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9;top:2920;width:5528;height:25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54;top:560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9;top:5720;width:5528;height:25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54;top:840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9;top:8520;width:5528;height:25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54;top:1120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9;top:11320;width:5528;height:25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54;top:1392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9;top:14040;width:5528;height:25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1:50:00Z</dcterms:created>
  <dc:creator>tom</dc:creator>
  <dc:description/>
  <dc:language>en-US</dc:language>
  <cp:lastModifiedBy>intel</cp:lastModifiedBy>
  <cp:lastPrinted>2001-01-07T19:47:00Z</cp:lastPrinted>
  <dcterms:modified xsi:type="dcterms:W3CDTF">2001-01-07T11:50:00Z</dcterms:modified>
  <cp:revision>2</cp:revision>
  <dc:subject/>
  <dc:title/>
</cp:coreProperties>
</file>