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62800" cy="1028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10287000"/>
                          <a:chOff x="0" y="0"/>
                          <a:chExt cx="71629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2920" cy="10287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09760"/>
                            <a:ext cx="4419720" cy="777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4pt;height:810pt" coordorigin="0,0" coordsize="11280,16200">
                <v:rect id="shape_0" stroked="f" o:allowincell="f" style="position:absolute;left:0;top:0;width:11279;height:16199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2220;width:6959;height:12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7:00Z</dcterms:created>
  <dc:creator>tom</dc:creator>
  <dc:description/>
  <dc:language>en-US</dc:language>
  <cp:lastModifiedBy>Mandy</cp:lastModifiedBy>
  <cp:lastPrinted>2000-09-22T00:31:00Z</cp:lastPrinted>
  <dcterms:modified xsi:type="dcterms:W3CDTF">2001-03-29T15:17:00Z</dcterms:modified>
  <cp:revision>2</cp:revision>
  <dc:subject/>
  <dc:title>f</dc:title>
</cp:coreProperties>
</file>