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0</wp:posOffset>
                </wp:positionH>
                <wp:positionV relativeFrom="paragraph">
                  <wp:posOffset>-310515</wp:posOffset>
                </wp:positionV>
                <wp:extent cx="7467600" cy="10557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7480" cy="10557360"/>
                          <a:chOff x="0" y="0"/>
                          <a:chExt cx="7467480" cy="1055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67480" cy="105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27320" y="2144880"/>
                            <a:ext cx="1270800" cy="131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3742560"/>
                            <a:ext cx="1042560" cy="30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2800" y="3742560"/>
                            <a:ext cx="1042560" cy="30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5614560"/>
                            <a:ext cx="4320000" cy="432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7129080"/>
                            <a:ext cx="1374120" cy="136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646560"/>
                            <a:ext cx="4320000" cy="432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2173680"/>
                            <a:ext cx="1362600" cy="130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828000"/>
                            <a:ext cx="4114800" cy="3933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120" y="5796360"/>
                            <a:ext cx="4114800" cy="3933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829680"/>
                            <a:ext cx="939960" cy="29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83280" y="3829680"/>
                            <a:ext cx="939960" cy="29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38480" y="3403080"/>
                            <a:ext cx="1219320" cy="9316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400" y="8384040"/>
                            <a:ext cx="1219320" cy="9316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4640" y="499284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530352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tIns="471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720" y="74988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868176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0" y="73728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0560" y="868176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320" y="7246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7600" y="7246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40560" y="866916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120" y="866916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24.45pt;width:588pt;height:831.3pt" coordorigin="-500,-489" coordsize="11760,166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00;top:-489;width:11759;height:166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425;top:2889;width:2000;height:2065;mso-wrap-style:none;v-text-anchor:middle">
                  <v:fill o:detectmouseclick="t" type="solid" color2="black"/>
                  <v:stroke color="silver" weight="9360" joinstyle="miter" endcap="flat"/>
                  <w10:wrap type="none"/>
                </v:oval>
                <v:rect id="shape_0" fillcolor="white" stroked="t" o:allowincell="f" style="position:absolute;left:135;top:5405;width:1641;height:4805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rect>
                <v:rect id="shape_0" fillcolor="white" stroked="t" o:allowincell="f" style="position:absolute;left:8985;top:5405;width:1641;height:4805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rect>
                <v:oval id="shape_0" fillcolor="white" stroked="t" o:allowincell="f" style="position:absolute;left:1970;top:8353;width:6802;height:6802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4320;top:10738;width:2163;height:2153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1970;top:529;width:6802;height:6802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4320;top:2934;width:2145;height:2057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shape id="shape_0" fillcolor="white" stroked="f" o:allowincell="f" style="position:absolute;left:2160;top:815;width:6479;height:6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2160;top:8639;width:6479;height:6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220;top:5542;width:1479;height:4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80;top:5542;width:1479;height:4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f" o:allowincell="f" style="position:absolute;left:5860;top:4870;width:1919;height:1466;mso-wrap-style:none;v-text-anchor:middle">
                  <v:imagedata r:id="rId4" o:detectmouseclick="t"/>
                  <v:stroke color="#3465a4" joinstyle="round" endcap="flat"/>
                  <w10:wrap type="none"/>
                </v:rect>
                <v:rect id="shape_0" stroked="f" o:allowincell="f" style="position:absolute;left:6000;top:12714;width:1919;height:1466;mso-wrap-style:none;v-text-anchor:middle">
                  <v:imagedata r:id="rId5" o:detectmouseclick="t"/>
                  <v:stroke color="#3465a4" joinstyle="round" endcap="flat"/>
                  <w10:wrap type="none"/>
                </v:rect>
                <v:shape id="shape_0" fillcolor="white" stroked="t" o:allowincell="f" style="position:absolute;left:1980;top:7373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shape id="shape_0" fillcolor="white" stroked="t" o:allowincell="f" style="position:absolute;left:1980;top:7863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oval id="shape_0" fillcolor="white" stroked="t" o:allowincell="f" style="position:absolute;left:309;top:692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360;top:13183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8480;top:672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8540;top:13183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shape id="shape_0" fillcolor="white" stroked="f" o:allowincell="f" style="position:absolute;left:357;top:652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20;top:652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40;top:13163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0;top:13163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3:46:00Z</dcterms:created>
  <dc:creator>intel</dc:creator>
  <dc:description/>
  <dc:language>en-US</dc:language>
  <cp:lastModifiedBy>intel</cp:lastModifiedBy>
  <cp:lastPrinted>2002-05-20T14:34:00Z</cp:lastPrinted>
  <dcterms:modified xsi:type="dcterms:W3CDTF">2002-05-20T06:40:00Z</dcterms:modified>
  <cp:revision>5</cp:revision>
  <dc:subject/>
  <dc:title/>
</cp:coreProperties>
</file>