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305</wp:posOffset>
                      </wp:positionH>
                      <wp:positionV relativeFrom="paragraph">
                        <wp:posOffset>50800</wp:posOffset>
                      </wp:positionV>
                      <wp:extent cx="7491095" cy="10561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1240" cy="10562040"/>
                                <a:chOff x="0" y="0"/>
                                <a:chExt cx="7491240" cy="1056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1056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621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061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284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876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7316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7539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130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25570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5794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259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33699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33922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28440" bIns="28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514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41954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42177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8769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50209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0432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024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58464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8687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5152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66592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66816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407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74847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75070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1662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83102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3325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917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1357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1580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408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8848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9072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0"/>
                                  <a:ext cx="2502000" cy="1056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621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061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284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876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7316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7539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130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25570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5794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259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33699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33922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28440" bIns="28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514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41954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42177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8769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50209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0432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024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58464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8687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5152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66592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66816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407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74847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75070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1662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83102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3325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917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1357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1580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408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98848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9072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89240" y="0"/>
                                  <a:ext cx="2502000" cy="10562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621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9061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284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876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17316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7539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130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25570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25794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2259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33699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33922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28440" bIns="284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514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41954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42177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8769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50209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0432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570240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58464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58687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65152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66592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66816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4076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748476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750708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16624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831024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833256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899172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913572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15804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4088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560" y="988488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990720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4pt;width:589.85pt;height:831.65pt" coordorigin="43,80" coordsize="11797,16633">
                      <v:group id="shape_0" style="position:absolute;left:43;top:80;width:3940;height:1663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3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342;width:3219;height:81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3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03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0;width:3940;height:16633">
                        <v:shape id="shape_0" fillcolor="white" stroked="f" o:allowincell="f" style="position:absolute;left:396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342;width:3219;height:81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960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4320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00;top:80;width:3940;height:16633">
                        <v:shape id="shape_0" fillcolor="white" stroked="f" o:allowincell="f" style="position:absolute;left:790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342;width:3219;height:81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900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24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38160" joinstyle="miter" endcap="flat"/>
                          <w10:wrap type="none"/>
                        </v:shape>
                        <v:shape id="shape_0" fillcolor="white" stroked="f" o:allowincell="f" style="position:absolute;left:8260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41:00Z</dcterms:created>
  <dc:creator>tom</dc:creator>
  <dc:description/>
  <dc:language>en-US</dc:language>
  <cp:lastModifiedBy>intel</cp:lastModifiedBy>
  <cp:lastPrinted>2000-12-18T17:30:00Z</cp:lastPrinted>
  <dcterms:modified xsi:type="dcterms:W3CDTF">2000-12-18T09:41:00Z</dcterms:modified>
  <cp:revision>2</cp:revision>
  <dc:subject/>
  <dc:title/>
</cp:coreProperties>
</file>