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7558405" cy="106889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8560" cy="10689120"/>
                                <a:chOff x="0" y="0"/>
                                <a:chExt cx="7558560" cy="1068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3160" y="203760"/>
                                    <a:ext cx="3594240" cy="3162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0800" y="610200"/>
                                    <a:ext cx="2311560" cy="245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60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3160" y="203760"/>
                                    <a:ext cx="3594240" cy="3162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0800" y="610200"/>
                                    <a:ext cx="2311560" cy="245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3160" y="203760"/>
                                    <a:ext cx="3594240" cy="3162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0800" y="610200"/>
                                    <a:ext cx="2311560" cy="245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3160" y="203760"/>
                                    <a:ext cx="3594240" cy="3162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0800" y="610200"/>
                                    <a:ext cx="2311560" cy="245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35560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3160" y="203760"/>
                                    <a:ext cx="3594240" cy="3162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0800" y="610200"/>
                                    <a:ext cx="2311560" cy="245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3160" y="203760"/>
                                    <a:ext cx="3594240" cy="3162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0800" y="610200"/>
                                    <a:ext cx="2311560" cy="2451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0pt;width:595.15pt;height:841.65pt" coordorigin="-10,0" coordsize="11903,16833">
                      <v:group id="shape_0" style="position:absolute;left:-10;top:0;width:5953;height:561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-1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1;top:321;width:5659;height:4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41;top:961;width:3639;height:3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5600;width:5953;height:5613">
                        <v:shape id="shape_0" fillcolor="white" stroked="f" o:allowincell="f" style="position:absolute;left:-10;top:560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1;top:5921;width:5659;height:4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41;top:6561;width:3639;height:3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11220;width:5953;height:5613">
                        <v:shape id="shape_0" fillcolor="white" stroked="f" o:allowincell="f" style="position:absolute;left:-1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1;top:11541;width:5659;height:4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141;top:12181;width:3639;height:3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953;height:5613">
                        <v:shape id="shape_0" fillcolor="white" stroked="f" o:allowincell="f" style="position:absolute;left:594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1;top:321;width:5659;height:4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091;top:961;width:3639;height:3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5600;width:5953;height:5613">
                        <v:shape id="shape_0" fillcolor="white" stroked="f" o:allowincell="f" style="position:absolute;left:5940;top:560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1;top:5921;width:5659;height:4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091;top:6561;width:3639;height:3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1220;width:5953;height:5613">
                        <v:shape id="shape_0" fillcolor="white" stroked="f" o:allowincell="f" style="position:absolute;left:594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071;top:11541;width:5659;height:4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7091;top:12181;width:3639;height:38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7:14:00Z</dcterms:created>
  <dc:creator>tom</dc:creator>
  <dc:description/>
  <dc:language>en-US</dc:language>
  <cp:lastModifiedBy>intel</cp:lastModifiedBy>
  <cp:lastPrinted>2000-10-29T15:11:00Z</cp:lastPrinted>
  <dcterms:modified xsi:type="dcterms:W3CDTF">2000-10-29T07:14:00Z</dcterms:modified>
  <cp:revision>2</cp:revision>
  <dc:subject/>
  <dc:title/>
</cp:coreProperties>
</file>