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525</wp:posOffset>
                      </wp:positionH>
                      <wp:positionV relativeFrom="paragraph">
                        <wp:posOffset>-19050</wp:posOffset>
                      </wp:positionV>
                      <wp:extent cx="6451600" cy="98056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51560" cy="9805680"/>
                                <a:chOff x="0" y="0"/>
                                <a:chExt cx="6451560" cy="980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8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1231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7066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7614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960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12783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13327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78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19162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19710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57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526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2580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95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31662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3218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66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3735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379044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05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43758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4428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05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4974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5028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3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5612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5666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14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183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6238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53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6821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6876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53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7421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7476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1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8060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8114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62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8631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8686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01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9269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880" y="9324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68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1231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5880" y="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2680" y="68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5760" y="1231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6382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7066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7614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20960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12783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13327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18478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19162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19710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2457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2526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2580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3095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31662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3218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3666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3735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379044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4305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43758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4428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4905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4974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5028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5543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5612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5666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6114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6183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6238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6753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6821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6876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7353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7421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7476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7991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8060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8114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8562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8631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8686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3080" y="9201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240" y="9269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3320" y="9324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6382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7066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7614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120960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12783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133272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184788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191628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197100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2457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2526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2580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3095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31662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3218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3666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3735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379044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4305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437580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4428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4905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49741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5028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5543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5612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5666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6114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6183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6238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6753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6821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6876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73533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742176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74764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79916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80600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81147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856296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863172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868608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9120" y="9201240"/>
                                  <a:ext cx="215280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9269640"/>
                                  <a:ext cx="205056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19000" y="9324360"/>
                                  <a:ext cx="1908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-1.5pt;width:508pt;height:772.1pt" coordorigin="15,-30" coordsize="10160,15442">
                      <v:rect id="shape_0" fillcolor="white" stroked="f" o:allowincell="f" style="position:absolute;left:15;top:-3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7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04;top:16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9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0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1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8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9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20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288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298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307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384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394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403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48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4956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50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57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585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59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67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6861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69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769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780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788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87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88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88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96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97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97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060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071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079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15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165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17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25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26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27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34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35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36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15;top:1446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89;top:1456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204;top:1465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-3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7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6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0;top:-3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4;top:7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69;top:16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9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0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1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8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9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20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288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298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307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384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394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403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48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4956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50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57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585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59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67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6861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69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769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780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788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87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88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88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96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97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97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060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071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079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15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165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17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25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26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27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34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35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36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3390;top:1446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464;top:1456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3579;top:1465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9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0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1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87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98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206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288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298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307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384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394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403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48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4956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50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574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585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593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67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6861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69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769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780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788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87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88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88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960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970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979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060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071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079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155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165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174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25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26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27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3455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3563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3649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white" stroked="f" o:allowincell="f" style="position:absolute;left:6785;top:14460;width:3389;height:951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859;top:14568;width:3228;height:747;mso-wrap-style:none;v-text-anchor:middle;mso-position-horizontal-relative:margin">
                        <v:fill o:detectmouseclick="t" type="solid" color2="blue"/>
                        <v:stroke color="black" weight="12600" joinstyle="miter" endcap="flat"/>
                        <w10:wrap type="none"/>
                      </v:rect>
                      <v:shape id="shape_0" fillcolor="white" stroked="t" o:allowincell="f" style="position:absolute;left:6974;top:14654;width:3004;height:56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07:48:00Z</dcterms:created>
  <dc:creator>USER</dc:creator>
  <dc:description/>
  <dc:language>en-US</dc:language>
  <cp:lastModifiedBy>intel</cp:lastModifiedBy>
  <cp:lastPrinted>2000-12-27T15:45:00Z</cp:lastPrinted>
  <dcterms:modified xsi:type="dcterms:W3CDTF">2000-12-27T07:48:00Z</dcterms:modified>
  <cp:revision>2</cp:revision>
  <dc:subject/>
  <dc:title/>
</cp:coreProperties>
</file>