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381"/>
        <w:gridCol w:w="2381"/>
        <w:gridCol w:w="2381"/>
        <w:gridCol w:w="2381"/>
      </w:tblGrid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3500</wp:posOffset>
                      </wp:positionH>
                      <wp:positionV relativeFrom="paragraph">
                        <wp:posOffset>44450</wp:posOffset>
                      </wp:positionV>
                      <wp:extent cx="7397750" cy="105918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7640" cy="10591920"/>
                                <a:chOff x="0" y="0"/>
                                <a:chExt cx="7397640" cy="1059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10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398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290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179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4067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64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2959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848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64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0740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628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64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8520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7027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64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4040" y="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4040" y="8510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4040" y="17398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4040" y="26290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4040" y="35179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4040" y="44067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64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4040" y="52959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4040" y="61848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64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4040" y="70740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4040" y="79628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64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4040" y="88520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54040" y="97027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64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65320" y="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65320" y="8510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65320" y="17398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65320" y="26290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65320" y="35179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65320" y="44067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64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65320" y="52959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65320" y="61848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64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65320" y="70740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65320" y="79628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64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65320" y="88520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65320" y="97027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64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5240" y="15264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0480" y="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0480" y="8510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0480" y="17398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0480" y="26290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0480" y="35179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0480" y="44067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64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0480" y="52959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0480" y="61848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64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0480" y="70740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0480" y="79628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64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0480" y="88520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0480" y="97027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64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11920" y="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11920" y="8510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11920" y="17398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11920" y="262908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11920" y="35179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11920" y="44067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64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11920" y="529596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11920" y="61848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64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11920" y="707400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11920" y="79628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64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11920" y="885204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28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11920" y="9702720"/>
                                  <a:ext cx="1486080" cy="888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86080" cy="88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3280" y="139680"/>
                                    <a:ext cx="121536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4880" y="152640"/>
                                    <a:ext cx="1168560" cy="58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3.5pt;width:582.5pt;height:834pt" coordorigin="100,70" coordsize="11650,16680">
                      <v:group id="shape_0" style="position:absolute;left:100;top:70;width:2340;height:1400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00;top:7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26;top:29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60;top:31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0;top:1410;width:2340;height:1400">
                        <v:shape id="shape_0" fillcolor="white" stroked="f" o:allowincell="f" style="position:absolute;left:100;top:14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26;top:16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60;top:16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0;top:2810;width:2340;height:1400">
                        <v:shape id="shape_0" fillcolor="white" stroked="f" o:allowincell="f" style="position:absolute;left:100;top:28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26;top:30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60;top:30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0;top:4210;width:2340;height:1400">
                        <v:shape id="shape_0" fillcolor="white" stroked="f" o:allowincell="f" style="position:absolute;left:100;top:42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26;top:44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60;top:44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0;top:5610;width:2340;height:1400">
                        <v:shape id="shape_0" fillcolor="white" stroked="f" o:allowincell="f" style="position:absolute;left:100;top:56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26;top:58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60;top:58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0;top:7010;width:2340;height:1400">
                        <v:shape id="shape_0" fillcolor="white" stroked="f" o:allowincell="f" style="position:absolute;left:100;top:70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26;top:7229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60;top:72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0;top:8410;width:2340;height:1400">
                        <v:shape id="shape_0" fillcolor="white" stroked="f" o:allowincell="f" style="position:absolute;left:100;top:84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26;top:86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60;top:86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0;top:9810;width:2340;height:1400">
                        <v:shape id="shape_0" fillcolor="white" stroked="f" o:allowincell="f" style="position:absolute;left:100;top:98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26;top:100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60;top:100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0;top:11210;width:2340;height:1400">
                        <v:shape id="shape_0" fillcolor="white" stroked="f" o:allowincell="f" style="position:absolute;left:100;top:112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26;top:114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60;top:114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0;top:12610;width:2340;height:1400">
                        <v:shape id="shape_0" fillcolor="white" stroked="f" o:allowincell="f" style="position:absolute;left:100;top:126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26;top:128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60;top:128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0;top:14010;width:2340;height:1400">
                        <v:shape id="shape_0" fillcolor="white" stroked="f" o:allowincell="f" style="position:absolute;left:100;top:140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26;top:142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60;top:142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0;top:15350;width:2340;height:1400">
                        <v:shape id="shape_0" fillcolor="white" stroked="f" o:allowincell="f" style="position:absolute;left:100;top:1535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26;top:1557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360;top:1559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90;top:70;width:2340;height:1400">
                        <v:shape id="shape_0" fillcolor="white" stroked="f" o:allowincell="f" style="position:absolute;left:2390;top:7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2616;top:29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2650;top:31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90;top:1410;width:2340;height:1400">
                        <v:shape id="shape_0" fillcolor="white" stroked="f" o:allowincell="f" style="position:absolute;left:2390;top:14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2616;top:16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2650;top:16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90;top:2810;width:2340;height:1400">
                        <v:shape id="shape_0" fillcolor="white" stroked="f" o:allowincell="f" style="position:absolute;left:2390;top:28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2616;top:30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2650;top:30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90;top:4210;width:2340;height:1400">
                        <v:shape id="shape_0" fillcolor="white" stroked="f" o:allowincell="f" style="position:absolute;left:2390;top:42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2616;top:44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2650;top:44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90;top:5610;width:2340;height:1400">
                        <v:shape id="shape_0" fillcolor="white" stroked="f" o:allowincell="f" style="position:absolute;left:2390;top:56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2616;top:58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2650;top:58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90;top:7010;width:2340;height:1400">
                        <v:shape id="shape_0" fillcolor="white" stroked="f" o:allowincell="f" style="position:absolute;left:2390;top:70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2616;top:7229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2650;top:72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90;top:8410;width:2340;height:1400">
                        <v:shape id="shape_0" fillcolor="white" stroked="f" o:allowincell="f" style="position:absolute;left:2390;top:84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2616;top:86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2650;top:86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90;top:9810;width:2340;height:1400">
                        <v:shape id="shape_0" fillcolor="white" stroked="f" o:allowincell="f" style="position:absolute;left:2390;top:98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2616;top:100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2650;top:100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90;top:11210;width:2340;height:1400">
                        <v:shape id="shape_0" fillcolor="white" stroked="f" o:allowincell="f" style="position:absolute;left:2390;top:112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2616;top:114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2650;top:114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90;top:12610;width:2340;height:1400">
                        <v:shape id="shape_0" fillcolor="white" stroked="f" o:allowincell="f" style="position:absolute;left:2390;top:126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2616;top:128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2650;top:128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90;top:14010;width:2340;height:1400">
                        <v:shape id="shape_0" fillcolor="white" stroked="f" o:allowincell="f" style="position:absolute;left:2390;top:140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2616;top:142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2650;top:142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90;top:15350;width:2340;height:1400">
                        <v:shape id="shape_0" fillcolor="white" stroked="f" o:allowincell="f" style="position:absolute;left:2390;top:1535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2616;top:1557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2650;top:1559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0;top:70;width:2340;height:1400">
                        <v:shape id="shape_0" fillcolor="white" stroked="f" o:allowincell="f" style="position:absolute;left:4770;top:7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996;top:29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5030;top:31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0;top:1410;width:2340;height:1400">
                        <v:shape id="shape_0" fillcolor="white" stroked="f" o:allowincell="f" style="position:absolute;left:4770;top:14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996;top:16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5030;top:16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0;top:2810;width:2340;height:1400">
                        <v:shape id="shape_0" fillcolor="white" stroked="f" o:allowincell="f" style="position:absolute;left:4770;top:28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996;top:30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5030;top:30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0;top:4210;width:2340;height:1400">
                        <v:shape id="shape_0" fillcolor="white" stroked="f" o:allowincell="f" style="position:absolute;left:4770;top:42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996;top:44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5030;top:44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0;top:5610;width:2340;height:1400">
                        <v:shape id="shape_0" fillcolor="white" stroked="f" o:allowincell="f" style="position:absolute;left:4770;top:56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996;top:58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5030;top:58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0;top:7010;width:2340;height:1400">
                        <v:shape id="shape_0" fillcolor="white" stroked="f" o:allowincell="f" style="position:absolute;left:4770;top:70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996;top:7229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5030;top:72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0;top:8410;width:2340;height:1400">
                        <v:shape id="shape_0" fillcolor="white" stroked="f" o:allowincell="f" style="position:absolute;left:4770;top:84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996;top:86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5030;top:86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0;top:9810;width:2340;height:1400">
                        <v:shape id="shape_0" fillcolor="white" stroked="f" o:allowincell="f" style="position:absolute;left:4770;top:98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996;top:100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5030;top:100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0;top:11210;width:2340;height:1400">
                        <v:shape id="shape_0" fillcolor="white" stroked="f" o:allowincell="f" style="position:absolute;left:4770;top:112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996;top:114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5030;top:114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0;top:12610;width:2340;height:1400">
                        <v:shape id="shape_0" fillcolor="white" stroked="f" o:allowincell="f" style="position:absolute;left:4770;top:126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996;top:128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5030;top:128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0;top:14010;width:2340;height:1400">
                        <v:shape id="shape_0" fillcolor="white" stroked="f" o:allowincell="f" style="position:absolute;left:4770;top:140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996;top:142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5030;top:142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0;top:15350;width:2340;height:1400">
                        <v:shape id="shape_0" fillcolor="white" stroked="f" o:allowincell="f" style="position:absolute;left:4770;top:1535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996;top:1557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5030;top:1559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70;width:2340;height:1400">
                        <v:shape id="shape_0" fillcolor="white" stroked="f" o:allowincell="f" style="position:absolute;left:7140;top:7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7366;top:29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7400;top:31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1410;width:2340;height:1400">
                        <v:shape id="shape_0" fillcolor="white" stroked="f" o:allowincell="f" style="position:absolute;left:7140;top:14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7366;top:16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7400;top:16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2810;width:2340;height:1400">
                        <v:shape id="shape_0" fillcolor="white" stroked="f" o:allowincell="f" style="position:absolute;left:7140;top:28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7366;top:30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7400;top:30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4210;width:2340;height:1400">
                        <v:shape id="shape_0" fillcolor="white" stroked="f" o:allowincell="f" style="position:absolute;left:7140;top:42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7366;top:44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7400;top:44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5610;width:2340;height:1400">
                        <v:shape id="shape_0" fillcolor="white" stroked="f" o:allowincell="f" style="position:absolute;left:7140;top:56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7366;top:58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7400;top:58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7010;width:2340;height:1400">
                        <v:shape id="shape_0" fillcolor="white" stroked="f" o:allowincell="f" style="position:absolute;left:7140;top:70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7366;top:7229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7400;top:72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8410;width:2340;height:1400">
                        <v:shape id="shape_0" fillcolor="white" stroked="f" o:allowincell="f" style="position:absolute;left:7140;top:84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7366;top:86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7400;top:86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9810;width:2340;height:1400">
                        <v:shape id="shape_0" fillcolor="white" stroked="f" o:allowincell="f" style="position:absolute;left:7140;top:98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7366;top:100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7400;top:100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11210;width:2340;height:1400">
                        <v:shape id="shape_0" fillcolor="white" stroked="f" o:allowincell="f" style="position:absolute;left:7140;top:112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7366;top:114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7400;top:114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12610;width:2340;height:1400">
                        <v:shape id="shape_0" fillcolor="white" stroked="f" o:allowincell="f" style="position:absolute;left:7140;top:126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7366;top:128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7400;top:128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14010;width:2340;height:1400">
                        <v:shape id="shape_0" fillcolor="white" stroked="f" o:allowincell="f" style="position:absolute;left:7140;top:140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7366;top:142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7400;top:142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40;top:15350;width:2340;height:1400">
                        <v:shape id="shape_0" fillcolor="white" stroked="f" o:allowincell="f" style="position:absolute;left:7140;top:1535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7366;top:1557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7400;top:1559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10;top:70;width:2340;height:1400">
                        <v:shape id="shape_0" fillcolor="white" stroked="f" o:allowincell="f" style="position:absolute;left:9410;top:7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9636;top:29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9670;top:31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10;top:1410;width:2340;height:1400">
                        <v:shape id="shape_0" fillcolor="white" stroked="f" o:allowincell="f" style="position:absolute;left:9410;top:14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9636;top:16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9670;top:16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10;top:2810;width:2340;height:1400">
                        <v:shape id="shape_0" fillcolor="white" stroked="f" o:allowincell="f" style="position:absolute;left:9410;top:28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9636;top:30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9670;top:30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10;top:4210;width:2340;height:1400">
                        <v:shape id="shape_0" fillcolor="white" stroked="f" o:allowincell="f" style="position:absolute;left:9410;top:42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9636;top:44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9670;top:44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10;top:5610;width:2340;height:1400">
                        <v:shape id="shape_0" fillcolor="white" stroked="f" o:allowincell="f" style="position:absolute;left:9410;top:56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9636;top:58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9670;top:58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10;top:7010;width:2340;height:1400">
                        <v:shape id="shape_0" fillcolor="white" stroked="f" o:allowincell="f" style="position:absolute;left:9410;top:70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9636;top:7229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9670;top:72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10;top:8410;width:2340;height:1400">
                        <v:shape id="shape_0" fillcolor="white" stroked="f" o:allowincell="f" style="position:absolute;left:9410;top:84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9636;top:86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9670;top:86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10;top:9810;width:2340;height:1400">
                        <v:shape id="shape_0" fillcolor="white" stroked="f" o:allowincell="f" style="position:absolute;left:9410;top:98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9636;top:100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9670;top:100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10;top:11210;width:2340;height:1400">
                        <v:shape id="shape_0" fillcolor="white" stroked="f" o:allowincell="f" style="position:absolute;left:9410;top:112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9636;top:114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9670;top:114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10;top:12610;width:2340;height:1400">
                        <v:shape id="shape_0" fillcolor="white" stroked="f" o:allowincell="f" style="position:absolute;left:9410;top:126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9636;top:128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9670;top:128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10;top:14010;width:2340;height:1400">
                        <v:shape id="shape_0" fillcolor="white" stroked="f" o:allowincell="f" style="position:absolute;left:9410;top:1401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9636;top:1423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9670;top:1425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10;top:15350;width:2340;height:1400">
                        <v:shape id="shape_0" fillcolor="white" stroked="f" o:allowincell="f" style="position:absolute;left:9410;top:15350;width:2339;height:13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9636;top:15570;width:1913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28440" joinstyle="miter" endcap="flat"/>
                          <w10:wrap type="none"/>
                        </v:shape>
                        <v:shape id="shape_0" fillcolor="white" stroked="f" o:allowincell="f" style="position:absolute;left:9670;top:15590;width:1839;height: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0:06:00Z</dcterms:created>
  <dc:creator>tom</dc:creator>
  <dc:description/>
  <dc:language>en-US</dc:language>
  <cp:lastModifiedBy>intel</cp:lastModifiedBy>
  <cp:lastPrinted>2000-12-19T17:03:00Z</cp:lastPrinted>
  <dcterms:modified xsi:type="dcterms:W3CDTF">2000-12-19T10:06:00Z</dcterms:modified>
  <cp:revision>2</cp:revision>
  <dc:subject/>
  <dc:title/>
</cp:coreProperties>
</file>