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25400</wp:posOffset>
                      </wp:positionV>
                      <wp:extent cx="7505700" cy="106045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5640" cy="10604520"/>
                                <a:chOff x="0" y="0"/>
                                <a:chExt cx="7505640" cy="1060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15192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084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147240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428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280620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772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413964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116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547308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5496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680652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8840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813996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8368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7840" y="943560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560" y="15192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132084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560" y="147240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265428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560" y="280620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398772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560" y="413964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532116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560" y="547308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665496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560" y="680652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798840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560" y="813996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080" y="928368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9560" y="9435600"/>
                                  <a:ext cx="3420000" cy="111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2pt;width:591.05pt;height:835pt" coordorigin="20,40" coordsize="11821,16700">
                      <v:rect id="shape_0" fillcolor="white" stroked="f" o:allowincell="f" style="position:absolute;left:20;top:4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00;top:27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0;top:212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235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0;top:422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445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0;top:632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655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0;top:842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865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0;top:10521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1075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0;top:1262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1285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20;top:1466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00;top:1489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60;top:4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240;top:27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60;top:212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240;top:235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60;top:422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240;top:445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60;top:632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240;top:655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60;top:842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240;top:865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60;top:10521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240;top:1075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60;top:1262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240;top:1285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960;top:1466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240;top:14899;width:5385;height:17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7:07:00Z</dcterms:created>
  <dc:creator>tom</dc:creator>
  <dc:description/>
  <dc:language>en-US</dc:language>
  <cp:lastModifiedBy>intel</cp:lastModifiedBy>
  <cp:lastPrinted>2001-01-09T01:01:00Z</cp:lastPrinted>
  <dcterms:modified xsi:type="dcterms:W3CDTF">2001-01-08T17:07:00Z</dcterms:modified>
  <cp:revision>2</cp:revision>
  <dc:subject/>
  <dc:title/>
</cp:coreProperties>
</file>