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0795</wp:posOffset>
                      </wp:positionV>
                      <wp:extent cx="7208520" cy="974598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8640" cy="9745920"/>
                                <a:chOff x="0" y="0"/>
                                <a:chExt cx="7208640" cy="97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205400" cy="485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20216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52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184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1440"/>
                                    <a:ext cx="720216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184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92040"/>
                                  <a:ext cx="7205400" cy="485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20216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184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1440"/>
                                    <a:ext cx="720216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20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892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184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6160" y="0"/>
                                        <a:ext cx="3542760" cy="1206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54276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5560" y="52200"/>
                                          <a:ext cx="3420000" cy="1080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85pt;width:567.6pt;height:767.4pt" coordorigin="-15,17" coordsize="11352,15348">
                      <v:group id="shape_0" style="position:absolute;left:-10;top:17;width:11347;height:7644">
                        <v:group id="shape_0" style="position:absolute;left:-5;top:17;width:11342;height:3815">
                          <v:group id="shape_0" style="position:absolute;left:0;top:17;width:11338;height:1902">
                            <v:group id="shape_0" style="position:absolute;left:0;top:20;width:5579;height:1899">
                              <v:rect id="shape_0" fillcolor="white" stroked="f" o:allowincell="t" style="position:absolute;left:0;top:20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40;top:102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58;top:17;width:5579;height:1899">
                              <v:rect id="shape_0" fillcolor="white" stroked="f" o:allowincell="t" style="position:absolute;left:5758;top:17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98;top:99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5;top:1930;width:11336;height:1902">
                            <v:group id="shape_0" style="position:absolute;left:-5;top:1933;width:5579;height:1899">
                              <v:rect id="shape_0" fillcolor="white" stroked="f" o:allowincell="t" style="position:absolute;left:-5;top:1933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5;top:2015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53;top:1930;width:5579;height:1899">
                              <v:rect id="shape_0" fillcolor="white" stroked="f" o:allowincell="t" style="position:absolute;left:5753;top:1930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93;top:2012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0;top:3846;width:11342;height:3815">
                          <v:group id="shape_0" style="position:absolute;left:-5;top:3846;width:11336;height:1902">
                            <v:group id="shape_0" style="position:absolute;left:-5;top:3849;width:5579;height:1899">
                              <v:rect id="shape_0" fillcolor="white" stroked="f" o:allowincell="t" style="position:absolute;left:-5;top:3849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5;top:3931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53;top:3846;width:5579;height:1899">
                              <v:rect id="shape_0" fillcolor="white" stroked="f" o:allowincell="t" style="position:absolute;left:5753;top:3846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93;top:3928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5759;width:11336;height:1902">
                            <v:group id="shape_0" style="position:absolute;left:-10;top:5762;width:5579;height:1899">
                              <v:rect id="shape_0" fillcolor="white" stroked="f" o:allowincell="t" style="position:absolute;left:-10;top:5762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0;top:5844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8;top:5759;width:5579;height:1899">
                              <v:rect id="shape_0" fillcolor="white" stroked="f" o:allowincell="t" style="position:absolute;left:5748;top:5759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88;top:5841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7721;width:11347;height:7644">
                        <v:group id="shape_0" style="position:absolute;left:-10;top:7721;width:11342;height:3815">
                          <v:group id="shape_0" style="position:absolute;left:-5;top:7721;width:11336;height:1902">
                            <v:group id="shape_0" style="position:absolute;left:-5;top:7724;width:5579;height:1899">
                              <v:rect id="shape_0" fillcolor="white" stroked="f" o:allowincell="t" style="position:absolute;left:-5;top:7724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5;top:7806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53;top:7721;width:5579;height:1899">
                              <v:rect id="shape_0" fillcolor="white" stroked="f" o:allowincell="t" style="position:absolute;left:5753;top:7721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93;top:7803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9634;width:11336;height:1902">
                            <v:group id="shape_0" style="position:absolute;left:-10;top:9637;width:5579;height:1899">
                              <v:rect id="shape_0" fillcolor="white" stroked="f" o:allowincell="t" style="position:absolute;left:-10;top:9637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0;top:9719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8;top:9634;width:5579;height:1899">
                              <v:rect id="shape_0" fillcolor="white" stroked="f" o:allowincell="t" style="position:absolute;left:5748;top:9634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88;top:9716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1550;width:11342;height:3815">
                          <v:group id="shape_0" style="position:absolute;left:-10;top:11550;width:11336;height:1902">
                            <v:group id="shape_0" style="position:absolute;left:-10;top:11553;width:5579;height:1899">
                              <v:rect id="shape_0" fillcolor="white" stroked="f" o:allowincell="t" style="position:absolute;left:-10;top:11553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0;top:11635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8;top:11550;width:5579;height:1899">
                              <v:rect id="shape_0" fillcolor="white" stroked="f" o:allowincell="t" style="position:absolute;left:5748;top:11550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88;top:11632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3463;width:11337;height:1902">
                            <v:group id="shape_0" style="position:absolute;left:-15;top:13466;width:5579;height:1899">
                              <v:rect id="shape_0" fillcolor="white" stroked="f" o:allowincell="t" style="position:absolute;left:-15;top:13466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6;top:13548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3;top:13463;width:5579;height:1899">
                              <v:rect id="shape_0" fillcolor="white" stroked="f" o:allowincell="t" style="position:absolute;left:5743;top:13463;width:5578;height:189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83;top:13545;width:5385;height:17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45:00Z</dcterms:created>
  <dc:creator>intel</dc:creator>
  <dc:description/>
  <dc:language>en-US</dc:language>
  <cp:lastModifiedBy>.</cp:lastModifiedBy>
  <dcterms:modified xsi:type="dcterms:W3CDTF">2009-03-17T08:45:00Z</dcterms:modified>
  <cp:revision>2</cp:revision>
  <dc:subject/>
  <dc:title/>
</cp:coreProperties>
</file>