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6"/>
        <w:gridCol w:w="5216"/>
      </w:tblGrid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6560820" cy="98920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1000" cy="9892080"/>
                                <a:chOff x="0" y="0"/>
                                <a:chExt cx="6561000" cy="989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5880" y="2268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108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5880" y="2268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96252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5880" y="22644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93100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5880" y="22644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120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5880" y="2268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21000" y="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5880" y="2268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21000" y="19810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108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5880" y="2268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21000" y="396252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5880" y="22644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21000" y="593100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5880" y="22644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21000" y="79120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5880" y="2268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pt;width:516.6pt;height:778.9pt" coordorigin="-30,0" coordsize="10332,15578">
                      <v:group id="shape_0" style="position:absolute;left:-30;top:0;width:5102;height:3118">
                        <v:rect id="shape_0" fillcolor="white" stroked="f" o:allowincell="f" style="position:absolute;left:-30;top: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6;top:143;width:4875;height:2834;mso-wrap-style:none;v-text-anchor:middle;mso-position-horizontal-relative:margin">
                          <v:imagedata r:id="rId12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357;top:357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3120;width:5102;height:3118">
                        <v:rect id="shape_0" fillcolor="white" stroked="f" o:allowincell="f" style="position:absolute;left:-30;top:312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6;top:3263;width:4875;height:2834;mso-wrap-style:none;v-text-anchor:middle;mso-position-horizontal-relative:margin">
                          <v:imagedata r:id="rId1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57;top:3477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6240;width:5102;height:3118">
                        <v:rect id="shape_0" fillcolor="white" stroked="f" o:allowincell="f" style="position:absolute;left:-30;top:624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6;top:6383;width:4875;height:2834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57;top:6597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9340;width:5102;height:3118">
                        <v:rect id="shape_0" fillcolor="white" stroked="f" o:allowincell="f" style="position:absolute;left:-30;top:934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6;top:9483;width:4875;height:2834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57;top:9697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2460;width:5102;height:3118">
                        <v:rect id="shape_0" fillcolor="white" stroked="f" o:allowincell="f" style="position:absolute;left:-30;top:1246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6;top:12603;width:4875;height:2834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57;top:12817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00;top:0;width:5102;height:3118">
                        <v:rect id="shape_0" fillcolor="white" stroked="f" o:allowincell="f" style="position:absolute;left:5200;top: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326;top:143;width:4875;height:2834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587;top:357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00;top:3120;width:5102;height:3118">
                        <v:rect id="shape_0" fillcolor="white" stroked="f" o:allowincell="f" style="position:absolute;left:5200;top:312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326;top:3263;width:4875;height:2834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587;top:3477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00;top:6240;width:5102;height:3118">
                        <v:rect id="shape_0" fillcolor="white" stroked="f" o:allowincell="f" style="position:absolute;left:5200;top:624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326;top:6383;width:4875;height:2834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587;top:6597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00;top:9340;width:5102;height:3118">
                        <v:rect id="shape_0" fillcolor="white" stroked="f" o:allowincell="f" style="position:absolute;left:5200;top:934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326;top:9483;width:4875;height:2834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587;top:9697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00;top:12460;width:5102;height:3118">
                        <v:rect id="shape_0" fillcolor="white" stroked="f" o:allowincell="f" style="position:absolute;left:5200;top:1246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326;top:12603;width:4875;height:2834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587;top:12817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9:47:00Z</dcterms:created>
  <dc:creator>USER</dc:creator>
  <dc:description/>
  <dc:language>en-US</dc:language>
  <cp:lastModifiedBy>intel</cp:lastModifiedBy>
  <cp:lastPrinted>2000-12-25T13:22:00Z</cp:lastPrinted>
  <dcterms:modified xsi:type="dcterms:W3CDTF">2000-12-25T09:47:00Z</dcterms:modified>
  <cp:revision>2</cp:revision>
  <dc:subject/>
  <dc:title/>
</cp:coreProperties>
</file>