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700</wp:posOffset>
                      </wp:positionH>
                      <wp:positionV relativeFrom="paragraph">
                        <wp:posOffset>25400</wp:posOffset>
                      </wp:positionV>
                      <wp:extent cx="7518400" cy="106381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18240" cy="10638000"/>
                                <a:chOff x="0" y="0"/>
                                <a:chExt cx="7518240" cy="10638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040" y="11376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60" y="11484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0028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040" y="91368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60" y="91512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62576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040" y="173916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60" y="174060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45124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040" y="256464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60" y="256608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26376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040" y="337752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60" y="337896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08924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040" y="420300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60" y="420444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90212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040" y="501588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60" y="501696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72760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040" y="584136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60" y="584280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55308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040" y="666684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60" y="666828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36596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040" y="747972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60" y="748080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19144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040" y="830520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60" y="830628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01692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040" y="913068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60" y="913176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81720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040" y="993060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60" y="993204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4600" y="80028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8640" y="91368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97360" y="91512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4600" y="162576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8640" y="173916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97360" y="174060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4600" y="245124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8640" y="256464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97360" y="256608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4600" y="326376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8640" y="337752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97360" y="337896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4600" y="408924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8640" y="420300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97360" y="420444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4600" y="490212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8640" y="501588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97360" y="501696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4600" y="572760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8640" y="584136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97360" y="584280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4600" y="655308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8640" y="666684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97360" y="666828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4600" y="736596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8640" y="747972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97360" y="748080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4600" y="819144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8640" y="830520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97360" y="830628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4600" y="901692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8640" y="913068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97360" y="913176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4600" y="981720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8640" y="993060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97360" y="993204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6600" y="80028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0640" y="91368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99000" y="91512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6600" y="162576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0640" y="173916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99000" y="174060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6600" y="245124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0640" y="256464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99000" y="256608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6600" y="326376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0640" y="337752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99000" y="337896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6600" y="408924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0640" y="420300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99000" y="420444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6600" y="490212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0640" y="501588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99000" y="501696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6600" y="572760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0640" y="584136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99000" y="584280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6600" y="655308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0640" y="666684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99000" y="666828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6600" y="736596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0640" y="747972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99000" y="748080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6600" y="819144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0640" y="830520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99000" y="830628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6600" y="901692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0640" y="913068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99000" y="913176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6600" y="981720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0640" y="993060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99000" y="993204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4600" y="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8640" y="11376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97360" y="11484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6600" y="0"/>
                                  <a:ext cx="2502000" cy="82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0640" y="113760"/>
                                  <a:ext cx="42876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99000" y="114840"/>
                                  <a:ext cx="1905120" cy="58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6840" bIns="68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pt;margin-top:2pt;width:592pt;height:837.65pt" coordorigin="20,40" coordsize="11840,1675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20;top:4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84;top:21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780;top:22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20;top:1301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84;top:147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780;top:148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20;top:2601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84;top:277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780;top:278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20;top:390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84;top:407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780;top:408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20;top:518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84;top:535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780;top:536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20;top:648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84;top:665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780;top:666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20;top:776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84;top:793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780;top:794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20;top:906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84;top:923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780;top:9242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20;top:1036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84;top:1053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780;top:1054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20;top:1164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84;top:1181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780;top:1182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20;top:1294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84;top:1311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780;top:1312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20;top:1424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84;top:1441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780;top:1442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20;top:1550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84;top:1567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780;top:1568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3980;top:1301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4144;top:147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4740;top:148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3980;top:2601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4144;top:277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4740;top:278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3980;top:390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4144;top:407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4740;top:408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3980;top:518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4144;top:535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4740;top:536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3980;top:648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4144;top:665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4740;top:666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3980;top:776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4144;top:793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4740;top:794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3980;top:906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4144;top:923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4740;top:9242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3980;top:1036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4144;top:1053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4740;top:1054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3980;top:1164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4144;top:1181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4740;top:1182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3980;top:1294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4144;top:1311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4740;top:1312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3980;top:1424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4144;top:1441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4740;top:1442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3980;top:1550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4144;top:1567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4740;top:1568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7920;top:1301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8084;top:147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8680;top:148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7920;top:2601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8084;top:277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8680;top:278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7920;top:390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8084;top:407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8680;top:408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7920;top:518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8084;top:535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8680;top:536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7920;top:648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8084;top:665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8680;top:666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7920;top:776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8084;top:793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8680;top:794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7920;top:906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8084;top:923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8680;top:9242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7920;top:1036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8084;top:1053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8680;top:1054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7920;top:1164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8084;top:1181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8680;top:1182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7920;top:1294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8084;top:1311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8680;top:1312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7920;top:1424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8084;top:1441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8680;top:1442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7920;top:1550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8084;top:1567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8680;top:1568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3980;top:4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4144;top:21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4740;top:22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f" o:allowincell="f" style="position:absolute;left:7920;top:40;width:3939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8084;top:219;width:674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8680;top:221;width:2999;height:9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5:59:00Z</dcterms:created>
  <dc:creator>tom</dc:creator>
  <dc:description/>
  <dc:language>en-US</dc:language>
  <cp:lastModifiedBy>intel</cp:lastModifiedBy>
  <cp:lastPrinted>2000-12-27T23:54:00Z</cp:lastPrinted>
  <dcterms:modified xsi:type="dcterms:W3CDTF">2000-12-27T15:59:00Z</dcterms:modified>
  <cp:revision>2</cp:revision>
  <dc:subject/>
  <dc:title/>
</cp:coreProperties>
</file>