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02"/>
        <w:gridCol w:w="2302"/>
        <w:gridCol w:w="2302"/>
        <w:gridCol w:w="2302"/>
        <w:gridCol w:w="2302"/>
      </w:tblGrid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3500</wp:posOffset>
                      </wp:positionH>
                      <wp:positionV relativeFrom="paragraph">
                        <wp:posOffset>88900</wp:posOffset>
                      </wp:positionV>
                      <wp:extent cx="7078980" cy="9764395"/>
                      <wp:effectExtent l="19050" t="19050" r="1905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79040" cy="9764280"/>
                                <a:chOff x="0" y="0"/>
                                <a:chExt cx="7079040" cy="9764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772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7772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7772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7772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7772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271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15271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15271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15271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15271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3043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23043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23043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23043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23043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6720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306720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306720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306720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306720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8444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38444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38444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38444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38444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5943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45943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45943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45943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45943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3715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53715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53715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53715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53715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1214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61214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61214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61214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61214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8839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68839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68839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68839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68839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6611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76611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76611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76611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76611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4110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84110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84110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84110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84110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8828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918828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918828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918828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918828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ff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pt;margin-top:7pt;width:557.4pt;height:768.85pt" coordorigin="100,140" coordsize="11148,1537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100;top:14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2400;top:14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4720;top:14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7040;top:14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9320;top:14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100;top:1364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2400;top:1364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4720;top:1364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7040;top:1364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9320;top:1364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100;top:254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2400;top:254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4720;top:254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7040;top:254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9320;top:254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100;top:3769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2400;top:3769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4720;top:3769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7040;top:3769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9320;top:3769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100;top:497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2400;top:497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4720;top:497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7040;top:497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9320;top:497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100;top:6194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2400;top:6194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4720;top:6194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7040;top:6194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9320;top:6194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100;top:737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2400;top:737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4720;top:737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7040;top:737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9320;top:737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100;top:8599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2400;top:8599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4720;top:8599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7040;top:8599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9320;top:8599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100;top:978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2400;top:978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4720;top:978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7040;top:978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9320;top:978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100;top:10981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2400;top:10981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4720;top:10981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7040;top:10981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9320;top:10981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100;top:1220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2400;top:1220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4720;top:1220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7040;top:1220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9320;top:1220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100;top:13386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2400;top:13386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4720;top:13386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7040;top:13386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9320;top:13386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100;top:1461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2400;top:1461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4720;top:1461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7040;top:1461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  <v:shape id="shape_0" fillcolor="white" stroked="t" o:allowincell="f" style="position:absolute;left:9320;top:1461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yellow" weight="381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65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5:14:00Z</dcterms:created>
  <dc:creator>intel</dc:creator>
  <dc:description/>
  <dc:language>en-US</dc:language>
  <cp:lastModifiedBy>intel</cp:lastModifiedBy>
  <cp:lastPrinted>2002-04-16T22:06:00Z</cp:lastPrinted>
  <dcterms:modified xsi:type="dcterms:W3CDTF">2002-04-16T15:14:00Z</dcterms:modified>
  <cp:revision>2</cp:revision>
  <dc:subject/>
  <dc:title/>
</cp:coreProperties>
</file>