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7241540" cy="101739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73960"/>
                                <a:chOff x="0" y="0"/>
                                <a:chExt cx="7241400" cy="101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488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70.2pt;height:801.1pt" coordorigin="-69,0" coordsize="11404,16022">
                      <v:oval id="shape_0" stroked="f" o:allowincell="t" style="position:absolute;left:-60;top:0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0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11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11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0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2300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2300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231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2311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2300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4613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4613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4624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4624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4613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6913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6913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6924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692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6913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9215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1;top:9215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2;top:9226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2;top:92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1;top:9215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152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1528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1539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1539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1528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3828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3828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3839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3839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3828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打字位置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18:00Z</dcterms:created>
  <dc:creator>.</dc:creator>
  <dc:description/>
  <cp:keywords/>
  <dc:language>en-US</dc:language>
  <cp:lastModifiedBy>.</cp:lastModifiedBy>
  <cp:lastPrinted>2005-01-04T21:05:00Z</cp:lastPrinted>
  <dcterms:modified xsi:type="dcterms:W3CDTF">2010-06-10T12:18:00Z</dcterms:modified>
  <cp:revision>2</cp:revision>
  <dc:subject/>
  <dc:title>        </dc:title>
</cp:coreProperties>
</file>