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7532370" cy="1065403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2280" cy="10654200"/>
                                <a:chOff x="0" y="0"/>
                                <a:chExt cx="7532280" cy="1065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560" y="198720"/>
                                    <a:ext cx="207252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252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19080"/>
                                      <a:ext cx="19843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560" y="198720"/>
                                    <a:ext cx="207252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252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19080"/>
                                      <a:ext cx="19843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19840" y="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200" y="198720"/>
                                    <a:ext cx="207252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252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19080"/>
                                      <a:ext cx="19843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3334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560" y="198720"/>
                                    <a:ext cx="207252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252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19080"/>
                                      <a:ext cx="19843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13334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560" y="198720"/>
                                    <a:ext cx="207252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252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19080"/>
                                      <a:ext cx="19843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19840" y="13334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200" y="198720"/>
                                    <a:ext cx="207252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252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19080"/>
                                      <a:ext cx="19843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6668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560" y="198720"/>
                                    <a:ext cx="207252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252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19080"/>
                                      <a:ext cx="19843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26668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560" y="198720"/>
                                    <a:ext cx="207252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252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19080"/>
                                      <a:ext cx="19843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19840" y="26668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200" y="198720"/>
                                    <a:ext cx="207252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252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19080"/>
                                      <a:ext cx="19843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0006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560" y="198720"/>
                                    <a:ext cx="207252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252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19080"/>
                                      <a:ext cx="19843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40006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560" y="198720"/>
                                    <a:ext cx="207252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252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19080"/>
                                      <a:ext cx="19843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19840" y="40006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200" y="198720"/>
                                    <a:ext cx="207252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252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19080"/>
                                      <a:ext cx="19843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3412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560" y="198720"/>
                                    <a:ext cx="207252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252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19080"/>
                                      <a:ext cx="19843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533412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560" y="198720"/>
                                    <a:ext cx="207252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252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19080"/>
                                      <a:ext cx="19843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19840" y="533412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200" y="198720"/>
                                    <a:ext cx="207252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252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19080"/>
                                      <a:ext cx="19843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6549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560" y="198720"/>
                                    <a:ext cx="207252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252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19080"/>
                                      <a:ext cx="19843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66549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560" y="198720"/>
                                    <a:ext cx="207252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252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19080"/>
                                      <a:ext cx="19843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19840" y="66549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200" y="198720"/>
                                    <a:ext cx="207252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252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19080"/>
                                      <a:ext cx="19843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9884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560" y="198720"/>
                                    <a:ext cx="207252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252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19080"/>
                                      <a:ext cx="19843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79884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560" y="198720"/>
                                    <a:ext cx="207252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252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19080"/>
                                      <a:ext cx="19843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19840" y="79884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200" y="198720"/>
                                    <a:ext cx="207252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252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19080"/>
                                      <a:ext cx="19843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93218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560" y="198720"/>
                                    <a:ext cx="207252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252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19080"/>
                                      <a:ext cx="19843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14600" y="93218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560" y="198720"/>
                                    <a:ext cx="207252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252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19080"/>
                                      <a:ext cx="19843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019840" y="93218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2200" y="198720"/>
                                    <a:ext cx="207252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7252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19080"/>
                                      <a:ext cx="19843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593.15pt;height:838.9pt" coordorigin="0,0" coordsize="11863,16778">
                      <v:group id="shape_0" style="position:absolute;left:0;top:0;width:3957;height:2098">
                        <v:rect id="shape_0" fillcolor="white" stroked="f" o:allowincell="f" style="position:absolute;left:0;top: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6;top:313;width:3264;height:1520">
                          <v:rect id="shape_0" stroked="t" o:allowincell="f" style="position:absolute;left:366;top:313;width:3263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434;top:343;width:3124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960;top:0;width:3957;height:2098">
                        <v:rect id="shape_0" fillcolor="white" stroked="f" o:allowincell="f" style="position:absolute;left:3960;top: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326;top:313;width:3264;height:1520">
                          <v:rect id="shape_0" stroked="t" o:allowincell="f" style="position:absolute;left:4326;top:313;width:3263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394;top:343;width:3124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905;top:0;width:3957;height:2098">
                        <v:rect id="shape_0" fillcolor="white" stroked="f" o:allowincell="f" style="position:absolute;left:7905;top: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271;top:313;width:3264;height:1520">
                          <v:rect id="shape_0" stroked="t" o:allowincell="f" style="position:absolute;left:8271;top:313;width:3263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8339;top:343;width:3124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2100;width:3957;height:2098">
                        <v:rect id="shape_0" fillcolor="white" stroked="f" o:allowincell="f" style="position:absolute;left:0;top:21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6;top:2413;width:3264;height:1520">
                          <v:rect id="shape_0" stroked="t" o:allowincell="f" style="position:absolute;left:366;top:2413;width:3263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34;top:2443;width:3124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960;top:2100;width:3957;height:2098">
                        <v:rect id="shape_0" fillcolor="white" stroked="f" o:allowincell="f" style="position:absolute;left:3960;top:21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326;top:2413;width:3264;height:1520">
                          <v:rect id="shape_0" stroked="t" o:allowincell="f" style="position:absolute;left:4326;top:2413;width:3263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394;top:2443;width:3124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905;top:2100;width:3957;height:2098">
                        <v:rect id="shape_0" fillcolor="white" stroked="f" o:allowincell="f" style="position:absolute;left:7905;top:21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271;top:2413;width:3264;height:1520">
                          <v:rect id="shape_0" stroked="t" o:allowincell="f" style="position:absolute;left:8271;top:2413;width:3263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8339;top:2443;width:3124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4200;width:3957;height:2098">
                        <v:rect id="shape_0" fillcolor="white" stroked="f" o:allowincell="f" style="position:absolute;left:0;top:42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6;top:4513;width:3264;height:1520">
                          <v:rect id="shape_0" stroked="t" o:allowincell="f" style="position:absolute;left:366;top:4513;width:3263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34;top:4543;width:3124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960;top:4200;width:3957;height:2098">
                        <v:rect id="shape_0" fillcolor="white" stroked="f" o:allowincell="f" style="position:absolute;left:3960;top:42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326;top:4513;width:3264;height:1520">
                          <v:rect id="shape_0" stroked="t" o:allowincell="f" style="position:absolute;left:4326;top:4513;width:3263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394;top:4543;width:3124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905;top:4200;width:3957;height:2098">
                        <v:rect id="shape_0" fillcolor="white" stroked="f" o:allowincell="f" style="position:absolute;left:7905;top:42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271;top:4513;width:3264;height:1520">
                          <v:rect id="shape_0" stroked="t" o:allowincell="f" style="position:absolute;left:8271;top:4513;width:3263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8339;top:4543;width:3124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6300;width:3957;height:2098">
                        <v:rect id="shape_0" fillcolor="white" stroked="f" o:allowincell="f" style="position:absolute;left:0;top:63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6;top:6613;width:3264;height:1520">
                          <v:rect id="shape_0" stroked="t" o:allowincell="f" style="position:absolute;left:366;top:6613;width:3263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34;top:6643;width:3124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960;top:6300;width:3957;height:2098">
                        <v:rect id="shape_0" fillcolor="white" stroked="f" o:allowincell="f" style="position:absolute;left:3960;top:63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326;top:6613;width:3264;height:1520">
                          <v:rect id="shape_0" stroked="t" o:allowincell="f" style="position:absolute;left:4326;top:6613;width:3263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394;top:6643;width:3124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905;top:6300;width:3957;height:2098">
                        <v:rect id="shape_0" fillcolor="white" stroked="f" o:allowincell="f" style="position:absolute;left:7905;top:63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271;top:6613;width:3264;height:1520">
                          <v:rect id="shape_0" stroked="t" o:allowincell="f" style="position:absolute;left:8271;top:6613;width:3263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8339;top:6643;width:3124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8400;width:3957;height:2098">
                        <v:rect id="shape_0" fillcolor="white" stroked="f" o:allowincell="f" style="position:absolute;left:0;top:84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6;top:8713;width:3264;height:1520">
                          <v:rect id="shape_0" stroked="t" o:allowincell="f" style="position:absolute;left:366;top:8713;width:3263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34;top:8743;width:3124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960;top:8400;width:3957;height:2098">
                        <v:rect id="shape_0" fillcolor="white" stroked="f" o:allowincell="f" style="position:absolute;left:3960;top:84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326;top:8713;width:3264;height:1520">
                          <v:rect id="shape_0" stroked="t" o:allowincell="f" style="position:absolute;left:4326;top:8713;width:3263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394;top:8743;width:3124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905;top:8400;width:3957;height:2098">
                        <v:rect id="shape_0" fillcolor="white" stroked="f" o:allowincell="f" style="position:absolute;left:7905;top:84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271;top:8713;width:3264;height:1520">
                          <v:rect id="shape_0" stroked="t" o:allowincell="f" style="position:absolute;left:8271;top:8713;width:3263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8339;top:8743;width:3124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10480;width:3957;height:2098">
                        <v:rect id="shape_0" fillcolor="white" stroked="f" o:allowincell="f" style="position:absolute;left:0;top:104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6;top:10793;width:3264;height:1520">
                          <v:rect id="shape_0" stroked="t" o:allowincell="f" style="position:absolute;left:366;top:10793;width:3263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34;top:10823;width:3124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960;top:10480;width:3957;height:2098">
                        <v:rect id="shape_0" fillcolor="white" stroked="f" o:allowincell="f" style="position:absolute;left:3960;top:104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326;top:10793;width:3264;height:1520">
                          <v:rect id="shape_0" stroked="t" o:allowincell="f" style="position:absolute;left:4326;top:10793;width:3263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394;top:10823;width:3124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905;top:10480;width:3957;height:2098">
                        <v:rect id="shape_0" fillcolor="white" stroked="f" o:allowincell="f" style="position:absolute;left:7905;top:104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271;top:10793;width:3264;height:1520">
                          <v:rect id="shape_0" stroked="t" o:allowincell="f" style="position:absolute;left:8271;top:10793;width:3263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8339;top:10823;width:3124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12580;width:3957;height:2098">
                        <v:rect id="shape_0" fillcolor="white" stroked="f" o:allowincell="f" style="position:absolute;left:0;top:125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6;top:12893;width:3264;height:1520">
                          <v:rect id="shape_0" stroked="t" o:allowincell="f" style="position:absolute;left:366;top:12893;width:3263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34;top:12923;width:3124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960;top:12580;width:3957;height:2098">
                        <v:rect id="shape_0" fillcolor="white" stroked="f" o:allowincell="f" style="position:absolute;left:3960;top:125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326;top:12893;width:3264;height:1520">
                          <v:rect id="shape_0" stroked="t" o:allowincell="f" style="position:absolute;left:4326;top:12893;width:3263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394;top:12923;width:3124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905;top:12580;width:3957;height:2098">
                        <v:rect id="shape_0" fillcolor="white" stroked="f" o:allowincell="f" style="position:absolute;left:7905;top:125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271;top:12893;width:3264;height:1520">
                          <v:rect id="shape_0" stroked="t" o:allowincell="f" style="position:absolute;left:8271;top:12893;width:3263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8339;top:12923;width:3124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14680;width:3957;height:2098">
                        <v:rect id="shape_0" fillcolor="white" stroked="f" o:allowincell="f" style="position:absolute;left:0;top:146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66;top:14993;width:3264;height:1520">
                          <v:rect id="shape_0" stroked="t" o:allowincell="f" style="position:absolute;left:366;top:14993;width:3263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34;top:15023;width:3124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960;top:14680;width:3957;height:2098">
                        <v:rect id="shape_0" fillcolor="white" stroked="f" o:allowincell="f" style="position:absolute;left:3960;top:146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326;top:14993;width:3264;height:1520">
                          <v:rect id="shape_0" stroked="t" o:allowincell="f" style="position:absolute;left:4326;top:14993;width:3263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394;top:15023;width:3124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905;top:14680;width:3957;height:2098">
                        <v:rect id="shape_0" fillcolor="white" stroked="f" o:allowincell="f" style="position:absolute;left:7905;top:146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8271;top:14993;width:3264;height:1520">
                          <v:rect id="shape_0" stroked="t" o:allowincell="f" style="position:absolute;left:8271;top:14993;width:3263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8339;top:15023;width:3124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9:18:00Z</dcterms:created>
  <dc:creator>tom</dc:creator>
  <dc:description/>
  <dc:language>en-US</dc:language>
  <cp:lastModifiedBy>intel</cp:lastModifiedBy>
  <cp:lastPrinted>2000-09-18T20:44:00Z</cp:lastPrinted>
  <dcterms:modified xsi:type="dcterms:W3CDTF">2001-01-07T09:18:00Z</dcterms:modified>
  <cp:revision>2</cp:revision>
  <dc:subject/>
  <dc:title/>
</cp:coreProperties>
</file>