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9845</wp:posOffset>
                      </wp:positionV>
                      <wp:extent cx="7383145" cy="972312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3240" cy="9723240"/>
                                <a:chOff x="0" y="0"/>
                                <a:chExt cx="7383240" cy="97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8904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3252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48564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64746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9040" y="80924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62252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376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48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64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46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0324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162252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326376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48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48564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64746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810324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0212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3252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48564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64746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80924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27680" y="162252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326376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48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48564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647460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32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810324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14600" y="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27680" y="0"/>
                                  <a:ext cx="245556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120"/>
                                    <a:ext cx="243828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256680"/>
                                    <a:ext cx="1523880" cy="11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2.35pt;width:581.35pt;height:765.6pt" coordorigin="0,-47" coordsize="11627,15312">
                      <v:group id="shape_0" style="position:absolute;left:0;top:-47;width:3867;height:2551">
                        <v:rect id="shape_0" fillcolor="white" stroked="f" o:allowincell="f" style="position:absolute;left:4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62;width:3839;height:232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720;top:35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3920;top:250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920;top:5076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920;top:760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920;top:1014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920;top:1269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0;top:2508;width:3867;height:2551">
                        <v:rect id="shape_0" fillcolor="white" stroked="f" o:allowincell="f" style="position:absolute;left:4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2617;width:3839;height:232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2912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093;width:3867;height:2551">
                        <v:rect id="shape_0" fillcolor="white" stroked="f" o:allowincell="f" style="position:absolute;left:4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5202;width:3839;height:232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549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601;width:3867;height:2551">
                        <v:rect id="shape_0" fillcolor="white" stroked="f" o:allowincell="f" style="position:absolute;left:40;top:76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7710;width:3839;height:232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8005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149;width:3867;height:2551">
                        <v:rect id="shape_0" fillcolor="white" stroked="f" o:allowincell="f" style="position:absolute;left:40;top:101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0258;width:3839;height:232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0553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714;width:3867;height:2551">
                        <v:rect id="shape_0" fillcolor="white" stroked="f" o:allowincell="f" style="position:absolute;left:40;top:1271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0;top:12823;width:3839;height:232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720;top:13118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2508;width:3867;height:2551">
                        <v:rect id="shape_0" fillcolor="white" stroked="f" o:allowincell="f" style="position:absolute;left:400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2617;width:3839;height:232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2912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5093;width:3867;height:2551">
                        <v:rect id="shape_0" fillcolor="white" stroked="f" o:allowincell="f" style="position:absolute;left:400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5202;width:3839;height:232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549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7601;width:3867;height:2551">
                        <v:rect id="shape_0" fillcolor="white" stroked="f" o:allowincell="f" style="position:absolute;left:4000;top:76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7710;width:3839;height:232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8005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0149;width:3867;height:2551">
                        <v:rect id="shape_0" fillcolor="white" stroked="f" o:allowincell="f" style="position:absolute;left:4000;top:101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10258;width:3839;height:232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10553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12714;width:3867;height:2551">
                        <v:rect id="shape_0" fillcolor="white" stroked="f" o:allowincell="f" style="position:absolute;left:4000;top:1271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12823;width:3839;height:232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13118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rect id="shape_0" fillcolor="white" stroked="f" o:allowincell="f" style="position:absolute;left:7720;top:250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720;top:5076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720;top:760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720;top:1014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7720;top:1269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7760;top:2508;width:3867;height:2551">
                        <v:rect id="shape_0" fillcolor="white" stroked="f" o:allowincell="f" style="position:absolute;left:7800;top:250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2617;width:3839;height:232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2912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5093;width:3867;height:2551">
                        <v:rect id="shape_0" fillcolor="white" stroked="f" o:allowincell="f" style="position:absolute;left:7800;top:509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5202;width:3839;height:232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549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601;width:3867;height:2551">
                        <v:rect id="shape_0" fillcolor="white" stroked="f" o:allowincell="f" style="position:absolute;left:7800;top:76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7710;width:3839;height:232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8005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0149;width:3867;height:2551">
                        <v:rect id="shape_0" fillcolor="white" stroked="f" o:allowincell="f" style="position:absolute;left:7800;top:101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10258;width:3839;height:232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10553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2714;width:3867;height:2551">
                        <v:rect id="shape_0" fillcolor="white" stroked="f" o:allowincell="f" style="position:absolute;left:7800;top:1271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12823;width:3839;height:232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13118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60;top:-47;width:3867;height:2551">
                        <v:rect id="shape_0" fillcolor="white" stroked="f" o:allowincell="f" style="position:absolute;left:400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3960;top:62;width:3839;height:232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680;top:35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47;width:3867;height:2551">
                        <v:rect id="shape_0" fillcolor="white" stroked="f" o:allowincell="f" style="position:absolute;left:7800;top:-4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760;top:62;width:3839;height:232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480;top:357;width:2399;height:179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8:47:00Z</dcterms:created>
  <dc:creator>intel</dc:creator>
  <dc:description/>
  <dc:language>en-US</dc:language>
  <cp:lastModifiedBy>intel</cp:lastModifiedBy>
  <cp:lastPrinted>2000-10-20T16:43:00Z</cp:lastPrinted>
  <dcterms:modified xsi:type="dcterms:W3CDTF">2000-10-20T08:47:00Z</dcterms:modified>
  <cp:revision>2</cp:revision>
  <dc:subject/>
  <dc:title/>
</cp:coreProperties>
</file>