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101600</wp:posOffset>
                      </wp:positionV>
                      <wp:extent cx="7289800" cy="106305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630440"/>
                                <a:chOff x="0" y="0"/>
                                <a:chExt cx="7289640" cy="1063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2720" y="252720"/>
                                    <a:ext cx="6962040" cy="30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3052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2720" y="252720"/>
                                    <a:ext cx="6962040" cy="30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8660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2720" y="252720"/>
                                    <a:ext cx="6962040" cy="3069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8pt;width:574pt;height:837.05pt" coordorigin="20,-160" coordsize="11480,16741">
                      <v:group id="shape_0" style="position:absolute;left:20;top:-160;width:11480;height:5581">
                        <v:rect id="shape_0" fillcolor="white" stroked="f" o:allowincell="f" style="position:absolute;left:20;top:-1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8;top:140;width:11101;height:503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76;top:238;width:10963;height:48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400;width:11480;height:5581">
                        <v:rect id="shape_0" fillcolor="white" stroked="f" o:allowincell="f" style="position:absolute;left:20;top:540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8;top:5700;width:11101;height:503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276;top:5798;width:10963;height:48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1000;width:11480;height:5581">
                        <v:rect id="shape_0" fillcolor="white" stroked="f" o:allowincell="f" style="position:absolute;left:20;top:1100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8;top:11300;width:11101;height:503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276;top:11398;width:10963;height:48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6:00Z</dcterms:created>
  <dc:creator>tom</dc:creator>
  <dc:description/>
  <dc:language>en-US</dc:language>
  <cp:lastModifiedBy>Mandy</cp:lastModifiedBy>
  <cp:lastPrinted>2000-09-18T16:49:00Z</cp:lastPrinted>
  <dcterms:modified xsi:type="dcterms:W3CDTF">2001-03-29T15:26:00Z</dcterms:modified>
  <cp:revision>2</cp:revision>
  <dc:subject/>
  <dc:title>CJCHGFGJNBG</dc:title>
</cp:coreProperties>
</file>