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7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9"/>
        <w:gridCol w:w="3969"/>
        <w:gridCol w:w="3969"/>
      </w:tblGrid>
      <w:tr>
        <w:trPr>
          <w:trHeight w:val="1400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2700</wp:posOffset>
                      </wp:positionH>
                      <wp:positionV relativeFrom="paragraph">
                        <wp:posOffset>12700</wp:posOffset>
                      </wp:positionV>
                      <wp:extent cx="7498715" cy="1064641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98800" cy="10646280"/>
                                <a:chOff x="0" y="0"/>
                                <a:chExt cx="7498800" cy="10646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514600" y="1765440"/>
                                  <a:ext cx="2520360" cy="89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360" cy="89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7640" y="164880"/>
                                    <a:ext cx="2160360" cy="5842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3600" y="209520"/>
                                    <a:ext cx="2006640" cy="49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14600" y="2654280"/>
                                  <a:ext cx="2520360" cy="89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360" cy="89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7640" y="165240"/>
                                    <a:ext cx="2160360" cy="5842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3600" y="209520"/>
                                    <a:ext cx="2006640" cy="49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14600" y="876240"/>
                                  <a:ext cx="2520360" cy="89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360" cy="89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7640" y="165240"/>
                                    <a:ext cx="2160360" cy="5842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3600" y="209520"/>
                                    <a:ext cx="2006640" cy="49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14600" y="3543480"/>
                                  <a:ext cx="2520360" cy="89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360" cy="89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7640" y="164880"/>
                                    <a:ext cx="2160360" cy="5842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3600" y="209520"/>
                                    <a:ext cx="2006640" cy="49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14600" y="4432320"/>
                                  <a:ext cx="2520360" cy="89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360" cy="89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7640" y="165240"/>
                                    <a:ext cx="2160360" cy="5842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3600" y="209520"/>
                                    <a:ext cx="2006640" cy="49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14600" y="5321160"/>
                                  <a:ext cx="2520360" cy="89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360" cy="89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7640" y="165240"/>
                                    <a:ext cx="2160360" cy="5842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3600" y="209520"/>
                                    <a:ext cx="2006640" cy="49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14600" y="6210360"/>
                                  <a:ext cx="2520360" cy="89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360" cy="89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7640" y="164880"/>
                                    <a:ext cx="2160360" cy="5842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3600" y="209520"/>
                                    <a:ext cx="2006640" cy="49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14600" y="7099200"/>
                                  <a:ext cx="2520360" cy="89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360" cy="89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7640" y="165240"/>
                                    <a:ext cx="2160360" cy="5842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3600" y="209520"/>
                                    <a:ext cx="2006640" cy="49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14600" y="7988400"/>
                                  <a:ext cx="2520360" cy="89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360" cy="89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7640" y="164880"/>
                                    <a:ext cx="2160360" cy="5842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3600" y="209520"/>
                                    <a:ext cx="2006640" cy="49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14600" y="8877240"/>
                                  <a:ext cx="2520360" cy="89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360" cy="89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7640" y="165240"/>
                                    <a:ext cx="2160360" cy="5842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3600" y="209520"/>
                                    <a:ext cx="2006640" cy="49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14600" y="9753480"/>
                                  <a:ext cx="2520360" cy="89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360" cy="89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7640" y="165240"/>
                                    <a:ext cx="2160360" cy="5842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3600" y="209520"/>
                                    <a:ext cx="2006640" cy="49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14600" y="0"/>
                                  <a:ext cx="2520360" cy="89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360" cy="89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7640" y="165240"/>
                                    <a:ext cx="2160360" cy="5842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3600" y="209520"/>
                                    <a:ext cx="2006640" cy="49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765440"/>
                                  <a:ext cx="2520360" cy="89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360" cy="89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7640" y="164880"/>
                                    <a:ext cx="2160360" cy="5842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3600" y="209520"/>
                                    <a:ext cx="2006640" cy="49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654280"/>
                                  <a:ext cx="2520360" cy="89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360" cy="89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7640" y="165240"/>
                                    <a:ext cx="2160360" cy="5842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3600" y="209520"/>
                                    <a:ext cx="2006640" cy="49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76240"/>
                                  <a:ext cx="2520360" cy="89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360" cy="89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7640" y="165240"/>
                                    <a:ext cx="2160360" cy="5842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3600" y="209520"/>
                                    <a:ext cx="2006640" cy="49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543480"/>
                                  <a:ext cx="2520360" cy="89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360" cy="89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7640" y="164880"/>
                                    <a:ext cx="2160360" cy="5842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3600" y="209520"/>
                                    <a:ext cx="2006640" cy="49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432320"/>
                                  <a:ext cx="2520360" cy="89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360" cy="89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7640" y="165240"/>
                                    <a:ext cx="2160360" cy="5842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3600" y="209520"/>
                                    <a:ext cx="2006640" cy="49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321160"/>
                                  <a:ext cx="2520360" cy="89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360" cy="89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7640" y="165240"/>
                                    <a:ext cx="2160360" cy="5842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3600" y="209520"/>
                                    <a:ext cx="2006640" cy="49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210360"/>
                                  <a:ext cx="2520360" cy="89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360" cy="89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7640" y="164880"/>
                                    <a:ext cx="2160360" cy="5842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3600" y="209520"/>
                                    <a:ext cx="2006640" cy="49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099200"/>
                                  <a:ext cx="2520360" cy="89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360" cy="89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7640" y="165240"/>
                                    <a:ext cx="2160360" cy="5842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3600" y="209520"/>
                                    <a:ext cx="2006640" cy="49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988400"/>
                                  <a:ext cx="2520360" cy="89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360" cy="89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7640" y="164880"/>
                                    <a:ext cx="2160360" cy="5842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3600" y="209520"/>
                                    <a:ext cx="2006640" cy="49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877240"/>
                                  <a:ext cx="2520360" cy="89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360" cy="89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7640" y="165240"/>
                                    <a:ext cx="2160360" cy="5842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3600" y="209520"/>
                                    <a:ext cx="2006640" cy="49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753480"/>
                                  <a:ext cx="2520360" cy="89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360" cy="89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7640" y="165240"/>
                                    <a:ext cx="2160360" cy="5842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3600" y="209520"/>
                                    <a:ext cx="2006640" cy="49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520360" cy="89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360" cy="89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7640" y="165240"/>
                                    <a:ext cx="2160360" cy="5842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3600" y="209520"/>
                                    <a:ext cx="2006640" cy="49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78440" y="1765440"/>
                                  <a:ext cx="2520360" cy="89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360" cy="89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7280" y="164880"/>
                                    <a:ext cx="2160360" cy="5842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3600" y="209520"/>
                                    <a:ext cx="2006640" cy="49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78440" y="2654280"/>
                                  <a:ext cx="2520360" cy="89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360" cy="89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7280" y="165240"/>
                                    <a:ext cx="2160360" cy="5842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3600" y="209520"/>
                                    <a:ext cx="2006640" cy="49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78440" y="876240"/>
                                  <a:ext cx="2520360" cy="89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360" cy="89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7280" y="165240"/>
                                    <a:ext cx="2160360" cy="5842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3600" y="209520"/>
                                    <a:ext cx="2006640" cy="49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78440" y="3543480"/>
                                  <a:ext cx="2520360" cy="89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360" cy="89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7280" y="164880"/>
                                    <a:ext cx="2160360" cy="5842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3600" y="209520"/>
                                    <a:ext cx="2006640" cy="49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78440" y="4432320"/>
                                  <a:ext cx="2520360" cy="89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360" cy="89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7280" y="165240"/>
                                    <a:ext cx="2160360" cy="5842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3600" y="209520"/>
                                    <a:ext cx="2006640" cy="49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78440" y="5321160"/>
                                  <a:ext cx="2520360" cy="89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360" cy="89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7280" y="165240"/>
                                    <a:ext cx="2160360" cy="5842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3600" y="209520"/>
                                    <a:ext cx="2006640" cy="49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78440" y="6210360"/>
                                  <a:ext cx="2520360" cy="89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360" cy="89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7280" y="164880"/>
                                    <a:ext cx="2160360" cy="5842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3600" y="209520"/>
                                    <a:ext cx="2006640" cy="49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78440" y="7099200"/>
                                  <a:ext cx="2520360" cy="89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360" cy="89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7280" y="165240"/>
                                    <a:ext cx="2160360" cy="5842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3600" y="209520"/>
                                    <a:ext cx="2006640" cy="49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78440" y="7988400"/>
                                  <a:ext cx="2520360" cy="89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360" cy="89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7280" y="164880"/>
                                    <a:ext cx="2160360" cy="5842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3600" y="209520"/>
                                    <a:ext cx="2006640" cy="49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78440" y="8877240"/>
                                  <a:ext cx="2520360" cy="89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360" cy="89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7280" y="165240"/>
                                    <a:ext cx="2160360" cy="5842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3600" y="209520"/>
                                    <a:ext cx="2006640" cy="49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78440" y="9753480"/>
                                  <a:ext cx="2520360" cy="89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360" cy="89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7280" y="165240"/>
                                    <a:ext cx="2160360" cy="5842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3600" y="209520"/>
                                    <a:ext cx="2006640" cy="49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78440" y="0"/>
                                  <a:ext cx="2520360" cy="89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360" cy="89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7280" y="165240"/>
                                    <a:ext cx="2160360" cy="5842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3600" y="209520"/>
                                    <a:ext cx="2006640" cy="49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pt;margin-top:1pt;width:590.45pt;height:838.3pt" coordorigin="20,20" coordsize="11809,16766">
                      <v:group id="shape_0" style="position:absolute;left:3980;top:2800;width:3969;height:1406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f" style="position:absolute;left:3980;top:2800;width:3968;height:140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291;top:3060;width:3401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38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4411;top:3130;width:3159;height:7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80;top:4200;width:3969;height:1406">
                        <v:shape id="shape_0" fillcolor="white" stroked="f" o:allowincell="f" style="position:absolute;left:3980;top:4200;width:3968;height:140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291;top:4460;width:3401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39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4411;top:4530;width:3159;height:7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80;top:1400;width:3969;height:1406">
                        <v:shape id="shape_0" fillcolor="white" stroked="f" o:allowincell="f" style="position:absolute;left:3980;top:1400;width:3968;height:140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291;top:1660;width:3401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40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4411;top:1730;width:3159;height:7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80;top:5600;width:3969;height:1406">
                        <v:shape id="shape_0" fillcolor="white" stroked="f" o:allowincell="f" style="position:absolute;left:3980;top:5600;width:3968;height:140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291;top:5860;width:3401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41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4411;top:5930;width:3159;height:7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80;top:7000;width:3969;height:1406">
                        <v:shape id="shape_0" fillcolor="white" stroked="f" o:allowincell="f" style="position:absolute;left:3980;top:7000;width:3968;height:140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291;top:7260;width:3401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42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4411;top:7330;width:3159;height:7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80;top:8400;width:3969;height:1406">
                        <v:shape id="shape_0" fillcolor="white" stroked="f" o:allowincell="f" style="position:absolute;left:3980;top:8400;width:3968;height:140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291;top:8660;width:3401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43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4411;top:8730;width:3159;height:7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80;top:9800;width:3969;height:1406">
                        <v:shape id="shape_0" fillcolor="white" stroked="f" o:allowincell="f" style="position:absolute;left:3980;top:9800;width:3968;height:140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291;top:10060;width:3401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44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4411;top:10130;width:3159;height:7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80;top:11200;width:3969;height:1406">
                        <v:shape id="shape_0" fillcolor="white" stroked="f" o:allowincell="f" style="position:absolute;left:3980;top:11200;width:3968;height:140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291;top:11460;width:3401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45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4411;top:11530;width:3159;height:7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80;top:12600;width:3969;height:1406">
                        <v:shape id="shape_0" fillcolor="white" stroked="f" o:allowincell="f" style="position:absolute;left:3980;top:12600;width:3968;height:140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291;top:12860;width:3401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46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4411;top:12930;width:3159;height:7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80;top:14000;width:3969;height:1406">
                        <v:shape id="shape_0" fillcolor="white" stroked="f" o:allowincell="f" style="position:absolute;left:3980;top:14000;width:3968;height:140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291;top:14260;width:3401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47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4411;top:14330;width:3159;height:7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80;top:15380;width:3969;height:1406">
                        <v:shape id="shape_0" fillcolor="white" stroked="f" o:allowincell="f" style="position:absolute;left:3980;top:15380;width:3968;height:140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291;top:15640;width:3401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48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4411;top:15710;width:3159;height:7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80;top:20;width:3969;height:1406">
                        <v:shape id="shape_0" fillcolor="white" stroked="f" o:allowincell="f" style="position:absolute;left:3980;top:20;width:3968;height:140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291;top:280;width:3401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49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4411;top:350;width:3159;height:7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0;top:2800;width:3969;height:1406">
                        <v:shape id="shape_0" fillcolor="white" stroked="f" o:allowincell="f" style="position:absolute;left:20;top:2800;width:3968;height:140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31;top:3060;width:3401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50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451;top:3130;width:3159;height:7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0;top:4200;width:3969;height:1406">
                        <v:shape id="shape_0" fillcolor="white" stroked="f" o:allowincell="f" style="position:absolute;left:20;top:4200;width:3968;height:140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31;top:4460;width:3401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51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451;top:4530;width:3159;height:7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0;top:1400;width:3969;height:1406">
                        <v:shape id="shape_0" fillcolor="white" stroked="f" o:allowincell="f" style="position:absolute;left:20;top:1400;width:3968;height:140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31;top:1660;width:3401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52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451;top:1730;width:3159;height:7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0;top:5600;width:3969;height:1406">
                        <v:shape id="shape_0" fillcolor="white" stroked="f" o:allowincell="f" style="position:absolute;left:20;top:5600;width:3968;height:140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31;top:5860;width:3401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53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451;top:5930;width:3159;height:7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0;top:7000;width:3969;height:1406">
                        <v:shape id="shape_0" fillcolor="white" stroked="f" o:allowincell="f" style="position:absolute;left:20;top:7000;width:3968;height:140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31;top:7260;width:3401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54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451;top:7330;width:3159;height:7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0;top:8400;width:3969;height:1406">
                        <v:shape id="shape_0" fillcolor="white" stroked="f" o:allowincell="f" style="position:absolute;left:20;top:8400;width:3968;height:140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31;top:8660;width:3401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55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451;top:8730;width:3159;height:7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0;top:9800;width:3969;height:1406">
                        <v:shape id="shape_0" fillcolor="white" stroked="f" o:allowincell="f" style="position:absolute;left:20;top:9800;width:3968;height:140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31;top:10060;width:3401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56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451;top:10130;width:3159;height:7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0;top:11200;width:3969;height:1406">
                        <v:shape id="shape_0" fillcolor="white" stroked="f" o:allowincell="f" style="position:absolute;left:20;top:11200;width:3968;height:140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31;top:11460;width:3401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57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451;top:11530;width:3159;height:7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0;top:12600;width:3969;height:1406">
                        <v:shape id="shape_0" fillcolor="white" stroked="f" o:allowincell="f" style="position:absolute;left:20;top:12600;width:3968;height:140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31;top:12860;width:3401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58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451;top:12930;width:3159;height:7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0;top:14000;width:3969;height:1406">
                        <v:shape id="shape_0" fillcolor="white" stroked="f" o:allowincell="f" style="position:absolute;left:20;top:14000;width:3968;height:140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31;top:14260;width:3401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59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451;top:14330;width:3159;height:7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0;top:15380;width:3969;height:1406">
                        <v:shape id="shape_0" fillcolor="white" stroked="f" o:allowincell="f" style="position:absolute;left:20;top:15380;width:3968;height:140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31;top:15640;width:3401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60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451;top:15710;width:3159;height:7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0;top:20;width:3969;height:1406">
                        <v:shape id="shape_0" fillcolor="white" stroked="f" o:allowincell="f" style="position:absolute;left:20;top:20;width:3968;height:140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31;top:280;width:3401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61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451;top:350;width:3159;height:7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860;top:2800;width:3969;height:1406">
                        <v:shape id="shape_0" fillcolor="white" stroked="f" o:allowincell="f" style="position:absolute;left:7860;top:2800;width:3968;height:140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8171;top:3060;width:3401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62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8291;top:3130;width:3159;height:7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860;top:4200;width:3969;height:1406">
                        <v:shape id="shape_0" fillcolor="white" stroked="f" o:allowincell="f" style="position:absolute;left:7860;top:4200;width:3968;height:140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8171;top:4460;width:3401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63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8291;top:4530;width:3159;height:7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860;top:1400;width:3969;height:1406">
                        <v:shape id="shape_0" fillcolor="white" stroked="f" o:allowincell="f" style="position:absolute;left:7860;top:1400;width:3968;height:140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8171;top:1660;width:3401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64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8291;top:1730;width:3159;height:7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860;top:5600;width:3969;height:1406">
                        <v:shape id="shape_0" fillcolor="white" stroked="f" o:allowincell="f" style="position:absolute;left:7860;top:5600;width:3968;height:140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8171;top:5860;width:3401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65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8291;top:5930;width:3159;height:7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860;top:7000;width:3969;height:1406">
                        <v:shape id="shape_0" fillcolor="white" stroked="f" o:allowincell="f" style="position:absolute;left:7860;top:7000;width:3968;height:140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8171;top:7260;width:3401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66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8291;top:7330;width:3159;height:7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860;top:8400;width:3969;height:1406">
                        <v:shape id="shape_0" fillcolor="white" stroked="f" o:allowincell="f" style="position:absolute;left:7860;top:8400;width:3968;height:140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8171;top:8660;width:3401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67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8291;top:8730;width:3159;height:7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860;top:9800;width:3969;height:1406">
                        <v:shape id="shape_0" fillcolor="white" stroked="f" o:allowincell="f" style="position:absolute;left:7860;top:9800;width:3968;height:140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8171;top:10060;width:3401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68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8291;top:10130;width:3159;height:7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860;top:11200;width:3969;height:1406">
                        <v:shape id="shape_0" fillcolor="white" stroked="f" o:allowincell="f" style="position:absolute;left:7860;top:11200;width:3968;height:140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8171;top:11460;width:3401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69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8291;top:11530;width:3159;height:7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860;top:12600;width:3969;height:1406">
                        <v:shape id="shape_0" fillcolor="white" stroked="f" o:allowincell="f" style="position:absolute;left:7860;top:12600;width:3968;height:140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8171;top:12860;width:3401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70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8291;top:12930;width:3159;height:7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860;top:14000;width:3969;height:1406">
                        <v:shape id="shape_0" fillcolor="white" stroked="f" o:allowincell="f" style="position:absolute;left:7860;top:14000;width:3968;height:140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8171;top:14260;width:3401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71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8291;top:14330;width:3159;height:7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860;top:15380;width:3969;height:1406">
                        <v:shape id="shape_0" fillcolor="white" stroked="f" o:allowincell="f" style="position:absolute;left:7860;top:15380;width:3968;height:140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8171;top:15640;width:3401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72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8291;top:15710;width:3159;height:7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860;top:20;width:3969;height:1406">
                        <v:shape id="shape_0" fillcolor="white" stroked="f" o:allowincell="f" style="position:absolute;left:7860;top:20;width:3968;height:140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8171;top:280;width:3401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73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8291;top:350;width:3159;height:7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0T07:01:00Z</dcterms:created>
  <dc:creator>tom</dc:creator>
  <dc:description/>
  <dc:language>en-US</dc:language>
  <cp:lastModifiedBy>intel</cp:lastModifiedBy>
  <cp:lastPrinted>2000-12-20T14:55:00Z</cp:lastPrinted>
  <dcterms:modified xsi:type="dcterms:W3CDTF">2000-12-20T07:01:00Z</dcterms:modified>
  <cp:revision>2</cp:revision>
  <dc:subject/>
  <dc:title/>
</cp:coreProperties>
</file>