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3345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5400</wp:posOffset>
                      </wp:positionH>
                      <wp:positionV relativeFrom="paragraph">
                        <wp:posOffset>635</wp:posOffset>
                      </wp:positionV>
                      <wp:extent cx="7448550" cy="106553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48400" cy="10655280"/>
                                <a:chOff x="0" y="0"/>
                                <a:chExt cx="7448400" cy="10655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708360" cy="210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08360" cy="2108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920" y="196920"/>
                                    <a:ext cx="3304440" cy="1752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68280" y="330120"/>
                                    <a:ext cx="2959200" cy="142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158920"/>
                                  <a:ext cx="3708360" cy="210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08360" cy="2108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920" y="177840"/>
                                    <a:ext cx="3304440" cy="1752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68280" y="330120"/>
                                    <a:ext cx="2959200" cy="142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292640"/>
                                  <a:ext cx="3708360" cy="210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08360" cy="2108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920" y="177840"/>
                                    <a:ext cx="3304440" cy="1752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68280" y="330120"/>
                                    <a:ext cx="2959200" cy="142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426360"/>
                                  <a:ext cx="3708360" cy="210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08360" cy="2108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920" y="177480"/>
                                    <a:ext cx="3304440" cy="1752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68280" y="330120"/>
                                    <a:ext cx="2959200" cy="142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547120"/>
                                  <a:ext cx="3708360" cy="210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08360" cy="2108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920" y="177840"/>
                                    <a:ext cx="3304440" cy="1752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68280" y="330120"/>
                                    <a:ext cx="2959200" cy="142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40040" y="0"/>
                                  <a:ext cx="3708360" cy="210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08360" cy="2108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920" y="196920"/>
                                    <a:ext cx="3304440" cy="1752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68280" y="330120"/>
                                    <a:ext cx="2959200" cy="142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40040" y="2158920"/>
                                  <a:ext cx="3708360" cy="210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08360" cy="2108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920" y="177840"/>
                                    <a:ext cx="3304440" cy="1752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68280" y="330120"/>
                                    <a:ext cx="2959200" cy="142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40040" y="4292640"/>
                                  <a:ext cx="3708360" cy="210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08360" cy="2108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920" y="177840"/>
                                    <a:ext cx="3304440" cy="1752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68280" y="330120"/>
                                    <a:ext cx="2959200" cy="142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40040" y="6426360"/>
                                  <a:ext cx="3708360" cy="210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08360" cy="2108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920" y="177480"/>
                                    <a:ext cx="3304440" cy="1752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68280" y="330120"/>
                                    <a:ext cx="2959200" cy="142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40040" y="8547120"/>
                                  <a:ext cx="3708360" cy="210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08360" cy="2108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920" y="177840"/>
                                    <a:ext cx="3304440" cy="1752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68280" y="330120"/>
                                    <a:ext cx="2959200" cy="142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pt;margin-top:0pt;width:586.5pt;height:839pt" coordorigin="40,0" coordsize="11730,16780">
                      <v:group id="shape_0" style="position:absolute;left:40;top:0;width:5840;height:3320">
                        <v:rect id="shape_0" fillcolor="white" stroked="f" o:allowincell="f" style="position:absolute;left:40;top:0;width:5839;height:331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65;top:310;width:5203;height:2759;mso-wrap-style:none;v-text-anchor:middle;mso-position-horizontal-relative:margin">
                          <v:imagedata r:id="rId12" o:detectmouseclick="t"/>
                          <v:stroke color="black" weight="38160" joinstyle="miter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t" o:allowincell="f" style="position:absolute;left:620;top:520;width:4659;height:22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0;top:3400;width:5840;height:3320">
                        <v:rect id="shape_0" fillcolor="white" stroked="f" o:allowincell="f" style="position:absolute;left:40;top:3400;width:5839;height:331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65;top:3680;width:5203;height:2759;mso-wrap-style:none;v-text-anchor:middle;mso-position-horizontal-relative:margin">
                          <v:imagedata r:id="rId13" o:detectmouseclick="t"/>
                          <v:stroke color="black" weight="38160" joinstyle="miter" endcap="flat"/>
                          <w10:wrap type="none"/>
                        </v:rect>
                        <v:shape id="shape_0" fillcolor="white" stroked="t" o:allowincell="f" style="position:absolute;left:620;top:3920;width:4659;height:223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0;top:6760;width:5840;height:3320">
                        <v:rect id="shape_0" fillcolor="white" stroked="f" o:allowincell="f" style="position:absolute;left:40;top:6760;width:5839;height:331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65;top:7040;width:5203;height:2759;mso-wrap-style:none;v-text-anchor:middle;mso-position-horizontal-relative:margin">
                          <v:imagedata r:id="rId14" o:detectmouseclick="t"/>
                          <v:stroke color="black" weight="38160" joinstyle="miter" endcap="flat"/>
                          <w10:wrap type="none"/>
                        </v:rect>
                        <v:shape id="shape_0" fillcolor="white" stroked="t" o:allowincell="f" style="position:absolute;left:620;top:7280;width:4659;height:223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0;top:10120;width:5840;height:3320">
                        <v:rect id="shape_0" fillcolor="white" stroked="f" o:allowincell="f" style="position:absolute;left:40;top:10120;width:5839;height:331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65;top:10400;width:5203;height:2759;mso-wrap-style:none;v-text-anchor:middle;mso-position-horizontal-relative:margin">
                          <v:imagedata r:id="rId15" o:detectmouseclick="t"/>
                          <v:stroke color="black" weight="38160" joinstyle="miter" endcap="flat"/>
                          <w10:wrap type="none"/>
                        </v:rect>
                        <v:shape id="shape_0" fillcolor="white" stroked="t" o:allowincell="f" style="position:absolute;left:620;top:10640;width:4659;height:223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0;top:13460;width:5840;height:3320">
                        <v:rect id="shape_0" fillcolor="white" stroked="f" o:allowincell="f" style="position:absolute;left:40;top:13460;width:5839;height:331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65;top:13740;width:5203;height:2759;mso-wrap-style:none;v-text-anchor:middle;mso-position-horizontal-relative:margin">
                          <v:imagedata r:id="rId16" o:detectmouseclick="t"/>
                          <v:stroke color="black" weight="38160" joinstyle="miter" endcap="flat"/>
                          <w10:wrap type="none"/>
                        </v:rect>
                        <v:shape id="shape_0" fillcolor="white" stroked="t" o:allowincell="f" style="position:absolute;left:620;top:13980;width:4659;height:223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5930;top:0;width:5840;height:3320">
                        <v:rect id="shape_0" fillcolor="white" stroked="f" o:allowincell="f" style="position:absolute;left:5930;top:0;width:5839;height:331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6254;top:310;width:5203;height:2759;mso-wrap-style:none;v-text-anchor:middle;mso-position-horizontal-relative:margin">
                          <v:imagedata r:id="rId17" o:detectmouseclick="t"/>
                          <v:stroke color="black" weight="38160" joinstyle="miter" endcap="flat"/>
                          <w10:wrap type="none"/>
                        </v:rect>
                        <v:shape id="shape_0" fillcolor="white" stroked="t" o:allowincell="f" style="position:absolute;left:6510;top:520;width:4659;height:223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5930;top:3400;width:5840;height:3320">
                        <v:rect id="shape_0" fillcolor="white" stroked="f" o:allowincell="f" style="position:absolute;left:5930;top:3400;width:5839;height:331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6254;top:3680;width:5203;height:2759;mso-wrap-style:none;v-text-anchor:middle;mso-position-horizontal-relative:margin">
                          <v:imagedata r:id="rId18" o:detectmouseclick="t"/>
                          <v:stroke color="black" weight="38160" joinstyle="miter" endcap="flat"/>
                          <w10:wrap type="none"/>
                        </v:rect>
                        <v:shape id="shape_0" fillcolor="white" stroked="t" o:allowincell="f" style="position:absolute;left:6510;top:3920;width:4659;height:223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5930;top:6760;width:5840;height:3320">
                        <v:rect id="shape_0" fillcolor="white" stroked="f" o:allowincell="f" style="position:absolute;left:5930;top:6760;width:5839;height:331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6254;top:7040;width:5203;height:2759;mso-wrap-style:none;v-text-anchor:middle;mso-position-horizontal-relative:margin">
                          <v:imagedata r:id="rId19" o:detectmouseclick="t"/>
                          <v:stroke color="black" weight="38160" joinstyle="miter" endcap="flat"/>
                          <w10:wrap type="none"/>
                        </v:rect>
                        <v:shape id="shape_0" fillcolor="white" stroked="t" o:allowincell="f" style="position:absolute;left:6510;top:7280;width:4659;height:223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5930;top:10120;width:5840;height:3320">
                        <v:rect id="shape_0" fillcolor="white" stroked="f" o:allowincell="f" style="position:absolute;left:5930;top:10120;width:5839;height:331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6254;top:10400;width:5203;height:2759;mso-wrap-style:none;v-text-anchor:middle;mso-position-horizontal-relative:margin">
                          <v:imagedata r:id="rId20" o:detectmouseclick="t"/>
                          <v:stroke color="black" weight="38160" joinstyle="miter" endcap="flat"/>
                          <w10:wrap type="none"/>
                        </v:rect>
                        <v:shape id="shape_0" fillcolor="white" stroked="t" o:allowincell="f" style="position:absolute;left:6510;top:10640;width:4659;height:223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5930;top:13460;width:5840;height:3320">
                        <v:rect id="shape_0" fillcolor="white" stroked="f" o:allowincell="f" style="position:absolute;left:5930;top:13460;width:5839;height:331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6254;top:13740;width:5203;height:2759;mso-wrap-style:none;v-text-anchor:middle;mso-position-horizontal-relative:margin">
                          <v:imagedata r:id="rId21" o:detectmouseclick="t"/>
                          <v:stroke color="black" weight="38160" joinstyle="miter" endcap="flat"/>
                          <w10:wrap type="none"/>
                        </v:rect>
                        <v:shape id="shape_0" fillcolor="white" stroked="t" o:allowincell="f" style="position:absolute;left:6510;top:13980;width:4659;height:223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5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5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5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7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7T14:13:00Z</dcterms:created>
  <dc:creator>tom</dc:creator>
  <dc:description/>
  <dc:language>en-US</dc:language>
  <cp:lastModifiedBy>intel</cp:lastModifiedBy>
  <cp:lastPrinted>2000-09-18T19:11:00Z</cp:lastPrinted>
  <dcterms:modified xsi:type="dcterms:W3CDTF">2000-10-29T03:02:00Z</dcterms:modified>
  <cp:revision>4</cp:revision>
  <dc:subject/>
  <dc:title/>
</cp:coreProperties>
</file>