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8"/>
        <w:gridCol w:w="2228"/>
        <w:gridCol w:w="2228"/>
        <w:gridCol w:w="2228"/>
        <w:gridCol w:w="2228"/>
      </w:tblGrid>
      <w:tr>
        <w:trPr>
          <w:trHeight w:val="1440" w:hRule="exac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8260</wp:posOffset>
                      </wp:positionV>
                      <wp:extent cx="6884670" cy="9904095"/>
                      <wp:effectExtent l="635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84640" cy="9903960"/>
                                <a:chOff x="0" y="0"/>
                                <a:chExt cx="6884640" cy="990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800"/>
                                  <a:ext cx="1227960" cy="989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925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843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275004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3669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4575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5487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6393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306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4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375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07960" y="9000"/>
                                  <a:ext cx="1227960" cy="989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925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84320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275004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36687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457560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54867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639360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306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4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91375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32120" y="4320"/>
                                  <a:ext cx="1227960" cy="989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925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843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275040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3669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4575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5487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6393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306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4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3788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232160" y="4320"/>
                                  <a:ext cx="1227960" cy="989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925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843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275040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3669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680" y="4575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5487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6393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306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4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3788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56680" y="0"/>
                                  <a:ext cx="1227960" cy="9893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925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843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275004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3669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4575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20" y="54871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63939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3069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22456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00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0" y="9137520"/>
                                    <a:ext cx="1223640" cy="75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23640" cy="7556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36360"/>
                                      <a:ext cx="1147320" cy="68004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3.8pt;width:542.1pt;height:779.85pt" coordorigin="75,76" coordsize="10842,15597">
                      <v:group id="shape_0" style="position:absolute;left:75;top:93;width:1933;height:15580">
                        <v:group id="shape_0" style="position:absolute;left:80;top:93;width:1927;height:1190">
                          <v:roundrect id="shape_0" fillcolor="red" stroked="f" o:allowincell="t" style="position:absolute;left:80;top:9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40;top:15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1;top:1551;width:1927;height:1190">
                          <v:roundrect id="shape_0" fillcolor="red" stroked="f" o:allowincell="t" style="position:absolute;left:81;top:155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41;top:160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78;top:2996;width:1927;height:1190">
                          <v:roundrect id="shape_0" fillcolor="red" stroked="f" o:allowincell="t" style="position:absolute;left:78;top:2996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38;top:3053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79;top:4424;width:1927;height:1190">
                          <v:roundrect id="shape_0" fillcolor="red" stroked="f" o:allowincell="t" style="position:absolute;left:79;top:442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39;top:448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1;top:5871;width:1927;height:1190">
                          <v:roundrect id="shape_0" fillcolor="red" stroked="f" o:allowincell="t" style="position:absolute;left:81;top:587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41;top:592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2;top:7299;width:1927;height:1190">
                          <v:roundrect id="shape_0" fillcolor="red" stroked="f" o:allowincell="t" style="position:absolute;left:82;top:7299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42;top:7356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79;top:8734;width:1927;height:1190">
                          <v:roundrect id="shape_0" fillcolor="red" stroked="f" o:allowincell="t" style="position:absolute;left:79;top:873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39;top:879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0;top:10162;width:1927;height:1190">
                          <v:roundrect id="shape_0" fillcolor="red" stroked="f" o:allowincell="t" style="position:absolute;left:80;top:10162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40;top:10219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78;top:11600;width:1927;height:1190">
                          <v:roundrect id="shape_0" fillcolor="red" stroked="f" o:allowincell="t" style="position:absolute;left:78;top:11600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38;top:11657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75;top:13045;width:1927;height:1190">
                          <v:roundrect id="shape_0" fillcolor="red" stroked="f" o:allowincell="t" style="position:absolute;left:75;top:13045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35;top:13102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76;top:14483;width:1927;height:1190">
                          <v:roundrect id="shape_0" fillcolor="red" stroked="f" o:allowincell="t" style="position:absolute;left:76;top:1448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136;top:1454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  <v:group id="shape_0" style="position:absolute;left:2292;top:90;width:1934;height:15580">
                        <v:group id="shape_0" style="position:absolute;left:2297;top:90;width:1927;height:1190">
                          <v:roundrect id="shape_0" fillcolor="red" stroked="f" o:allowincell="t" style="position:absolute;left:2297;top:90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7;top:147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8;top:1548;width:1927;height:1190">
                          <v:roundrect id="shape_0" fillcolor="red" stroked="f" o:allowincell="t" style="position:absolute;left:2298;top:1548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8;top:1605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5;top:2993;width:1927;height:1190">
                          <v:roundrect id="shape_0" fillcolor="red" stroked="f" o:allowincell="t" style="position:absolute;left:2295;top:299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5;top:305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6;top:4421;width:1927;height:1190">
                          <v:roundrect id="shape_0" fillcolor="red" stroked="f" o:allowincell="t" style="position:absolute;left:2296;top:442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6;top:447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8;top:5868;width:1927;height:1190">
                          <v:roundrect id="shape_0" fillcolor="red" stroked="f" o:allowincell="t" style="position:absolute;left:2298;top:5868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8;top:5925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9;top:7296;width:1927;height:1190">
                          <v:roundrect id="shape_0" fillcolor="red" stroked="f" o:allowincell="t" style="position:absolute;left:2299;top:7296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9;top:7353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6;top:8731;width:1927;height:1190">
                          <v:roundrect id="shape_0" fillcolor="red" stroked="f" o:allowincell="t" style="position:absolute;left:2296;top:873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6;top:878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7;top:10159;width:1927;height:1190">
                          <v:roundrect id="shape_0" fillcolor="red" stroked="f" o:allowincell="t" style="position:absolute;left:2297;top:10159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7;top:10216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5;top:11597;width:1927;height:1190">
                          <v:roundrect id="shape_0" fillcolor="red" stroked="f" o:allowincell="t" style="position:absolute;left:2295;top:11597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5;top:11654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2;top:13042;width:1927;height:1190">
                          <v:roundrect id="shape_0" fillcolor="red" stroked="f" o:allowincell="t" style="position:absolute;left:2292;top:13042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2;top:13099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2293;top:14480;width:1927;height:1190">
                          <v:roundrect id="shape_0" fillcolor="red" stroked="f" o:allowincell="t" style="position:absolute;left:2293;top:14480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2353;top:14537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  <v:group id="shape_0" style="position:absolute;left:4535;top:83;width:1933;height:15580">
                        <v:group id="shape_0" style="position:absolute;left:4540;top:83;width:1927;height:1190">
                          <v:roundrect id="shape_0" fillcolor="red" stroked="f" o:allowincell="t" style="position:absolute;left:4540;top:8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600;top:14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41;top:1541;width:1927;height:1190">
                          <v:roundrect id="shape_0" fillcolor="red" stroked="f" o:allowincell="t" style="position:absolute;left:4541;top:154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601;top:159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38;top:2986;width:1927;height:1190">
                          <v:roundrect id="shape_0" fillcolor="red" stroked="f" o:allowincell="t" style="position:absolute;left:4538;top:2986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598;top:3043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39;top:4414;width:1927;height:1190">
                          <v:roundrect id="shape_0" fillcolor="red" stroked="f" o:allowincell="t" style="position:absolute;left:4539;top:441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599;top:447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41;top:5861;width:1927;height:1190">
                          <v:roundrect id="shape_0" fillcolor="red" stroked="f" o:allowincell="t" style="position:absolute;left:4541;top:586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601;top:591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42;top:7289;width:1927;height:1190">
                          <v:roundrect id="shape_0" fillcolor="red" stroked="f" o:allowincell="t" style="position:absolute;left:4542;top:7289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602;top:7346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39;top:8724;width:1927;height:1190">
                          <v:roundrect id="shape_0" fillcolor="red" stroked="f" o:allowincell="t" style="position:absolute;left:4539;top:872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599;top:878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40;top:10152;width:1927;height:1190">
                          <v:roundrect id="shape_0" fillcolor="red" stroked="f" o:allowincell="t" style="position:absolute;left:4540;top:10152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600;top:10209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38;top:11590;width:1927;height:1190">
                          <v:roundrect id="shape_0" fillcolor="red" stroked="f" o:allowincell="t" style="position:absolute;left:4538;top:11590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598;top:11647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35;top:13035;width:1927;height:1190">
                          <v:roundrect id="shape_0" fillcolor="red" stroked="f" o:allowincell="t" style="position:absolute;left:4535;top:13035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595;top:13092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4536;top:14473;width:1927;height:1190">
                          <v:roundrect id="shape_0" fillcolor="red" stroked="f" o:allowincell="t" style="position:absolute;left:4536;top:1447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4596;top:1453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  <v:group id="shape_0" style="position:absolute;left:6740;top:83;width:1934;height:15580">
                        <v:group id="shape_0" style="position:absolute;left:6745;top:83;width:1927;height:1190">
                          <v:roundrect id="shape_0" fillcolor="red" stroked="f" o:allowincell="t" style="position:absolute;left:6745;top:8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5;top:14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6;top:1541;width:1927;height:1190">
                          <v:roundrect id="shape_0" fillcolor="red" stroked="f" o:allowincell="t" style="position:absolute;left:6746;top:154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6;top:159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3;top:2986;width:1927;height:1190">
                          <v:roundrect id="shape_0" fillcolor="red" stroked="f" o:allowincell="t" style="position:absolute;left:6743;top:2986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3;top:3043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4;top:4414;width:1927;height:1190">
                          <v:roundrect id="shape_0" fillcolor="red" stroked="f" o:allowincell="t" style="position:absolute;left:6744;top:441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4;top:447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6;top:5861;width:1927;height:1190">
                          <v:roundrect id="shape_0" fillcolor="red" stroked="f" o:allowincell="t" style="position:absolute;left:6746;top:5861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6;top:5918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7;top:7289;width:1927;height:1190">
                          <v:roundrect id="shape_0" fillcolor="red" stroked="f" o:allowincell="t" style="position:absolute;left:6747;top:7289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7;top:7346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4;top:8724;width:1927;height:1190">
                          <v:roundrect id="shape_0" fillcolor="red" stroked="f" o:allowincell="t" style="position:absolute;left:6744;top:872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4;top:878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5;top:10152;width:1927;height:1190">
                          <v:roundrect id="shape_0" fillcolor="red" stroked="f" o:allowincell="t" style="position:absolute;left:6745;top:10152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5;top:10209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3;top:11590;width:1927;height:1190">
                          <v:roundrect id="shape_0" fillcolor="red" stroked="f" o:allowincell="t" style="position:absolute;left:6743;top:11590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3;top:11647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0;top:13035;width:1927;height:1190">
                          <v:roundrect id="shape_0" fillcolor="red" stroked="f" o:allowincell="t" style="position:absolute;left:6740;top:13035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0;top:13092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6741;top:14473;width:1927;height:1190">
                          <v:roundrect id="shape_0" fillcolor="red" stroked="f" o:allowincell="t" style="position:absolute;left:6741;top:1447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6801;top:1453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  <v:group id="shape_0" style="position:absolute;left:8983;top:76;width:1934;height:15580">
                        <v:group id="shape_0" style="position:absolute;left:8988;top:76;width:1927;height:1190">
                          <v:roundrect id="shape_0" fillcolor="red" stroked="f" o:allowincell="t" style="position:absolute;left:8988;top:76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8;top:133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9;top:1534;width:1927;height:1190">
                          <v:roundrect id="shape_0" fillcolor="red" stroked="f" o:allowincell="t" style="position:absolute;left:8989;top:153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9;top:159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6;top:2979;width:1927;height:1190">
                          <v:roundrect id="shape_0" fillcolor="red" stroked="f" o:allowincell="t" style="position:absolute;left:8986;top:2979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6;top:3036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7;top:4407;width:1927;height:1190">
                          <v:roundrect id="shape_0" fillcolor="red" stroked="f" o:allowincell="t" style="position:absolute;left:8987;top:4407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7;top:4464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9;top:5854;width:1927;height:1190">
                          <v:roundrect id="shape_0" fillcolor="red" stroked="f" o:allowincell="t" style="position:absolute;left:8989;top:5854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9;top:5911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90;top:7282;width:1927;height:1190">
                          <v:roundrect id="shape_0" fillcolor="red" stroked="f" o:allowincell="t" style="position:absolute;left:8990;top:7282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50;top:7339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7;top:8717;width:1927;height:1190">
                          <v:roundrect id="shape_0" fillcolor="red" stroked="f" o:allowincell="t" style="position:absolute;left:8987;top:8717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7;top:8774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8;top:10145;width:1927;height:1190">
                          <v:roundrect id="shape_0" fillcolor="red" stroked="f" o:allowincell="t" style="position:absolute;left:8988;top:10145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8;top:10202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6;top:11583;width:1927;height:1190">
                          <v:roundrect id="shape_0" fillcolor="red" stroked="f" o:allowincell="t" style="position:absolute;left:8986;top:11583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6;top:11640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3;top:13028;width:1927;height:1190">
                          <v:roundrect id="shape_0" fillcolor="red" stroked="f" o:allowincell="t" style="position:absolute;left:8983;top:13028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3;top:13085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8984;top:14466;width:1927;height:1190">
                          <v:roundrect id="shape_0" fillcolor="red" stroked="f" o:allowincell="t" style="position:absolute;left:8984;top:14466;width:1926;height:118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t" style="position:absolute;left:9044;top:14523;width:1806;height:1070;mso-wrap-style:none;v-text-anchor:middle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5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28:00Z</dcterms:created>
  <dc:creator>intel</dc:creator>
  <dc:description/>
  <dc:language>en-US</dc:language>
  <cp:lastModifiedBy>.</cp:lastModifiedBy>
  <cp:lastPrinted>2006-01-06T19:52:00Z</cp:lastPrinted>
  <dcterms:modified xsi:type="dcterms:W3CDTF">2007-12-26T05:28:00Z</dcterms:modified>
  <cp:revision>2</cp:revision>
  <dc:subject/>
  <dc:title/>
</cp:coreProperties>
</file>