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47625</wp:posOffset>
                      </wp:positionV>
                      <wp:extent cx="7253605" cy="947674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3640" cy="9476640"/>
                                <a:chOff x="0" y="0"/>
                                <a:chExt cx="7253640" cy="947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9720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" y="12888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0840" y="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9720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61280" y="12888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80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94500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" y="97668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0840" y="84780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94500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61280" y="97668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728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182448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" y="185616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0840" y="172728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182448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61280" y="185616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7508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267192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" y="270396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0840" y="257508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267192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61280" y="270396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456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355140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" y="358344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0840" y="345456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355140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61280" y="358344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108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441828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" y="444996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0840" y="432108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441828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61280" y="444996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8472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528192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" y="531360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0840" y="518472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528192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61280" y="531360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3252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612972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" y="616140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0840" y="603252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612972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61280" y="616140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9292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699012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" y="702180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0840" y="689292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699012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61280" y="702180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5980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785700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" y="788868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0840" y="775980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785700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61280" y="788868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2020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871740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" y="874908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0840" y="862020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8717400"/>
                                  <a:ext cx="3422160" cy="67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61280" y="8749080"/>
                                  <a:ext cx="3367440" cy="58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3.75pt;width:571.15pt;height:746.2pt" coordorigin="15,75" coordsize="11423,14924">
                      <v:rect id="shape_0" fillcolor="white" stroked="f" o:allowincell="f" style="position:absolute;left:15;top:7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42;top:228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173;top:278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7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904;top:228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938;top:278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;top:1410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42;top:1563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73;top:1613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1410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904;top:1563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938;top:1613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;top:279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42;top:2948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73;top:2998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279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904;top:2948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938;top:2998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;top:4130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42;top:4283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73;top:4333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4130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904;top:4283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938;top:4333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;top:551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42;top:5668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73;top:5718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551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904;top:5668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938;top:5718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;top:6880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42;top:7033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73;top:7083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6880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904;top:7033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938;top:7083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;top:8240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42;top:8393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73;top:8443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8240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904;top:8393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938;top:8443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;top:957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42;top:9728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73;top:9778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957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904;top:9728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938;top:9778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;top:10930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42;top:11083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73;top:11133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10930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904;top:11083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938;top:11133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;top:1229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42;top:12448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73;top:12498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1229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904;top:12448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938;top:12498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15;top:13650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142;top:13803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173;top:13853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13650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904;top:13803;width:5388;height:1059;mso-wrap-style:none;v-text-anchor:middle;mso-position-horizontal-relative:margin">
                        <v:fill o:detectmouseclick="t" type="solid" color2="black"/>
                        <v:stroke color="red" weight="28440" joinstyle="miter" endcap="flat"/>
                        <w10:wrap type="none"/>
                      </v:rect>
                      <v:shape id="shape_0" fillcolor="white" stroked="f" o:allowincell="f" style="position:absolute;left:5938;top:13853;width:5302;height:91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teuytjbvmfk</w: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1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4:30:00Z</dcterms:created>
  <dc:creator>tom</dc:creator>
  <dc:description/>
  <dc:language>en-US</dc:language>
  <cp:lastModifiedBy>intel</cp:lastModifiedBy>
  <cp:lastPrinted>2000-10-08T11:56:00Z</cp:lastPrinted>
  <dcterms:modified xsi:type="dcterms:W3CDTF">2001-01-01T14:30:00Z</dcterms:modified>
  <cp:revision>2</cp:revision>
  <dc:subject/>
  <dc:title/>
</cp:coreProperties>
</file>