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183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ind w:left="24" w:right="24" w:firstLine="120"/>
              <w:jc w:val="both"/>
              <w:rPr/>
            </w:pPr>
            <w:r>
              <w:rPr/>
              <w:t>直書</w:t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</w:tr>
      <w:tr>
        <w:trPr>
          <w:trHeight w:val="2183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</w:tr>
      <w:tr>
        <w:trPr>
          <w:trHeight w:val="2183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</w:tr>
      <w:tr>
        <w:trPr>
          <w:trHeight w:val="2183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</w:tr>
      <w:tr>
        <w:trPr>
          <w:trHeight w:val="2183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4" w:right="2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09" w:right="70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35:00Z</dcterms:created>
  <dc:creator>.</dc:creator>
  <dc:description/>
  <cp:keywords/>
  <dc:language>en-US</dc:language>
  <cp:lastModifiedBy>.</cp:lastModifiedBy>
  <dcterms:modified xsi:type="dcterms:W3CDTF">2012-09-21T06:35:00Z</dcterms:modified>
  <cp:revision>2</cp:revision>
  <dc:subject/>
  <dc:title/>
</cp:coreProperties>
</file>