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7538720" cy="9100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760" cy="9100080"/>
                                <a:chOff x="0" y="0"/>
                                <a:chExt cx="7538760" cy="910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38760" cy="36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760" y="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44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7524000" cy="178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0" y="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040000" y="25560"/>
                                      <a:ext cx="2484000" cy="176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760" y="36752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44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56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0044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10880"/>
                                  <a:ext cx="7524000" cy="1789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12800" y="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40000" y="25200"/>
                                    <a:ext cx="2484000" cy="176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pt;width:593.6pt;height:716.55pt" coordorigin="0,40" coordsize="11872,14331">
                      <v:group id="shape_0" style="position:absolute;left:0;top:40;width:11872;height:5692">
                        <v:group id="shape_0" style="position:absolute;left:23;top:40;width:11849;height:2818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3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80;top:40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60;top:81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2914;width:11849;height:2818">
                          <v:shape id="shape_0" stroked="f" o:allowincell="t" style="position:absolute;left:0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7;top:291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7937;top:2954;width:3911;height:277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;top:5828;width:11849;height:2818">
                        <v:shape id="shape_0" stroked="f" o:allowincell="t" style="position:absolute;left:23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80;top:582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60;top:5868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702;width:11849;height:2817">
                        <v:shape id="shape_0" stroked="f" o:allowincell="t" style="position:absolute;left:0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870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8742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1553;width:11849;height:2817">
                        <v:shape id="shape_0" stroked="f" o:allowincell="t" style="position:absolute;left:0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57;top:1155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37;top:11593;width:3911;height:277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2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1:27:00Z</dcterms:created>
  <dc:creator>intel</dc:creator>
  <dc:description/>
  <cp:keywords/>
  <dc:language>en-US</dc:language>
  <cp:lastModifiedBy>.</cp:lastModifiedBy>
  <dcterms:modified xsi:type="dcterms:W3CDTF">2010-06-03T11:27:00Z</dcterms:modified>
  <cp:revision>2</cp:revision>
  <dc:subject/>
  <dc:title/>
</cp:coreProperties>
</file>