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50800</wp:posOffset>
                      </wp:positionV>
                      <wp:extent cx="7531100" cy="10604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1200" cy="10604520"/>
                                <a:chOff x="0" y="0"/>
                                <a:chExt cx="7531200" cy="1060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88920"/>
                                  <a:ext cx="354348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9868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1587600"/>
                                  <a:ext cx="354348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3516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3124080"/>
                                  <a:ext cx="354348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5940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4648320"/>
                                  <a:ext cx="354348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8328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6172200"/>
                                  <a:ext cx="354348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0716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7696080"/>
                                  <a:ext cx="354348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9324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920" y="9182160"/>
                                  <a:ext cx="354348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7280" y="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6200" y="88920"/>
                                  <a:ext cx="354348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7280" y="149868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6200" y="1587600"/>
                                  <a:ext cx="354348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7280" y="303516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6200" y="3124080"/>
                                  <a:ext cx="354348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7280" y="455940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6200" y="4648320"/>
                                  <a:ext cx="354348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7280" y="608328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6200" y="6172200"/>
                                  <a:ext cx="354348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7280" y="760716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6200" y="7696080"/>
                                  <a:ext cx="354348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7280" y="9093240"/>
                                  <a:ext cx="3733920" cy="151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86200" y="9182160"/>
                                  <a:ext cx="3543480" cy="1332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4pt;width:593pt;height:835pt" coordorigin="40,80" coordsize="11860,16700">
                      <v:rect id="shape_0" fillcolor="white" stroked="f" o:allowincell="f" style="position:absolute;left:40;top:8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80;top:220;width:557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244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2580;width:557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486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5000;width:557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726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7400;width:557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966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9800;width:557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206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2200;width:557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440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180;top:14540;width:557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020;top:8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60;top:220;width:557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020;top:244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60;top:2580;width:557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020;top:486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60;top:5000;width:557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020;top:726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60;top:7400;width:557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020;top:966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60;top:9800;width:557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020;top:1206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60;top:12200;width:557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6020;top:14400;width:5879;height:23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60;top:14540;width:5579;height:20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0:53:00Z</dcterms:created>
  <dc:creator>tom</dc:creator>
  <dc:description/>
  <dc:language>en-US</dc:language>
  <cp:lastModifiedBy>intel</cp:lastModifiedBy>
  <cp:lastPrinted>2001-01-07T18:46:00Z</cp:lastPrinted>
  <dcterms:modified xsi:type="dcterms:W3CDTF">2001-01-07T10:53:00Z</dcterms:modified>
  <cp:revision>2</cp:revision>
  <dc:subject/>
  <dc:title/>
</cp:coreProperties>
</file>