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6579870" cy="103492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9720" cy="10349280"/>
                                <a:chOff x="0" y="0"/>
                                <a:chExt cx="6579720" cy="1034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903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888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23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21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3467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3456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1730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17881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17870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155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2129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2118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2588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26460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2644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021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0790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0780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445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502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501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3886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3944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39427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310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367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366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4743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48006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47991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176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2336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2322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5600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6570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6559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041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0984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0973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4746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53148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5304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69645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69634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340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3976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3965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776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78213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781992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205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262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261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8619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86767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86752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052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10980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10836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476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53316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53208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9917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997452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997344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08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7560" y="57240"/>
                                  <a:ext cx="31248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4080" y="55800"/>
                                  <a:ext cx="276624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18.1pt;height:814.9pt" coordorigin="-10,0" coordsize="10362,162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2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0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8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77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7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6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45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5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03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212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11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27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28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28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339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3485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3483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07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416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16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475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484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484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542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551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551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12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6211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209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678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687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687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747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756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755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15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824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24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88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8909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907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960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960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19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028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28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087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096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096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156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165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164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22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2317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2315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29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3012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010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357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3664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3662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25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4346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4344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492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5013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011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1561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15708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15706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50;top: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5388;top:90;width:491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0;top:88;width:4355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06:00Z</dcterms:created>
  <dc:creator>USER</dc:creator>
  <dc:description/>
  <dc:language>en-US</dc:language>
  <cp:lastModifiedBy>intel</cp:lastModifiedBy>
  <cp:lastPrinted>2000-12-27T23:00:00Z</cp:lastPrinted>
  <dcterms:modified xsi:type="dcterms:W3CDTF">2000-12-27T15:06:00Z</dcterms:modified>
  <cp:revision>2</cp:revision>
  <dc:subject/>
  <dc:title/>
</cp:coreProperties>
</file>