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51"/>
        <w:gridCol w:w="227"/>
        <w:gridCol w:w="4751"/>
      </w:tblGrid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6510</wp:posOffset>
                      </wp:positionV>
                      <wp:extent cx="6169660" cy="91274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69680" cy="9127440"/>
                                <a:chOff x="0" y="0"/>
                                <a:chExt cx="6169680" cy="9127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6163200" cy="303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80" y="0"/>
                                    <a:ext cx="6159960" cy="149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50600" cy="729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9000"/>
                                        <a:ext cx="2988360" cy="72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162600" y="0"/>
                                        <a:ext cx="2988360" cy="72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720" y="765720"/>
                                      <a:ext cx="6150600" cy="729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9000"/>
                                        <a:ext cx="2988360" cy="72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162240" y="0"/>
                                        <a:ext cx="2988360" cy="72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6840"/>
                                    <a:ext cx="6159960" cy="149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50600" cy="729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8640"/>
                                        <a:ext cx="2988360" cy="72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162240" y="0"/>
                                        <a:ext cx="2988360" cy="72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765720"/>
                                      <a:ext cx="6150600" cy="729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9000"/>
                                        <a:ext cx="2988360" cy="72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162240" y="0"/>
                                        <a:ext cx="2988360" cy="72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3048120"/>
                                  <a:ext cx="6163200" cy="303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159960" cy="149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50600" cy="729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8640"/>
                                        <a:ext cx="2988360" cy="72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162240" y="0"/>
                                        <a:ext cx="2988360" cy="72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765720"/>
                                      <a:ext cx="6150600" cy="729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9000"/>
                                        <a:ext cx="2988360" cy="72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162240" y="0"/>
                                        <a:ext cx="2988360" cy="72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6480"/>
                                    <a:ext cx="6159960" cy="149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50600" cy="729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9000"/>
                                        <a:ext cx="2988360" cy="72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162240" y="0"/>
                                        <a:ext cx="2988360" cy="72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766080"/>
                                      <a:ext cx="6150600" cy="729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8640"/>
                                        <a:ext cx="2988360" cy="72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162240" y="0"/>
                                        <a:ext cx="2988360" cy="72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95880"/>
                                  <a:ext cx="6163200" cy="303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159960" cy="149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50600" cy="729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9000"/>
                                        <a:ext cx="2988360" cy="72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162240" y="0"/>
                                        <a:ext cx="2988360" cy="72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766080"/>
                                      <a:ext cx="6150600" cy="729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8640"/>
                                        <a:ext cx="2988360" cy="72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162240" y="0"/>
                                        <a:ext cx="2988360" cy="72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6840"/>
                                    <a:ext cx="6159960" cy="1494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50600" cy="729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9000"/>
                                        <a:ext cx="2988360" cy="72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162240" y="0"/>
                                        <a:ext cx="2988360" cy="72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765720"/>
                                      <a:ext cx="6150600" cy="729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9000"/>
                                        <a:ext cx="2988360" cy="72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162600" y="0"/>
                                        <a:ext cx="2988360" cy="72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1.3pt;width:485.8pt;height:718.7pt" coordorigin="-15,26" coordsize="9716,14374">
                      <v:group id="shape_0" style="position:absolute;left:-5;top:26;width:9705;height:4775">
                        <v:group id="shape_0" style="position:absolute;left:0;top:26;width:9701;height:2354">
                          <v:group id="shape_0" style="position:absolute;left:0;top:26;width:9687;height:1148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0;top:40;width:4705;height:113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980;top:26;width:4705;height:113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15;top:1232;width:9686;height:1148">
                            <v:shape id="shape_0" stroked="f" o:allowincell="t" style="position:absolute;left:15;top:1246;width:4705;height:113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995;top:1232;width:4705;height:113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5;top:2446;width:9700;height:2354">
                          <v:group id="shape_0" style="position:absolute;left:-5;top:2446;width:9686;height:1148">
                            <v:shape id="shape_0" stroked="f" o:allowincell="t" style="position:absolute;left:-5;top:2460;width:4705;height:113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975;top:2446;width:4705;height:113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1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10;top:3652;width:9686;height:1149">
                            <v:shape id="shape_0" stroked="f" o:allowincell="t" style="position:absolute;left:10;top:3666;width:4705;height:113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990;top:3652;width:4705;height:113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10;top:4826;width:9705;height:4774">
                        <v:group id="shape_0" style="position:absolute;left:-5;top:4826;width:9700;height:2355">
                          <v:group id="shape_0" style="position:absolute;left:-5;top:4826;width:9686;height:1148">
                            <v:shape id="shape_0" stroked="f" o:allowincell="t" style="position:absolute;left:-5;top:4840;width:4705;height:113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975;top:4826;width:4705;height:113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10;top:6032;width:9686;height:1149">
                            <v:shape id="shape_0" stroked="f" o:allowincell="t" style="position:absolute;left:10;top:6046;width:4705;height:113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990;top:6032;width:4705;height:113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7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0;top:7246;width:9700;height:2354">
                          <v:group id="shape_0" style="position:absolute;left:-10;top:7246;width:9686;height:1148">
                            <v:shape id="shape_0" stroked="f" o:allowincell="t" style="position:absolute;left:-10;top:7260;width:4705;height:113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970;top:7246;width:4705;height:113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;top:8452;width:9686;height:1148">
                            <v:shape id="shape_0" stroked="f" o:allowincell="t" style="position:absolute;left:5;top:8466;width:4705;height:113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985;top:8452;width:4705;height:113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15;top:9626;width:9706;height:4774">
                        <v:group id="shape_0" style="position:absolute;left:-10;top:9626;width:9700;height:2354">
                          <v:group id="shape_0" style="position:absolute;left:-10;top:9626;width:9686;height:1148">
                            <v:shape id="shape_0" stroked="f" o:allowincell="t" style="position:absolute;left:-10;top:9640;width:4705;height:113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970;top:9626;width:4705;height:113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3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;top:10832;width:9686;height:1148">
                            <v:shape id="shape_0" stroked="f" o:allowincell="t" style="position:absolute;left:5;top:10846;width:4705;height:113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985;top:10832;width:4705;height:113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5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5;top:12046;width:9701;height:2354">
                          <v:group id="shape_0" style="position:absolute;left:-15;top:12046;width:9686;height:1148">
                            <v:shape id="shape_0" stroked="f" o:allowincell="t" style="position:absolute;left:-15;top:12060;width:4705;height:113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965;top:12046;width:4705;height:113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0;top:13252;width:9687;height:1148">
                            <v:shape id="shape_0" stroked="f" o:allowincell="t" style="position:absolute;left:0;top:13266;width:4705;height:113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980;top:13252;width:4705;height:113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089" w:right="1089" w:gutter="0" w:header="0" w:top="120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5:00Z</dcterms:created>
  <dc:creator>.</dc:creator>
  <dc:description/>
  <dc:language>en-US</dc:language>
  <cp:lastModifiedBy>.</cp:lastModifiedBy>
  <cp:lastPrinted>2002-01-01T06:04:00Z</cp:lastPrinted>
  <dcterms:modified xsi:type="dcterms:W3CDTF">2001-12-31T22:15:00Z</dcterms:modified>
  <cp:revision>2</cp:revision>
  <dc:subject/>
  <dc:title/>
</cp:coreProperties>
</file>