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12700</wp:posOffset>
                      </wp:positionV>
                      <wp:extent cx="7340600" cy="95904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40760" cy="9590400"/>
                                <a:chOff x="0" y="0"/>
                                <a:chExt cx="7340760" cy="959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57600" cy="136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1040" y="229320"/>
                                  <a:ext cx="593640" cy="93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71600"/>
                                  <a:ext cx="3657600" cy="136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1040" y="1600920"/>
                                  <a:ext cx="593640" cy="93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743200"/>
                                  <a:ext cx="3657600" cy="136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1040" y="2972520"/>
                                  <a:ext cx="593640" cy="93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114800"/>
                                  <a:ext cx="3657600" cy="136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1040" y="4344120"/>
                                  <a:ext cx="593640" cy="93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486400"/>
                                  <a:ext cx="3657600" cy="136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1040" y="5715720"/>
                                  <a:ext cx="593640" cy="93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858000"/>
                                  <a:ext cx="3657600" cy="136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1040" y="7087320"/>
                                  <a:ext cx="593640" cy="93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229600"/>
                                  <a:ext cx="3657600" cy="136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1040" y="8458920"/>
                                  <a:ext cx="593640" cy="93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3160" y="0"/>
                                  <a:ext cx="3657600" cy="136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3840" y="229320"/>
                                  <a:ext cx="593640" cy="93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3160" y="1371600"/>
                                  <a:ext cx="3657600" cy="136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3840" y="1600920"/>
                                  <a:ext cx="593640" cy="93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3160" y="2743200"/>
                                  <a:ext cx="3657600" cy="136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3840" y="2972520"/>
                                  <a:ext cx="593640" cy="93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3160" y="4114800"/>
                                  <a:ext cx="3657600" cy="136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3840" y="4344120"/>
                                  <a:ext cx="593640" cy="93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3160" y="5486400"/>
                                  <a:ext cx="3657600" cy="136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3840" y="5715720"/>
                                  <a:ext cx="593640" cy="93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3160" y="6858000"/>
                                  <a:ext cx="3657600" cy="136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3840" y="7087320"/>
                                  <a:ext cx="593640" cy="93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3160" y="8229600"/>
                                  <a:ext cx="3657600" cy="136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3840" y="8458920"/>
                                  <a:ext cx="593640" cy="93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pt;margin-top:1pt;width:578pt;height:755.15pt" coordorigin="-60,20" coordsize="11560,1510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-60;top:20;width:5759;height:214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4540;top:381;width:934;height:1473;mso-wrap-style:none;v-text-anchor:middle;mso-position-horizontal-relative:margin">
                        <v:imagedata r:id="rId16" o:detectmouseclick="t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-60;top:2180;width:5759;height:214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4540;top:2541;width:934;height:1473;mso-wrap-style:none;v-text-anchor:middle;mso-position-horizontal-relative:margin">
                        <v:imagedata r:id="rId17" o:detectmouseclick="t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-60;top:4340;width:5759;height:214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4540;top:4701;width:934;height:1473;mso-wrap-style:none;v-text-anchor:middle;mso-position-horizontal-relative:margin">
                        <v:imagedata r:id="rId18" o:detectmouseclick="t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-60;top:6500;width:5759;height:214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4540;top:6861;width:934;height:1473;mso-wrap-style:none;v-text-anchor:middle;mso-position-horizontal-relative:margin">
                        <v:imagedata r:id="rId19" o:detectmouseclick="t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-60;top:8660;width:5759;height:214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4540;top:9021;width:934;height:1473;mso-wrap-style:none;v-text-anchor:middle;mso-position-horizontal-relative:margin">
                        <v:imagedata r:id="rId20" o:detectmouseclick="t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-60;top:10820;width:5759;height:214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4540;top:11181;width:934;height:1473;mso-wrap-style:none;v-text-anchor:middle;mso-position-horizontal-relative:margin">
                        <v:imagedata r:id="rId21" o:detectmouseclick="t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-60;top:12980;width:5759;height:214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4540;top:13341;width:934;height:1473;mso-wrap-style:none;v-text-anchor:middle;mso-position-horizontal-relative:margin">
                        <v:imagedata r:id="rId22" o:detectmouseclick="t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5740;top:20;width:5759;height:214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10340;top:381;width:934;height:1473;mso-wrap-style:none;v-text-anchor:middle;mso-position-horizontal-relative:margin">
                        <v:imagedata r:id="rId23" o:detectmouseclick="t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5740;top:2180;width:5759;height:214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10340;top:2541;width:934;height:1473;mso-wrap-style:none;v-text-anchor:middle;mso-position-horizontal-relative:margin">
                        <v:imagedata r:id="rId24" o:detectmouseclick="t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5740;top:4340;width:5759;height:214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10340;top:4701;width:934;height:1473;mso-wrap-style:none;v-text-anchor:middle;mso-position-horizontal-relative:margin">
                        <v:imagedata r:id="rId25" o:detectmouseclick="t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5740;top:6500;width:5759;height:214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10340;top:6861;width:934;height:1473;mso-wrap-style:none;v-text-anchor:middle;mso-position-horizontal-relative:margin">
                        <v:imagedata r:id="rId26" o:detectmouseclick="t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5740;top:8660;width:5759;height:214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10340;top:9021;width:934;height:1473;mso-wrap-style:none;v-text-anchor:middle;mso-position-horizontal-relative:margin">
                        <v:imagedata r:id="rId27" o:detectmouseclick="t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5740;top:10820;width:5759;height:214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10340;top:11181;width:934;height:1473;mso-wrap-style:none;v-text-anchor:middle;mso-position-horizontal-relative:margin">
                        <v:imagedata r:id="rId28" o:detectmouseclick="t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5740;top:12980;width:5759;height:214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10340;top:13341;width:934;height:1473;mso-wrap-style:none;v-text-anchor:middle;mso-position-horizontal-relative:margin">
                        <v:imagedata r:id="rId29" o:detectmouseclick="t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1:34:00Z</dcterms:created>
  <dc:creator>tom</dc:creator>
  <dc:description/>
  <dc:language>en-US</dc:language>
  <cp:lastModifiedBy>intel</cp:lastModifiedBy>
  <cp:lastPrinted>2001-01-18T19:20:00Z</cp:lastPrinted>
  <dcterms:modified xsi:type="dcterms:W3CDTF">2001-01-18T11:34:00Z</dcterms:modified>
  <cp:revision>2</cp:revision>
  <dc:subject/>
  <dc:title/>
</cp:coreProperties>
</file>