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5715</wp:posOffset>
                      </wp:positionV>
                      <wp:extent cx="7337425" cy="95789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7520" cy="9578880"/>
                                <a:chOff x="0" y="0"/>
                                <a:chExt cx="7337520" cy="957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658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7374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1090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4806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522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112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464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4640" y="13658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4640" y="27374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4640" y="41090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4640" y="54806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4640" y="68522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4640" y="82112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552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5520" y="13658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5520" y="27374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5520" y="41090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5520" y="54806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5520" y="68522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5520" y="82112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5pt;margin-top:0.45pt;width:577.75pt;height:754.25pt" coordorigin="23,9" coordsize="11555,1508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3;top:9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;top:216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;top:432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;top:648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;top:864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;top:1080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;top:1294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20;top:9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20;top:216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20;top:432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20;top:648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20;top:864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20;top:1080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20;top:1294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9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216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432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648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864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1080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1294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1:21:00Z</dcterms:created>
  <dc:creator>USER</dc:creator>
  <dc:description/>
  <dc:language>en-US</dc:language>
  <cp:lastModifiedBy>intel</cp:lastModifiedBy>
  <cp:lastPrinted>2001-01-13T19:17:00Z</cp:lastPrinted>
  <dcterms:modified xsi:type="dcterms:W3CDTF">2001-01-13T11:21:00Z</dcterms:modified>
  <cp:revision>2</cp:revision>
  <dc:subject/>
  <dc:title/>
</cp:coreProperties>
</file>