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-19050</wp:posOffset>
                      </wp:positionV>
                      <wp:extent cx="6477000" cy="978598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7120" cy="9785880"/>
                                <a:chOff x="0" y="0"/>
                                <a:chExt cx="6477120" cy="9785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92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192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6192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1932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121932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121932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3816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36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183816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36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183816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36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480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24480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24480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672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30672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30672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766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36766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36766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958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42958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42958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48960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489600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1484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36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551484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36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551484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36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246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1246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61246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7438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7438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67438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342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73342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73342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534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79534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795348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768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6296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36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856296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36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856296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36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8216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918216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4320" y="9182160"/>
                                  <a:ext cx="2152800" cy="603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3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04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760" y="90000"/>
                                    <a:ext cx="2017440" cy="410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-1.5pt;width:509.95pt;height:770.55pt" coordorigin="15,-30" coordsize="10199,15411">
                      <v:group id="shape_0" style="position:absolute;left:15;top:-30;width:3390;height:951">
                        <v:rect id="shape_0" fillcolor="white" stroked="f" o:allowincell="f" style="position:absolute;left:15;top:-3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7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09;top:11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-30;width:3390;height:951">
                        <v:rect id="shape_0" fillcolor="white" stroked="f" o:allowincell="f" style="position:absolute;left:3420;top:-3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7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11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-30;width:3390;height:951">
                        <v:rect id="shape_0" fillcolor="white" stroked="f" o:allowincell="f" style="position:absolute;left:6825;top:-3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7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11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945;width:3390;height:951">
                        <v:rect id="shape_0" fillcolor="white" stroked="f" o:allowincell="f" style="position:absolute;left:15;top:94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05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108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945;width:3390;height:951">
                        <v:rect id="shape_0" fillcolor="white" stroked="f" o:allowincell="f" style="position:absolute;left:3420;top:94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05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108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945;width:3390;height:951">
                        <v:rect id="shape_0" fillcolor="white" stroked="f" o:allowincell="f" style="position:absolute;left:6825;top:94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105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108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890;width:3390;height:951">
                        <v:rect id="shape_0" fillcolor="white" stroked="f" o:allowincell="f" style="position:absolute;left:15;top:189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99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203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890;width:3390;height:951">
                        <v:rect id="shape_0" fillcolor="white" stroked="f" o:allowincell="f" style="position:absolute;left:3420;top:189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99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203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1890;width:3390;height:951">
                        <v:rect id="shape_0" fillcolor="white" stroked="f" o:allowincell="f" style="position:absolute;left:6825;top:189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199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203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2865;width:3390;height:951">
                        <v:rect id="shape_0" fillcolor="white" stroked="f" o:allowincell="f" style="position:absolute;left:15;top:286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297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300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2865;width:3390;height:951">
                        <v:rect id="shape_0" fillcolor="white" stroked="f" o:allowincell="f" style="position:absolute;left:3420;top:286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297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300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2865;width:3390;height:951">
                        <v:rect id="shape_0" fillcolor="white" stroked="f" o:allowincell="f" style="position:absolute;left:6825;top:286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297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300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3825;width:3390;height:951">
                        <v:rect id="shape_0" fillcolor="white" stroked="f" o:allowincell="f" style="position:absolute;left:15;top:382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393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396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3825;width:3390;height:951">
                        <v:rect id="shape_0" fillcolor="white" stroked="f" o:allowincell="f" style="position:absolute;left:3420;top:382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393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396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3825;width:3390;height:951">
                        <v:rect id="shape_0" fillcolor="white" stroked="f" o:allowincell="f" style="position:absolute;left:6825;top:382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393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396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4800;width:3390;height:951">
                        <v:rect id="shape_0" fillcolor="white" stroked="f" o:allowincell="f" style="position:absolute;left:15;top:480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490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494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4800;width:3390;height:951">
                        <v:rect id="shape_0" fillcolor="white" stroked="f" o:allowincell="f" style="position:absolute;left:3420;top:480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490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494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4800;width:3390;height:951">
                        <v:rect id="shape_0" fillcolor="white" stroked="f" o:allowincell="f" style="position:absolute;left:6825;top:480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490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494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5760;width:3390;height:951">
                        <v:rect id="shape_0" fillcolor="white" stroked="f" o:allowincell="f" style="position:absolute;left:15;top:576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586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590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5760;width:3390;height:951">
                        <v:rect id="shape_0" fillcolor="white" stroked="f" o:allowincell="f" style="position:absolute;left:3420;top:576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586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590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5760;width:3390;height:951">
                        <v:rect id="shape_0" fillcolor="white" stroked="f" o:allowincell="f" style="position:absolute;left:6825;top:576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586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590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6735;width:3390;height:951">
                        <v:rect id="shape_0" fillcolor="white" stroked="f" o:allowincell="f" style="position:absolute;left:15;top:673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684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687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6735;width:3390;height:951">
                        <v:rect id="shape_0" fillcolor="white" stroked="f" o:allowincell="f" style="position:absolute;left:3420;top:673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684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687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6735;width:3390;height:951">
                        <v:rect id="shape_0" fillcolor="white" stroked="f" o:allowincell="f" style="position:absolute;left:6825;top:673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684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687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7680;width:3390;height:951">
                        <v:rect id="shape_0" fillcolor="white" stroked="f" o:allowincell="f" style="position:absolute;left:15;top:768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778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782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7680;width:3390;height:951">
                        <v:rect id="shape_0" fillcolor="white" stroked="f" o:allowincell="f" style="position:absolute;left:3420;top:768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778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782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7680;width:3390;height:951">
                        <v:rect id="shape_0" fillcolor="white" stroked="f" o:allowincell="f" style="position:absolute;left:6825;top:768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778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782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8655;width:3390;height:951">
                        <v:rect id="shape_0" fillcolor="white" stroked="f" o:allowincell="f" style="position:absolute;left:15;top:865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876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879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8655;width:3390;height:951">
                        <v:rect id="shape_0" fillcolor="white" stroked="f" o:allowincell="f" style="position:absolute;left:3420;top:865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876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879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8655;width:3390;height:951">
                        <v:rect id="shape_0" fillcolor="white" stroked="f" o:allowincell="f" style="position:absolute;left:6825;top:865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876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879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9615;width:3390;height:951">
                        <v:rect id="shape_0" fillcolor="white" stroked="f" o:allowincell="f" style="position:absolute;left:15;top:961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972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975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9615;width:3390;height:951">
                        <v:rect id="shape_0" fillcolor="white" stroked="f" o:allowincell="f" style="position:absolute;left:3420;top:961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972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975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9615;width:3390;height:951">
                        <v:rect id="shape_0" fillcolor="white" stroked="f" o:allowincell="f" style="position:absolute;left:6825;top:961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972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975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0590;width:3390;height:951">
                        <v:rect id="shape_0" fillcolor="white" stroked="f" o:allowincell="f" style="position:absolute;left:15;top:1059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069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1073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0590;width:3390;height:951">
                        <v:rect id="shape_0" fillcolor="white" stroked="f" o:allowincell="f" style="position:absolute;left:3420;top:1059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069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1073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10590;width:3390;height:951">
                        <v:rect id="shape_0" fillcolor="white" stroked="f" o:allowincell="f" style="position:absolute;left:6825;top:1059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1069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1073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1520;width:3390;height:951">
                        <v:rect id="shape_0" fillcolor="white" stroked="f" o:allowincell="f" style="position:absolute;left:15;top:1152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162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1166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1520;width:3390;height:951">
                        <v:rect id="shape_0" fillcolor="white" stroked="f" o:allowincell="f" style="position:absolute;left:3420;top:1152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162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1166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11520;width:3390;height:951">
                        <v:rect id="shape_0" fillcolor="white" stroked="f" o:allowincell="f" style="position:absolute;left:6825;top:1152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1162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1166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2495;width:3390;height:951">
                        <v:rect id="shape_0" fillcolor="white" stroked="f" o:allowincell="f" style="position:absolute;left:15;top:1249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260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1263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2495;width:3390;height:951">
                        <v:rect id="shape_0" fillcolor="white" stroked="f" o:allowincell="f" style="position:absolute;left:3420;top:1249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260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1263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12495;width:3390;height:951">
                        <v:rect id="shape_0" fillcolor="white" stroked="f" o:allowincell="f" style="position:absolute;left:6825;top:1249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1260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1263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3455;width:3390;height:951">
                        <v:rect id="shape_0" fillcolor="white" stroked="f" o:allowincell="f" style="position:absolute;left:15;top:1345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356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1359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3455;width:3390;height:951">
                        <v:rect id="shape_0" fillcolor="white" stroked="f" o:allowincell="f" style="position:absolute;left:3420;top:1345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356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1359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13455;width:3390;height:951">
                        <v:rect id="shape_0" fillcolor="white" stroked="f" o:allowincell="f" style="position:absolute;left:6825;top:13455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13562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13597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4430;width:3390;height:951">
                        <v:rect id="shape_0" fillcolor="white" stroked="f" o:allowincell="f" style="position:absolute;left:15;top:1443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9;top:1453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109;top:1457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20;top:14430;width:3390;height:951">
                        <v:rect id="shape_0" fillcolor="white" stroked="f" o:allowincell="f" style="position:absolute;left:3420;top:1443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3494;top:1453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514;top:1457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5;top:14430;width:3390;height:951">
                        <v:rect id="shape_0" fillcolor="white" stroked="f" o:allowincell="f" style="position:absolute;left:6825;top:14430;width:3389;height:9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899;top:14537;width:3227;height:747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6919;top:14572;width:3176;height:64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7:57:00Z</dcterms:created>
  <dc:creator>USER</dc:creator>
  <dc:description/>
  <dc:language>en-US</dc:language>
  <cp:lastModifiedBy>intel</cp:lastModifiedBy>
  <cp:lastPrinted>2000-09-19T15:56:00Z</cp:lastPrinted>
  <dcterms:modified xsi:type="dcterms:W3CDTF">2000-09-27T15:50:00Z</dcterms:modified>
  <cp:revision>3</cp:revision>
  <dc:subject/>
  <dc:title/>
</cp:coreProperties>
</file>