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22860</wp:posOffset>
                      </wp:positionV>
                      <wp:extent cx="6614160" cy="95364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14280" cy="9536400"/>
                                <a:chOff x="0" y="0"/>
                                <a:chExt cx="6614280" cy="953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8480" y="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9788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8480" y="49788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49788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49788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49788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584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8480" y="100584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100584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100584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100584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0480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8480" y="150480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150480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150480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150480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0268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8480" y="200268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200268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200268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200268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1064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8480" y="251064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251064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251064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251064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1608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8480" y="301608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301608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301608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301608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1396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8480" y="351396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351396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351396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351396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2192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8480" y="402192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402192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402192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402192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2124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8480" y="452124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452124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452124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452124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01912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8480" y="501912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501912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501912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501912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52708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8480" y="552708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552708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552708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552708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03252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8480" y="603252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603252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603252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603252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53040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8480" y="653040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653040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653040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653040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03836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8480" y="703836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703836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703836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703836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55640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8480" y="755640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755640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755640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755640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05428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8480" y="805428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805428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805428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805428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6224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8480" y="856224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856224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856224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856224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8028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05760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8480" y="905760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905760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905760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9057600"/>
                                  <a:ext cx="1275120" cy="47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75120" cy="478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24840"/>
                                    <a:ext cx="122760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79920"/>
                                    <a:ext cx="1115640" cy="289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1.8pt;width:520.8pt;height:750.9pt" coordorigin="12,36" coordsize="10416,15018">
                      <v:group id="shape_0" style="position:absolute;left:12;top:36;width:2008;height:754">
                        <v:rect id="shape_0" fillcolor="white" stroked="f" o:allowincell="f" style="position:absolute;left:12;top:3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5;top:7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135;top:162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120;top:36;width:2008;height:754">
                        <v:rect id="shape_0" fillcolor="white" stroked="f" o:allowincell="f" style="position:absolute;left:2120;top:3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2153;top:7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243;top:162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20;top:36;width:2008;height:754">
                        <v:rect id="shape_0" fillcolor="white" stroked="f" o:allowincell="f" style="position:absolute;left:4220;top:3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253;top:7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43;top:162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320;top:36;width:2008;height:754">
                        <v:rect id="shape_0" fillcolor="white" stroked="f" o:allowincell="f" style="position:absolute;left:6320;top:3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6353;top:7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43;top:162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420;top:36;width:2008;height:754">
                        <v:rect id="shape_0" fillcolor="white" stroked="f" o:allowincell="f" style="position:absolute;left:8420;top:3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8453;top:7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543;top:162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;top:820;width:2008;height:754">
                        <v:rect id="shape_0" fillcolor="white" stroked="f" o:allowincell="f" style="position:absolute;left:12;top:8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5;top:8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35;top:94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120;top:820;width:2008;height:754">
                        <v:rect id="shape_0" fillcolor="white" stroked="f" o:allowincell="f" style="position:absolute;left:2120;top:8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2153;top:8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243;top:94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20;top:820;width:2008;height:754">
                        <v:rect id="shape_0" fillcolor="white" stroked="f" o:allowincell="f" style="position:absolute;left:4220;top:8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253;top:8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43;top:94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320;top:820;width:2008;height:754">
                        <v:rect id="shape_0" fillcolor="white" stroked="f" o:allowincell="f" style="position:absolute;left:6320;top:8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6353;top:8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43;top:94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420;top:820;width:2008;height:754">
                        <v:rect id="shape_0" fillcolor="white" stroked="f" o:allowincell="f" style="position:absolute;left:8420;top:8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8453;top:8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543;top:94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;top:1620;width:2008;height:754">
                        <v:rect id="shape_0" fillcolor="white" stroked="f" o:allowincell="f" style="position:absolute;left:12;top:16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5;top:16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35;top:174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120;top:1620;width:2008;height:754">
                        <v:rect id="shape_0" fillcolor="white" stroked="f" o:allowincell="f" style="position:absolute;left:2120;top:16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2153;top:16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243;top:174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20;top:1620;width:2008;height:754">
                        <v:rect id="shape_0" fillcolor="white" stroked="f" o:allowincell="f" style="position:absolute;left:4220;top:16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253;top:16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43;top:174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320;top:1620;width:2008;height:754">
                        <v:rect id="shape_0" fillcolor="white" stroked="f" o:allowincell="f" style="position:absolute;left:6320;top:16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6353;top:16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43;top:174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420;top:1620;width:2008;height:754">
                        <v:rect id="shape_0" fillcolor="white" stroked="f" o:allowincell="f" style="position:absolute;left:8420;top:16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8453;top:16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543;top:174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;top:2406;width:2008;height:754">
                        <v:rect id="shape_0" fillcolor="white" stroked="f" o:allowincell="f" style="position:absolute;left:12;top:240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5;top:244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35;top:2532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120;top:2406;width:2008;height:754">
                        <v:rect id="shape_0" fillcolor="white" stroked="f" o:allowincell="f" style="position:absolute;left:2120;top:240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2153;top:244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243;top:2532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20;top:2406;width:2008;height:754">
                        <v:rect id="shape_0" fillcolor="white" stroked="f" o:allowincell="f" style="position:absolute;left:4220;top:240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253;top:244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43;top:2532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320;top:2406;width:2008;height:754">
                        <v:rect id="shape_0" fillcolor="white" stroked="f" o:allowincell="f" style="position:absolute;left:6320;top:240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6353;top:244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43;top:2532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420;top:2406;width:2008;height:754">
                        <v:rect id="shape_0" fillcolor="white" stroked="f" o:allowincell="f" style="position:absolute;left:8420;top:240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8453;top:244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543;top:2532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;top:3190;width:2008;height:754">
                        <v:rect id="shape_0" fillcolor="white" stroked="f" o:allowincell="f" style="position:absolute;left:12;top:319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5;top:322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35;top:3317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120;top:3190;width:2008;height:754">
                        <v:rect id="shape_0" fillcolor="white" stroked="f" o:allowincell="f" style="position:absolute;left:2120;top:319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2153;top:322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243;top:3317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20;top:3190;width:2008;height:754">
                        <v:rect id="shape_0" fillcolor="white" stroked="f" o:allowincell="f" style="position:absolute;left:4220;top:319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253;top:322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43;top:3317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320;top:3190;width:2008;height:754">
                        <v:rect id="shape_0" fillcolor="white" stroked="f" o:allowincell="f" style="position:absolute;left:6320;top:319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6353;top:322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43;top:3317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420;top:3190;width:2008;height:754">
                        <v:rect id="shape_0" fillcolor="white" stroked="f" o:allowincell="f" style="position:absolute;left:8420;top:319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8453;top:322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543;top:3317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;top:3990;width:2008;height:754">
                        <v:rect id="shape_0" fillcolor="white" stroked="f" o:allowincell="f" style="position:absolute;left:12;top:399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5;top:402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35;top:411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120;top:3990;width:2008;height:754">
                        <v:rect id="shape_0" fillcolor="white" stroked="f" o:allowincell="f" style="position:absolute;left:2120;top:399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2153;top:402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243;top:411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20;top:3990;width:2008;height:754">
                        <v:rect id="shape_0" fillcolor="white" stroked="f" o:allowincell="f" style="position:absolute;left:4220;top:399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253;top:402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43;top:411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320;top:3990;width:2008;height:754">
                        <v:rect id="shape_0" fillcolor="white" stroked="f" o:allowincell="f" style="position:absolute;left:6320;top:399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6353;top:402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43;top:411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420;top:3990;width:2008;height:754">
                        <v:rect id="shape_0" fillcolor="white" stroked="f" o:allowincell="f" style="position:absolute;left:8420;top:399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8453;top:402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543;top:411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;top:4786;width:2008;height:754">
                        <v:rect id="shape_0" fillcolor="white" stroked="f" o:allowincell="f" style="position:absolute;left:12;top:478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5;top:482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35;top:4912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120;top:4786;width:2008;height:754">
                        <v:rect id="shape_0" fillcolor="white" stroked="f" o:allowincell="f" style="position:absolute;left:2120;top:478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2153;top:482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243;top:4912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20;top:4786;width:2008;height:754">
                        <v:rect id="shape_0" fillcolor="white" stroked="f" o:allowincell="f" style="position:absolute;left:4220;top:478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253;top:482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43;top:4912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320;top:4786;width:2008;height:754">
                        <v:rect id="shape_0" fillcolor="white" stroked="f" o:allowincell="f" style="position:absolute;left:6320;top:478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6353;top:482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43;top:4912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420;top:4786;width:2008;height:754">
                        <v:rect id="shape_0" fillcolor="white" stroked="f" o:allowincell="f" style="position:absolute;left:8420;top:478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8453;top:482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543;top:4912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;top:5570;width:2008;height:754">
                        <v:rect id="shape_0" fillcolor="white" stroked="f" o:allowincell="f" style="position:absolute;left:12;top:557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5;top:560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35;top:5697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120;top:5570;width:2008;height:754">
                        <v:rect id="shape_0" fillcolor="white" stroked="f" o:allowincell="f" style="position:absolute;left:2120;top:557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2153;top:560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243;top:5697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20;top:5570;width:2008;height:754">
                        <v:rect id="shape_0" fillcolor="white" stroked="f" o:allowincell="f" style="position:absolute;left:4220;top:557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253;top:560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43;top:5697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320;top:5570;width:2008;height:754">
                        <v:rect id="shape_0" fillcolor="white" stroked="f" o:allowincell="f" style="position:absolute;left:6320;top:557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6353;top:560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43;top:5697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420;top:5570;width:2008;height:754">
                        <v:rect id="shape_0" fillcolor="white" stroked="f" o:allowincell="f" style="position:absolute;left:8420;top:557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8453;top:560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543;top:5697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;top:6370;width:2008;height:754">
                        <v:rect id="shape_0" fillcolor="white" stroked="f" o:allowincell="f" style="position:absolute;left:12;top:637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5;top:640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35;top:649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120;top:6370;width:2008;height:754">
                        <v:rect id="shape_0" fillcolor="white" stroked="f" o:allowincell="f" style="position:absolute;left:2120;top:637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2153;top:640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243;top:649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20;top:6370;width:2008;height:754">
                        <v:rect id="shape_0" fillcolor="white" stroked="f" o:allowincell="f" style="position:absolute;left:4220;top:637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253;top:640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43;top:649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320;top:6370;width:2008;height:754">
                        <v:rect id="shape_0" fillcolor="white" stroked="f" o:allowincell="f" style="position:absolute;left:6320;top:637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6353;top:640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43;top:649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420;top:6370;width:2008;height:754">
                        <v:rect id="shape_0" fillcolor="white" stroked="f" o:allowincell="f" style="position:absolute;left:8420;top:637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8453;top:640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543;top:649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;top:7156;width:2008;height:754">
                        <v:rect id="shape_0" fillcolor="white" stroked="f" o:allowincell="f" style="position:absolute;left:12;top:715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5;top:719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35;top:7282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120;top:7156;width:2008;height:754">
                        <v:rect id="shape_0" fillcolor="white" stroked="f" o:allowincell="f" style="position:absolute;left:2120;top:715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2153;top:719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243;top:7282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20;top:7156;width:2008;height:754">
                        <v:rect id="shape_0" fillcolor="white" stroked="f" o:allowincell="f" style="position:absolute;left:4220;top:715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253;top:719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43;top:7282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320;top:7156;width:2008;height:754">
                        <v:rect id="shape_0" fillcolor="white" stroked="f" o:allowincell="f" style="position:absolute;left:6320;top:715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6353;top:719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43;top:7282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420;top:7156;width:2008;height:754">
                        <v:rect id="shape_0" fillcolor="white" stroked="f" o:allowincell="f" style="position:absolute;left:8420;top:715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8453;top:719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543;top:7282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;top:7940;width:2008;height:754">
                        <v:rect id="shape_0" fillcolor="white" stroked="f" o:allowincell="f" style="position:absolute;left:12;top:794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5;top:7980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35;top:806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120;top:7940;width:2008;height:754">
                        <v:rect id="shape_0" fillcolor="white" stroked="f" o:allowincell="f" style="position:absolute;left:2120;top:794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2153;top:7980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243;top:806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20;top:7940;width:2008;height:754">
                        <v:rect id="shape_0" fillcolor="white" stroked="f" o:allowincell="f" style="position:absolute;left:4220;top:794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253;top:7980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43;top:806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320;top:7940;width:2008;height:754">
                        <v:rect id="shape_0" fillcolor="white" stroked="f" o:allowincell="f" style="position:absolute;left:6320;top:794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6353;top:7980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43;top:806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420;top:7940;width:2008;height:754">
                        <v:rect id="shape_0" fillcolor="white" stroked="f" o:allowincell="f" style="position:absolute;left:8420;top:794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8453;top:7980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543;top:806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;top:8740;width:2008;height:754">
                        <v:rect id="shape_0" fillcolor="white" stroked="f" o:allowincell="f" style="position:absolute;left:12;top:874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5;top:877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35;top:886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120;top:8740;width:2008;height:754">
                        <v:rect id="shape_0" fillcolor="white" stroked="f" o:allowincell="f" style="position:absolute;left:2120;top:874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2153;top:877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243;top:886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20;top:8740;width:2008;height:754">
                        <v:rect id="shape_0" fillcolor="white" stroked="f" o:allowincell="f" style="position:absolute;left:4220;top:874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253;top:877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43;top:886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320;top:8740;width:2008;height:754">
                        <v:rect id="shape_0" fillcolor="white" stroked="f" o:allowincell="f" style="position:absolute;left:6320;top:874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6353;top:877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43;top:886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420;top:8740;width:2008;height:754">
                        <v:rect id="shape_0" fillcolor="white" stroked="f" o:allowincell="f" style="position:absolute;left:8420;top:874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8453;top:877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543;top:886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;top:9536;width:2008;height:754">
                        <v:rect id="shape_0" fillcolor="white" stroked="f" o:allowincell="f" style="position:absolute;left:12;top:953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5;top:957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35;top:9662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120;top:9536;width:2008;height:754">
                        <v:rect id="shape_0" fillcolor="white" stroked="f" o:allowincell="f" style="position:absolute;left:2120;top:953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2153;top:957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243;top:9662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20;top:9536;width:2008;height:754">
                        <v:rect id="shape_0" fillcolor="white" stroked="f" o:allowincell="f" style="position:absolute;left:4220;top:953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253;top:957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43;top:9662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320;top:9536;width:2008;height:754">
                        <v:rect id="shape_0" fillcolor="white" stroked="f" o:allowincell="f" style="position:absolute;left:6320;top:953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6353;top:957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43;top:9662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420;top:9536;width:2008;height:754">
                        <v:rect id="shape_0" fillcolor="white" stroked="f" o:allowincell="f" style="position:absolute;left:8420;top:953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8453;top:957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543;top:9662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;top:10320;width:2008;height:754">
                        <v:rect id="shape_0" fillcolor="white" stroked="f" o:allowincell="f" style="position:absolute;left:12;top:103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5;top:103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35;top:1044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120;top:10320;width:2008;height:754">
                        <v:rect id="shape_0" fillcolor="white" stroked="f" o:allowincell="f" style="position:absolute;left:2120;top:103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2153;top:103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243;top:1044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20;top:10320;width:2008;height:754">
                        <v:rect id="shape_0" fillcolor="white" stroked="f" o:allowincell="f" style="position:absolute;left:4220;top:103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253;top:103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43;top:1044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320;top:10320;width:2008;height:754">
                        <v:rect id="shape_0" fillcolor="white" stroked="f" o:allowincell="f" style="position:absolute;left:6320;top:103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6353;top:103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43;top:1044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420;top:10320;width:2008;height:754">
                        <v:rect id="shape_0" fillcolor="white" stroked="f" o:allowincell="f" style="position:absolute;left:8420;top:103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8453;top:103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543;top:1044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;top:11120;width:2008;height:754">
                        <v:rect id="shape_0" fillcolor="white" stroked="f" o:allowincell="f" style="position:absolute;left:12;top:111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5;top:111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35;top:1124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120;top:11120;width:2008;height:754">
                        <v:rect id="shape_0" fillcolor="white" stroked="f" o:allowincell="f" style="position:absolute;left:2120;top:111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2153;top:111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243;top:1124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20;top:11120;width:2008;height:754">
                        <v:rect id="shape_0" fillcolor="white" stroked="f" o:allowincell="f" style="position:absolute;left:4220;top:111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253;top:111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43;top:1124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320;top:11120;width:2008;height:754">
                        <v:rect id="shape_0" fillcolor="white" stroked="f" o:allowincell="f" style="position:absolute;left:6320;top:111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6353;top:111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43;top:1124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420;top:11120;width:2008;height:754">
                        <v:rect id="shape_0" fillcolor="white" stroked="f" o:allowincell="f" style="position:absolute;left:8420;top:111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8453;top:111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543;top:1124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;top:11936;width:2008;height:754">
                        <v:rect id="shape_0" fillcolor="white" stroked="f" o:allowincell="f" style="position:absolute;left:12;top:1193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5;top:1197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35;top:12063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120;top:11936;width:2008;height:754">
                        <v:rect id="shape_0" fillcolor="white" stroked="f" o:allowincell="f" style="position:absolute;left:2120;top:1193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2153;top:1197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243;top:12063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20;top:11936;width:2008;height:754">
                        <v:rect id="shape_0" fillcolor="white" stroked="f" o:allowincell="f" style="position:absolute;left:4220;top:1193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253;top:1197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43;top:12063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320;top:11936;width:2008;height:754">
                        <v:rect id="shape_0" fillcolor="white" stroked="f" o:allowincell="f" style="position:absolute;left:6320;top:1193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6353;top:1197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43;top:12063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420;top:11936;width:2008;height:754">
                        <v:rect id="shape_0" fillcolor="white" stroked="f" o:allowincell="f" style="position:absolute;left:8420;top:11936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8453;top:11975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543;top:12063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;top:12720;width:2008;height:754">
                        <v:rect id="shape_0" fillcolor="white" stroked="f" o:allowincell="f" style="position:absolute;left:12;top:127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5;top:127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35;top:1284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120;top:12720;width:2008;height:754">
                        <v:rect id="shape_0" fillcolor="white" stroked="f" o:allowincell="f" style="position:absolute;left:2120;top:127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2153;top:127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243;top:1284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20;top:12720;width:2008;height:754">
                        <v:rect id="shape_0" fillcolor="white" stroked="f" o:allowincell="f" style="position:absolute;left:4220;top:127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253;top:127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43;top:1284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320;top:12720;width:2008;height:754">
                        <v:rect id="shape_0" fillcolor="white" stroked="f" o:allowincell="f" style="position:absolute;left:6320;top:127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6353;top:127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43;top:1284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420;top:12720;width:2008;height:754">
                        <v:rect id="shape_0" fillcolor="white" stroked="f" o:allowincell="f" style="position:absolute;left:8420;top:127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8453;top:127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543;top:1284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;top:13520;width:2008;height:754">
                        <v:rect id="shape_0" fillcolor="white" stroked="f" o:allowincell="f" style="position:absolute;left:12;top:135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5;top:135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35;top:13647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120;top:13520;width:2008;height:754">
                        <v:rect id="shape_0" fillcolor="white" stroked="f" o:allowincell="f" style="position:absolute;left:2120;top:135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2153;top:135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243;top:13647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20;top:13520;width:2008;height:754">
                        <v:rect id="shape_0" fillcolor="white" stroked="f" o:allowincell="f" style="position:absolute;left:4220;top:135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253;top:135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43;top:13647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320;top:13520;width:2008;height:754">
                        <v:rect id="shape_0" fillcolor="white" stroked="f" o:allowincell="f" style="position:absolute;left:6320;top:135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6353;top:135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43;top:13647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420;top:13520;width:2008;height:754">
                        <v:rect id="shape_0" fillcolor="white" stroked="f" o:allowincell="f" style="position:absolute;left:8420;top:1352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8453;top:1355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543;top:13647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;top:14300;width:2008;height:754">
                        <v:rect id="shape_0" fillcolor="white" stroked="f" o:allowincell="f" style="position:absolute;left:12;top:1430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5;top:1433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35;top:1442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120;top:14300;width:2008;height:754">
                        <v:rect id="shape_0" fillcolor="white" stroked="f" o:allowincell="f" style="position:absolute;left:2120;top:1430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2153;top:1433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243;top:1442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20;top:14300;width:2008;height:754">
                        <v:rect id="shape_0" fillcolor="white" stroked="f" o:allowincell="f" style="position:absolute;left:4220;top:1430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4253;top:1433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43;top:1442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320;top:14300;width:2008;height:754">
                        <v:rect id="shape_0" fillcolor="white" stroked="f" o:allowincell="f" style="position:absolute;left:6320;top:1430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6353;top:1433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43;top:1442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420;top:14300;width:2008;height:754">
                        <v:rect id="shape_0" fillcolor="white" stroked="f" o:allowincell="f" style="position:absolute;left:8420;top:14300;width:2007;height:753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navy" stroked="f" o:allowincell="f" style="position:absolute;left:8453;top:14339;width:1932;height:623;mso-wrap-style:none;v-text-anchor:middle;mso-position-horizontal-relative:margin">
                          <v:fill o:detectmouseclick="t" type="solid" color2="#ffff7f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543;top:14426;width:1756;height:45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09" w:right="709" w:gutter="0" w:header="0" w:top="8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4:09:00Z</dcterms:created>
  <dc:creator>USER</dc:creator>
  <dc:description/>
  <dc:language>en-US</dc:language>
  <cp:lastModifiedBy>intel</cp:lastModifiedBy>
  <cp:lastPrinted>2000-09-19T13:19:00Z</cp:lastPrinted>
  <dcterms:modified xsi:type="dcterms:W3CDTF">2000-09-27T15:23:00Z</dcterms:modified>
  <cp:revision>4</cp:revision>
  <dc:subject/>
  <dc:title/>
</cp:coreProperties>
</file>