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700</wp:posOffset>
                      </wp:positionV>
                      <wp:extent cx="6544945" cy="104095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44800" cy="10409400"/>
                                <a:chOff x="0" y="0"/>
                                <a:chExt cx="6544800" cy="10409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5724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748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紙張有0.1mm之誤差,若整體偏左/右或偏上/下,請移動本文-滑鼠指在框線上,當出現十字箭頭即可移動</w:t>
                                    </w:r>
                                  </w:p>
                                </w:txbxContent>
                              </wps:txbx>
                              <wps:bodyPr wrap="square" lIns="71640" rIns="7164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49032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079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923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410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13467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13647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23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17895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18072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39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22212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22388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992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265608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26740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32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30891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1071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65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352224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5402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87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39459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39636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1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4388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44064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63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4820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48380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00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52578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2754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336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569088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570852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667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61239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61416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90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654732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656532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32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699012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70077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64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4217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74397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800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785808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78760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33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82911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83088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70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872424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87418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907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91479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1656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33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9590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96080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77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" y="100350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100526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5724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748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4330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49032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5079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866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923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9410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12895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13467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13647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17323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17895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18072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21639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22212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22388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25992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265608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26740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30322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30891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31071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34653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352224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35402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38887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39459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39636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4331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4388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44064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4763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4820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48380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52005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52578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52754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56336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569088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570852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60667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61239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61416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64904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654732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656532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6932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699012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70077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736488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74217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743976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780084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785808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78760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82339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82911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83088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866700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872424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874188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909072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914796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916560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95331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95904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96080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5160" y="9977760"/>
                                  <a:ext cx="323964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0120" y="10035000"/>
                                  <a:ext cx="3060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17480" y="10052640"/>
                                  <a:ext cx="298836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1pt;width:515.35pt;height:819.65pt" coordorigin="50,20" coordsize="10307,1639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0;top:20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10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38;width:4705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紙張有0.1mm之誤差,若整體偏左/右或偏上/下,請移動本文-滑鼠指在框線上,當出現十字箭頭即可移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702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792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820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384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474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502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205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214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216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274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283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286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342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351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354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4113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4203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4231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4795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4885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4913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5477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5567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5595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6144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6234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6262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684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693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695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752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761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763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8210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8300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8328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8892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8982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9010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9574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9664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9692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024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033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035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093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102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105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161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170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173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2305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2395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2423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2987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3077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3105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3669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3759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3787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4336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4426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4454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5033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5123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5151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;top:15733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84;top:15823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227;top:15851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20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10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38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702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792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820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384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474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502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205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214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216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274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283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286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342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351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354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4113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4203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4231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4795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4885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4913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5477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5567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5595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6144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6234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6262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684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693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695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752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761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763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8210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8300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8328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8892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8982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9010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9574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9664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9692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0241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0331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0359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093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102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105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1618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1708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1736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2305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2395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2423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2987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3077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3105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3669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3759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3787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4336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4426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4454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5033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5123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5151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255;top:15733;width:5101;height:6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389;top:15823;width:4818;height:5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366ff" weight="12600" joinstyle="miter" endcap="flat"/>
                        <w10:wrap type="none"/>
                      </v:shape>
                      <v:shape id="shape_0" fillcolor="white" stroked="f" o:allowincell="t" style="position:absolute;left:5432;top:15851;width:4705;height:4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7:53:00Z</dcterms:created>
  <dc:creator>USER</dc:creator>
  <dc:description/>
  <dc:language>en-US</dc:language>
  <cp:lastModifiedBy>server</cp:lastModifiedBy>
  <cp:lastPrinted>2004-11-26T16:31:00Z</cp:lastPrinted>
  <dcterms:modified xsi:type="dcterms:W3CDTF">2004-11-26T08:47:00Z</dcterms:modified>
  <cp:revision>3</cp:revision>
  <dc:subject/>
  <dc:title/>
</cp:coreProperties>
</file>