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5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119"/>
        <w:gridCol w:w="3119"/>
        <w:gridCol w:w="3119"/>
        <w:gridCol w:w="3119"/>
        <w:gridCol w:w="3119"/>
      </w:tblGrid>
      <w:tr>
        <w:trPr>
          <w:trHeight w:val="5216" w:hRule="exact"/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ind w:left="78" w:right="78" w:hanging="0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ind w:left="78" w:right="78" w:hanging="0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ind w:left="78" w:right="78" w:hanging="0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ind w:left="78" w:right="78" w:hanging="0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ind w:left="78" w:right="78" w:hanging="0"/>
              <w:rPr/>
            </w:pPr>
            <w:r>
              <w:rPr/>
            </w:r>
          </w:p>
        </w:tc>
      </w:tr>
      <w:tr>
        <w:trPr>
          <w:trHeight w:val="5216" w:hRule="exact"/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ind w:left="78" w:right="78" w:hanging="0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ind w:left="78" w:right="78" w:hanging="0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ind w:left="78" w:right="78" w:hanging="0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ind w:left="78" w:right="78" w:hanging="0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ind w:left="78" w:right="7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624" w:right="624" w:gutter="0" w:header="0" w:top="79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9T11:45:00Z</dcterms:created>
  <dc:creator>.</dc:creator>
  <dc:description/>
  <cp:keywords/>
  <dc:language>en-US</dc:language>
  <cp:lastModifiedBy>.</cp:lastModifiedBy>
  <dcterms:modified xsi:type="dcterms:W3CDTF">2008-04-19T11:45:00Z</dcterms:modified>
  <cp:revision>1</cp:revision>
  <dc:subject/>
  <dc:title/>
</cp:coreProperties>
</file>