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2"/>
        <w:gridCol w:w="3912"/>
        <w:gridCol w:w="3912"/>
      </w:tblGrid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145</wp:posOffset>
                      </wp:positionH>
                      <wp:positionV relativeFrom="paragraph">
                        <wp:posOffset>6350</wp:posOffset>
                      </wp:positionV>
                      <wp:extent cx="7356475" cy="100920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6600" cy="10091880"/>
                                <a:chOff x="0" y="0"/>
                                <a:chExt cx="7356600" cy="1009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088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24"/>
                                        <w:rFonts w:ascii="Times New Roman" w:hAnsi="Times New Roman" w:eastAsia="新細明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533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25545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0608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50817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5754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75963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816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240" y="2088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8160" y="2533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240" y="25545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8160" y="50608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240" y="50817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8160" y="75754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7240" y="75963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44600" y="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3680" y="2088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44600" y="25336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3680" y="25545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44600" y="50608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3680" y="50817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44600" y="7575480"/>
                                  <a:ext cx="2411640" cy="251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3680" y="7596360"/>
                                  <a:ext cx="2376000" cy="24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0.5pt;width:579.2pt;height:794.65pt" coordorigin="-27,10" coordsize="11584,15893">
                      <v:rect id="shape_0" fillcolor="white" stroked="f" o:allowincell="f" style="position:absolute;left:-27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;top:4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;top:403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7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;top:801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7;top:11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;top:1197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0;top:4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0;top:403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0;top:801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1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890;top:1197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0;top:4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400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0;top:403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98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0;top:801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1940;width:3797;height:3962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90;top:11973;width:3741;height:39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57:00Z</dcterms:created>
  <dc:creator>USER</dc:creator>
  <dc:description/>
  <dc:language>en-US</dc:language>
  <cp:lastModifiedBy>intel</cp:lastModifiedBy>
  <cp:lastPrinted>2001-01-17T21:53:00Z</cp:lastPrinted>
  <dcterms:modified xsi:type="dcterms:W3CDTF">2001-01-17T13:57:00Z</dcterms:modified>
  <cp:revision>2</cp:revision>
  <dc:subject/>
  <dc:title/>
</cp:coreProperties>
</file>