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12" w:type="dxa"/>
        <w:jc w:val="left"/>
        <w:tblInd w:w="-43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1616"/>
        <w:gridCol w:w="1616"/>
        <w:gridCol w:w="1616"/>
        <w:gridCol w:w="1616"/>
        <w:gridCol w:w="1616"/>
        <w:gridCol w:w="1616"/>
        <w:gridCol w:w="1616"/>
      </w:tblGrid>
      <w:tr>
        <w:trPr>
          <w:trHeight w:val="1616" w:hRule="exact"/>
        </w:trPr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-12700</wp:posOffset>
                      </wp:positionH>
                      <wp:positionV relativeFrom="paragraph">
                        <wp:posOffset>12700</wp:posOffset>
                      </wp:positionV>
                      <wp:extent cx="7131685" cy="10217785"/>
                      <wp:effectExtent l="635" t="635" r="635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131600" cy="10217880"/>
                                <a:chOff x="0" y="0"/>
                                <a:chExt cx="7131600" cy="10217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972360" cy="972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760" y="38160"/>
                                  <a:ext cx="907560" cy="9075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047600"/>
                                  <a:ext cx="972360" cy="972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760" y="1085760"/>
                                  <a:ext cx="907560" cy="9075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057400"/>
                                  <a:ext cx="972360" cy="972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760" y="2095560"/>
                                  <a:ext cx="907560" cy="9075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079800"/>
                                  <a:ext cx="972360" cy="972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760" y="3117960"/>
                                  <a:ext cx="907560" cy="9075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108320"/>
                                  <a:ext cx="972360" cy="972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760" y="4146480"/>
                                  <a:ext cx="907560" cy="9075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143680"/>
                                  <a:ext cx="972360" cy="972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760" y="5181480"/>
                                  <a:ext cx="907560" cy="9075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165720"/>
                                  <a:ext cx="972360" cy="972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760" y="6203880"/>
                                  <a:ext cx="907560" cy="9075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188120"/>
                                  <a:ext cx="972360" cy="972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760" y="7226280"/>
                                  <a:ext cx="907560" cy="9075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223120"/>
                                  <a:ext cx="972360" cy="972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760" y="8261280"/>
                                  <a:ext cx="907560" cy="9075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245520"/>
                                  <a:ext cx="972360" cy="972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760" y="9283680"/>
                                  <a:ext cx="907560" cy="9075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15920" y="1047600"/>
                                  <a:ext cx="972360" cy="972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66680" y="1085760"/>
                                  <a:ext cx="907560" cy="9075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15920" y="2057400"/>
                                  <a:ext cx="972360" cy="972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66680" y="2095560"/>
                                  <a:ext cx="907560" cy="9075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15920" y="3079800"/>
                                  <a:ext cx="972360" cy="972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66680" y="3117960"/>
                                  <a:ext cx="907560" cy="9075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15920" y="4108320"/>
                                  <a:ext cx="972360" cy="972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66680" y="4146480"/>
                                  <a:ext cx="907560" cy="9075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15920" y="5143680"/>
                                  <a:ext cx="972360" cy="972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66680" y="5181480"/>
                                  <a:ext cx="907560" cy="9075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15920" y="6165720"/>
                                  <a:ext cx="972360" cy="972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66680" y="6203880"/>
                                  <a:ext cx="907560" cy="9075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15920" y="7188120"/>
                                  <a:ext cx="972360" cy="972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66680" y="7226280"/>
                                  <a:ext cx="907560" cy="9075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15920" y="8223120"/>
                                  <a:ext cx="972360" cy="972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66680" y="8261280"/>
                                  <a:ext cx="907560" cy="9075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15920" y="9245520"/>
                                  <a:ext cx="972360" cy="972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66680" y="9283680"/>
                                  <a:ext cx="907560" cy="9075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57400" y="1047600"/>
                                  <a:ext cx="972360" cy="972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08160" y="1085760"/>
                                  <a:ext cx="907560" cy="9075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57400" y="2057400"/>
                                  <a:ext cx="972360" cy="972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08160" y="2095560"/>
                                  <a:ext cx="907560" cy="9075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57400" y="3079800"/>
                                  <a:ext cx="972360" cy="972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08160" y="3117960"/>
                                  <a:ext cx="907560" cy="9075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57400" y="4108320"/>
                                  <a:ext cx="972360" cy="972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08160" y="4146480"/>
                                  <a:ext cx="907560" cy="9075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57400" y="5143680"/>
                                  <a:ext cx="972360" cy="972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08160" y="5181480"/>
                                  <a:ext cx="907560" cy="9075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57400" y="6165720"/>
                                  <a:ext cx="972360" cy="972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08160" y="6203880"/>
                                  <a:ext cx="907560" cy="9075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57400" y="7188120"/>
                                  <a:ext cx="972360" cy="972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08160" y="7226280"/>
                                  <a:ext cx="907560" cy="9075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57400" y="8223120"/>
                                  <a:ext cx="972360" cy="972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08160" y="8261280"/>
                                  <a:ext cx="907560" cy="9075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57400" y="9245520"/>
                                  <a:ext cx="972360" cy="972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08160" y="9283680"/>
                                  <a:ext cx="907560" cy="9075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73320" y="1047600"/>
                                  <a:ext cx="972360" cy="972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24080" y="1085760"/>
                                  <a:ext cx="907560" cy="9075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73320" y="2057400"/>
                                  <a:ext cx="972360" cy="972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24080" y="2095560"/>
                                  <a:ext cx="907560" cy="9075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73320" y="3079800"/>
                                  <a:ext cx="972360" cy="972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24080" y="3117960"/>
                                  <a:ext cx="907560" cy="9075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73320" y="4108320"/>
                                  <a:ext cx="972360" cy="972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24080" y="4146480"/>
                                  <a:ext cx="907560" cy="9075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73320" y="5143680"/>
                                  <a:ext cx="972360" cy="972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24080" y="5181480"/>
                                  <a:ext cx="907560" cy="9075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73320" y="6165720"/>
                                  <a:ext cx="972360" cy="972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24080" y="6203880"/>
                                  <a:ext cx="907560" cy="9075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73320" y="7188120"/>
                                  <a:ext cx="972360" cy="972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24080" y="7226280"/>
                                  <a:ext cx="907560" cy="9075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73320" y="8223120"/>
                                  <a:ext cx="972360" cy="972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24080" y="8261280"/>
                                  <a:ext cx="907560" cy="9075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73320" y="9245520"/>
                                  <a:ext cx="972360" cy="972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24080" y="9283680"/>
                                  <a:ext cx="907560" cy="9075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14800" y="1047600"/>
                                  <a:ext cx="972360" cy="972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65560" y="1085760"/>
                                  <a:ext cx="907560" cy="9075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14800" y="2057400"/>
                                  <a:ext cx="972360" cy="972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65560" y="2095560"/>
                                  <a:ext cx="907560" cy="9075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14800" y="3079800"/>
                                  <a:ext cx="972360" cy="972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65560" y="3117960"/>
                                  <a:ext cx="907560" cy="9075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14800" y="4108320"/>
                                  <a:ext cx="972360" cy="972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65560" y="4146480"/>
                                  <a:ext cx="907560" cy="9075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14800" y="5143680"/>
                                  <a:ext cx="972360" cy="972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65560" y="5181480"/>
                                  <a:ext cx="907560" cy="9075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14800" y="6165720"/>
                                  <a:ext cx="972360" cy="972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65560" y="6203880"/>
                                  <a:ext cx="907560" cy="9075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14800" y="7188120"/>
                                  <a:ext cx="972360" cy="972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65560" y="7226280"/>
                                  <a:ext cx="907560" cy="9075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14800" y="8223120"/>
                                  <a:ext cx="972360" cy="972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65560" y="8261280"/>
                                  <a:ext cx="907560" cy="9075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14800" y="9245520"/>
                                  <a:ext cx="972360" cy="972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65560" y="9283680"/>
                                  <a:ext cx="907560" cy="9075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30720" y="1047600"/>
                                  <a:ext cx="972360" cy="972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81480" y="1085760"/>
                                  <a:ext cx="907560" cy="9075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30720" y="2057400"/>
                                  <a:ext cx="972360" cy="972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81480" y="2095560"/>
                                  <a:ext cx="907560" cy="9075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30720" y="3079800"/>
                                  <a:ext cx="972360" cy="972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81480" y="3117960"/>
                                  <a:ext cx="907560" cy="9075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30720" y="4108320"/>
                                  <a:ext cx="972360" cy="972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81480" y="4146480"/>
                                  <a:ext cx="907560" cy="9075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30720" y="5143680"/>
                                  <a:ext cx="972360" cy="972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81480" y="5181480"/>
                                  <a:ext cx="907560" cy="9075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30720" y="6165720"/>
                                  <a:ext cx="972360" cy="972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81480" y="6203880"/>
                                  <a:ext cx="907560" cy="9075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30720" y="7188120"/>
                                  <a:ext cx="972360" cy="972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81480" y="7226280"/>
                                  <a:ext cx="907560" cy="9075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30720" y="8223120"/>
                                  <a:ext cx="972360" cy="972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81480" y="8261280"/>
                                  <a:ext cx="907560" cy="9075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30720" y="9245520"/>
                                  <a:ext cx="972360" cy="972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81480" y="9283680"/>
                                  <a:ext cx="907560" cy="9075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59600" y="1047600"/>
                                  <a:ext cx="972360" cy="972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10360" y="1085760"/>
                                  <a:ext cx="907560" cy="9075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59600" y="2057400"/>
                                  <a:ext cx="972360" cy="972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10360" y="2095560"/>
                                  <a:ext cx="907560" cy="9075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59600" y="3079800"/>
                                  <a:ext cx="972360" cy="972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10360" y="3117960"/>
                                  <a:ext cx="907560" cy="9075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59600" y="4108320"/>
                                  <a:ext cx="972360" cy="972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10360" y="4146480"/>
                                  <a:ext cx="907560" cy="9075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59600" y="5143680"/>
                                  <a:ext cx="972360" cy="972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10360" y="5181480"/>
                                  <a:ext cx="907560" cy="9075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59600" y="6165720"/>
                                  <a:ext cx="972360" cy="972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10360" y="6203880"/>
                                  <a:ext cx="907560" cy="9075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59600" y="7188120"/>
                                  <a:ext cx="972360" cy="972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10360" y="7226280"/>
                                  <a:ext cx="907560" cy="9075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59600" y="8223120"/>
                                  <a:ext cx="972360" cy="972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10360" y="8261280"/>
                                  <a:ext cx="907560" cy="9075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59600" y="9245520"/>
                                  <a:ext cx="972360" cy="972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10360" y="9283680"/>
                                  <a:ext cx="907560" cy="9075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1680" y="0"/>
                                  <a:ext cx="972360" cy="972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72440" y="38160"/>
                                  <a:ext cx="907560" cy="9075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57400" y="0"/>
                                  <a:ext cx="972360" cy="972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08160" y="38160"/>
                                  <a:ext cx="907560" cy="9075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73320" y="0"/>
                                  <a:ext cx="972360" cy="972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24080" y="38160"/>
                                  <a:ext cx="907560" cy="9075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14800" y="0"/>
                                  <a:ext cx="972360" cy="972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65560" y="38160"/>
                                  <a:ext cx="907560" cy="9075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30720" y="0"/>
                                  <a:ext cx="972360" cy="972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81480" y="38160"/>
                                  <a:ext cx="907560" cy="9075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59600" y="0"/>
                                  <a:ext cx="972360" cy="972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10360" y="38160"/>
                                  <a:ext cx="907560" cy="9075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28600" y="179640"/>
                                  <a:ext cx="547200" cy="621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250280" y="179640"/>
                                  <a:ext cx="547200" cy="621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286000" y="179640"/>
                                  <a:ext cx="547200" cy="621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301920" y="179640"/>
                                  <a:ext cx="547200" cy="621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343400" y="179640"/>
                                  <a:ext cx="547200" cy="621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359320" y="179640"/>
                                  <a:ext cx="547200" cy="621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388200" y="179640"/>
                                  <a:ext cx="547200" cy="621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28600" y="1225440"/>
                                  <a:ext cx="547200" cy="621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244520" y="1225440"/>
                                  <a:ext cx="547200" cy="621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286000" y="1225440"/>
                                  <a:ext cx="547200" cy="621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301920" y="1225440"/>
                                  <a:ext cx="547200" cy="621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343400" y="1225440"/>
                                  <a:ext cx="547200" cy="621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359320" y="1225440"/>
                                  <a:ext cx="547200" cy="621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388200" y="1225440"/>
                                  <a:ext cx="547200" cy="621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28600" y="2237040"/>
                                  <a:ext cx="547200" cy="621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244520" y="2237040"/>
                                  <a:ext cx="547200" cy="621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286000" y="2237040"/>
                                  <a:ext cx="547200" cy="621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301920" y="2237040"/>
                                  <a:ext cx="547200" cy="621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343400" y="2237040"/>
                                  <a:ext cx="547200" cy="621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359320" y="2237040"/>
                                  <a:ext cx="547200" cy="621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388200" y="2237040"/>
                                  <a:ext cx="547200" cy="621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28600" y="3259440"/>
                                  <a:ext cx="547200" cy="621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244520" y="3259440"/>
                                  <a:ext cx="547200" cy="621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286000" y="3259440"/>
                                  <a:ext cx="547200" cy="621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301920" y="3259440"/>
                                  <a:ext cx="547200" cy="621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343400" y="3259440"/>
                                  <a:ext cx="547200" cy="621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359320" y="3259440"/>
                                  <a:ext cx="547200" cy="621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388200" y="3259440"/>
                                  <a:ext cx="547200" cy="621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28600" y="4290120"/>
                                  <a:ext cx="547200" cy="621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244520" y="4290120"/>
                                  <a:ext cx="547200" cy="621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286000" y="4290120"/>
                                  <a:ext cx="547200" cy="621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301920" y="4290120"/>
                                  <a:ext cx="547200" cy="621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343400" y="4290120"/>
                                  <a:ext cx="547200" cy="621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359320" y="4290120"/>
                                  <a:ext cx="547200" cy="621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388200" y="4290120"/>
                                  <a:ext cx="547200" cy="621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28600" y="5323320"/>
                                  <a:ext cx="547200" cy="621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244520" y="5323320"/>
                                  <a:ext cx="547200" cy="621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286000" y="5323320"/>
                                  <a:ext cx="547200" cy="621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301920" y="5323320"/>
                                  <a:ext cx="547200" cy="621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343400" y="5323320"/>
                                  <a:ext cx="547200" cy="621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359320" y="5323320"/>
                                  <a:ext cx="547200" cy="621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388200" y="5323320"/>
                                  <a:ext cx="547200" cy="621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28600" y="6345720"/>
                                  <a:ext cx="547200" cy="621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244520" y="6345720"/>
                                  <a:ext cx="547200" cy="621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286000" y="6345720"/>
                                  <a:ext cx="547200" cy="621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301920" y="6345720"/>
                                  <a:ext cx="547200" cy="621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343400" y="6345720"/>
                                  <a:ext cx="547200" cy="621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359320" y="6345720"/>
                                  <a:ext cx="547200" cy="621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388200" y="6345720"/>
                                  <a:ext cx="547200" cy="621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28600" y="7367760"/>
                                  <a:ext cx="547200" cy="621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244520" y="7367760"/>
                                  <a:ext cx="547200" cy="621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286000" y="7367760"/>
                                  <a:ext cx="547200" cy="621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301920" y="7367760"/>
                                  <a:ext cx="547200" cy="621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343400" y="7367760"/>
                                  <a:ext cx="547200" cy="621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359320" y="7367760"/>
                                  <a:ext cx="547200" cy="621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388200" y="7367760"/>
                                  <a:ext cx="547200" cy="621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28600" y="8403120"/>
                                  <a:ext cx="547200" cy="621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244520" y="8403120"/>
                                  <a:ext cx="547200" cy="621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286000" y="8403120"/>
                                  <a:ext cx="547200" cy="621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301920" y="8403120"/>
                                  <a:ext cx="547200" cy="621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343400" y="8403120"/>
                                  <a:ext cx="547200" cy="621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359320" y="8403120"/>
                                  <a:ext cx="547200" cy="621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388200" y="8403120"/>
                                  <a:ext cx="547200" cy="621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28600" y="9425160"/>
                                  <a:ext cx="547200" cy="621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244520" y="9425160"/>
                                  <a:ext cx="547200" cy="621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286000" y="9425160"/>
                                  <a:ext cx="547200" cy="621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301920" y="9425160"/>
                                  <a:ext cx="547200" cy="621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343400" y="9425160"/>
                                  <a:ext cx="547200" cy="621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359320" y="9425160"/>
                                  <a:ext cx="547200" cy="621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388200" y="9425160"/>
                                  <a:ext cx="547200" cy="621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pt;margin-top:1pt;width:561.6pt;height:804.55pt" coordorigin="-20,20" coordsize="11232,16091">
                      <v:rect id="shape_0" fillcolor="white" stroked="f" o:allowincell="f" style="position:absolute;left:-20;top:20;width:1530;height:153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oval id="shape_0" fillcolor="white" stroked="t" o:allowincell="f" style="position:absolute;left:60;top:80;width:1428;height:1428;mso-wrap-style:none;v-text-anchor:middle;mso-position-horizontal-relative:margin">
                        <v:fill o:detectmouseclick="t" type="solid" color2="black"/>
                        <v:stroke color="red" weight="28440" joinstyle="miter" endcap="flat"/>
                        <w10:wrap type="none"/>
                      </v:oval>
                      <v:rect id="shape_0" fillcolor="white" stroked="f" o:allowincell="f" style="position:absolute;left:-20;top:1670;width:1530;height:153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oval id="shape_0" fillcolor="white" stroked="t" o:allowincell="f" style="position:absolute;left:60;top:1730;width:1428;height:1428;mso-wrap-style:none;v-text-anchor:middle;mso-position-horizontal-relative:margin">
                        <v:fill o:detectmouseclick="t" type="solid" color2="black"/>
                        <v:stroke color="red" weight="28440" joinstyle="miter" endcap="flat"/>
                        <w10:wrap type="none"/>
                      </v:oval>
                      <v:rect id="shape_0" fillcolor="white" stroked="f" o:allowincell="f" style="position:absolute;left:-20;top:3260;width:1530;height:153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oval id="shape_0" fillcolor="white" stroked="t" o:allowincell="f" style="position:absolute;left:60;top:3320;width:1428;height:1428;mso-wrap-style:none;v-text-anchor:middle;mso-position-horizontal-relative:margin">
                        <v:fill o:detectmouseclick="t" type="solid" color2="black"/>
                        <v:stroke color="red" weight="28440" joinstyle="miter" endcap="flat"/>
                        <w10:wrap type="none"/>
                      </v:oval>
                      <v:rect id="shape_0" fillcolor="white" stroked="f" o:allowincell="f" style="position:absolute;left:-20;top:4870;width:1530;height:153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oval id="shape_0" fillcolor="white" stroked="t" o:allowincell="f" style="position:absolute;left:60;top:4930;width:1428;height:1428;mso-wrap-style:none;v-text-anchor:middle;mso-position-horizontal-relative:margin">
                        <v:fill o:detectmouseclick="t" type="solid" color2="black"/>
                        <v:stroke color="red" weight="28440" joinstyle="miter" endcap="flat"/>
                        <w10:wrap type="none"/>
                      </v:oval>
                      <v:rect id="shape_0" fillcolor="white" stroked="f" o:allowincell="f" style="position:absolute;left:-20;top:6490;width:1530;height:153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oval id="shape_0" fillcolor="white" stroked="t" o:allowincell="f" style="position:absolute;left:60;top:6550;width:1428;height:1428;mso-wrap-style:none;v-text-anchor:middle;mso-position-horizontal-relative:margin">
                        <v:fill o:detectmouseclick="t" type="solid" color2="black"/>
                        <v:stroke color="red" weight="28440" joinstyle="miter" endcap="flat"/>
                        <w10:wrap type="none"/>
                      </v:oval>
                      <v:rect id="shape_0" fillcolor="white" stroked="f" o:allowincell="f" style="position:absolute;left:-20;top:8120;width:1530;height:153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oval id="shape_0" fillcolor="white" stroked="t" o:allowincell="f" style="position:absolute;left:60;top:8180;width:1428;height:1428;mso-wrap-style:none;v-text-anchor:middle;mso-position-horizontal-relative:margin">
                        <v:fill o:detectmouseclick="t" type="solid" color2="black"/>
                        <v:stroke color="red" weight="28440" joinstyle="miter" endcap="flat"/>
                        <w10:wrap type="none"/>
                      </v:oval>
                      <v:rect id="shape_0" fillcolor="white" stroked="f" o:allowincell="f" style="position:absolute;left:-20;top:9730;width:1530;height:153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oval id="shape_0" fillcolor="white" stroked="t" o:allowincell="f" style="position:absolute;left:60;top:9790;width:1428;height:1428;mso-wrap-style:none;v-text-anchor:middle;mso-position-horizontal-relative:margin">
                        <v:fill o:detectmouseclick="t" type="solid" color2="black"/>
                        <v:stroke color="red" weight="28440" joinstyle="miter" endcap="flat"/>
                        <w10:wrap type="none"/>
                      </v:oval>
                      <v:rect id="shape_0" fillcolor="white" stroked="f" o:allowincell="f" style="position:absolute;left:-20;top:11340;width:1530;height:153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oval id="shape_0" fillcolor="white" stroked="t" o:allowincell="f" style="position:absolute;left:60;top:11400;width:1428;height:1428;mso-wrap-style:none;v-text-anchor:middle;mso-position-horizontal-relative:margin">
                        <v:fill o:detectmouseclick="t" type="solid" color2="black"/>
                        <v:stroke color="red" weight="28440" joinstyle="miter" endcap="flat"/>
                        <w10:wrap type="none"/>
                      </v:oval>
                      <v:rect id="shape_0" fillcolor="white" stroked="f" o:allowincell="f" style="position:absolute;left:-20;top:12970;width:1530;height:153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oval id="shape_0" fillcolor="white" stroked="t" o:allowincell="f" style="position:absolute;left:60;top:13030;width:1428;height:1428;mso-wrap-style:none;v-text-anchor:middle;mso-position-horizontal-relative:margin">
                        <v:fill o:detectmouseclick="t" type="solid" color2="black"/>
                        <v:stroke color="red" weight="28440" joinstyle="miter" endcap="flat"/>
                        <w10:wrap type="none"/>
                      </v:oval>
                      <v:rect id="shape_0" fillcolor="white" stroked="f" o:allowincell="f" style="position:absolute;left:-20;top:14580;width:1530;height:153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oval id="shape_0" fillcolor="white" stroked="t" o:allowincell="f" style="position:absolute;left:60;top:14640;width:1428;height:1428;mso-wrap-style:none;v-text-anchor:middle;mso-position-horizontal-relative:margin">
                        <v:fill o:detectmouseclick="t" type="solid" color2="black"/>
                        <v:stroke color="red" weight="28440" joinstyle="miter" endcap="flat"/>
                        <w10:wrap type="none"/>
                      </v:oval>
                      <v:rect id="shape_0" fillcolor="white" stroked="f" o:allowincell="f" style="position:absolute;left:1580;top:1670;width:1530;height:153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oval id="shape_0" fillcolor="white" stroked="t" o:allowincell="f" style="position:absolute;left:1660;top:1730;width:1428;height:1428;mso-wrap-style:none;v-text-anchor:middle;mso-position-horizontal-relative:margin">
                        <v:fill o:detectmouseclick="t" type="solid" color2="black"/>
                        <v:stroke color="red" weight="28440" joinstyle="miter" endcap="flat"/>
                        <w10:wrap type="none"/>
                      </v:oval>
                      <v:rect id="shape_0" fillcolor="white" stroked="f" o:allowincell="f" style="position:absolute;left:1580;top:3260;width:1530;height:153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oval id="shape_0" fillcolor="white" stroked="t" o:allowincell="f" style="position:absolute;left:1660;top:3320;width:1428;height:1428;mso-wrap-style:none;v-text-anchor:middle;mso-position-horizontal-relative:margin">
                        <v:fill o:detectmouseclick="t" type="solid" color2="black"/>
                        <v:stroke color="red" weight="28440" joinstyle="miter" endcap="flat"/>
                        <w10:wrap type="none"/>
                      </v:oval>
                      <v:rect id="shape_0" fillcolor="white" stroked="f" o:allowincell="f" style="position:absolute;left:1580;top:4870;width:1530;height:153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oval id="shape_0" fillcolor="white" stroked="t" o:allowincell="f" style="position:absolute;left:1660;top:4930;width:1428;height:1428;mso-wrap-style:none;v-text-anchor:middle;mso-position-horizontal-relative:margin">
                        <v:fill o:detectmouseclick="t" type="solid" color2="black"/>
                        <v:stroke color="red" weight="28440" joinstyle="miter" endcap="flat"/>
                        <w10:wrap type="none"/>
                      </v:oval>
                      <v:rect id="shape_0" fillcolor="white" stroked="f" o:allowincell="f" style="position:absolute;left:1580;top:6490;width:1530;height:153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oval id="shape_0" fillcolor="white" stroked="t" o:allowincell="f" style="position:absolute;left:1660;top:6550;width:1428;height:1428;mso-wrap-style:none;v-text-anchor:middle;mso-position-horizontal-relative:margin">
                        <v:fill o:detectmouseclick="t" type="solid" color2="black"/>
                        <v:stroke color="red" weight="28440" joinstyle="miter" endcap="flat"/>
                        <w10:wrap type="none"/>
                      </v:oval>
                      <v:rect id="shape_0" fillcolor="white" stroked="f" o:allowincell="f" style="position:absolute;left:1580;top:8120;width:1530;height:153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oval id="shape_0" fillcolor="white" stroked="t" o:allowincell="f" style="position:absolute;left:1660;top:8180;width:1428;height:1428;mso-wrap-style:none;v-text-anchor:middle;mso-position-horizontal-relative:margin">
                        <v:fill o:detectmouseclick="t" type="solid" color2="black"/>
                        <v:stroke color="red" weight="28440" joinstyle="miter" endcap="flat"/>
                        <w10:wrap type="none"/>
                      </v:oval>
                      <v:rect id="shape_0" fillcolor="white" stroked="f" o:allowincell="f" style="position:absolute;left:1580;top:9730;width:1530;height:153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oval id="shape_0" fillcolor="white" stroked="t" o:allowincell="f" style="position:absolute;left:1660;top:9790;width:1428;height:1428;mso-wrap-style:none;v-text-anchor:middle;mso-position-horizontal-relative:margin">
                        <v:fill o:detectmouseclick="t" type="solid" color2="black"/>
                        <v:stroke color="red" weight="28440" joinstyle="miter" endcap="flat"/>
                        <w10:wrap type="none"/>
                      </v:oval>
                      <v:rect id="shape_0" fillcolor="white" stroked="f" o:allowincell="f" style="position:absolute;left:1580;top:11340;width:1530;height:153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oval id="shape_0" fillcolor="white" stroked="t" o:allowincell="f" style="position:absolute;left:1660;top:11400;width:1428;height:1428;mso-wrap-style:none;v-text-anchor:middle;mso-position-horizontal-relative:margin">
                        <v:fill o:detectmouseclick="t" type="solid" color2="black"/>
                        <v:stroke color="red" weight="28440" joinstyle="miter" endcap="flat"/>
                        <w10:wrap type="none"/>
                      </v:oval>
                      <v:rect id="shape_0" fillcolor="white" stroked="f" o:allowincell="f" style="position:absolute;left:1580;top:12970;width:1530;height:153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oval id="shape_0" fillcolor="white" stroked="t" o:allowincell="f" style="position:absolute;left:1660;top:13030;width:1428;height:1428;mso-wrap-style:none;v-text-anchor:middle;mso-position-horizontal-relative:margin">
                        <v:fill o:detectmouseclick="t" type="solid" color2="black"/>
                        <v:stroke color="red" weight="28440" joinstyle="miter" endcap="flat"/>
                        <w10:wrap type="none"/>
                      </v:oval>
                      <v:rect id="shape_0" fillcolor="white" stroked="f" o:allowincell="f" style="position:absolute;left:1580;top:14580;width:1530;height:153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oval id="shape_0" fillcolor="white" stroked="t" o:allowincell="f" style="position:absolute;left:1660;top:14640;width:1428;height:1428;mso-wrap-style:none;v-text-anchor:middle;mso-position-horizontal-relative:margin">
                        <v:fill o:detectmouseclick="t" type="solid" color2="black"/>
                        <v:stroke color="red" weight="28440" joinstyle="miter" endcap="flat"/>
                        <w10:wrap type="none"/>
                      </v:oval>
                      <v:rect id="shape_0" fillcolor="white" stroked="f" o:allowincell="f" style="position:absolute;left:3220;top:1670;width:1530;height:153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oval id="shape_0" fillcolor="white" stroked="t" o:allowincell="f" style="position:absolute;left:3300;top:1730;width:1428;height:1428;mso-wrap-style:none;v-text-anchor:middle;mso-position-horizontal-relative:margin">
                        <v:fill o:detectmouseclick="t" type="solid" color2="black"/>
                        <v:stroke color="red" weight="28440" joinstyle="miter" endcap="flat"/>
                        <w10:wrap type="none"/>
                      </v:oval>
                      <v:rect id="shape_0" fillcolor="white" stroked="f" o:allowincell="f" style="position:absolute;left:3220;top:3260;width:1530;height:153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oval id="shape_0" fillcolor="white" stroked="t" o:allowincell="f" style="position:absolute;left:3300;top:3320;width:1428;height:1428;mso-wrap-style:none;v-text-anchor:middle;mso-position-horizontal-relative:margin">
                        <v:fill o:detectmouseclick="t" type="solid" color2="black"/>
                        <v:stroke color="red" weight="28440" joinstyle="miter" endcap="flat"/>
                        <w10:wrap type="none"/>
                      </v:oval>
                      <v:rect id="shape_0" fillcolor="white" stroked="f" o:allowincell="f" style="position:absolute;left:3220;top:4870;width:1530;height:153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oval id="shape_0" fillcolor="white" stroked="t" o:allowincell="f" style="position:absolute;left:3300;top:4930;width:1428;height:1428;mso-wrap-style:none;v-text-anchor:middle;mso-position-horizontal-relative:margin">
                        <v:fill o:detectmouseclick="t" type="solid" color2="black"/>
                        <v:stroke color="red" weight="28440" joinstyle="miter" endcap="flat"/>
                        <w10:wrap type="none"/>
                      </v:oval>
                      <v:rect id="shape_0" fillcolor="white" stroked="f" o:allowincell="f" style="position:absolute;left:3220;top:6490;width:1530;height:153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oval id="shape_0" fillcolor="white" stroked="t" o:allowincell="f" style="position:absolute;left:3300;top:6550;width:1428;height:1428;mso-wrap-style:none;v-text-anchor:middle;mso-position-horizontal-relative:margin">
                        <v:fill o:detectmouseclick="t" type="solid" color2="black"/>
                        <v:stroke color="red" weight="28440" joinstyle="miter" endcap="flat"/>
                        <w10:wrap type="none"/>
                      </v:oval>
                      <v:rect id="shape_0" fillcolor="white" stroked="f" o:allowincell="f" style="position:absolute;left:3220;top:8120;width:1530;height:153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oval id="shape_0" fillcolor="white" stroked="t" o:allowincell="f" style="position:absolute;left:3300;top:8180;width:1428;height:1428;mso-wrap-style:none;v-text-anchor:middle;mso-position-horizontal-relative:margin">
                        <v:fill o:detectmouseclick="t" type="solid" color2="black"/>
                        <v:stroke color="red" weight="28440" joinstyle="miter" endcap="flat"/>
                        <w10:wrap type="none"/>
                      </v:oval>
                      <v:rect id="shape_0" fillcolor="white" stroked="f" o:allowincell="f" style="position:absolute;left:3220;top:9730;width:1530;height:153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oval id="shape_0" fillcolor="white" stroked="t" o:allowincell="f" style="position:absolute;left:3300;top:9790;width:1428;height:1428;mso-wrap-style:none;v-text-anchor:middle;mso-position-horizontal-relative:margin">
                        <v:fill o:detectmouseclick="t" type="solid" color2="black"/>
                        <v:stroke color="red" weight="28440" joinstyle="miter" endcap="flat"/>
                        <w10:wrap type="none"/>
                      </v:oval>
                      <v:rect id="shape_0" fillcolor="white" stroked="f" o:allowincell="f" style="position:absolute;left:3220;top:11340;width:1530;height:153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oval id="shape_0" fillcolor="white" stroked="t" o:allowincell="f" style="position:absolute;left:3300;top:11400;width:1428;height:1428;mso-wrap-style:none;v-text-anchor:middle;mso-position-horizontal-relative:margin">
                        <v:fill o:detectmouseclick="t" type="solid" color2="black"/>
                        <v:stroke color="red" weight="28440" joinstyle="miter" endcap="flat"/>
                        <w10:wrap type="none"/>
                      </v:oval>
                      <v:rect id="shape_0" fillcolor="white" stroked="f" o:allowincell="f" style="position:absolute;left:3220;top:12970;width:1530;height:153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oval id="shape_0" fillcolor="white" stroked="t" o:allowincell="f" style="position:absolute;left:3300;top:13030;width:1428;height:1428;mso-wrap-style:none;v-text-anchor:middle;mso-position-horizontal-relative:margin">
                        <v:fill o:detectmouseclick="t" type="solid" color2="black"/>
                        <v:stroke color="red" weight="28440" joinstyle="miter" endcap="flat"/>
                        <w10:wrap type="none"/>
                      </v:oval>
                      <v:rect id="shape_0" fillcolor="white" stroked="f" o:allowincell="f" style="position:absolute;left:3220;top:14580;width:1530;height:153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oval id="shape_0" fillcolor="white" stroked="t" o:allowincell="f" style="position:absolute;left:3300;top:14640;width:1428;height:1428;mso-wrap-style:none;v-text-anchor:middle;mso-position-horizontal-relative:margin">
                        <v:fill o:detectmouseclick="t" type="solid" color2="black"/>
                        <v:stroke color="red" weight="28440" joinstyle="miter" endcap="flat"/>
                        <w10:wrap type="none"/>
                      </v:oval>
                      <v:rect id="shape_0" fillcolor="white" stroked="f" o:allowincell="f" style="position:absolute;left:4820;top:1670;width:1530;height:153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oval id="shape_0" fillcolor="white" stroked="t" o:allowincell="f" style="position:absolute;left:4900;top:1730;width:1428;height:1428;mso-wrap-style:none;v-text-anchor:middle;mso-position-horizontal-relative:margin">
                        <v:fill o:detectmouseclick="t" type="solid" color2="black"/>
                        <v:stroke color="red" weight="28440" joinstyle="miter" endcap="flat"/>
                        <w10:wrap type="none"/>
                      </v:oval>
                      <v:rect id="shape_0" fillcolor="white" stroked="f" o:allowincell="f" style="position:absolute;left:4820;top:3260;width:1530;height:153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oval id="shape_0" fillcolor="white" stroked="t" o:allowincell="f" style="position:absolute;left:4900;top:3320;width:1428;height:1428;mso-wrap-style:none;v-text-anchor:middle;mso-position-horizontal-relative:margin">
                        <v:fill o:detectmouseclick="t" type="solid" color2="black"/>
                        <v:stroke color="red" weight="28440" joinstyle="miter" endcap="flat"/>
                        <w10:wrap type="none"/>
                      </v:oval>
                      <v:rect id="shape_0" fillcolor="white" stroked="f" o:allowincell="f" style="position:absolute;left:4820;top:4870;width:1530;height:153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oval id="shape_0" fillcolor="white" stroked="t" o:allowincell="f" style="position:absolute;left:4900;top:4930;width:1428;height:1428;mso-wrap-style:none;v-text-anchor:middle;mso-position-horizontal-relative:margin">
                        <v:fill o:detectmouseclick="t" type="solid" color2="black"/>
                        <v:stroke color="red" weight="28440" joinstyle="miter" endcap="flat"/>
                        <w10:wrap type="none"/>
                      </v:oval>
                      <v:rect id="shape_0" fillcolor="white" stroked="f" o:allowincell="f" style="position:absolute;left:4820;top:6490;width:1530;height:153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oval id="shape_0" fillcolor="white" stroked="t" o:allowincell="f" style="position:absolute;left:4900;top:6550;width:1428;height:1428;mso-wrap-style:none;v-text-anchor:middle;mso-position-horizontal-relative:margin">
                        <v:fill o:detectmouseclick="t" type="solid" color2="black"/>
                        <v:stroke color="red" weight="28440" joinstyle="miter" endcap="flat"/>
                        <w10:wrap type="none"/>
                      </v:oval>
                      <v:rect id="shape_0" fillcolor="white" stroked="f" o:allowincell="f" style="position:absolute;left:4820;top:8120;width:1530;height:153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oval id="shape_0" fillcolor="white" stroked="t" o:allowincell="f" style="position:absolute;left:4900;top:8180;width:1428;height:1428;mso-wrap-style:none;v-text-anchor:middle;mso-position-horizontal-relative:margin">
                        <v:fill o:detectmouseclick="t" type="solid" color2="black"/>
                        <v:stroke color="red" weight="28440" joinstyle="miter" endcap="flat"/>
                        <w10:wrap type="none"/>
                      </v:oval>
                      <v:rect id="shape_0" fillcolor="white" stroked="f" o:allowincell="f" style="position:absolute;left:4820;top:9730;width:1530;height:153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oval id="shape_0" fillcolor="white" stroked="t" o:allowincell="f" style="position:absolute;left:4900;top:9790;width:1428;height:1428;mso-wrap-style:none;v-text-anchor:middle;mso-position-horizontal-relative:margin">
                        <v:fill o:detectmouseclick="t" type="solid" color2="black"/>
                        <v:stroke color="red" weight="28440" joinstyle="miter" endcap="flat"/>
                        <w10:wrap type="none"/>
                      </v:oval>
                      <v:rect id="shape_0" fillcolor="white" stroked="f" o:allowincell="f" style="position:absolute;left:4820;top:11340;width:1530;height:153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oval id="shape_0" fillcolor="white" stroked="t" o:allowincell="f" style="position:absolute;left:4900;top:11400;width:1428;height:1428;mso-wrap-style:none;v-text-anchor:middle;mso-position-horizontal-relative:margin">
                        <v:fill o:detectmouseclick="t" type="solid" color2="black"/>
                        <v:stroke color="red" weight="28440" joinstyle="miter" endcap="flat"/>
                        <w10:wrap type="none"/>
                      </v:oval>
                      <v:rect id="shape_0" fillcolor="white" stroked="f" o:allowincell="f" style="position:absolute;left:4820;top:12970;width:1530;height:153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oval id="shape_0" fillcolor="white" stroked="t" o:allowincell="f" style="position:absolute;left:4900;top:13030;width:1428;height:1428;mso-wrap-style:none;v-text-anchor:middle;mso-position-horizontal-relative:margin">
                        <v:fill o:detectmouseclick="t" type="solid" color2="black"/>
                        <v:stroke color="red" weight="28440" joinstyle="miter" endcap="flat"/>
                        <w10:wrap type="none"/>
                      </v:oval>
                      <v:rect id="shape_0" fillcolor="white" stroked="f" o:allowincell="f" style="position:absolute;left:4820;top:14580;width:1530;height:153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oval id="shape_0" fillcolor="white" stroked="t" o:allowincell="f" style="position:absolute;left:4900;top:14640;width:1428;height:1428;mso-wrap-style:none;v-text-anchor:middle;mso-position-horizontal-relative:margin">
                        <v:fill o:detectmouseclick="t" type="solid" color2="black"/>
                        <v:stroke color="red" weight="28440" joinstyle="miter" endcap="flat"/>
                        <w10:wrap type="none"/>
                      </v:oval>
                      <v:rect id="shape_0" fillcolor="white" stroked="f" o:allowincell="f" style="position:absolute;left:6460;top:1670;width:1530;height:153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oval id="shape_0" fillcolor="white" stroked="t" o:allowincell="f" style="position:absolute;left:6540;top:1730;width:1428;height:1428;mso-wrap-style:none;v-text-anchor:middle;mso-position-horizontal-relative:margin">
                        <v:fill o:detectmouseclick="t" type="solid" color2="black"/>
                        <v:stroke color="red" weight="28440" joinstyle="miter" endcap="flat"/>
                        <w10:wrap type="none"/>
                      </v:oval>
                      <v:rect id="shape_0" fillcolor="white" stroked="f" o:allowincell="f" style="position:absolute;left:6460;top:3260;width:1530;height:153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oval id="shape_0" fillcolor="white" stroked="t" o:allowincell="f" style="position:absolute;left:6540;top:3320;width:1428;height:1428;mso-wrap-style:none;v-text-anchor:middle;mso-position-horizontal-relative:margin">
                        <v:fill o:detectmouseclick="t" type="solid" color2="black"/>
                        <v:stroke color="red" weight="28440" joinstyle="miter" endcap="flat"/>
                        <w10:wrap type="none"/>
                      </v:oval>
                      <v:rect id="shape_0" fillcolor="white" stroked="f" o:allowincell="f" style="position:absolute;left:6460;top:4870;width:1530;height:153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oval id="shape_0" fillcolor="white" stroked="t" o:allowincell="f" style="position:absolute;left:6540;top:4930;width:1428;height:1428;mso-wrap-style:none;v-text-anchor:middle;mso-position-horizontal-relative:margin">
                        <v:fill o:detectmouseclick="t" type="solid" color2="black"/>
                        <v:stroke color="red" weight="28440" joinstyle="miter" endcap="flat"/>
                        <w10:wrap type="none"/>
                      </v:oval>
                      <v:rect id="shape_0" fillcolor="white" stroked="f" o:allowincell="f" style="position:absolute;left:6460;top:6490;width:1530;height:153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oval id="shape_0" fillcolor="white" stroked="t" o:allowincell="f" style="position:absolute;left:6540;top:6550;width:1428;height:1428;mso-wrap-style:none;v-text-anchor:middle;mso-position-horizontal-relative:margin">
                        <v:fill o:detectmouseclick="t" type="solid" color2="black"/>
                        <v:stroke color="red" weight="28440" joinstyle="miter" endcap="flat"/>
                        <w10:wrap type="none"/>
                      </v:oval>
                      <v:rect id="shape_0" fillcolor="white" stroked="f" o:allowincell="f" style="position:absolute;left:6460;top:8120;width:1530;height:153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oval id="shape_0" fillcolor="white" stroked="t" o:allowincell="f" style="position:absolute;left:6540;top:8180;width:1428;height:1428;mso-wrap-style:none;v-text-anchor:middle;mso-position-horizontal-relative:margin">
                        <v:fill o:detectmouseclick="t" type="solid" color2="black"/>
                        <v:stroke color="red" weight="28440" joinstyle="miter" endcap="flat"/>
                        <w10:wrap type="none"/>
                      </v:oval>
                      <v:rect id="shape_0" fillcolor="white" stroked="f" o:allowincell="f" style="position:absolute;left:6460;top:9730;width:1530;height:153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oval id="shape_0" fillcolor="white" stroked="t" o:allowincell="f" style="position:absolute;left:6540;top:9790;width:1428;height:1428;mso-wrap-style:none;v-text-anchor:middle;mso-position-horizontal-relative:margin">
                        <v:fill o:detectmouseclick="t" type="solid" color2="black"/>
                        <v:stroke color="red" weight="28440" joinstyle="miter" endcap="flat"/>
                        <w10:wrap type="none"/>
                      </v:oval>
                      <v:rect id="shape_0" fillcolor="white" stroked="f" o:allowincell="f" style="position:absolute;left:6460;top:11340;width:1530;height:153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oval id="shape_0" fillcolor="white" stroked="t" o:allowincell="f" style="position:absolute;left:6540;top:11400;width:1428;height:1428;mso-wrap-style:none;v-text-anchor:middle;mso-position-horizontal-relative:margin">
                        <v:fill o:detectmouseclick="t" type="solid" color2="black"/>
                        <v:stroke color="red" weight="28440" joinstyle="miter" endcap="flat"/>
                        <w10:wrap type="none"/>
                      </v:oval>
                      <v:rect id="shape_0" fillcolor="white" stroked="f" o:allowincell="f" style="position:absolute;left:6460;top:12970;width:1530;height:153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oval id="shape_0" fillcolor="white" stroked="t" o:allowincell="f" style="position:absolute;left:6540;top:13030;width:1428;height:1428;mso-wrap-style:none;v-text-anchor:middle;mso-position-horizontal-relative:margin">
                        <v:fill o:detectmouseclick="t" type="solid" color2="black"/>
                        <v:stroke color="red" weight="28440" joinstyle="miter" endcap="flat"/>
                        <w10:wrap type="none"/>
                      </v:oval>
                      <v:rect id="shape_0" fillcolor="white" stroked="f" o:allowincell="f" style="position:absolute;left:6460;top:14580;width:1530;height:153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oval id="shape_0" fillcolor="white" stroked="t" o:allowincell="f" style="position:absolute;left:6540;top:14640;width:1428;height:1428;mso-wrap-style:none;v-text-anchor:middle;mso-position-horizontal-relative:margin">
                        <v:fill o:detectmouseclick="t" type="solid" color2="black"/>
                        <v:stroke color="red" weight="28440" joinstyle="miter" endcap="flat"/>
                        <w10:wrap type="none"/>
                      </v:oval>
                      <v:rect id="shape_0" fillcolor="white" stroked="f" o:allowincell="f" style="position:absolute;left:8060;top:1670;width:1530;height:153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oval id="shape_0" fillcolor="white" stroked="t" o:allowincell="f" style="position:absolute;left:8140;top:1730;width:1428;height:1428;mso-wrap-style:none;v-text-anchor:middle;mso-position-horizontal-relative:margin">
                        <v:fill o:detectmouseclick="t" type="solid" color2="black"/>
                        <v:stroke color="red" weight="28440" joinstyle="miter" endcap="flat"/>
                        <w10:wrap type="none"/>
                      </v:oval>
                      <v:rect id="shape_0" fillcolor="white" stroked="f" o:allowincell="f" style="position:absolute;left:8060;top:3260;width:1530;height:153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oval id="shape_0" fillcolor="white" stroked="t" o:allowincell="f" style="position:absolute;left:8140;top:3320;width:1428;height:1428;mso-wrap-style:none;v-text-anchor:middle;mso-position-horizontal-relative:margin">
                        <v:fill o:detectmouseclick="t" type="solid" color2="black"/>
                        <v:stroke color="red" weight="28440" joinstyle="miter" endcap="flat"/>
                        <w10:wrap type="none"/>
                      </v:oval>
                      <v:rect id="shape_0" fillcolor="white" stroked="f" o:allowincell="f" style="position:absolute;left:8060;top:4870;width:1530;height:153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oval id="shape_0" fillcolor="white" stroked="t" o:allowincell="f" style="position:absolute;left:8140;top:4930;width:1428;height:1428;mso-wrap-style:none;v-text-anchor:middle;mso-position-horizontal-relative:margin">
                        <v:fill o:detectmouseclick="t" type="solid" color2="black"/>
                        <v:stroke color="red" weight="28440" joinstyle="miter" endcap="flat"/>
                        <w10:wrap type="none"/>
                      </v:oval>
                      <v:rect id="shape_0" fillcolor="white" stroked="f" o:allowincell="f" style="position:absolute;left:8060;top:6490;width:1530;height:153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oval id="shape_0" fillcolor="white" stroked="t" o:allowincell="f" style="position:absolute;left:8140;top:6550;width:1428;height:1428;mso-wrap-style:none;v-text-anchor:middle;mso-position-horizontal-relative:margin">
                        <v:fill o:detectmouseclick="t" type="solid" color2="black"/>
                        <v:stroke color="red" weight="28440" joinstyle="miter" endcap="flat"/>
                        <w10:wrap type="none"/>
                      </v:oval>
                      <v:rect id="shape_0" fillcolor="white" stroked="f" o:allowincell="f" style="position:absolute;left:8060;top:8120;width:1530;height:153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oval id="shape_0" fillcolor="white" stroked="t" o:allowincell="f" style="position:absolute;left:8140;top:8180;width:1428;height:1428;mso-wrap-style:none;v-text-anchor:middle;mso-position-horizontal-relative:margin">
                        <v:fill o:detectmouseclick="t" type="solid" color2="black"/>
                        <v:stroke color="red" weight="28440" joinstyle="miter" endcap="flat"/>
                        <w10:wrap type="none"/>
                      </v:oval>
                      <v:rect id="shape_0" fillcolor="white" stroked="f" o:allowincell="f" style="position:absolute;left:8060;top:9730;width:1530;height:153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oval id="shape_0" fillcolor="white" stroked="t" o:allowincell="f" style="position:absolute;left:8140;top:9790;width:1428;height:1428;mso-wrap-style:none;v-text-anchor:middle;mso-position-horizontal-relative:margin">
                        <v:fill o:detectmouseclick="t" type="solid" color2="black"/>
                        <v:stroke color="red" weight="28440" joinstyle="miter" endcap="flat"/>
                        <w10:wrap type="none"/>
                      </v:oval>
                      <v:rect id="shape_0" fillcolor="white" stroked="f" o:allowincell="f" style="position:absolute;left:8060;top:11340;width:1530;height:153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oval id="shape_0" fillcolor="white" stroked="t" o:allowincell="f" style="position:absolute;left:8140;top:11400;width:1428;height:1428;mso-wrap-style:none;v-text-anchor:middle;mso-position-horizontal-relative:margin">
                        <v:fill o:detectmouseclick="t" type="solid" color2="black"/>
                        <v:stroke color="red" weight="28440" joinstyle="miter" endcap="flat"/>
                        <w10:wrap type="none"/>
                      </v:oval>
                      <v:rect id="shape_0" fillcolor="white" stroked="f" o:allowincell="f" style="position:absolute;left:8060;top:12970;width:1530;height:153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oval id="shape_0" fillcolor="white" stroked="t" o:allowincell="f" style="position:absolute;left:8140;top:13030;width:1428;height:1428;mso-wrap-style:none;v-text-anchor:middle;mso-position-horizontal-relative:margin">
                        <v:fill o:detectmouseclick="t" type="solid" color2="black"/>
                        <v:stroke color="red" weight="28440" joinstyle="miter" endcap="flat"/>
                        <w10:wrap type="none"/>
                      </v:oval>
                      <v:rect id="shape_0" fillcolor="white" stroked="f" o:allowincell="f" style="position:absolute;left:8060;top:14580;width:1530;height:153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oval id="shape_0" fillcolor="white" stroked="t" o:allowincell="f" style="position:absolute;left:8140;top:14640;width:1428;height:1428;mso-wrap-style:none;v-text-anchor:middle;mso-position-horizontal-relative:margin">
                        <v:fill o:detectmouseclick="t" type="solid" color2="black"/>
                        <v:stroke color="red" weight="28440" joinstyle="miter" endcap="flat"/>
                        <w10:wrap type="none"/>
                      </v:oval>
                      <v:rect id="shape_0" fillcolor="white" stroked="f" o:allowincell="f" style="position:absolute;left:9680;top:1670;width:1530;height:153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oval id="shape_0" fillcolor="white" stroked="t" o:allowincell="f" style="position:absolute;left:9760;top:1730;width:1428;height:1428;mso-wrap-style:none;v-text-anchor:middle;mso-position-horizontal-relative:margin">
                        <v:fill o:detectmouseclick="t" type="solid" color2="black"/>
                        <v:stroke color="red" weight="28440" joinstyle="miter" endcap="flat"/>
                        <w10:wrap type="none"/>
                      </v:oval>
                      <v:rect id="shape_0" fillcolor="white" stroked="f" o:allowincell="f" style="position:absolute;left:9680;top:3260;width:1530;height:153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oval id="shape_0" fillcolor="white" stroked="t" o:allowincell="f" style="position:absolute;left:9760;top:3320;width:1428;height:1428;mso-wrap-style:none;v-text-anchor:middle;mso-position-horizontal-relative:margin">
                        <v:fill o:detectmouseclick="t" type="solid" color2="black"/>
                        <v:stroke color="red" weight="28440" joinstyle="miter" endcap="flat"/>
                        <w10:wrap type="none"/>
                      </v:oval>
                      <v:rect id="shape_0" fillcolor="white" stroked="f" o:allowincell="f" style="position:absolute;left:9680;top:4870;width:1530;height:153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oval id="shape_0" fillcolor="white" stroked="t" o:allowincell="f" style="position:absolute;left:9760;top:4930;width:1428;height:1428;mso-wrap-style:none;v-text-anchor:middle;mso-position-horizontal-relative:margin">
                        <v:fill o:detectmouseclick="t" type="solid" color2="black"/>
                        <v:stroke color="red" weight="28440" joinstyle="miter" endcap="flat"/>
                        <w10:wrap type="none"/>
                      </v:oval>
                      <v:rect id="shape_0" fillcolor="white" stroked="f" o:allowincell="f" style="position:absolute;left:9680;top:6490;width:1530;height:153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oval id="shape_0" fillcolor="white" stroked="t" o:allowincell="f" style="position:absolute;left:9760;top:6550;width:1428;height:1428;mso-wrap-style:none;v-text-anchor:middle;mso-position-horizontal-relative:margin">
                        <v:fill o:detectmouseclick="t" type="solid" color2="black"/>
                        <v:stroke color="red" weight="28440" joinstyle="miter" endcap="flat"/>
                        <w10:wrap type="none"/>
                      </v:oval>
                      <v:rect id="shape_0" fillcolor="white" stroked="f" o:allowincell="f" style="position:absolute;left:9680;top:8120;width:1530;height:153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oval id="shape_0" fillcolor="white" stroked="t" o:allowincell="f" style="position:absolute;left:9760;top:8180;width:1428;height:1428;mso-wrap-style:none;v-text-anchor:middle;mso-position-horizontal-relative:margin">
                        <v:fill o:detectmouseclick="t" type="solid" color2="black"/>
                        <v:stroke color="red" weight="28440" joinstyle="miter" endcap="flat"/>
                        <w10:wrap type="none"/>
                      </v:oval>
                      <v:rect id="shape_0" fillcolor="white" stroked="f" o:allowincell="f" style="position:absolute;left:9680;top:9730;width:1530;height:153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oval id="shape_0" fillcolor="white" stroked="t" o:allowincell="f" style="position:absolute;left:9760;top:9790;width:1428;height:1428;mso-wrap-style:none;v-text-anchor:middle;mso-position-horizontal-relative:margin">
                        <v:fill o:detectmouseclick="t" type="solid" color2="black"/>
                        <v:stroke color="red" weight="28440" joinstyle="miter" endcap="flat"/>
                        <w10:wrap type="none"/>
                      </v:oval>
                      <v:rect id="shape_0" fillcolor="white" stroked="f" o:allowincell="f" style="position:absolute;left:9680;top:11340;width:1530;height:153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oval id="shape_0" fillcolor="white" stroked="t" o:allowincell="f" style="position:absolute;left:9760;top:11400;width:1428;height:1428;mso-wrap-style:none;v-text-anchor:middle;mso-position-horizontal-relative:margin">
                        <v:fill o:detectmouseclick="t" type="solid" color2="black"/>
                        <v:stroke color="red" weight="28440" joinstyle="miter" endcap="flat"/>
                        <w10:wrap type="none"/>
                      </v:oval>
                      <v:rect id="shape_0" fillcolor="white" stroked="f" o:allowincell="f" style="position:absolute;left:9680;top:12970;width:1530;height:153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oval id="shape_0" fillcolor="white" stroked="t" o:allowincell="f" style="position:absolute;left:9760;top:13030;width:1428;height:1428;mso-wrap-style:none;v-text-anchor:middle;mso-position-horizontal-relative:margin">
                        <v:fill o:detectmouseclick="t" type="solid" color2="black"/>
                        <v:stroke color="red" weight="28440" joinstyle="miter" endcap="flat"/>
                        <w10:wrap type="none"/>
                      </v:oval>
                      <v:rect id="shape_0" fillcolor="white" stroked="f" o:allowincell="f" style="position:absolute;left:9680;top:14580;width:1530;height:153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oval id="shape_0" fillcolor="white" stroked="t" o:allowincell="f" style="position:absolute;left:9760;top:14640;width:1428;height:1428;mso-wrap-style:none;v-text-anchor:middle;mso-position-horizontal-relative:margin">
                        <v:fill o:detectmouseclick="t" type="solid" color2="black"/>
                        <v:stroke color="red" weight="28440" joinstyle="miter" endcap="flat"/>
                        <w10:wrap type="none"/>
                      </v:oval>
                      <v:rect id="shape_0" fillcolor="white" stroked="f" o:allowincell="f" style="position:absolute;left:1589;top:20;width:1530;height:153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oval id="shape_0" fillcolor="white" stroked="t" o:allowincell="f" style="position:absolute;left:1669;top:80;width:1428;height:1428;mso-wrap-style:none;v-text-anchor:middle;mso-position-horizontal-relative:margin">
                        <v:fill o:detectmouseclick="t" type="solid" color2="black"/>
                        <v:stroke color="red" weight="28440" joinstyle="miter" endcap="flat"/>
                        <w10:wrap type="none"/>
                      </v:oval>
                      <v:rect id="shape_0" fillcolor="white" stroked="f" o:allowincell="f" style="position:absolute;left:3220;top:20;width:1530;height:153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oval id="shape_0" fillcolor="white" stroked="t" o:allowincell="f" style="position:absolute;left:3300;top:80;width:1428;height:1428;mso-wrap-style:none;v-text-anchor:middle;mso-position-horizontal-relative:margin">
                        <v:fill o:detectmouseclick="t" type="solid" color2="black"/>
                        <v:stroke color="red" weight="28440" joinstyle="miter" endcap="flat"/>
                        <w10:wrap type="none"/>
                      </v:oval>
                      <v:rect id="shape_0" fillcolor="white" stroked="f" o:allowincell="f" style="position:absolute;left:4820;top:20;width:1530;height:153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oval id="shape_0" fillcolor="white" stroked="t" o:allowincell="f" style="position:absolute;left:4900;top:80;width:1428;height:1428;mso-wrap-style:none;v-text-anchor:middle;mso-position-horizontal-relative:margin">
                        <v:fill o:detectmouseclick="t" type="solid" color2="black"/>
                        <v:stroke color="red" weight="28440" joinstyle="miter" endcap="flat"/>
                        <w10:wrap type="none"/>
                      </v:oval>
                      <v:rect id="shape_0" fillcolor="white" stroked="f" o:allowincell="f" style="position:absolute;left:6460;top:20;width:1530;height:153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oval id="shape_0" fillcolor="white" stroked="t" o:allowincell="f" style="position:absolute;left:6540;top:80;width:1428;height:1428;mso-wrap-style:none;v-text-anchor:middle;mso-position-horizontal-relative:margin">
                        <v:fill o:detectmouseclick="t" type="solid" color2="black"/>
                        <v:stroke color="red" weight="28440" joinstyle="miter" endcap="flat"/>
                        <w10:wrap type="none"/>
                      </v:oval>
                      <v:rect id="shape_0" fillcolor="white" stroked="f" o:allowincell="f" style="position:absolute;left:8060;top:20;width:1530;height:153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oval id="shape_0" fillcolor="white" stroked="t" o:allowincell="f" style="position:absolute;left:8140;top:80;width:1428;height:1428;mso-wrap-style:none;v-text-anchor:middle;mso-position-horizontal-relative:margin">
                        <v:fill o:detectmouseclick="t" type="solid" color2="black"/>
                        <v:stroke color="red" weight="28440" joinstyle="miter" endcap="flat"/>
                        <w10:wrap type="none"/>
                      </v:oval>
                      <v:rect id="shape_0" fillcolor="white" stroked="f" o:allowincell="f" style="position:absolute;left:9680;top:20;width:1530;height:153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oval id="shape_0" fillcolor="white" stroked="t" o:allowincell="f" style="position:absolute;left:9760;top:80;width:1428;height:1428;mso-wrap-style:none;v-text-anchor:middle;mso-position-horizontal-relative:margin">
                        <v:fill o:detectmouseclick="t" type="solid" color2="black"/>
                        <v:stroke color="red" weight="28440" joinstyle="miter" endcap="flat"/>
                        <w10:wrap type="none"/>
                      </v:oval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f" o:allowincell="f" style="position:absolute;left:340;top:303;width:861;height:97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1949;top:303;width:861;height:97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3580;top:303;width:861;height:97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5180;top:303;width:861;height:97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6820;top:303;width:861;height:97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8420;top:303;width:861;height:97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10040;top:303;width:861;height:97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340;top:1950;width:861;height:97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1940;top:1950;width:861;height:97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3580;top:1950;width:861;height:97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5180;top:1950;width:861;height:97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6820;top:1950;width:861;height:97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8420;top:1950;width:861;height:97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10040;top:1950;width:861;height:97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340;top:3543;width:861;height:97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1940;top:3543;width:861;height:97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3580;top:3543;width:861;height:97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5180;top:3543;width:861;height:97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6820;top:3543;width:861;height:97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8420;top:3543;width:861;height:97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10040;top:3543;width:861;height:97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340;top:5153;width:861;height:97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1940;top:5153;width:861;height:97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3580;top:5153;width:861;height:97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5180;top:5153;width:861;height:97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6820;top:5153;width:861;height:97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8420;top:5153;width:861;height:97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10040;top:5153;width:861;height:97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340;top:6776;width:861;height:97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1940;top:6776;width:861;height:97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3580;top:6776;width:861;height:97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5180;top:6776;width:861;height:97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6820;top:6776;width:861;height:97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8420;top:6776;width:861;height:97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10040;top:6776;width:861;height:97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340;top:8403;width:861;height:97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1940;top:8403;width:861;height:97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3580;top:8403;width:861;height:97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5180;top:8403;width:861;height:97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6820;top:8403;width:861;height:97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8420;top:8403;width:861;height:97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10040;top:8403;width:861;height:97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340;top:10013;width:861;height:97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1940;top:10013;width:861;height:97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3580;top:10013;width:861;height:97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5180;top:10013;width:861;height:97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6820;top:10013;width:861;height:97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8420;top:10013;width:861;height:97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10040;top:10013;width:861;height:97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340;top:11623;width:861;height:97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1940;top:11623;width:861;height:97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3580;top:11623;width:861;height:97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5180;top:11623;width:861;height:97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6820;top:11623;width:861;height:97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8420;top:11623;width:861;height:97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10040;top:11623;width:861;height:97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340;top:13253;width:861;height:97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1940;top:13253;width:861;height:97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3580;top:13253;width:861;height:97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5180;top:13253;width:861;height:97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6820;top:13253;width:861;height:97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8420;top:13253;width:861;height:97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10040;top:13253;width:861;height:97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340;top:14863;width:861;height:97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1940;top:14863;width:861;height:97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3580;top:14863;width:861;height:97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5180;top:14863;width:861;height:97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6820;top:14863;width:861;height:97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8420;top:14863;width:861;height:97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10040;top:14863;width:861;height:97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</w:tr>
      <w:tr>
        <w:trPr>
          <w:trHeight w:val="1616" w:hRule="exact"/>
        </w:trPr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</w:tr>
      <w:tr>
        <w:trPr>
          <w:trHeight w:val="1616" w:hRule="exact"/>
        </w:trPr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</w:tr>
      <w:tr>
        <w:trPr>
          <w:trHeight w:val="1616" w:hRule="exact"/>
        </w:trPr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</w:tr>
      <w:tr>
        <w:trPr>
          <w:trHeight w:val="1616" w:hRule="exact"/>
        </w:trPr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</w:tr>
      <w:tr>
        <w:trPr>
          <w:trHeight w:val="1616" w:hRule="exact"/>
        </w:trPr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</w:tr>
      <w:tr>
        <w:trPr>
          <w:trHeight w:val="1616" w:hRule="exact"/>
        </w:trPr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</w:tr>
      <w:tr>
        <w:trPr>
          <w:trHeight w:val="1616" w:hRule="exact"/>
        </w:trPr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</w:tr>
      <w:tr>
        <w:trPr>
          <w:trHeight w:val="1616" w:hRule="exact"/>
        </w:trPr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</w:tr>
      <w:tr>
        <w:trPr>
          <w:trHeight w:val="1616" w:hRule="exact"/>
        </w:trPr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340" w:right="340" w:gutter="0" w:header="0" w:top="38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2T06:47:00Z</dcterms:created>
  <dc:creator>intel</dc:creator>
  <dc:description/>
  <dc:language>en-US</dc:language>
  <cp:lastModifiedBy>intel</cp:lastModifiedBy>
  <cp:lastPrinted>2000-10-22T16:42:00Z</cp:lastPrinted>
  <dcterms:modified xsi:type="dcterms:W3CDTF">2000-10-22T09:34:00Z</dcterms:modified>
  <cp:revision>6</cp:revision>
  <dc:subject/>
  <dc:title/>
</cp:coreProperties>
</file>