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69850</wp:posOffset>
                      </wp:positionV>
                      <wp:extent cx="7112635" cy="98259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2520" cy="9825840"/>
                                <a:chOff x="0" y="0"/>
                                <a:chExt cx="7112520" cy="982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5.5pt;width:560.05pt;height:773.7pt" coordorigin="80,110" coordsize="11201,154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6:00Z</dcterms:created>
  <dc:creator>intel</dc:creator>
  <dc:description/>
  <dc:language>en-US</dc:language>
  <cp:lastModifiedBy>intel</cp:lastModifiedBy>
  <cp:lastPrinted>2002-04-16T22:48:00Z</cp:lastPrinted>
  <dcterms:modified xsi:type="dcterms:W3CDTF">2002-04-16T15:16:00Z</dcterms:modified>
  <cp:revision>2</cp:revision>
  <dc:subject/>
  <dc:title/>
</cp:coreProperties>
</file>