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545</wp:posOffset>
                      </wp:positionH>
                      <wp:positionV relativeFrom="paragraph">
                        <wp:posOffset>25400</wp:posOffset>
                      </wp:positionV>
                      <wp:extent cx="7450455" cy="10629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0560" cy="10630080"/>
                                <a:chOff x="0" y="0"/>
                                <a:chExt cx="7450560" cy="106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68800" y="8762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17524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26416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35305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44323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53085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61977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70866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79628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8852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97408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880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8762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17524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26416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35305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44323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53085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61977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70866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79628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8852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97408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8008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8762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17524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26416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35305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44323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53085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61977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70866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79628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8852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97408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136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8762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17524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26416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35305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44323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53085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61977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70866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79628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8852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97408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6448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280" y="8762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10159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109584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17524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18921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197244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26416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27813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286128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35305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36702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375048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4432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45720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465192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53085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54482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552816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61977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63374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641736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70866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72262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730620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628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81025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818244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52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8991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907164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408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98805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996048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8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139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21960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5pt;margin-top:2pt;width:586.65pt;height:837pt" coordorigin="67,40" coordsize="11733,16740">
                      <v:group id="shape_0" style="position:absolute;left:2380;top:1420;width:2340;height:140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380;top:14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1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1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2800;width:2340;height:1400">
                        <v:shape id="shape_0" fillcolor="white" stroked="f" o:allowincell="f" style="position:absolute;left:2380;top:28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30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31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4200;width:2340;height:1400">
                        <v:shape id="shape_0" fillcolor="white" stroked="f" o:allowincell="f" style="position:absolute;left:2380;top:42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44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45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5600;width:2340;height:1400">
                        <v:shape id="shape_0" fillcolor="white" stroked="f" o:allowincell="f" style="position:absolute;left:2380;top:56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58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5947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7020;width:2340;height:1400">
                        <v:shape id="shape_0" fillcolor="white" stroked="f" o:allowincell="f" style="position:absolute;left:2380;top:7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7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7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8400;width:2340;height:1400">
                        <v:shape id="shape_0" fillcolor="white" stroked="f" o:allowincell="f" style="position:absolute;left:2380;top:84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86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87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9801;width:2340;height:1400">
                        <v:shape id="shape_0" fillcolor="white" stroked="f" o:allowincell="f" style="position:absolute;left:2380;top:9801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100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101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11200;width:2340;height:1400">
                        <v:shape id="shape_0" fillcolor="white" stroked="f" o:allowincell="f" style="position:absolute;left:2380;top:112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114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115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12580;width:2340;height:1400">
                        <v:shape id="shape_0" fillcolor="white" stroked="f" o:allowincell="f" style="position:absolute;left:2380;top:125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128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129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13980;width:2340;height:1400">
                        <v:shape id="shape_0" fillcolor="white" stroked="f" o:allowincell="f" style="position:absolute;left:2380;top:139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142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143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15380;width:2340;height:1400">
                        <v:shape id="shape_0" fillcolor="white" stroked="f" o:allowincell="f" style="position:absolute;left:2380;top:153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156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157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0;top:40;width:2340;height:1400">
                        <v:shape id="shape_0" fillcolor="white" stroked="f" o:allowincell="f" style="position:absolute;left:2380;top:4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603;top:26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2716;top:38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1420;width:2340;height:1400">
                        <v:shape id="shape_0" fillcolor="white" stroked="f" o:allowincell="f" style="position:absolute;left:4760;top:14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1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1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2800;width:2340;height:1400">
                        <v:shape id="shape_0" fillcolor="white" stroked="f" o:allowincell="f" style="position:absolute;left:4760;top:28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30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31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4200;width:2340;height:1400">
                        <v:shape id="shape_0" fillcolor="white" stroked="f" o:allowincell="f" style="position:absolute;left:4760;top:42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44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45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5600;width:2340;height:1400">
                        <v:shape id="shape_0" fillcolor="white" stroked="f" o:allowincell="f" style="position:absolute;left:4760;top:56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58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5947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7020;width:2340;height:1400">
                        <v:shape id="shape_0" fillcolor="white" stroked="f" o:allowincell="f" style="position:absolute;left:4760;top:7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7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7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8400;width:2340;height:1400">
                        <v:shape id="shape_0" fillcolor="white" stroked="f" o:allowincell="f" style="position:absolute;left:4760;top:84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86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87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9801;width:2340;height:1400">
                        <v:shape id="shape_0" fillcolor="white" stroked="f" o:allowincell="f" style="position:absolute;left:4760;top:9801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100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101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11200;width:2340;height:1400">
                        <v:shape id="shape_0" fillcolor="white" stroked="f" o:allowincell="f" style="position:absolute;left:4760;top:112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114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115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12580;width:2340;height:1400">
                        <v:shape id="shape_0" fillcolor="white" stroked="f" o:allowincell="f" style="position:absolute;left:4760;top:125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128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129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13980;width:2340;height:1400">
                        <v:shape id="shape_0" fillcolor="white" stroked="f" o:allowincell="f" style="position:absolute;left:4760;top:139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142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143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15380;width:2340;height:1400">
                        <v:shape id="shape_0" fillcolor="white" stroked="f" o:allowincell="f" style="position:absolute;left:4760;top:153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156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157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60;top:40;width:2340;height:1400">
                        <v:shape id="shape_0" fillcolor="white" stroked="f" o:allowincell="f" style="position:absolute;left:4760;top:4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983;top:26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096;top:38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420;width:2340;height:1400">
                        <v:shape id="shape_0" fillcolor="white" stroked="f" o:allowincell="f" style="position:absolute;left:7140;top:14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1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1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2800;width:2340;height:1400">
                        <v:shape id="shape_0" fillcolor="white" stroked="f" o:allowincell="f" style="position:absolute;left:7140;top:28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30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31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4200;width:2340;height:1400">
                        <v:shape id="shape_0" fillcolor="white" stroked="f" o:allowincell="f" style="position:absolute;left:7140;top:42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44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45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5600;width:2340;height:1400">
                        <v:shape id="shape_0" fillcolor="white" stroked="f" o:allowincell="f" style="position:absolute;left:7140;top:56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58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5947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7020;width:2340;height:1400">
                        <v:shape id="shape_0" fillcolor="white" stroked="f" o:allowincell="f" style="position:absolute;left:7140;top:7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7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7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8400;width:2340;height:1400">
                        <v:shape id="shape_0" fillcolor="white" stroked="f" o:allowincell="f" style="position:absolute;left:7140;top:84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86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87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9801;width:2340;height:1400">
                        <v:shape id="shape_0" fillcolor="white" stroked="f" o:allowincell="f" style="position:absolute;left:7140;top:9801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100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101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1200;width:2340;height:1400">
                        <v:shape id="shape_0" fillcolor="white" stroked="f" o:allowincell="f" style="position:absolute;left:7140;top:112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114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115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2580;width:2340;height:1400">
                        <v:shape id="shape_0" fillcolor="white" stroked="f" o:allowincell="f" style="position:absolute;left:7140;top:125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128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129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3980;width:2340;height:1400">
                        <v:shape id="shape_0" fillcolor="white" stroked="f" o:allowincell="f" style="position:absolute;left:7140;top:139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142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143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5380;width:2340;height:1400">
                        <v:shape id="shape_0" fillcolor="white" stroked="f" o:allowincell="f" style="position:absolute;left:7140;top:153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156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157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40;width:2340;height:1400">
                        <v:shape id="shape_0" fillcolor="white" stroked="f" o:allowincell="f" style="position:absolute;left:7140;top:4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3;top:26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476;top:38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1420;width:2340;height:1400">
                        <v:shape id="shape_0" fillcolor="white" stroked="f" o:allowincell="f" style="position:absolute;left:9460;top:14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1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1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2800;width:2340;height:1400">
                        <v:shape id="shape_0" fillcolor="white" stroked="f" o:allowincell="f" style="position:absolute;left:9460;top:28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30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31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4200;width:2340;height:1400">
                        <v:shape id="shape_0" fillcolor="white" stroked="f" o:allowincell="f" style="position:absolute;left:9460;top:42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44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45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5600;width:2340;height:1400">
                        <v:shape id="shape_0" fillcolor="white" stroked="f" o:allowincell="f" style="position:absolute;left:9460;top:56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58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5947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7020;width:2340;height:1400">
                        <v:shape id="shape_0" fillcolor="white" stroked="f" o:allowincell="f" style="position:absolute;left:9460;top:7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7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7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8400;width:2340;height:1400">
                        <v:shape id="shape_0" fillcolor="white" stroked="f" o:allowincell="f" style="position:absolute;left:9460;top:84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86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87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9801;width:2340;height:1400">
                        <v:shape id="shape_0" fillcolor="white" stroked="f" o:allowincell="f" style="position:absolute;left:9460;top:9801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100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101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11200;width:2340;height:1400">
                        <v:shape id="shape_0" fillcolor="white" stroked="f" o:allowincell="f" style="position:absolute;left:9460;top:1120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1142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1154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12580;width:2340;height:1400">
                        <v:shape id="shape_0" fillcolor="white" stroked="f" o:allowincell="f" style="position:absolute;left:9460;top:125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128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129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13980;width:2340;height:1400">
                        <v:shape id="shape_0" fillcolor="white" stroked="f" o:allowincell="f" style="position:absolute;left:9460;top:139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142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143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15380;width:2340;height:1400">
                        <v:shape id="shape_0" fillcolor="white" stroked="f" o:allowincell="f" style="position:absolute;left:9460;top:1538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1560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1572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60;top:40;width:2340;height:1400">
                        <v:shape id="shape_0" fillcolor="white" stroked="f" o:allowincell="f" style="position:absolute;left:9460;top:4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683;top:26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9796;top:38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80;top:14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16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17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28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302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314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42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442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454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56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582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5947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70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72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73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84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862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874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9801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1002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1014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1120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1142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1154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;top:1258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1280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1292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;top:1398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1420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1432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;top:1538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1560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1572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0;top:4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323;top:26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36;top:38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24:00Z</dcterms:created>
  <dc:creator>tom</dc:creator>
  <dc:description/>
  <dc:language>en-US</dc:language>
  <cp:lastModifiedBy>intel</cp:lastModifiedBy>
  <cp:lastPrinted>2000-12-19T19:19:00Z</cp:lastPrinted>
  <dcterms:modified xsi:type="dcterms:W3CDTF">2000-12-19T11:24:00Z</dcterms:modified>
  <cp:revision>2</cp:revision>
  <dc:subject/>
  <dc:title/>
</cp:coreProperties>
</file>