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12700</wp:posOffset>
                      </wp:positionV>
                      <wp:extent cx="7518400" cy="106635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8240" cy="10663560"/>
                                <a:chOff x="0" y="0"/>
                                <a:chExt cx="7518240" cy="1066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52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60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02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16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60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257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16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60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4512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16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60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637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52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96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892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52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96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9150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16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60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7405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16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60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5530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52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96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785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52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96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2040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52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96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0298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16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60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84240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52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96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52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60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8002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16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60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16257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16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60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24512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16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60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32637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52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96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40892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52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96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49150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16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60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57405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16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60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65530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52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96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73785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52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96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82040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52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96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90298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16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60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984240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52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96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52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60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8002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16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60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16257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16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60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24512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16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60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32637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52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96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40892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52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96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49150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16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60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57405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16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5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60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65530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52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6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96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73785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52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7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96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82040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52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8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96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90298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16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9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60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16600" y="984240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4040" y="119520"/>
                                    <a:ext cx="229284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0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65960"/>
                                    <a:ext cx="213372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6840" bIns="68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1pt;width:592pt;height:839.65pt" coordorigin="20,20" coordsize="11840,16793">
                      <v:group id="shape_0" style="position:absolute;left:20;top:20;width:3940;height:129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20;top: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84;top:20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1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300;top:28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;top:1280;width:3940;height:1293">
                        <v:shape id="shape_0" fillcolor="white" stroked="f" o:allowincell="f" style="position:absolute;left:20;top:12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84;top:146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2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300;top:154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;top:2580;width:3940;height:1293">
                        <v:shape id="shape_0" fillcolor="white" stroked="f" o:allowincell="f" style="position:absolute;left:20;top:25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84;top:276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3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300;top:284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;top:3880;width:3940;height:1293">
                        <v:shape id="shape_0" fillcolor="white" stroked="f" o:allowincell="f" style="position:absolute;left:20;top:38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84;top:406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4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300;top:414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;top:5160;width:3940;height:1293">
                        <v:shape id="shape_0" fillcolor="white" stroked="f" o:allowincell="f" style="position:absolute;left:20;top:51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84;top:534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5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300;top:542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;top:6460;width:3940;height:1293">
                        <v:shape id="shape_0" fillcolor="white" stroked="f" o:allowincell="f" style="position:absolute;left:20;top:64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84;top:664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6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300;top:672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;top:7760;width:3940;height:1293">
                        <v:shape id="shape_0" fillcolor="white" stroked="f" o:allowincell="f" style="position:absolute;left:20;top:77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84;top:794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7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300;top:802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;top:9060;width:3940;height:1293">
                        <v:shape id="shape_0" fillcolor="white" stroked="f" o:allowincell="f" style="position:absolute;left:20;top:90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84;top:924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8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300;top:932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;top:10340;width:3940;height:1293">
                        <v:shape id="shape_0" fillcolor="white" stroked="f" o:allowincell="f" style="position:absolute;left:20;top:103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84;top:1052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9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300;top:1060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;top:11640;width:3940;height:1293">
                        <v:shape id="shape_0" fillcolor="white" stroked="f" o:allowincell="f" style="position:absolute;left:20;top:116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84;top:1182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0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300;top:1190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;top:12940;width:3940;height:1293">
                        <v:shape id="shape_0" fillcolor="white" stroked="f" o:allowincell="f" style="position:absolute;left:20;top:129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84;top:1312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1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300;top:1320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;top:14240;width:3940;height:1293">
                        <v:shape id="shape_0" fillcolor="white" stroked="f" o:allowincell="f" style="position:absolute;left:20;top:142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84;top:1442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2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300;top:1450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;top:15520;width:3940;height:1293">
                        <v:shape id="shape_0" fillcolor="white" stroked="f" o:allowincell="f" style="position:absolute;left:20;top:155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84;top:1570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3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300;top:1578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80;top:20;width:3940;height:1293">
                        <v:shape id="shape_0" fillcolor="white" stroked="f" o:allowincell="f" style="position:absolute;left:3980;top: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144;top:20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4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260;top:28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80;top:1280;width:3940;height:1293">
                        <v:shape id="shape_0" fillcolor="white" stroked="f" o:allowincell="f" style="position:absolute;left:3980;top:12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144;top:146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5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260;top:154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80;top:2580;width:3940;height:1293">
                        <v:shape id="shape_0" fillcolor="white" stroked="f" o:allowincell="f" style="position:absolute;left:3980;top:25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144;top:276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6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260;top:284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80;top:3880;width:3940;height:1293">
                        <v:shape id="shape_0" fillcolor="white" stroked="f" o:allowincell="f" style="position:absolute;left:3980;top:38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144;top:406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7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260;top:414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80;top:5160;width:3940;height:1293">
                        <v:shape id="shape_0" fillcolor="white" stroked="f" o:allowincell="f" style="position:absolute;left:3980;top:51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144;top:534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8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260;top:542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80;top:6460;width:3940;height:1293">
                        <v:shape id="shape_0" fillcolor="white" stroked="f" o:allowincell="f" style="position:absolute;left:3980;top:64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144;top:664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9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260;top:672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80;top:7760;width:3940;height:1293">
                        <v:shape id="shape_0" fillcolor="white" stroked="f" o:allowincell="f" style="position:absolute;left:3980;top:77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144;top:794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0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260;top:802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80;top:9060;width:3940;height:1293">
                        <v:shape id="shape_0" fillcolor="white" stroked="f" o:allowincell="f" style="position:absolute;left:3980;top:90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144;top:924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1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260;top:932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80;top:10340;width:3940;height:1293">
                        <v:shape id="shape_0" fillcolor="white" stroked="f" o:allowincell="f" style="position:absolute;left:3980;top:103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144;top:1052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2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260;top:1060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80;top:11640;width:3940;height:1293">
                        <v:shape id="shape_0" fillcolor="white" stroked="f" o:allowincell="f" style="position:absolute;left:3980;top:116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144;top:1182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3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260;top:1190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80;top:12940;width:3940;height:1293">
                        <v:shape id="shape_0" fillcolor="white" stroked="f" o:allowincell="f" style="position:absolute;left:3980;top:129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144;top:1312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4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260;top:1320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80;top:14240;width:3940;height:1293">
                        <v:shape id="shape_0" fillcolor="white" stroked="f" o:allowincell="f" style="position:absolute;left:3980;top:142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144;top:1442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5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260;top:1450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80;top:15520;width:3940;height:1293">
                        <v:shape id="shape_0" fillcolor="white" stroked="f" o:allowincell="f" style="position:absolute;left:3980;top:155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144;top:1570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6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4260;top:1578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920;top:20;width:3940;height:1293">
                        <v:shape id="shape_0" fillcolor="white" stroked="f" o:allowincell="f" style="position:absolute;left:7920;top: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084;top:20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7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00;top:28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920;top:1280;width:3940;height:1293">
                        <v:shape id="shape_0" fillcolor="white" stroked="f" o:allowincell="f" style="position:absolute;left:7920;top:12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084;top:146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8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00;top:154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920;top:2580;width:3940;height:1293">
                        <v:shape id="shape_0" fillcolor="white" stroked="f" o:allowincell="f" style="position:absolute;left:7920;top:25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084;top:276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9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00;top:284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920;top:3880;width:3940;height:1293">
                        <v:shape id="shape_0" fillcolor="white" stroked="f" o:allowincell="f" style="position:absolute;left:7920;top:38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084;top:406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0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00;top:414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920;top:5160;width:3940;height:1293">
                        <v:shape id="shape_0" fillcolor="white" stroked="f" o:allowincell="f" style="position:absolute;left:7920;top:51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084;top:534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1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00;top:542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920;top:6460;width:3940;height:1293">
                        <v:shape id="shape_0" fillcolor="white" stroked="f" o:allowincell="f" style="position:absolute;left:7920;top:64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084;top:664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2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00;top:672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920;top:7760;width:3940;height:1293">
                        <v:shape id="shape_0" fillcolor="white" stroked="f" o:allowincell="f" style="position:absolute;left:7920;top:77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084;top:794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3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00;top:802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920;top:9060;width:3940;height:1293">
                        <v:shape id="shape_0" fillcolor="white" stroked="f" o:allowincell="f" style="position:absolute;left:7920;top:90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084;top:924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4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00;top:932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920;top:10340;width:3940;height:1293">
                        <v:shape id="shape_0" fillcolor="white" stroked="f" o:allowincell="f" style="position:absolute;left:7920;top:103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084;top:1052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5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00;top:1060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920;top:11640;width:3940;height:1293">
                        <v:shape id="shape_0" fillcolor="white" stroked="f" o:allowincell="f" style="position:absolute;left:7920;top:116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084;top:1182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6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00;top:1190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920;top:12940;width:3940;height:1293">
                        <v:shape id="shape_0" fillcolor="white" stroked="f" o:allowincell="f" style="position:absolute;left:7920;top:129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084;top:1312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7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00;top:1320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920;top:14240;width:3940;height:1293">
                        <v:shape id="shape_0" fillcolor="white" stroked="f" o:allowincell="f" style="position:absolute;left:7920;top:142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084;top:1442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8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00;top:1450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920;top:15520;width:3940;height:1293">
                        <v:shape id="shape_0" fillcolor="white" stroked="f" o:allowincell="f" style="position:absolute;left:7920;top:155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8084;top:15708;width:3610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9" o:detectmouseclick="t"/>
                          <v:stroke color="black" weight="19080" joinstyle="miter" endcap="flat"/>
                          <w10:wrap type="none"/>
                        </v:shape>
                        <v:shape id="shape_0" fillcolor="white" stroked="t" o:allowincell="f" style="position:absolute;left:8200;top:15781;width:3359;height: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7:48:00Z</dcterms:created>
  <dc:creator>tom</dc:creator>
  <dc:description/>
  <dc:language>en-US</dc:language>
  <cp:lastModifiedBy>intel</cp:lastModifiedBy>
  <cp:lastPrinted>2000-08-12T21:28:00Z</cp:lastPrinted>
  <dcterms:modified xsi:type="dcterms:W3CDTF">2000-12-18T07:48:00Z</dcterms:modified>
  <cp:revision>2</cp:revision>
  <dc:subject/>
  <dc:title/>
</cp:coreProperties>
</file>