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3"/>
        <w:gridCol w:w="5783"/>
      </w:tblGrid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7277100" cy="9713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77040" cy="9713520"/>
                                <a:chOff x="0" y="0"/>
                                <a:chExt cx="7277040" cy="971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2360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936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87476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50052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11332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920" y="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920" y="162360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920" y="324936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920" y="487476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920" y="650052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33920" y="8113320"/>
                                  <a:ext cx="3543480" cy="16002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stretch>
                                    <a:fillRect/>
                                  </a:stretch>
                                </a:blip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2.15pt;width:573pt;height:764.85pt" coordorigin="0,43" coordsize="11460,1529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43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260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516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772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028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282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43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260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516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772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1028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80;top:12820;width:5579;height:25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  <w:tc>
          <w:tcPr>
            <w:tcW w:w="5783" w:type="dxa"/>
            <w:tcBorders/>
            <w:vAlign w:val="center"/>
          </w:tcPr>
          <w:p>
            <w:pPr>
              <w:pStyle w:val="Normal"/>
              <w:snapToGrid w:val="false"/>
              <w:ind w:left="142" w:right="142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27" w:gutter="0" w:header="0" w:top="765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11:07:00Z</dcterms:created>
  <dc:creator>tom</dc:creator>
  <dc:description/>
  <dc:language>en-US</dc:language>
  <cp:lastModifiedBy>intel</cp:lastModifiedBy>
  <cp:lastPrinted>2001-01-07T19:02:00Z</cp:lastPrinted>
  <dcterms:modified xsi:type="dcterms:W3CDTF">2001-01-07T11:07:00Z</dcterms:modified>
  <cp:revision>2</cp:revision>
  <dc:subject/>
  <dc:title/>
</cp:coreProperties>
</file>