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050</wp:posOffset>
                      </wp:positionV>
                      <wp:extent cx="6450965" cy="1004887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0840" cy="10049040"/>
                                <a:chOff x="0" y="0"/>
                                <a:chExt cx="6450840" cy="1004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0840" cy="140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11200" cy="1404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0020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0020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440" y="30960"/>
                                        <a:ext cx="1528920" cy="1332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11000" y="0"/>
                                      <a:ext cx="160020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0020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440" y="30960"/>
                                        <a:ext cx="1528920" cy="1332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39640" y="5760"/>
                                    <a:ext cx="3211200" cy="1404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0020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0020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800" y="30960"/>
                                        <a:ext cx="1528920" cy="1332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11000" y="0"/>
                                      <a:ext cx="160020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0020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800" y="30960"/>
                                        <a:ext cx="1528920" cy="1332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447920"/>
                                  <a:ext cx="6450840" cy="428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50840" cy="140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11200" cy="140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440" y="30960"/>
                                          <a:ext cx="152892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1100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440" y="30960"/>
                                          <a:ext cx="152892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39640" y="5760"/>
                                      <a:ext cx="3211200" cy="140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800" y="30960"/>
                                          <a:ext cx="152892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1100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800" y="30960"/>
                                          <a:ext cx="152892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28480"/>
                                    <a:ext cx="6450840" cy="2857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5084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11200" cy="140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440" y="3132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100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440" y="3132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9640" y="5760"/>
                                        <a:ext cx="3211200" cy="140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800" y="3132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100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800" y="3132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7920"/>
                                      <a:ext cx="645084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11200" cy="140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440" y="3132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100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440" y="3132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9640" y="5760"/>
                                        <a:ext cx="3211200" cy="140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800" y="3096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100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800" y="3096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62520"/>
                                  <a:ext cx="6450840" cy="428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50840" cy="140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11200" cy="140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440" y="31320"/>
                                          <a:ext cx="152892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1100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440" y="31320"/>
                                          <a:ext cx="152892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39640" y="5760"/>
                                      <a:ext cx="3211200" cy="140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800" y="31320"/>
                                          <a:ext cx="152892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1100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800" y="31320"/>
                                          <a:ext cx="152892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28840"/>
                                    <a:ext cx="6450840" cy="2857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5084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11200" cy="140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440" y="3096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100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440" y="3096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9640" y="5760"/>
                                        <a:ext cx="3211200" cy="140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800" y="3096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100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800" y="3096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7920"/>
                                      <a:ext cx="645084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11200" cy="140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440" y="3096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100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440" y="3096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9640" y="5760"/>
                                        <a:ext cx="3211200" cy="1404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800" y="3096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100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800" y="30960"/>
                                            <a:ext cx="152892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5pt;width:507.95pt;height:791.25pt" coordorigin="0,30" coordsize="10159,15825">
                      <v:group id="shape_0" style="position:absolute;left:0;top:30;width:10159;height:2220">
                        <v:group id="shape_0" style="position:absolute;left:0;top:30;width:5057;height:2211">
                          <v:group id="shape_0" style="position:absolute;left:0;top:30;width:2520;height:2211">
                            <v:rect id="shape_0" fillcolor="white" stroked="f" o:allowincell="t" style="position:absolute;left:0;top:30;width:2519;height:221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45;top:79;width:2407;height:209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537;top:30;width:2520;height:2211">
                            <v:rect id="shape_0" fillcolor="white" stroked="f" o:allowincell="t" style="position:absolute;left:2537;top:30;width:2519;height:221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582;top:79;width:2407;height:209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102;top:39;width:5057;height:2211">
                          <v:group id="shape_0" style="position:absolute;left:5102;top:39;width:2520;height:2211">
                            <v:rect id="shape_0" fillcolor="white" stroked="f" o:allowincell="t" style="position:absolute;left:5102;top:39;width:2519;height:221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5147;top:88;width:2407;height:209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639;top:39;width:2520;height:2211">
                            <v:rect id="shape_0" fillcolor="white" stroked="f" o:allowincell="t" style="position:absolute;left:7639;top:39;width:2519;height:221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7684;top:88;width:2407;height:209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0;top:2310;width:10159;height:6750">
                        <v:group id="shape_0" style="position:absolute;left:0;top:2310;width:10159;height:2221">
                          <v:group id="shape_0" style="position:absolute;left:0;top:2310;width:5057;height:2211">
                            <v:group id="shape_0" style="position:absolute;left:0;top:2310;width:2520;height:2211">
                              <v:rect id="shape_0" fillcolor="white" stroked="f" o:allowincell="t" style="position:absolute;left:0;top:2310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5;top:2359;width:2407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537;top:2310;width:2520;height:2211">
                              <v:rect id="shape_0" fillcolor="white" stroked="f" o:allowincell="t" style="position:absolute;left:2537;top:2310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582;top:2359;width:2407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102;top:2319;width:5057;height:2211">
                            <v:group id="shape_0" style="position:absolute;left:5102;top:2319;width:2520;height:2211">
                              <v:rect id="shape_0" fillcolor="white" stroked="f" o:allowincell="t" style="position:absolute;left:5102;top:2319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147;top:2368;width:2407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639;top:2319;width:2520;height:2211">
                              <v:rect id="shape_0" fillcolor="white" stroked="f" o:allowincell="t" style="position:absolute;left:7639;top:2319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84;top:2368;width:2407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4560;width:10159;height:4500">
                          <v:group id="shape_0" style="position:absolute;left:0;top:4560;width:10159;height:2220">
                            <v:group id="shape_0" style="position:absolute;left:0;top:4560;width:5057;height:2211">
                              <v:group id="shape_0" style="position:absolute;left:0;top:4560;width:2520;height:2211">
                                <v:rect id="shape_0" fillcolor="white" stroked="f" o:allowincell="t" style="position:absolute;left:0;top:4560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45;top:4609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37;top:4560;width:2520;height:2211">
                                <v:rect id="shape_0" fillcolor="white" stroked="f" o:allowincell="t" style="position:absolute;left:2537;top:4560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582;top:4609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102;top:4569;width:5057;height:2211">
                              <v:group id="shape_0" style="position:absolute;left:5102;top:4569;width:2520;height:2211">
                                <v:rect id="shape_0" fillcolor="white" stroked="f" o:allowincell="t" style="position:absolute;left:5102;top:4569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147;top:4618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39;top:4569;width:2520;height:2211">
                                <v:rect id="shape_0" fillcolor="white" stroked="f" o:allowincell="t" style="position:absolute;left:7639;top:4569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684;top:4618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6840;width:10159;height:2220">
                            <v:group id="shape_0" style="position:absolute;left:0;top:6840;width:5057;height:2211">
                              <v:group id="shape_0" style="position:absolute;left:0;top:6840;width:2520;height:2211">
                                <v:rect id="shape_0" fillcolor="white" stroked="f" o:allowincell="t" style="position:absolute;left:0;top:6840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45;top:6889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37;top:6840;width:2520;height:2211">
                                <v:rect id="shape_0" fillcolor="white" stroked="f" o:allowincell="t" style="position:absolute;left:2537;top:6840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582;top:6889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102;top:6849;width:5057;height:2211">
                              <v:group id="shape_0" style="position:absolute;left:5102;top:6849;width:2520;height:2211">
                                <v:rect id="shape_0" fillcolor="white" stroked="f" o:allowincell="t" style="position:absolute;left:5102;top:6849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147;top:6898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39;top:6849;width:2520;height:2211">
                                <v:rect id="shape_0" fillcolor="white" stroked="f" o:allowincell="t" style="position:absolute;left:7639;top:6849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684;top:6898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0;top:9105;width:10159;height:6750">
                        <v:group id="shape_0" style="position:absolute;left:0;top:9105;width:10159;height:2220">
                          <v:group id="shape_0" style="position:absolute;left:0;top:9105;width:5057;height:2211">
                            <v:group id="shape_0" style="position:absolute;left:0;top:9105;width:2520;height:2211">
                              <v:rect id="shape_0" fillcolor="white" stroked="f" o:allowincell="t" style="position:absolute;left:0;top:9105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5;top:9154;width:2407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537;top:9105;width:2520;height:2211">
                              <v:rect id="shape_0" fillcolor="white" stroked="f" o:allowincell="t" style="position:absolute;left:2537;top:9105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582;top:9154;width:2407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102;top:9114;width:5057;height:2211">
                            <v:group id="shape_0" style="position:absolute;left:5102;top:9114;width:2520;height:2211">
                              <v:rect id="shape_0" fillcolor="white" stroked="f" o:allowincell="t" style="position:absolute;left:5102;top:9114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147;top:9163;width:2407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639;top:9114;width:2520;height:2211">
                              <v:rect id="shape_0" fillcolor="white" stroked="f" o:allowincell="t" style="position:absolute;left:7639;top:9114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84;top:9163;width:2407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11355;width:10159;height:4500">
                          <v:group id="shape_0" style="position:absolute;left:0;top:11355;width:10159;height:2220">
                            <v:group id="shape_0" style="position:absolute;left:0;top:11355;width:5057;height:2211">
                              <v:group id="shape_0" style="position:absolute;left:0;top:11355;width:2520;height:2211">
                                <v:rect id="shape_0" fillcolor="white" stroked="f" o:allowincell="t" style="position:absolute;left:0;top:11355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45;top:11404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37;top:11355;width:2520;height:2211">
                                <v:rect id="shape_0" fillcolor="white" stroked="f" o:allowincell="t" style="position:absolute;left:2537;top:11355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582;top:11404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102;top:11364;width:5057;height:2211">
                              <v:group id="shape_0" style="position:absolute;left:5102;top:11364;width:2520;height:2211">
                                <v:rect id="shape_0" fillcolor="white" stroked="f" o:allowincell="t" style="position:absolute;left:5102;top:11364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147;top:11413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39;top:11364;width:2520;height:2211">
                                <v:rect id="shape_0" fillcolor="white" stroked="f" o:allowincell="t" style="position:absolute;left:7639;top:11364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684;top:11413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13635;width:10159;height:2220">
                            <v:group id="shape_0" style="position:absolute;left:0;top:13635;width:5057;height:2211">
                              <v:group id="shape_0" style="position:absolute;left:0;top:13635;width:2520;height:2211">
                                <v:rect id="shape_0" fillcolor="white" stroked="f" o:allowincell="t" style="position:absolute;left:0;top:13635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45;top:13684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37;top:13635;width:2520;height:2211">
                                <v:rect id="shape_0" fillcolor="white" stroked="f" o:allowincell="t" style="position:absolute;left:2537;top:13635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582;top:13684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102;top:13644;width:5057;height:2211">
                              <v:group id="shape_0" style="position:absolute;left:5102;top:13644;width:2520;height:2211">
                                <v:rect id="shape_0" fillcolor="white" stroked="f" o:allowincell="t" style="position:absolute;left:5102;top:13644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147;top:13693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39;top:13644;width:2520;height:2211">
                                <v:rect id="shape_0" fillcolor="white" stroked="f" o:allowincell="t" style="position:absolute;left:7639;top:13644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684;top:13693;width:2407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55:00Z</dcterms:created>
  <dc:creator>.</dc:creator>
  <dc:description/>
  <cp:keywords/>
  <dc:language>en-US</dc:language>
  <cp:lastModifiedBy>.</cp:lastModifiedBy>
  <dcterms:modified xsi:type="dcterms:W3CDTF">2009-07-23T13:55:00Z</dcterms:modified>
  <cp:revision>2</cp:revision>
  <dc:subject/>
  <dc:title/>
</cp:coreProperties>
</file>