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5080</wp:posOffset>
                      </wp:positionV>
                      <wp:extent cx="6822440" cy="102812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2360" cy="10281240"/>
                                <a:chOff x="0" y="0"/>
                                <a:chExt cx="6822360" cy="1028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5120" y="0"/>
                                  <a:ext cx="0" cy="1028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93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583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6048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6940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40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74304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7448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13806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060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142956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143136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20649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649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21157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21157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27514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7514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280044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28022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34380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3800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348696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348876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41223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223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41713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41731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48088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088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485784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48596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54932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49324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554220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554436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61797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797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62287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62305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68536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536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690228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69044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75380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04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758700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758880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82245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245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82735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82753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89089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0892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895788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895968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95954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9544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964440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964620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0.4pt;width:537.2pt;height:809.5pt" coordorigin="-23,8" coordsize="10744,16190">
                      <v:line id="shape_0" from="8363,8" to="8363,16198" stroked="t" o:allowincell="f" style="position:absolute;mso-position-horizontal-relative:margin">
                        <v:stroke color="#969696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397;top:23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23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100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03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1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10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117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18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218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2182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2259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2262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32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326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3340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334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434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434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441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442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542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5422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5499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5502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650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650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6577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658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758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758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765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766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865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8659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8736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8739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974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974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9817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982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08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080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1087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088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187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1879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11956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1959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29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296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13037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304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4038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4038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14115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4118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511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5119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00ccff" stroked="t" o:allowincell="f" style="position:absolute;left:180;top:15196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#ff3300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5199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1:32:00Z</dcterms:created>
  <dc:creator>intel</dc:creator>
  <dc:description/>
  <dc:language>en-US</dc:language>
  <cp:lastModifiedBy>intel</cp:lastModifiedBy>
  <cp:lastPrinted>2000-12-27T19:08:00Z</cp:lastPrinted>
  <dcterms:modified xsi:type="dcterms:W3CDTF">2000-12-27T11:32:00Z</dcterms:modified>
  <cp:revision>2</cp:revision>
  <dc:subject/>
  <dc:title/>
</cp:coreProperties>
</file>