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00</wp:posOffset>
                      </wp:positionV>
                      <wp:extent cx="7493635" cy="105511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3760" cy="10551240"/>
                                <a:chOff x="0" y="0"/>
                                <a:chExt cx="7493760" cy="1055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32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44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6212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32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44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8760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32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44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41308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32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44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2596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32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44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3848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68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80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6396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68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80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68944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68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80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50232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32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44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4076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32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44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6624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32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44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99172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32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44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74088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32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44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32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44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76212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32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44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158760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32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44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241308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32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44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322596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32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44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403848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68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80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486396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68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80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568944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68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80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650232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32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44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734076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32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44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816624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32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44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899172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32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44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9740880"/>
                                  <a:ext cx="377244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4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2320"/>
                                    <a:ext cx="3772080" cy="586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90440"/>
                                    <a:ext cx="241308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5pt;width:590.05pt;height:830.8pt" coordorigin="40,100" coordsize="11801,16616">
                      <v:group id="shape_0" style="position:absolute;left:40;top:100;width:5941;height:127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45;top:1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0;top:27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20;top:40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300;width:5941;height:1276">
                        <v:shape id="shape_0" fillcolor="white" stroked="f" o:allowincell="f" style="position:absolute;left:45;top:13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0;top:147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20;top:160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2600;width:5941;height:1276">
                        <v:shape id="shape_0" fillcolor="white" stroked="f" o:allowincell="f" style="position:absolute;left:45;top:26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0;top:277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20;top:290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3900;width:5941;height:1276">
                        <v:shape id="shape_0" fillcolor="white" stroked="f" o:allowincell="f" style="position:absolute;left:45;top:39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0;top:407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20;top:420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5180;width:5941;height:1276">
                        <v:shape id="shape_0" fillcolor="white" stroked="f" o:allowincell="f" style="position:absolute;left:45;top:51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0;top:535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20;top:548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460;width:5941;height:1276">
                        <v:shape id="shape_0" fillcolor="white" stroked="f" o:allowincell="f" style="position:absolute;left:45;top:64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0;top:663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20;top:676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7760;width:5941;height:1276">
                        <v:shape id="shape_0" fillcolor="white" stroked="f" o:allowincell="f" style="position:absolute;left:45;top:77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0;top:793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20;top:806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9060;width:5941;height:1276">
                        <v:shape id="shape_0" fillcolor="white" stroked="f" o:allowincell="f" style="position:absolute;left:45;top:90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0;top:923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20;top:936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340;width:5941;height:1276">
                        <v:shape id="shape_0" fillcolor="white" stroked="f" o:allowincell="f" style="position:absolute;left:45;top:103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0;top:1051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20;top:1064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1660;width:5941;height:1276">
                        <v:shape id="shape_0" fillcolor="white" stroked="f" o:allowincell="f" style="position:absolute;left:45;top:116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0;top:1183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20;top:1196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2960;width:5941;height:1276">
                        <v:shape id="shape_0" fillcolor="white" stroked="f" o:allowincell="f" style="position:absolute;left:45;top:129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0;top:1313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20;top:1326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4260;width:5941;height:1276">
                        <v:shape id="shape_0" fillcolor="white" stroked="f" o:allowincell="f" style="position:absolute;left:45;top:142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0;top:1443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20;top:1456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5440;width:5941;height:1276">
                        <v:shape id="shape_0" fillcolor="white" stroked="f" o:allowincell="f" style="position:absolute;left:45;top:154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0;top:1561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20;top:1574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100;width:5942;height:1276">
                        <v:shape id="shape_0" fillcolor="white" stroked="f" o:allowincell="f" style="position:absolute;left:5905;top:1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00;top:27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980;top:40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1300;width:5942;height:1276">
                        <v:shape id="shape_0" fillcolor="white" stroked="f" o:allowincell="f" style="position:absolute;left:5905;top:13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00;top:147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980;top:160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2600;width:5942;height:1276">
                        <v:shape id="shape_0" fillcolor="white" stroked="f" o:allowincell="f" style="position:absolute;left:5905;top:26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00;top:277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980;top:290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3900;width:5942;height:1276">
                        <v:shape id="shape_0" fillcolor="white" stroked="f" o:allowincell="f" style="position:absolute;left:5905;top:39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00;top:407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980;top:420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5180;width:5942;height:1276">
                        <v:shape id="shape_0" fillcolor="white" stroked="f" o:allowincell="f" style="position:absolute;left:5905;top:51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00;top:535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980;top:548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6460;width:5942;height:1276">
                        <v:shape id="shape_0" fillcolor="white" stroked="f" o:allowincell="f" style="position:absolute;left:5905;top:64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00;top:663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980;top:676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7760;width:5942;height:1276">
                        <v:shape id="shape_0" fillcolor="white" stroked="f" o:allowincell="f" style="position:absolute;left:5905;top:77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00;top:793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980;top:806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9060;width:5942;height:1276">
                        <v:shape id="shape_0" fillcolor="white" stroked="f" o:allowincell="f" style="position:absolute;left:5905;top:90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00;top:923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980;top:936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10340;width:5942;height:1276">
                        <v:shape id="shape_0" fillcolor="white" stroked="f" o:allowincell="f" style="position:absolute;left:5905;top:103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00;top:1051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980;top:1064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11660;width:5942;height:1276">
                        <v:shape id="shape_0" fillcolor="white" stroked="f" o:allowincell="f" style="position:absolute;left:5905;top:116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00;top:1183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980;top:1196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12960;width:5942;height:1276">
                        <v:shape id="shape_0" fillcolor="white" stroked="f" o:allowincell="f" style="position:absolute;left:5905;top:129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00;top:1313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980;top:1326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14260;width:5942;height:1276">
                        <v:shape id="shape_0" fillcolor="white" stroked="f" o:allowincell="f" style="position:absolute;left:5905;top:142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00;top:1443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980;top:1456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15440;width:5942;height:1276">
                        <v:shape id="shape_0" fillcolor="white" stroked="f" o:allowincell="f" style="position:absolute;left:5905;top:154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900;top:15617;width:5939;height:92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980;top:15740;width:3799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4:52:00Z</dcterms:created>
  <dc:creator>tom</dc:creator>
  <dc:description/>
  <dc:language>en-US</dc:language>
  <cp:lastModifiedBy>intel</cp:lastModifiedBy>
  <cp:lastPrinted>2000-12-18T16:29:00Z</cp:lastPrinted>
  <dcterms:modified xsi:type="dcterms:W3CDTF">2000-12-18T08:34:00Z</dcterms:modified>
  <cp:revision>3</cp:revision>
  <dc:subject/>
  <dc:title/>
</cp:coreProperties>
</file>