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10515</wp:posOffset>
                </wp:positionV>
                <wp:extent cx="7467600" cy="10557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7480" cy="10557360"/>
                          <a:chOff x="0" y="0"/>
                          <a:chExt cx="7467480" cy="1055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67480" cy="105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7320" y="2144880"/>
                            <a:ext cx="1270800" cy="131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2800" y="3742560"/>
                            <a:ext cx="1042560" cy="30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5614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7129080"/>
                            <a:ext cx="1374120" cy="136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646560"/>
                            <a:ext cx="4320000" cy="43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新細明體" w:cs="Times New Roman"/>
                                  <w:color w:val="auto"/>
                                  <w:lang w:val="en-US" w:eastAsia="zh-TW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2173680"/>
                            <a:ext cx="1362600" cy="130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83280" y="3829680"/>
                            <a:ext cx="939960" cy="29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4640" y="499284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54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5303520"/>
                            <a:ext cx="434340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tIns="471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498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0" y="73728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8681760"/>
                            <a:ext cx="1188000" cy="118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27600" y="72468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056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120" y="8669160"/>
                            <a:ext cx="1143000" cy="1242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4.45pt;width:588pt;height:831.3pt" coordorigin="-500,-489" coordsize="11760,166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00;top:-489;width:11759;height:166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425;top:2889;width:2000;height:2065;mso-wrap-style:none;v-text-anchor:middle">
                  <v:fill o:detectmouseclick="t" type="solid" color2="black"/>
                  <v:stroke color="silver" weight="9360" joinstyle="miter" endcap="flat"/>
                  <w10:wrap type="none"/>
                </v:oval>
                <v:rect id="shape_0" fillcolor="white" stroked="t" o:allowincell="f" style="position:absolute;left:13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rect id="shape_0" fillcolor="white" stroked="t" o:allowincell="f" style="position:absolute;left:8985;top:5405;width:1641;height:4805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rect>
                <v:oval id="shape_0" stroked="t" o:allowincell="f" style="position:absolute;left:1967;top:8353;width:6802;height:68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</w:t>
                        </w:r>
                      </w:p>
                    </w:txbxContent>
                  </v:textbox>
                  <v:imagedata r:id="rId4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10738;width:2163;height:2153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stroked="t" o:allowincell="f" style="position:absolute;left:1967;top:529;width:6802;height:68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新細明體" w:cs="Times New Roman"/>
                            <w:color w:val="auto"/>
                            <w:lang w:val="en-US" w:eastAsia="zh-TW"/>
                          </w:rPr>
                          <w:t xml:space="preserve">           </w:t>
                        </w:r>
                      </w:p>
                    </w:txbxContent>
                  </v:textbox>
                  <v:imagedata r:id="rId5" o:detectmouseclick="t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4320;top:2934;width:2145;height:2057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22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80;top:5542;width:1479;height:4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0;top:737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shape id="shape_0" fillcolor="white" stroked="t" o:allowincell="f" style="position:absolute;left:1980;top:7863;width:683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silver" weight="3240" dashstyle="shortdot" joinstyle="miter" endcap="round"/>
                  <w10:wrap type="none"/>
                </v:shape>
                <v:oval id="shape_0" fillcolor="white" stroked="t" o:allowincell="f" style="position:absolute;left:309;top:69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36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480;top:672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oval id="shape_0" fillcolor="white" stroked="t" o:allowincell="f" style="position:absolute;left:8540;top:13183;width:1870;height:1870;mso-wrap-style:none;v-text-anchor:middle">
                  <v:fill o:detectmouseclick="t" type="solid" color2="black"/>
                  <v:stroke color="silver" weight="3240" dashstyle="shortdot" joinstyle="miter" endcap="round"/>
                  <w10:wrap type="none"/>
                </v:oval>
                <v:shape id="shape_0" fillcolor="white" stroked="f" o:allowincell="f" style="position:absolute;left:357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20;top:652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854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360;top:13163;width:1799;height:195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2:33:00Z</dcterms:created>
  <dc:creator>intel</dc:creator>
  <dc:description/>
  <dc:language>en-US</dc:language>
  <cp:lastModifiedBy>intel</cp:lastModifiedBy>
  <cp:lastPrinted>2002-05-20T15:39:00Z</cp:lastPrinted>
  <dcterms:modified xsi:type="dcterms:W3CDTF">2002-05-24T02:33:00Z</dcterms:modified>
  <cp:revision>2</cp:revision>
  <dc:subject/>
  <dc:title/>
</cp:coreProperties>
</file>