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67600" cy="10604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7480" cy="10604520"/>
                                <a:chOff x="0" y="0"/>
                                <a:chExt cx="7467480" cy="1060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08360" cy="210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177840"/>
                                  <a:ext cx="3304440" cy="175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212760"/>
                                  <a:ext cx="3163680" cy="168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9120" y="0"/>
                                  <a:ext cx="3708360" cy="210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5040" y="177840"/>
                                  <a:ext cx="3304440" cy="175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5600" y="212760"/>
                                  <a:ext cx="3163680" cy="168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146320"/>
                                  <a:ext cx="3708360" cy="210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2322360"/>
                                  <a:ext cx="3304440" cy="175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2359080"/>
                                  <a:ext cx="3163680" cy="168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9120" y="2146320"/>
                                  <a:ext cx="3708360" cy="210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5040" y="2322360"/>
                                  <a:ext cx="3304440" cy="175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5600" y="2359080"/>
                                  <a:ext cx="3163680" cy="168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267080"/>
                                  <a:ext cx="3708360" cy="210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4444920"/>
                                  <a:ext cx="3304440" cy="175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4479840"/>
                                  <a:ext cx="3163680" cy="168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9120" y="4267080"/>
                                  <a:ext cx="3708360" cy="210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5040" y="4444920"/>
                                  <a:ext cx="3304440" cy="175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5600" y="4479840"/>
                                  <a:ext cx="3163680" cy="168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388200"/>
                                  <a:ext cx="3708360" cy="210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6566040"/>
                                  <a:ext cx="3304440" cy="175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6600960"/>
                                  <a:ext cx="3163680" cy="168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9120" y="6388200"/>
                                  <a:ext cx="3708360" cy="210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5040" y="6566040"/>
                                  <a:ext cx="3304440" cy="175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5600" y="6600960"/>
                                  <a:ext cx="3163680" cy="168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496360"/>
                                  <a:ext cx="3708360" cy="210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8674200"/>
                                  <a:ext cx="3304440" cy="175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8709120"/>
                                  <a:ext cx="3163680" cy="168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9120" y="8496360"/>
                                  <a:ext cx="3708360" cy="210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5040" y="8674200"/>
                                  <a:ext cx="3304440" cy="175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5600" y="8709120"/>
                                  <a:ext cx="3163680" cy="168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8pt;height:835pt" coordorigin="40,0" coordsize="11760,16700">
                      <v:rect id="shape_0" fillcolor="white" stroked="f" o:allowincell="f" style="position:absolute;left:40;top:0;width:5839;height:331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5;top:280;width:5203;height:275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475;top:335;width:4981;height:26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60;top:0;width:5839;height:331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84;top:280;width:5203;height:275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396;top:335;width:4981;height:26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3380;width:5839;height:331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5;top:3657;width:5203;height:275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75;top:3715;width:4981;height:26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60;top:3380;width:5839;height:331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84;top:3657;width:5203;height:275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396;top:3715;width:4981;height:26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6720;width:5839;height:331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5;top:7000;width:5203;height:275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75;top:7055;width:4981;height:26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60;top:6720;width:5839;height:331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84;top:7000;width:5203;height:275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396;top:7055;width:4981;height:26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0060;width:5839;height:331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5;top:10340;width:5203;height:275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75;top:10395;width:4981;height:26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60;top:10060;width:5839;height:331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84;top:10340;width:5203;height:275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396;top:10395;width:4981;height:26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3380;width:5839;height:331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57;top:13660;width:5203;height:275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75;top:13715;width:4981;height:26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60;top:13380;width:5839;height:331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84;top:13660;width:5203;height:275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396;top:13715;width:4981;height:264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1:59:00Z</dcterms:created>
  <dc:creator>tom</dc:creator>
  <dc:description/>
  <dc:language>en-US</dc:language>
  <cp:lastModifiedBy>intel</cp:lastModifiedBy>
  <cp:lastPrinted>2000-09-18T19:11:00Z</cp:lastPrinted>
  <dcterms:modified xsi:type="dcterms:W3CDTF">2001-01-07T11:59:00Z</dcterms:modified>
  <cp:revision>2</cp:revision>
  <dc:subject/>
  <dc:title/>
</cp:coreProperties>
</file>