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16495" cy="106032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6440" cy="10603080"/>
                                <a:chOff x="0" y="0"/>
                                <a:chExt cx="7516440" cy="1060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56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271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56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9271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56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9271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1.85pt;height:834.9pt" coordorigin="0,0" coordsize="11837,16698">
                      <v:group id="shape_0" style="position:absolute;left:0;top:0;width:3957;height:2098">
                        <v:rect id="shape_0" fillcolor="white" stroked="f" o:allowincell="f" style="position:absolute;left: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320;width:3288;height:1474">
                          <v:rect id="shape_0" stroked="t" o:allowincell="f" style="position:absolute;left:360;top:320;width:3287;height:1473;mso-wrap-style:none;v-text-anchor:middle;mso-position-horizontal-relative:margin">
                            <v:imagedata r:id="rId26" o:detectmouseclick="t"/>
                            <v:stroke color="black" weight="1908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left:539;top:4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2100;width:3957;height:2098">
                        <v:rect id="shape_0" fillcolor="white" stroked="f" o:allowincell="f" style="position:absolute;left: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2420;width:3288;height:1474">
                          <v:rect id="shape_0" stroked="t" o:allowincell="f" style="position:absolute;left:360;top:2420;width:3287;height:1473;mso-wrap-style:none;v-text-anchor:middle;mso-position-horizontal-relative:margin">
                            <v:imagedata r:id="rId27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25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4200;width:3957;height:2098">
                        <v:rect id="shape_0" fillcolor="white" stroked="f" o:allowincell="f" style="position:absolute;left: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4520;width:3288;height:1474">
                          <v:rect id="shape_0" stroked="t" o:allowincell="f" style="position:absolute;left:360;top:4520;width:3287;height:1473;mso-wrap-style:none;v-text-anchor:middle;mso-position-horizontal-relative:margin">
                            <v:imagedata r:id="rId28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46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6300;width:3957;height:2098">
                        <v:rect id="shape_0" fillcolor="white" stroked="f" o:allowincell="f" style="position:absolute;left: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6620;width:3288;height:1474">
                          <v:rect id="shape_0" stroked="t" o:allowincell="f" style="position:absolute;left:360;top:6620;width:3287;height:1473;mso-wrap-style:none;v-text-anchor:middle;mso-position-horizontal-relative:margin">
                            <v:imagedata r:id="rId29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67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8380;width:3957;height:2098">
                        <v:rect id="shape_0" fillcolor="white" stroked="f" o:allowincell="f" style="position:absolute;left: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8700;width:3288;height:1474">
                          <v:rect id="shape_0" stroked="t" o:allowincell="f" style="position:absolute;left:360;top:8700;width:3287;height:1473;mso-wrap-style:none;v-text-anchor:middle;mso-position-horizontal-relative:margin">
                            <v:imagedata r:id="rId30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88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10480;width:3957;height:2098">
                        <v:rect id="shape_0" fillcolor="white" stroked="f" o:allowincell="f" style="position:absolute;left: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10800;width:3288;height:1474">
                          <v:rect id="shape_0" stroked="t" o:allowincell="f" style="position:absolute;left:360;top:10800;width:3287;height:1473;mso-wrap-style:none;v-text-anchor:middle;mso-position-horizontal-relative:margin">
                            <v:imagedata r:id="rId31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109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12580;width:3957;height:2098">
                        <v:rect id="shape_0" fillcolor="white" stroked="f" o:allowincell="f" style="position:absolute;left: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12900;width:3288;height:1474">
                          <v:rect id="shape_0" stroked="t" o:allowincell="f" style="position:absolute;left:360;top:12900;width:3287;height:1473;mso-wrap-style:none;v-text-anchor:middle;mso-position-horizontal-relative:margin">
                            <v:imagedata r:id="rId32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130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14600;width:3957;height:2098">
                        <v:rect id="shape_0" fillcolor="white" stroked="f" o:allowincell="f" style="position:absolute;left:0;top:14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14920;width:3288;height:1474">
                          <v:rect id="shape_0" stroked="t" o:allowincell="f" style="position:absolute;left:360;top:14920;width:3287;height:1473;mso-wrap-style:none;v-text-anchor:middle;mso-position-horizontal-relative:margin">
                            <v:imagedata r:id="rId33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150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0;width:3957;height:2098">
                        <v:rect id="shape_0" fillcolor="white" stroked="f" o:allowincell="f" style="position:absolute;left:396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320;width:3288;height:1474">
                          <v:rect id="shape_0" stroked="t" o:allowincell="f" style="position:absolute;left:4320;top:320;width:3287;height:1473;mso-wrap-style:none;v-text-anchor:middle;mso-position-horizontal-relative:margin">
                            <v:imagedata r:id="rId34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4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2100;width:3957;height:2098">
                        <v:rect id="shape_0" fillcolor="white" stroked="f" o:allowincell="f" style="position:absolute;left:396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2420;width:3288;height:1474">
                          <v:rect id="shape_0" stroked="t" o:allowincell="f" style="position:absolute;left:4320;top:2420;width:3287;height:1473;mso-wrap-style:none;v-text-anchor:middle;mso-position-horizontal-relative:margin">
                            <v:imagedata r:id="rId35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25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4200;width:3957;height:2098">
                        <v:rect id="shape_0" fillcolor="white" stroked="f" o:allowincell="f" style="position:absolute;left:396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4520;width:3288;height:1474">
                          <v:rect id="shape_0" stroked="t" o:allowincell="f" style="position:absolute;left:4320;top:4520;width:3287;height:1473;mso-wrap-style:none;v-text-anchor:middle;mso-position-horizontal-relative:margin">
                            <v:imagedata r:id="rId36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46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6300;width:3957;height:2098">
                        <v:rect id="shape_0" fillcolor="white" stroked="f" o:allowincell="f" style="position:absolute;left:396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6620;width:3288;height:1474">
                          <v:rect id="shape_0" stroked="t" o:allowincell="f" style="position:absolute;left:4320;top:6620;width:3287;height:1473;mso-wrap-style:none;v-text-anchor:middle;mso-position-horizontal-relative:margin">
                            <v:imagedata r:id="rId37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67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8380;width:3957;height:2098">
                        <v:rect id="shape_0" fillcolor="white" stroked="f" o:allowincell="f" style="position:absolute;left:396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8700;width:3288;height:1474">
                          <v:rect id="shape_0" stroked="t" o:allowincell="f" style="position:absolute;left:4320;top:8700;width:3287;height:1473;mso-wrap-style:none;v-text-anchor:middle;mso-position-horizontal-relative:margin">
                            <v:imagedata r:id="rId38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88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10480;width:3957;height:2098">
                        <v:rect id="shape_0" fillcolor="white" stroked="f" o:allowincell="f" style="position:absolute;left:396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10800;width:3288;height:1474">
                          <v:rect id="shape_0" stroked="t" o:allowincell="f" style="position:absolute;left:4320;top:10800;width:3287;height:1473;mso-wrap-style:none;v-text-anchor:middle;mso-position-horizontal-relative:margin">
                            <v:imagedata r:id="rId39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109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12580;width:3957;height:2098">
                        <v:rect id="shape_0" fillcolor="white" stroked="f" o:allowincell="f" style="position:absolute;left:396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12900;width:3288;height:1474">
                          <v:rect id="shape_0" stroked="t" o:allowincell="f" style="position:absolute;left:4320;top:12900;width:3287;height:1473;mso-wrap-style:none;v-text-anchor:middle;mso-position-horizontal-relative:margin">
                            <v:imagedata r:id="rId40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130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14600;width:3957;height:2098">
                        <v:rect id="shape_0" fillcolor="white" stroked="f" o:allowincell="f" style="position:absolute;left:3960;top:14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14920;width:3288;height:1474">
                          <v:rect id="shape_0" stroked="t" o:allowincell="f" style="position:absolute;left:4320;top:14920;width:3287;height:1473;mso-wrap-style:none;v-text-anchor:middle;mso-position-horizontal-relative:margin">
                            <v:imagedata r:id="rId41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150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0;width:3957;height:2098">
                        <v:rect id="shape_0" fillcolor="white" stroked="f" o:allowincell="f" style="position:absolute;left:788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320;width:3288;height:1474">
                          <v:rect id="shape_0" stroked="t" o:allowincell="f" style="position:absolute;left:8240;top:320;width:3287;height:1473;mso-wrap-style:none;v-text-anchor:middle;mso-position-horizontal-relative:margin">
                            <v:imagedata r:id="rId42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4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2100;width:3957;height:2098">
                        <v:rect id="shape_0" fillcolor="white" stroked="f" o:allowincell="f" style="position:absolute;left:788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2420;width:3288;height:1474">
                          <v:rect id="shape_0" stroked="t" o:allowincell="f" style="position:absolute;left:8240;top:2420;width:3287;height:1473;mso-wrap-style:none;v-text-anchor:middle;mso-position-horizontal-relative:margin">
                            <v:imagedata r:id="rId43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25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4200;width:3957;height:2098">
                        <v:rect id="shape_0" fillcolor="white" stroked="f" o:allowincell="f" style="position:absolute;left:788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4520;width:3288;height:1474">
                          <v:rect id="shape_0" stroked="t" o:allowincell="f" style="position:absolute;left:8240;top:4520;width:3287;height:1473;mso-wrap-style:none;v-text-anchor:middle;mso-position-horizontal-relative:margin">
                            <v:imagedata r:id="rId44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46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6300;width:3957;height:2098">
                        <v:rect id="shape_0" fillcolor="white" stroked="f" o:allowincell="f" style="position:absolute;left:788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6620;width:3288;height:1474">
                          <v:rect id="shape_0" stroked="t" o:allowincell="f" style="position:absolute;left:8240;top:6620;width:3287;height:1473;mso-wrap-style:none;v-text-anchor:middle;mso-position-horizontal-relative:margin">
                            <v:imagedata r:id="rId45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67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8380;width:3957;height:2098">
                        <v:rect id="shape_0" fillcolor="white" stroked="f" o:allowincell="f" style="position:absolute;left:788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8700;width:3288;height:1474">
                          <v:rect id="shape_0" stroked="t" o:allowincell="f" style="position:absolute;left:8240;top:8700;width:3287;height:1473;mso-wrap-style:none;v-text-anchor:middle;mso-position-horizontal-relative:margin">
                            <v:imagedata r:id="rId46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88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10480;width:3957;height:2098">
                        <v:rect id="shape_0" fillcolor="white" stroked="f" o:allowincell="f" style="position:absolute;left:788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10800;width:3288;height:1474">
                          <v:rect id="shape_0" stroked="t" o:allowincell="f" style="position:absolute;left:8240;top:10800;width:3287;height:1473;mso-wrap-style:none;v-text-anchor:middle;mso-position-horizontal-relative:margin">
                            <v:imagedata r:id="rId47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109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12580;width:3957;height:2098">
                        <v:rect id="shape_0" fillcolor="white" stroked="f" o:allowincell="f" style="position:absolute;left:788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12900;width:3288;height:1474">
                          <v:rect id="shape_0" stroked="t" o:allowincell="f" style="position:absolute;left:8240;top:12900;width:3287;height:1473;mso-wrap-style:none;v-text-anchor:middle;mso-position-horizontal-relative:margin">
                            <v:imagedata r:id="rId48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130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14600;width:3957;height:2098">
                        <v:rect id="shape_0" fillcolor="white" stroked="f" o:allowincell="f" style="position:absolute;left:7880;top:14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14920;width:3288;height:1474">
                          <v:rect id="shape_0" stroked="t" o:allowincell="f" style="position:absolute;left:8240;top:14920;width:3287;height:1473;mso-wrap-style:none;v-text-anchor:middle;mso-position-horizontal-relative:margin">
                            <v:imagedata r:id="rId49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150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2:50:00Z</dcterms:created>
  <dc:creator>tom</dc:creator>
  <dc:description/>
  <dc:language>en-US</dc:language>
  <cp:lastModifiedBy>intel</cp:lastModifiedBy>
  <cp:lastPrinted>2000-09-24T16:33:00Z</cp:lastPrinted>
  <dcterms:modified xsi:type="dcterms:W3CDTF">2000-09-24T08:45:00Z</dcterms:modified>
  <cp:revision>3</cp:revision>
  <dc:subject/>
  <dc:title/>
</cp:coreProperties>
</file>