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422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2280" cy="10655280"/>
                                <a:chOff x="0" y="0"/>
                                <a:chExt cx="744228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6280" y="203040"/>
                                    <a:ext cx="3315960" cy="222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5960" cy="222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43920"/>
                                      <a:ext cx="3174480" cy="21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2096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6640" y="203040"/>
                                    <a:ext cx="3315960" cy="222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5960" cy="222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43920"/>
                                      <a:ext cx="3174480" cy="21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6280" y="203400"/>
                                    <a:ext cx="3315960" cy="222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5960" cy="222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43560"/>
                                      <a:ext cx="3174480" cy="21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20960" y="26668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6640" y="203400"/>
                                    <a:ext cx="3315960" cy="222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5960" cy="222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43560"/>
                                      <a:ext cx="3174480" cy="21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6280" y="203040"/>
                                    <a:ext cx="3315960" cy="222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5960" cy="222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43920"/>
                                      <a:ext cx="3174480" cy="21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20960" y="533412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6640" y="203040"/>
                                    <a:ext cx="3315960" cy="222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5960" cy="222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43920"/>
                                      <a:ext cx="3174480" cy="21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0010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6280" y="203040"/>
                                    <a:ext cx="3315960" cy="222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5960" cy="222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43920"/>
                                      <a:ext cx="3174480" cy="21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20960" y="800100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6640" y="203040"/>
                                    <a:ext cx="3315960" cy="222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5960" cy="2222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43920"/>
                                      <a:ext cx="3174480" cy="213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6pt;height:839pt" coordorigin="40,0" coordsize="11720,16780">
                      <v:group id="shape_0" style="position:absolute;left:40;top:0;width:5860;height:4180">
                        <v:rect id="shape_0" fillcolor="white" stroked="f" o:allowincell="f" style="position:absolute;left:40;top: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320;width:5222;height:3500">
                          <v:rect id="shape_0" stroked="t" o:allowincell="f" style="position:absolute;left:365;top:320;width:5221;height:34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75;top:389;width:4998;height:33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00;top:0;width:5860;height:4180">
                        <v:rect id="shape_0" fillcolor="white" stroked="f" o:allowincell="f" style="position:absolute;left:5900;top: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25;top:320;width:5222;height:3500">
                          <v:rect id="shape_0" stroked="t" o:allowincell="f" style="position:absolute;left:6225;top:320;width:5221;height:34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35;top:389;width:4998;height:33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4200;width:5860;height:4180">
                        <v:rect id="shape_0" fillcolor="white" stroked="f" o:allowincell="f" style="position:absolute;left:40;top:42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4520;width:5222;height:3500">
                          <v:rect id="shape_0" stroked="t" o:allowincell="f" style="position:absolute;left:365;top:4520;width:5221;height:34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5;top:4589;width:4998;height:33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00;top:4200;width:5860;height:4180">
                        <v:rect id="shape_0" fillcolor="white" stroked="f" o:allowincell="f" style="position:absolute;left:5900;top:42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25;top:4520;width:5222;height:3500">
                          <v:rect id="shape_0" stroked="t" o:allowincell="f" style="position:absolute;left:6225;top:4520;width:5221;height:34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35;top:4589;width:4998;height:33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8400;width:5860;height:4180">
                        <v:rect id="shape_0" fillcolor="white" stroked="f" o:allowincell="f" style="position:absolute;left:40;top:84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8720;width:5222;height:3500">
                          <v:rect id="shape_0" stroked="t" o:allowincell="f" style="position:absolute;left:365;top:8720;width:5221;height:34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5;top:8789;width:4998;height:33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00;top:8400;width:5860;height:4180">
                        <v:rect id="shape_0" fillcolor="white" stroked="f" o:allowincell="f" style="position:absolute;left:5900;top:84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25;top:8720;width:5222;height:3500">
                          <v:rect id="shape_0" stroked="t" o:allowincell="f" style="position:absolute;left:6225;top:8720;width:5221;height:34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35;top:8789;width:4998;height:33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2600;width:5860;height:4180">
                        <v:rect id="shape_0" fillcolor="white" stroked="f" o:allowincell="f" style="position:absolute;left: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12920;width:5222;height:3500">
                          <v:rect id="shape_0" stroked="t" o:allowincell="f" style="position:absolute;left:365;top:12920;width:5221;height:34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5;top:12989;width:4998;height:33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00;top:12600;width:5860;height:4180">
                        <v:rect id="shape_0" fillcolor="white" stroked="f" o:allowincell="f" style="position:absolute;left:590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25;top:12920;width:5222;height:3500">
                          <v:rect id="shape_0" stroked="t" o:allowincell="f" style="position:absolute;left:6225;top:12920;width:5221;height:34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35;top:12989;width:4998;height:33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3:35:00Z</dcterms:created>
  <dc:creator>tom</dc:creator>
  <dc:description/>
  <dc:language>en-US</dc:language>
  <cp:lastModifiedBy>intel</cp:lastModifiedBy>
  <cp:lastPrinted>2000-09-18T18:55:00Z</cp:lastPrinted>
  <dcterms:modified xsi:type="dcterms:W3CDTF">2001-01-07T13:35:00Z</dcterms:modified>
  <cp:revision>2</cp:revision>
  <dc:subject/>
  <dc:title/>
</cp:coreProperties>
</file>