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4605</wp:posOffset>
                      </wp:positionH>
                      <wp:positionV relativeFrom="paragraph">
                        <wp:posOffset>14605</wp:posOffset>
                      </wp:positionV>
                      <wp:extent cx="7272020" cy="9742170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2000" cy="9742320"/>
                                <a:chOff x="0" y="0"/>
                                <a:chExt cx="7272000" cy="974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160" y="189720"/>
                                  <a:ext cx="2411640" cy="11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864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160" y="1818720"/>
                                  <a:ext cx="2411640" cy="11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684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160" y="3436560"/>
                                  <a:ext cx="2411640" cy="11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7548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160" y="5065560"/>
                                  <a:ext cx="2411640" cy="11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0628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160" y="6696000"/>
                                  <a:ext cx="2411640" cy="11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223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160" y="8312040"/>
                                  <a:ext cx="2411640" cy="11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36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7160" y="189720"/>
                                  <a:ext cx="2411640" cy="11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360" y="162864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7160" y="1818720"/>
                                  <a:ext cx="2411640" cy="11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360" y="324684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7160" y="3436560"/>
                                  <a:ext cx="2411640" cy="11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360" y="487548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7160" y="5065560"/>
                                  <a:ext cx="2411640" cy="11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360" y="650628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7160" y="6696000"/>
                                  <a:ext cx="2411640" cy="11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360" y="81223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17160" y="8312040"/>
                                  <a:ext cx="2411640" cy="1179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15pt;margin-top:1.15pt;width:572.6pt;height:767.1pt" coordorigin="-23,23" coordsize="11452,15342">
                      <v:rect id="shape_0" stroked="f" o:allowincell="f" style="position:absolute;left:-23;top:23;width:5668;height:2550;mso-wrap-style:none;v-text-anchor:middle;mso-position-horizontal-relative:margin">
                        <v:imagedata r:id="rId14" o:detectmouseclick="t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363;top:322;width:3797;height:18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-23;top:2588;width:5668;height:2550;mso-wrap-style:none;v-text-anchor:middle;mso-position-horizontal-relative:margin">
                        <v:imagedata r:id="rId1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63;top:2887;width:3797;height:18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-23;top:5136;width:5668;height:2550;mso-wrap-style:none;v-text-anchor:middle;mso-position-horizontal-relative:margin">
                        <v:imagedata r:id="rId16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63;top:5435;width:3797;height:18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-23;top:7701;width:5668;height:2550;mso-wrap-style:none;v-text-anchor:middle;mso-position-horizontal-relative:margin">
                        <v:imagedata r:id="rId17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63;top:8001;width:3797;height:18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-23;top:10269;width:5668;height:2550;mso-wrap-style:none;v-text-anchor:middle;mso-position-horizontal-relative:margin">
                        <v:imagedata r:id="rId18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63;top:10568;width:3797;height:18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-23;top:12814;width:5668;height:2550;mso-wrap-style:none;v-text-anchor:middle;mso-position-horizontal-relative:margin">
                        <v:imagedata r:id="rId19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363;top:13113;width:3797;height:18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5760;top:23;width:5668;height:2550;mso-wrap-style:none;v-text-anchor:middle;mso-position-horizontal-relative:margin">
                        <v:imagedata r:id="rId20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146;top:322;width:3797;height:18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5760;top:2588;width:5668;height:2550;mso-wrap-style:none;v-text-anchor:middle;mso-position-horizontal-relative:margin">
                        <v:imagedata r:id="rId21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146;top:2887;width:3797;height:18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5760;top:5136;width:5668;height:2550;mso-wrap-style:none;v-text-anchor:middle;mso-position-horizontal-relative:margin">
                        <v:imagedata r:id="rId22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146;top:5435;width:3797;height:18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5760;top:7701;width:5668;height:2550;mso-wrap-style:none;v-text-anchor:middle;mso-position-horizontal-relative:margin">
                        <v:imagedata r:id="rId23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146;top:8001;width:3797;height:18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5760;top:10269;width:5668;height:2550;mso-wrap-style:none;v-text-anchor:middle;mso-position-horizontal-relative:margin">
                        <v:imagedata r:id="rId24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146;top:10568;width:3797;height:18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stroked="f" o:allowincell="f" style="position:absolute;left:5760;top:12814;width:5668;height:2550;mso-wrap-style:none;v-text-anchor:middle;mso-position-horizontal-relative:margin">
                        <v:imagedata r:id="rId25" o:detectmouseclick="t"/>
                        <v:stroke color="#3465a4" joinstyle="round" endcap="flat"/>
                        <w10:wrap type="none"/>
                      </v:rect>
                      <v:shape id="shape_0" fillcolor="white" stroked="f" o:allowincell="f" style="position:absolute;left:6146;top:13113;width:3797;height:1856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65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3:09:00Z</dcterms:created>
  <dc:creator>tom</dc:creator>
  <dc:description/>
  <dc:language>en-US</dc:language>
  <cp:lastModifiedBy>intel</cp:lastModifiedBy>
  <cp:lastPrinted>2001-01-04T21:00:00Z</cp:lastPrinted>
  <dcterms:modified xsi:type="dcterms:W3CDTF">2001-01-04T13:09:00Z</dcterms:modified>
  <cp:revision>2</cp:revision>
  <dc:subject/>
  <dc:title/>
</cp:coreProperties>
</file>