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2"/>
        <w:gridCol w:w="227"/>
        <w:gridCol w:w="3022"/>
        <w:gridCol w:w="227"/>
        <w:gridCol w:w="3022"/>
      </w:tblGrid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5400</wp:posOffset>
                      </wp:positionV>
                      <wp:extent cx="6012180" cy="90849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12360" cy="9084960"/>
                                <a:chOff x="0" y="0"/>
                                <a:chExt cx="6012360" cy="908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6005880" cy="361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6002640" cy="17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5999400" cy="867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66400" y="396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27760" y="180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8720"/>
                                      <a:ext cx="5999400" cy="867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66400" y="396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27760" y="216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4840"/>
                                    <a:ext cx="6002640" cy="17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5999400" cy="867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66400" y="396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27760" y="216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9080"/>
                                      <a:ext cx="5999400" cy="867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66040" y="360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27400" y="180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3660840"/>
                                  <a:ext cx="6002640" cy="178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5999400" cy="867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66400" y="360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27760" y="180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8720"/>
                                    <a:ext cx="5999400" cy="867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66040" y="396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27400" y="180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485680"/>
                                  <a:ext cx="6002640" cy="178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5999400" cy="867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66040" y="396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27400" y="216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9080"/>
                                    <a:ext cx="5999400" cy="867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66400" y="360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27400" y="180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97920"/>
                                  <a:ext cx="6002640" cy="178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5999400" cy="867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66400" y="396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27400" y="216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9080"/>
                                    <a:ext cx="5999400" cy="867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66400" y="360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27400" y="1800"/>
                                      <a:ext cx="1872000" cy="864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2pt;width:473.4pt;height:715.35pt" coordorigin="-20,40" coordsize="9468,14307">
                      <v:group id="shape_0" style="position:absolute;left:-10;top:40;width:9458;height:5688">
                        <v:group id="shape_0" style="position:absolute;left:-5;top:40;width:9454;height:2814">
                          <v:group id="shape_0" style="position:absolute;left:0;top:40;width:9449;height:136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0;top:40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254;top:46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500;top:43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-5;top:1487;width:9449;height:1368">
                            <v:shape id="shape_0" stroked="f" o:allowincell="t" style="position:absolute;left:-5;top:1487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249;top:1493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495;top:1490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0;top:2914;width:9453;height:2814">
                          <v:group id="shape_0" style="position:absolute;left:-5;top:2914;width:9449;height:1367">
                            <v:shape id="shape_0" stroked="f" o:allowincell="t" style="position:absolute;left:-5;top:2914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249;top:2920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495;top:2917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-10;top:4361;width:9447;height:1366">
                            <v:shape id="shape_0" stroked="f" o:allowincell="t" style="position:absolute;left:-10;top:4361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244;top:4367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490;top:4364;width:2947;height:13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0;top:5805;width:9453;height:2814">
                        <v:group id="shape_0" style="position:absolute;left:-5;top:5805;width:9449;height:1366">
                          <v:shape id="shape_0" stroked="f" o:allowincell="t" style="position:absolute;left:-5;top:5805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49;top:5811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95;top:5808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0;top:7252;width:9447;height:1368">
                          <v:shape id="shape_0" stroked="f" o:allowincell="t" style="position:absolute;left:-10;top:7252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44;top:7258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90;top:7255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5;top:8679;width:9453;height:2814">
                        <v:group id="shape_0" style="position:absolute;left:-10;top:8679;width:9447;height:1368">
                          <v:shape id="shape_0" stroked="f" o:allowincell="t" style="position:absolute;left:-10;top:8679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44;top:8685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90;top:8683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5;top:10126;width:9448;height:1366">
                          <v:shape id="shape_0" stroked="f" o:allowincell="t" style="position:absolute;left:-15;top:10126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39;top:10132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85;top:10129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20;top:11533;width:9453;height:2814">
                        <v:group id="shape_0" style="position:absolute;left:-15;top:11533;width:9448;height:1367">
                          <v:shape id="shape_0" stroked="f" o:allowincell="t" style="position:absolute;left:-15;top:11533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39;top:11539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85;top:11536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20;top:12980;width:9448;height:1366">
                          <v:shape id="shape_0" stroked="f" o:allowincell="t" style="position:absolute;left:-20;top:12980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34;top:12986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80;top:12983;width:2947;height:13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91" w:right="1191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intel</dc:creator>
  <dc:description/>
  <dc:language>en-US</dc:language>
  <cp:lastModifiedBy>.</cp:lastModifiedBy>
  <cp:lastPrinted>2002-01-01T03:26:00Z</cp:lastPrinted>
  <dcterms:modified xsi:type="dcterms:W3CDTF">2001-12-31T21:03:00Z</dcterms:modified>
  <cp:revision>2</cp:revision>
  <dc:subject/>
  <dc:title/>
</cp:coreProperties>
</file>