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23495</wp:posOffset>
                      </wp:positionH>
                      <wp:positionV relativeFrom="paragraph">
                        <wp:posOffset>25400</wp:posOffset>
                      </wp:positionV>
                      <wp:extent cx="7547610" cy="106083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47760" cy="10608480"/>
                                <a:chOff x="0" y="0"/>
                                <a:chExt cx="7547760" cy="1060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6336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36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92700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2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186696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924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275580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812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364500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704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453384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593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542304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485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631188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373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720108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265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808992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156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977904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154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897876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7720" y="6336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8636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7720" y="92700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18032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7720" y="186696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26924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7720" y="275580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35812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7720" y="364500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44704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7720" y="453384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53593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7720" y="542304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62485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7720" y="631188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71373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7720" y="720108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80265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7720" y="808992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97156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7720" y="977904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89154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7720" y="897876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6336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8636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92700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18032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186696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26924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275580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35812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364500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44704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453384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53593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542304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62485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631188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71373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720108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80265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808992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97156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977904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89154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9720" y="897876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85pt;margin-top:2pt;width:594.3pt;height:835.3pt" coordorigin="-37,40" coordsize="11886,16706">
                      <v:rect id="shape_0" fillcolor="white" stroked="f" o:allowincell="f" style="position:absolute;left:-37;top:4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40;top:14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140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40;top:150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2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40;top:29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4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40;top:43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56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40;top:57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70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40;top:71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84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40;top:85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9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40;top:99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11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40;top:11381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12681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40;top:127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15341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40;top:1544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140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40;top:141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4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17;top:14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140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17;top:150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2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17;top:29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4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17;top:43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56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17;top:57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70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17;top:71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84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17;top:85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9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17;top:99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11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17;top:11381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12681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17;top:127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15341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17;top:1544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140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17;top:141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4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14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40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150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2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29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4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43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56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57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70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71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84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85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9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99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1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11381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2681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127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5341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1544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40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57;top:141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07:30:00Z</dcterms:created>
  <dc:creator>tom</dc:creator>
  <dc:description/>
  <dc:language>en-US</dc:language>
  <cp:lastModifiedBy>intel</cp:lastModifiedBy>
  <cp:lastPrinted>2001-01-14T15:24:00Z</cp:lastPrinted>
  <dcterms:modified xsi:type="dcterms:W3CDTF">2001-01-14T07:30:00Z</dcterms:modified>
  <cp:revision>2</cp:revision>
  <dc:subject/>
  <dc:title/>
</cp:coreProperties>
</file>