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6350</wp:posOffset>
                      </wp:positionV>
                      <wp:extent cx="7373620" cy="947229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73520" cy="9472320"/>
                                <a:chOff x="0" y="0"/>
                                <a:chExt cx="7373520" cy="9472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7080" y="108000"/>
                                    <a:ext cx="2160360" cy="67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67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2400"/>
                                      <a:ext cx="2125440" cy="58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6440" y="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7080" y="108000"/>
                                    <a:ext cx="2160360" cy="67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67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2400"/>
                                      <a:ext cx="2125440" cy="58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65840" y="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6720" y="108000"/>
                                    <a:ext cx="2160360" cy="67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67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960" y="32400"/>
                                      <a:ext cx="2125440" cy="58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85716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7080" y="108000"/>
                                    <a:ext cx="2160360" cy="67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67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2400"/>
                                      <a:ext cx="2125440" cy="58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6440" y="85716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7080" y="108000"/>
                                    <a:ext cx="2160360" cy="67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67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2400"/>
                                      <a:ext cx="2125440" cy="58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65840" y="85716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6720" y="108000"/>
                                    <a:ext cx="2160360" cy="67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67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960" y="32400"/>
                                      <a:ext cx="2125440" cy="58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73988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7080" y="108000"/>
                                    <a:ext cx="2160360" cy="67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67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2400"/>
                                      <a:ext cx="2125440" cy="58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6440" y="173988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7080" y="108000"/>
                                    <a:ext cx="2160360" cy="67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67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2400"/>
                                      <a:ext cx="2125440" cy="58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65840" y="173988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6720" y="108000"/>
                                    <a:ext cx="2160360" cy="67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67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960" y="32400"/>
                                      <a:ext cx="2125440" cy="58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59704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7080" y="108000"/>
                                    <a:ext cx="2160360" cy="67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67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2400"/>
                                      <a:ext cx="2125440" cy="58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6440" y="259704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7080" y="108000"/>
                                    <a:ext cx="2160360" cy="67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67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2400"/>
                                      <a:ext cx="2125440" cy="58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65840" y="259704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6720" y="108000"/>
                                    <a:ext cx="2160360" cy="67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67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960" y="32400"/>
                                      <a:ext cx="2125440" cy="58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45456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7080" y="107640"/>
                                    <a:ext cx="2160360" cy="67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67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2400"/>
                                      <a:ext cx="2125440" cy="58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6440" y="345456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7080" y="107640"/>
                                    <a:ext cx="2160360" cy="67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67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2400"/>
                                      <a:ext cx="2125440" cy="58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65840" y="345456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6720" y="107640"/>
                                    <a:ext cx="2160360" cy="67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67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960" y="32400"/>
                                      <a:ext cx="2125440" cy="58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31172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7080" y="108000"/>
                                    <a:ext cx="2160360" cy="67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67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2400"/>
                                      <a:ext cx="2125440" cy="58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6440" y="431172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7080" y="108000"/>
                                    <a:ext cx="2160360" cy="67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67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2400"/>
                                      <a:ext cx="2125440" cy="58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65840" y="431172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6720" y="108000"/>
                                    <a:ext cx="2160360" cy="67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67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960" y="32400"/>
                                      <a:ext cx="2125440" cy="58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18148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7080" y="108000"/>
                                    <a:ext cx="2160360" cy="67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67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2400"/>
                                      <a:ext cx="2125440" cy="58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6440" y="518148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7080" y="108000"/>
                                    <a:ext cx="2160360" cy="67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67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2400"/>
                                      <a:ext cx="2125440" cy="58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65840" y="518148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6720" y="108000"/>
                                    <a:ext cx="2160360" cy="67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67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960" y="32400"/>
                                      <a:ext cx="2125440" cy="58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03900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7080" y="107640"/>
                                    <a:ext cx="2160360" cy="67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67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2400"/>
                                      <a:ext cx="2125440" cy="58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6440" y="603900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7080" y="107640"/>
                                    <a:ext cx="2160360" cy="67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67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2400"/>
                                      <a:ext cx="2125440" cy="58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65840" y="603900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6720" y="107640"/>
                                    <a:ext cx="2160360" cy="67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67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960" y="32400"/>
                                      <a:ext cx="2125440" cy="58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90876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7080" y="108000"/>
                                    <a:ext cx="2160360" cy="67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67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2400"/>
                                      <a:ext cx="2125440" cy="58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6440" y="690876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7080" y="108000"/>
                                    <a:ext cx="2160360" cy="67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67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2400"/>
                                      <a:ext cx="2125440" cy="58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65840" y="690876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6720" y="108000"/>
                                    <a:ext cx="2160360" cy="67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67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960" y="32400"/>
                                      <a:ext cx="2125440" cy="58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76592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7080" y="108000"/>
                                    <a:ext cx="2160360" cy="67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67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2400"/>
                                      <a:ext cx="2125440" cy="58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6440" y="776592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7080" y="108000"/>
                                    <a:ext cx="2160360" cy="67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67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2400"/>
                                      <a:ext cx="2125440" cy="58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65840" y="776592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6720" y="108000"/>
                                    <a:ext cx="2160360" cy="67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67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960" y="32400"/>
                                      <a:ext cx="2125440" cy="58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861696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7080" y="108000"/>
                                    <a:ext cx="2160360" cy="67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67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2400"/>
                                      <a:ext cx="2125440" cy="58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6440" y="861696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7080" y="108000"/>
                                    <a:ext cx="2160360" cy="67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67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600" y="32400"/>
                                      <a:ext cx="2125440" cy="58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65840" y="8616960"/>
                                  <a:ext cx="2408040" cy="85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6720" y="108000"/>
                                    <a:ext cx="2160360" cy="67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67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960" y="32400"/>
                                      <a:ext cx="2125440" cy="581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pt;margin-top:0.5pt;width:580.6pt;height:745.85pt" coordorigin="-40,10" coordsize="11612,14917">
                      <v:group id="shape_0" style="position:absolute;left:-40;top:10;width:3792;height:1347">
                        <v:rect id="shape_0" fillcolor="white" stroked="f" o:allowincell="t" style="position:absolute;left:-40;top:10;width:3791;height:134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60;top:180;width:3402;height:1058">
                          <v:rect id="shape_0" fillcolor="white" stroked="t" o:allowincell="t" style="position:absolute;left:160;top:180;width:3401;height:1057;mso-wrap-style:none;v-text-anchor:middle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t" style="position:absolute;left:180;top:231;width:3346;height:9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860;top:10;width:3792;height:1347">
                        <v:rect id="shape_0" fillcolor="white" stroked="f" o:allowincell="t" style="position:absolute;left:3860;top:10;width:3791;height:134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060;top:180;width:3402;height:1058">
                          <v:rect id="shape_0" fillcolor="white" stroked="t" o:allowincell="t" style="position:absolute;left:4060;top:180;width:3401;height:1057;mso-wrap-style:none;v-text-anchor:middle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t" style="position:absolute;left:4080;top:231;width:3346;height:9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780;top:10;width:3792;height:1347">
                        <v:rect id="shape_0" fillcolor="white" stroked="f" o:allowincell="t" style="position:absolute;left:7780;top:10;width:3791;height:134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7980;top:180;width:3402;height:1058">
                          <v:rect id="shape_0" fillcolor="white" stroked="t" o:allowincell="t" style="position:absolute;left:7980;top:180;width:3401;height:1057;mso-wrap-style:none;v-text-anchor:middle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t" style="position:absolute;left:8000;top:231;width:3346;height:9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40;top:1360;width:3792;height:1347">
                        <v:rect id="shape_0" fillcolor="white" stroked="f" o:allowincell="t" style="position:absolute;left:-40;top:1360;width:3791;height:134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60;top:1530;width:3402;height:1058">
                          <v:rect id="shape_0" fillcolor="white" stroked="t" o:allowincell="t" style="position:absolute;left:160;top:1530;width:3401;height:1057;mso-wrap-style:none;v-text-anchor:middle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t" style="position:absolute;left:180;top:1581;width:3346;height:9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860;top:1360;width:3792;height:1347">
                        <v:rect id="shape_0" fillcolor="white" stroked="f" o:allowincell="t" style="position:absolute;left:3860;top:1360;width:3791;height:134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060;top:1530;width:3402;height:1058">
                          <v:rect id="shape_0" fillcolor="white" stroked="t" o:allowincell="t" style="position:absolute;left:4060;top:1530;width:3401;height:1057;mso-wrap-style:none;v-text-anchor:middle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t" style="position:absolute;left:4080;top:1581;width:3346;height:9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780;top:1360;width:3792;height:1347">
                        <v:rect id="shape_0" fillcolor="white" stroked="f" o:allowincell="t" style="position:absolute;left:7780;top:1360;width:3791;height:134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7980;top:1530;width:3402;height:1058">
                          <v:rect id="shape_0" fillcolor="white" stroked="t" o:allowincell="t" style="position:absolute;left:7980;top:1530;width:3401;height:1057;mso-wrap-style:none;v-text-anchor:middle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t" style="position:absolute;left:8000;top:1581;width:3346;height:9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40;top:2750;width:3792;height:1347">
                        <v:rect id="shape_0" fillcolor="white" stroked="f" o:allowincell="t" style="position:absolute;left:-40;top:2750;width:3791;height:134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60;top:2920;width:3402;height:1058">
                          <v:rect id="shape_0" fillcolor="white" stroked="t" o:allowincell="t" style="position:absolute;left:160;top:2920;width:3401;height:1057;mso-wrap-style:none;v-text-anchor:middle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t" style="position:absolute;left:180;top:2971;width:3346;height:9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860;top:2750;width:3792;height:1347">
                        <v:rect id="shape_0" fillcolor="white" stroked="f" o:allowincell="t" style="position:absolute;left:3860;top:2750;width:3791;height:134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060;top:2920;width:3402;height:1058">
                          <v:rect id="shape_0" fillcolor="white" stroked="t" o:allowincell="t" style="position:absolute;left:4060;top:2920;width:3401;height:1057;mso-wrap-style:none;v-text-anchor:middle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t" style="position:absolute;left:4080;top:2971;width:3346;height:9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780;top:2750;width:3792;height:1347">
                        <v:rect id="shape_0" fillcolor="white" stroked="f" o:allowincell="t" style="position:absolute;left:7780;top:2750;width:3791;height:134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7980;top:2920;width:3402;height:1058">
                          <v:rect id="shape_0" fillcolor="white" stroked="t" o:allowincell="t" style="position:absolute;left:7980;top:2920;width:3401;height:1057;mso-wrap-style:none;v-text-anchor:middle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t" style="position:absolute;left:8000;top:2971;width:3346;height:9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40;top:4100;width:3792;height:1347">
                        <v:rect id="shape_0" fillcolor="white" stroked="f" o:allowincell="t" style="position:absolute;left:-40;top:4100;width:3791;height:134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60;top:4270;width:3402;height:1058">
                          <v:rect id="shape_0" fillcolor="white" stroked="t" o:allowincell="t" style="position:absolute;left:160;top:4270;width:3401;height:1057;mso-wrap-style:none;v-text-anchor:middle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t" style="position:absolute;left:180;top:4321;width:3346;height:9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860;top:4100;width:3792;height:1347">
                        <v:rect id="shape_0" fillcolor="white" stroked="f" o:allowincell="t" style="position:absolute;left:3860;top:4100;width:3791;height:134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060;top:4270;width:3402;height:1058">
                          <v:rect id="shape_0" fillcolor="white" stroked="t" o:allowincell="t" style="position:absolute;left:4060;top:4270;width:3401;height:1057;mso-wrap-style:none;v-text-anchor:middle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t" style="position:absolute;left:4080;top:4321;width:3346;height:9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780;top:4100;width:3792;height:1347">
                        <v:rect id="shape_0" fillcolor="white" stroked="f" o:allowincell="t" style="position:absolute;left:7780;top:4100;width:3791;height:134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7980;top:4270;width:3402;height:1058">
                          <v:rect id="shape_0" fillcolor="white" stroked="t" o:allowincell="t" style="position:absolute;left:7980;top:4270;width:3401;height:1057;mso-wrap-style:none;v-text-anchor:middle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t" style="position:absolute;left:8000;top:4321;width:3346;height:9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40;top:5450;width:3792;height:1347">
                        <v:rect id="shape_0" fillcolor="white" stroked="f" o:allowincell="t" style="position:absolute;left:-40;top:5450;width:3791;height:134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60;top:5620;width:3402;height:1058">
                          <v:rect id="shape_0" fillcolor="white" stroked="t" o:allowincell="t" style="position:absolute;left:160;top:5620;width:3401;height:1057;mso-wrap-style:none;v-text-anchor:middle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t" style="position:absolute;left:180;top:5671;width:3346;height:9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860;top:5450;width:3792;height:1347">
                        <v:rect id="shape_0" fillcolor="white" stroked="f" o:allowincell="t" style="position:absolute;left:3860;top:5450;width:3791;height:134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060;top:5620;width:3402;height:1058">
                          <v:rect id="shape_0" fillcolor="white" stroked="t" o:allowincell="t" style="position:absolute;left:4060;top:5620;width:3401;height:1057;mso-wrap-style:none;v-text-anchor:middle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t" style="position:absolute;left:4080;top:5671;width:3346;height:9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780;top:5450;width:3792;height:1347">
                        <v:rect id="shape_0" fillcolor="white" stroked="f" o:allowincell="t" style="position:absolute;left:7780;top:5450;width:3791;height:134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7980;top:5620;width:3402;height:1058">
                          <v:rect id="shape_0" fillcolor="white" stroked="t" o:allowincell="t" style="position:absolute;left:7980;top:5620;width:3401;height:1057;mso-wrap-style:none;v-text-anchor:middle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t" style="position:absolute;left:8000;top:5671;width:3346;height:9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40;top:6800;width:3792;height:1347">
                        <v:rect id="shape_0" fillcolor="white" stroked="f" o:allowincell="t" style="position:absolute;left:-40;top:6800;width:3791;height:134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60;top:6970;width:3402;height:1058">
                          <v:rect id="shape_0" fillcolor="white" stroked="t" o:allowincell="t" style="position:absolute;left:160;top:6970;width:3401;height:1057;mso-wrap-style:none;v-text-anchor:middle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t" style="position:absolute;left:180;top:7021;width:3346;height:9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860;top:6800;width:3792;height:1347">
                        <v:rect id="shape_0" fillcolor="white" stroked="f" o:allowincell="t" style="position:absolute;left:3860;top:6800;width:3791;height:134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060;top:6970;width:3402;height:1058">
                          <v:rect id="shape_0" fillcolor="white" stroked="t" o:allowincell="t" style="position:absolute;left:4060;top:6970;width:3401;height:1057;mso-wrap-style:none;v-text-anchor:middle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t" style="position:absolute;left:4080;top:7021;width:3346;height:9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780;top:6800;width:3792;height:1347">
                        <v:rect id="shape_0" fillcolor="white" stroked="f" o:allowincell="t" style="position:absolute;left:7780;top:6800;width:3791;height:134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7980;top:6970;width:3402;height:1058">
                          <v:rect id="shape_0" fillcolor="white" stroked="t" o:allowincell="t" style="position:absolute;left:7980;top:6970;width:3401;height:1057;mso-wrap-style:none;v-text-anchor:middle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t" style="position:absolute;left:8000;top:7021;width:3346;height:9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40;top:8170;width:3792;height:1347">
                        <v:rect id="shape_0" fillcolor="white" stroked="f" o:allowincell="t" style="position:absolute;left:-40;top:8170;width:3791;height:134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60;top:8340;width:3402;height:1058">
                          <v:rect id="shape_0" fillcolor="white" stroked="t" o:allowincell="t" style="position:absolute;left:160;top:8340;width:3401;height:1057;mso-wrap-style:none;v-text-anchor:middle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t" style="position:absolute;left:180;top:8391;width:3346;height:9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860;top:8170;width:3792;height:1347">
                        <v:rect id="shape_0" fillcolor="white" stroked="f" o:allowincell="t" style="position:absolute;left:3860;top:8170;width:3791;height:134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060;top:8340;width:3402;height:1058">
                          <v:rect id="shape_0" fillcolor="white" stroked="t" o:allowincell="t" style="position:absolute;left:4060;top:8340;width:3401;height:1057;mso-wrap-style:none;v-text-anchor:middle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t" style="position:absolute;left:4080;top:8391;width:3346;height:9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780;top:8170;width:3792;height:1347">
                        <v:rect id="shape_0" fillcolor="white" stroked="f" o:allowincell="t" style="position:absolute;left:7780;top:8170;width:3791;height:134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7980;top:8340;width:3402;height:1058">
                          <v:rect id="shape_0" fillcolor="white" stroked="t" o:allowincell="t" style="position:absolute;left:7980;top:8340;width:3401;height:1057;mso-wrap-style:none;v-text-anchor:middle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t" style="position:absolute;left:8000;top:8391;width:3346;height:9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40;top:9520;width:3792;height:1347">
                        <v:rect id="shape_0" fillcolor="white" stroked="f" o:allowincell="t" style="position:absolute;left:-40;top:9520;width:3791;height:134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60;top:9690;width:3402;height:1058">
                          <v:rect id="shape_0" fillcolor="white" stroked="t" o:allowincell="t" style="position:absolute;left:160;top:9690;width:3401;height:1057;mso-wrap-style:none;v-text-anchor:middle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t" style="position:absolute;left:180;top:9741;width:3346;height:9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860;top:9520;width:3792;height:1347">
                        <v:rect id="shape_0" fillcolor="white" stroked="f" o:allowincell="t" style="position:absolute;left:3860;top:9520;width:3791;height:134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060;top:9690;width:3402;height:1058">
                          <v:rect id="shape_0" fillcolor="white" stroked="t" o:allowincell="t" style="position:absolute;left:4060;top:9690;width:3401;height:1057;mso-wrap-style:none;v-text-anchor:middle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t" style="position:absolute;left:4080;top:9741;width:3346;height:9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780;top:9520;width:3792;height:1347">
                        <v:rect id="shape_0" fillcolor="white" stroked="f" o:allowincell="t" style="position:absolute;left:7780;top:9520;width:3791;height:134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7980;top:9690;width:3402;height:1058">
                          <v:rect id="shape_0" fillcolor="white" stroked="t" o:allowincell="t" style="position:absolute;left:7980;top:9690;width:3401;height:1057;mso-wrap-style:none;v-text-anchor:middle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t" style="position:absolute;left:8000;top:9741;width:3346;height:9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40;top:10890;width:3792;height:1347">
                        <v:rect id="shape_0" fillcolor="white" stroked="f" o:allowincell="t" style="position:absolute;left:-40;top:10890;width:3791;height:134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60;top:11060;width:3402;height:1058">
                          <v:rect id="shape_0" fillcolor="white" stroked="t" o:allowincell="t" style="position:absolute;left:160;top:11060;width:3401;height:1057;mso-wrap-style:none;v-text-anchor:middle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t" style="position:absolute;left:180;top:11111;width:3346;height:9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860;top:10890;width:3792;height:1347">
                        <v:rect id="shape_0" fillcolor="white" stroked="f" o:allowincell="t" style="position:absolute;left:3860;top:10890;width:3791;height:134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060;top:11060;width:3402;height:1058">
                          <v:rect id="shape_0" fillcolor="white" stroked="t" o:allowincell="t" style="position:absolute;left:4060;top:11060;width:3401;height:1057;mso-wrap-style:none;v-text-anchor:middle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t" style="position:absolute;left:4080;top:11111;width:3346;height:9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780;top:10890;width:3792;height:1347">
                        <v:rect id="shape_0" fillcolor="white" stroked="f" o:allowincell="t" style="position:absolute;left:7780;top:10890;width:3791;height:134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7980;top:11060;width:3402;height:1058">
                          <v:rect id="shape_0" fillcolor="white" stroked="t" o:allowincell="t" style="position:absolute;left:7980;top:11060;width:3401;height:1057;mso-wrap-style:none;v-text-anchor:middle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t" style="position:absolute;left:8000;top:11111;width:3346;height:9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40;top:12240;width:3792;height:1347">
                        <v:rect id="shape_0" fillcolor="white" stroked="f" o:allowincell="t" style="position:absolute;left:-40;top:12240;width:3791;height:134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60;top:12410;width:3402;height:1058">
                          <v:rect id="shape_0" fillcolor="white" stroked="t" o:allowincell="t" style="position:absolute;left:160;top:12410;width:3401;height:1057;mso-wrap-style:none;v-text-anchor:middle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t" style="position:absolute;left:180;top:12461;width:3346;height:9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860;top:12240;width:3792;height:1347">
                        <v:rect id="shape_0" fillcolor="white" stroked="f" o:allowincell="t" style="position:absolute;left:3860;top:12240;width:3791;height:134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060;top:12410;width:3402;height:1058">
                          <v:rect id="shape_0" fillcolor="white" stroked="t" o:allowincell="t" style="position:absolute;left:4060;top:12410;width:3401;height:1057;mso-wrap-style:none;v-text-anchor:middle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t" style="position:absolute;left:4080;top:12461;width:3346;height:9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780;top:12240;width:3792;height:1347">
                        <v:rect id="shape_0" fillcolor="white" stroked="f" o:allowincell="t" style="position:absolute;left:7780;top:12240;width:3791;height:134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7980;top:12410;width:3402;height:1058">
                          <v:rect id="shape_0" fillcolor="white" stroked="t" o:allowincell="t" style="position:absolute;left:7980;top:12410;width:3401;height:1057;mso-wrap-style:none;v-text-anchor:middle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t" style="position:absolute;left:8000;top:12461;width:3346;height:9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40;top:13580;width:3792;height:1347">
                        <v:rect id="shape_0" fillcolor="white" stroked="f" o:allowincell="t" style="position:absolute;left:-40;top:13580;width:3791;height:134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60;top:13750;width:3402;height:1058">
                          <v:rect id="shape_0" fillcolor="white" stroked="t" o:allowincell="t" style="position:absolute;left:160;top:13750;width:3401;height:1057;mso-wrap-style:none;v-text-anchor:middle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t" style="position:absolute;left:180;top:13801;width:3346;height:9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860;top:13580;width:3792;height:1347">
                        <v:rect id="shape_0" fillcolor="white" stroked="f" o:allowincell="t" style="position:absolute;left:3860;top:13580;width:3791;height:134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060;top:13750;width:3402;height:1058">
                          <v:rect id="shape_0" fillcolor="white" stroked="t" o:allowincell="t" style="position:absolute;left:4060;top:13750;width:3401;height:1057;mso-wrap-style:none;v-text-anchor:middle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t" style="position:absolute;left:4080;top:13801;width:3346;height:9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780;top:13580;width:3792;height:1347">
                        <v:rect id="shape_0" fillcolor="white" stroked="f" o:allowincell="t" style="position:absolute;left:7780;top:13580;width:3791;height:1346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7980;top:13750;width:3402;height:1058">
                          <v:rect id="shape_0" fillcolor="white" stroked="t" o:allowincell="t" style="position:absolute;left:7980;top:13750;width:3401;height:1057;mso-wrap-style:none;v-text-anchor:middle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t" style="position:absolute;left:8000;top:13801;width:3346;height:91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42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20:00Z</dcterms:created>
  <dc:creator>USER</dc:creator>
  <dc:description/>
  <dc:language>en-US</dc:language>
  <cp:lastModifiedBy>.</cp:lastModifiedBy>
  <cp:lastPrinted>2007-09-18T16:17:00Z</cp:lastPrinted>
  <dcterms:modified xsi:type="dcterms:W3CDTF">2007-09-18T08:20:00Z</dcterms:modified>
  <cp:revision>2</cp:revision>
  <dc:subject/>
  <dc:title/>
</cp:coreProperties>
</file>