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19050</wp:posOffset>
                      </wp:positionV>
                      <wp:extent cx="7356475" cy="10077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77480"/>
                                <a:chOff x="0" y="0"/>
                                <a:chExt cx="7356600" cy="10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1.5pt;width:579.2pt;height:793.5pt" coordorigin="-27,-30" coordsize="11584,15870">
                      <v:group id="shape_0" style="position:absolute;left:-27;top:-30;width:3798;height:3960">
                        <v:rect id="shape_0" fillcolor="white" stroked="f" o:allowincell="f" style="position:absolute;left:-27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170;width:3239;height:359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40;top:34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3960;width:3798;height:3960">
                        <v:rect id="shape_0" fillcolor="white" stroked="f" o:allowincell="f" style="position:absolute;left:-27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4160;width:3239;height:359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0;top:433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7920;width:3798;height:3960">
                        <v:rect id="shape_0" fillcolor="white" stroked="f" o:allowincell="f" style="position:absolute;left:-27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8120;width:3239;height:359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0;top:829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11880;width:3798;height:3960">
                        <v:rect id="shape_0" fillcolor="white" stroked="f" o:allowincell="f" style="position:absolute;left:-27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70;top:12080;width:3239;height:359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0;top:1225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30;width:3798;height:3960">
                        <v:rect id="shape_0" fillcolor="white" stroked="f" o:allowincell="f" style="position:absolute;left:390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7;top:170;width:3239;height:359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7;top:34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3960;width:3798;height:3960">
                        <v:rect id="shape_0" fillcolor="white" stroked="f" o:allowincell="f" style="position:absolute;left:3900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7;top:4160;width:3239;height:359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7;top:433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7920;width:3798;height:3960">
                        <v:rect id="shape_0" fillcolor="white" stroked="f" o:allowincell="f" style="position:absolute;left:3900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7;top:8120;width:3239;height:359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7;top:829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-30;width:3798;height:3960">
                        <v:rect id="shape_0" fillcolor="white" stroked="f" o:allowincell="f" style="position:absolute;left:776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7;top:170;width:3239;height:359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227;top:34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3960;width:3798;height:3960">
                        <v:rect id="shape_0" fillcolor="white" stroked="f" o:allowincell="f" style="position:absolute;left:7760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7;top:4160;width:3239;height:359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227;top:433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7920;width:3798;height:3960">
                        <v:rect id="shape_0" fillcolor="white" stroked="f" o:allowincell="f" style="position:absolute;left:7760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7;top:8120;width:3239;height:359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227;top:829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1880;width:3798;height:3960">
                        <v:rect id="shape_0" fillcolor="white" stroked="f" o:allowincell="f" style="position:absolute;left:3900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7;top:12080;width:3239;height:359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7;top:1225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1880;width:3798;height:3960">
                        <v:rect id="shape_0" fillcolor="white" stroked="f" o:allowincell="f" style="position:absolute;left:7760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7;top:12080;width:3239;height:359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227;top:1225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4:57:00Z</dcterms:created>
  <dc:creator>USER</dc:creator>
  <dc:description/>
  <dc:language>en-US</dc:language>
  <cp:lastModifiedBy>intel</cp:lastModifiedBy>
  <cp:lastPrinted>2000-10-21T12:54:00Z</cp:lastPrinted>
  <dcterms:modified xsi:type="dcterms:W3CDTF">2000-10-21T04:57:00Z</dcterms:modified>
  <cp:revision>2</cp:revision>
  <dc:subject/>
  <dc:title/>
</cp:coreProperties>
</file>