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2722"/>
        <w:gridCol w:w="2722"/>
        <w:gridCol w:w="2722"/>
      </w:tblGrid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6896100" cy="10067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96160" cy="10067400"/>
                                <a:chOff x="0" y="0"/>
                                <a:chExt cx="6896160" cy="1006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96160" cy="400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95440" cy="1990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9544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8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40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3340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40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57080" y="0"/>
                                        <a:ext cx="3438360" cy="98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4140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3340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40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09800"/>
                                      <a:ext cx="689544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8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04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3340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04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57080" y="0"/>
                                        <a:ext cx="3438360" cy="98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4104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3340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04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2019240"/>
                                    <a:ext cx="6895440" cy="1990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9544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8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4140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3340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40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56720" y="0"/>
                                        <a:ext cx="3438360" cy="98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40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3376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4140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09800"/>
                                      <a:ext cx="689544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38360" cy="98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4104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3340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04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456720" y="0"/>
                                        <a:ext cx="3438360" cy="980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4104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33760" y="0"/>
                                          <a:ext cx="1704960" cy="980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04960" cy="9802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41040"/>
                                            <a:ext cx="1579320" cy="91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38480"/>
                                  <a:ext cx="6895440" cy="199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95440" cy="98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08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800"/>
                                    <a:ext cx="6895440" cy="98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08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6058080"/>
                                  <a:ext cx="6895440" cy="199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95440" cy="98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4104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04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672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04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76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4104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440"/>
                                    <a:ext cx="6895440" cy="98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672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76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077320"/>
                                  <a:ext cx="6895440" cy="199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95440" cy="98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04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04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08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4104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04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009440"/>
                                    <a:ext cx="6895440" cy="98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7080" y="0"/>
                                      <a:ext cx="3438360" cy="98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3400" y="0"/>
                                        <a:ext cx="1704960" cy="980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04960" cy="980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41400"/>
                                          <a:ext cx="1579320" cy="91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5pt;width:543pt;height:792.7pt" coordorigin="0,30" coordsize="10860,15854">
                      <v:group id="shape_0" style="position:absolute;left:0;top:30;width:10860;height:6314">
                        <v:group id="shape_0" style="position:absolute;left:0;top:30;width:10859;height:3134">
                          <v:group id="shape_0" style="position:absolute;left:0;top:30;width:10859;height:1544">
                            <v:group id="shape_0" style="position:absolute;left:0;top:30;width:5415;height:1544">
                              <v:group id="shape_0" style="position:absolute;left:0;top:30;width:2685;height:1544"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left:0;top:3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;top:9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30;top:30;width:2685;height:1544">
                                <v:shape id="shape_0" fillcolor="white" stroked="f" o:allowincell="t" style="position:absolute;left:2730;top:3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25;top:9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30;width:5415;height:1544">
                              <v:group id="shape_0" style="position:absolute;left:5444;top:30;width:2685;height:1544">
                                <v:shape id="shape_0" fillcolor="white" stroked="f" o:allowincell="t" style="position:absolute;left:5444;top:3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539;top:9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74;top:30;width:2685;height:1544">
                                <v:shape id="shape_0" fillcolor="white" stroked="f" o:allowincell="t" style="position:absolute;left:8174;top:3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69;top:9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620;width:10859;height:1544">
                            <v:group id="shape_0" style="position:absolute;left:0;top:1620;width:5415;height:1544">
                              <v:group id="shape_0" style="position:absolute;left:0;top:1620;width:2685;height:1544">
                                <v:shape id="shape_0" fillcolor="white" stroked="f" o:allowincell="t" style="position:absolute;left:0;top:162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;top:168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30;top:1620;width:2685;height:1544">
                                <v:shape id="shape_0" fillcolor="white" stroked="f" o:allowincell="t" style="position:absolute;left:2730;top:162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25;top:168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4;top:1620;width:5415;height:1544">
                              <v:group id="shape_0" style="position:absolute;left:5444;top:1620;width:2685;height:1544">
                                <v:shape id="shape_0" fillcolor="white" stroked="f" o:allowincell="t" style="position:absolute;left:5444;top:162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539;top:168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74;top:1620;width:2685;height:1544">
                                <v:shape id="shape_0" fillcolor="white" stroked="f" o:allowincell="t" style="position:absolute;left:8174;top:162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69;top:168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;top:3210;width:10859;height:3134">
                          <v:group id="shape_0" style="position:absolute;left:1;top:3210;width:10859;height:1544">
                            <v:group id="shape_0" style="position:absolute;left:1;top:3210;width:5415;height:1544">
                              <v:group id="shape_0" style="position:absolute;left:1;top:3210;width:2685;height:1544">
                                <v:shape id="shape_0" fillcolor="white" stroked="f" o:allowincell="t" style="position:absolute;left:1;top:321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6;top:327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31;top:3210;width:2685;height:1544">
                                <v:shape id="shape_0" fillcolor="white" stroked="f" o:allowincell="t" style="position:absolute;left:2731;top:321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26;top:327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5;top:3210;width:5415;height:1544">
                              <v:group id="shape_0" style="position:absolute;left:5445;top:3210;width:2685;height:1544">
                                <v:shape id="shape_0" fillcolor="white" stroked="f" o:allowincell="t" style="position:absolute;left:5445;top:321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540;top:327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75;top:3210;width:2685;height:1544">
                                <v:shape id="shape_0" fillcolor="white" stroked="f" o:allowincell="t" style="position:absolute;left:8175;top:321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70;top:327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;top:4800;width:10859;height:1544">
                            <v:group id="shape_0" style="position:absolute;left:1;top:4800;width:5415;height:1544">
                              <v:group id="shape_0" style="position:absolute;left:1;top:4800;width:2685;height:1544">
                                <v:shape id="shape_0" fillcolor="white" stroked="f" o:allowincell="t" style="position:absolute;left:1;top:480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6;top:486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731;top:4800;width:2685;height:1544">
                                <v:shape id="shape_0" fillcolor="white" stroked="f" o:allowincell="t" style="position:absolute;left:2731;top:480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26;top:486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445;top:4800;width:5415;height:1544">
                              <v:group id="shape_0" style="position:absolute;left:5445;top:4800;width:2685;height:1544">
                                <v:shape id="shape_0" fillcolor="white" stroked="f" o:allowincell="t" style="position:absolute;left:5445;top:480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540;top:486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175;top:4800;width:2685;height:1544">
                                <v:shape id="shape_0" fillcolor="white" stroked="f" o:allowincell="t" style="position:absolute;left:8175;top:4800;width:2684;height:154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270;top:4865;width:2486;height:144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6390;width:10859;height:3134">
                        <v:group id="shape_0" style="position:absolute;left:0;top:6390;width:10859;height:1544">
                          <v:group id="shape_0" style="position:absolute;left:0;top:6390;width:5415;height:1544">
                            <v:group id="shape_0" style="position:absolute;left:0;top:6390;width:2685;height:1544">
                              <v:shape id="shape_0" fillcolor="white" stroked="f" o:allowincell="t" style="position:absolute;left:0;top:639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;top:645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30;top:6390;width:2685;height:1544">
                              <v:shape id="shape_0" fillcolor="white" stroked="f" o:allowincell="t" style="position:absolute;left:2730;top:639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25;top:645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6390;width:5415;height:1544">
                            <v:group id="shape_0" style="position:absolute;left:5444;top:6390;width:2685;height:1544">
                              <v:shape id="shape_0" fillcolor="white" stroked="f" o:allowincell="t" style="position:absolute;left:5444;top:639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539;top:645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74;top:6390;width:2685;height:1544">
                              <v:shape id="shape_0" fillcolor="white" stroked="f" o:allowincell="t" style="position:absolute;left:8174;top:639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69;top:645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7980;width:10859;height:1544">
                          <v:group id="shape_0" style="position:absolute;left:0;top:7980;width:5415;height:1544">
                            <v:group id="shape_0" style="position:absolute;left:0;top:7980;width:2685;height:1544">
                              <v:shape id="shape_0" fillcolor="white" stroked="f" o:allowincell="t" style="position:absolute;left:0;top:798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;top:804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30;top:7980;width:2685;height:1544">
                              <v:shape id="shape_0" fillcolor="white" stroked="f" o:allowincell="t" style="position:absolute;left:2730;top:798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25;top:804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7980;width:5415;height:1544">
                            <v:group id="shape_0" style="position:absolute;left:5444;top:7980;width:2685;height:1544">
                              <v:shape id="shape_0" fillcolor="white" stroked="f" o:allowincell="t" style="position:absolute;left:5444;top:798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539;top:804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74;top:7980;width:2685;height:1544">
                              <v:shape id="shape_0" fillcolor="white" stroked="f" o:allowincell="t" style="position:absolute;left:8174;top:798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69;top:804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;top:9570;width:10859;height:3134">
                        <v:group id="shape_0" style="position:absolute;left:1;top:9570;width:10859;height:1544">
                          <v:group id="shape_0" style="position:absolute;left:1;top:9570;width:5415;height:1544">
                            <v:group id="shape_0" style="position:absolute;left:1;top:9570;width:2685;height:1544">
                              <v:shape id="shape_0" fillcolor="white" stroked="f" o:allowincell="t" style="position:absolute;left:1;top:957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6;top:963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31;top:9570;width:2685;height:1544">
                              <v:shape id="shape_0" fillcolor="white" stroked="f" o:allowincell="t" style="position:absolute;left:2731;top:957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26;top:963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5;top:9570;width:5415;height:1544">
                            <v:group id="shape_0" style="position:absolute;left:5445;top:9570;width:2685;height:1544">
                              <v:shape id="shape_0" fillcolor="white" stroked="f" o:allowincell="t" style="position:absolute;left:5445;top:957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540;top:963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75;top:9570;width:2685;height:1544">
                              <v:shape id="shape_0" fillcolor="white" stroked="f" o:allowincell="t" style="position:absolute;left:8175;top:957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70;top:963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;top:11160;width:10859;height:1544">
                          <v:group id="shape_0" style="position:absolute;left:1;top:11160;width:5415;height:1544">
                            <v:group id="shape_0" style="position:absolute;left:1;top:11160;width:2685;height:1544">
                              <v:shape id="shape_0" fillcolor="white" stroked="f" o:allowincell="t" style="position:absolute;left:1;top:1116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6;top:1122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31;top:11160;width:2685;height:1544">
                              <v:shape id="shape_0" fillcolor="white" stroked="f" o:allowincell="t" style="position:absolute;left:2731;top:1116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26;top:1122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5;top:11160;width:5415;height:1544">
                            <v:group id="shape_0" style="position:absolute;left:5445;top:11160;width:2685;height:1544">
                              <v:shape id="shape_0" fillcolor="white" stroked="f" o:allowincell="t" style="position:absolute;left:5445;top:1116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540;top:1122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75;top:11160;width:2685;height:1544">
                              <v:shape id="shape_0" fillcolor="white" stroked="f" o:allowincell="t" style="position:absolute;left:8175;top:1116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70;top:1122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12750;width:10859;height:3134">
                        <v:group id="shape_0" style="position:absolute;left:0;top:12750;width:10859;height:1544">
                          <v:group id="shape_0" style="position:absolute;left:0;top:12750;width:5415;height:1544">
                            <v:group id="shape_0" style="position:absolute;left:0;top:12750;width:2685;height:1544">
                              <v:shape id="shape_0" fillcolor="white" stroked="f" o:allowincell="t" style="position:absolute;left:0;top:1275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;top:1281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30;top:12750;width:2685;height:1544">
                              <v:shape id="shape_0" fillcolor="white" stroked="f" o:allowincell="t" style="position:absolute;left:2730;top:1275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25;top:1281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12750;width:5415;height:1544">
                            <v:group id="shape_0" style="position:absolute;left:5444;top:12750;width:2685;height:1544">
                              <v:shape id="shape_0" fillcolor="white" stroked="f" o:allowincell="t" style="position:absolute;left:5444;top:1275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539;top:1281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74;top:12750;width:2685;height:1544">
                              <v:shape id="shape_0" fillcolor="white" stroked="f" o:allowincell="t" style="position:absolute;left:8174;top:1275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69;top:1281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14340;width:10859;height:1544">
                          <v:group id="shape_0" style="position:absolute;left:0;top:14340;width:5415;height:1544">
                            <v:group id="shape_0" style="position:absolute;left:0;top:14340;width:2685;height:1544">
                              <v:shape id="shape_0" fillcolor="white" stroked="f" o:allowincell="t" style="position:absolute;left:0;top:1434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;top:1440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730;top:14340;width:2685;height:1544">
                              <v:shape id="shape_0" fillcolor="white" stroked="f" o:allowincell="t" style="position:absolute;left:2730;top:1434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25;top:1440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444;top:14340;width:5415;height:1544">
                            <v:group id="shape_0" style="position:absolute;left:5444;top:14340;width:2685;height:1544">
                              <v:shape id="shape_0" fillcolor="white" stroked="f" o:allowincell="t" style="position:absolute;left:5444;top:1434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539;top:1440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174;top:14340;width:2685;height:1544">
                              <v:shape id="shape_0" fillcolor="white" stroked="f" o:allowincell="t" style="position:absolute;left:8174;top:14340;width:2684;height:15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269;top:14405;width:2486;height:144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44:00Z</dcterms:created>
  <dc:creator>.</dc:creator>
  <dc:description/>
  <cp:keywords/>
  <dc:language>en-US</dc:language>
  <cp:lastModifiedBy>.</cp:lastModifiedBy>
  <dcterms:modified xsi:type="dcterms:W3CDTF">2010-04-27T12:44:00Z</dcterms:modified>
  <cp:revision>2</cp:revision>
  <dc:subject/>
  <dc:title/>
</cp:coreProperties>
</file>