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5400</wp:posOffset>
                      </wp:positionH>
                      <wp:positionV relativeFrom="paragraph">
                        <wp:posOffset>635</wp:posOffset>
                      </wp:positionV>
                      <wp:extent cx="7467600" cy="1064323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67480" cy="10643400"/>
                                <a:chOff x="0" y="0"/>
                                <a:chExt cx="7467480" cy="10643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3392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600" y="190440"/>
                                  <a:ext cx="3153960" cy="7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9120" y="225360"/>
                                  <a:ext cx="3103920" cy="62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33920" y="0"/>
                                  <a:ext cx="373392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52520" y="190440"/>
                                  <a:ext cx="3153960" cy="7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73040" y="225360"/>
                                  <a:ext cx="3103920" cy="62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28880"/>
                                  <a:ext cx="373392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600" y="1219320"/>
                                  <a:ext cx="3153960" cy="7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9120" y="1254240"/>
                                  <a:ext cx="3103920" cy="62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33920" y="1028880"/>
                                  <a:ext cx="373392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52520" y="1219320"/>
                                  <a:ext cx="3153960" cy="7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73040" y="1254240"/>
                                  <a:ext cx="3103920" cy="62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95560"/>
                                  <a:ext cx="373392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600" y="2286000"/>
                                  <a:ext cx="3153960" cy="7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9120" y="2320920"/>
                                  <a:ext cx="3103920" cy="62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33920" y="2095560"/>
                                  <a:ext cx="373392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52520" y="2286000"/>
                                  <a:ext cx="3153960" cy="7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73040" y="2320920"/>
                                  <a:ext cx="3103920" cy="62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74840"/>
                                  <a:ext cx="373392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600" y="3365640"/>
                                  <a:ext cx="3153960" cy="7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9120" y="3400560"/>
                                  <a:ext cx="3103920" cy="62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33920" y="3174840"/>
                                  <a:ext cx="373392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52520" y="3365640"/>
                                  <a:ext cx="3153960" cy="7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73040" y="3400560"/>
                                  <a:ext cx="3103920" cy="62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67080"/>
                                  <a:ext cx="373392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600" y="4457880"/>
                                  <a:ext cx="3153960" cy="7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9120" y="4492800"/>
                                  <a:ext cx="3103920" cy="62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33920" y="4267080"/>
                                  <a:ext cx="373392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52520" y="4457880"/>
                                  <a:ext cx="3153960" cy="7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73040" y="4492800"/>
                                  <a:ext cx="3103920" cy="62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295960"/>
                                  <a:ext cx="373392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600" y="5486400"/>
                                  <a:ext cx="3153960" cy="7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9120" y="5521320"/>
                                  <a:ext cx="3103920" cy="62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33920" y="5295960"/>
                                  <a:ext cx="373392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52520" y="5486400"/>
                                  <a:ext cx="3153960" cy="7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73040" y="5521320"/>
                                  <a:ext cx="3103920" cy="62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362640"/>
                                  <a:ext cx="373392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600" y="6553080"/>
                                  <a:ext cx="3153960" cy="7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9120" y="6588000"/>
                                  <a:ext cx="3103920" cy="62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33920" y="6362640"/>
                                  <a:ext cx="373392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52520" y="6553080"/>
                                  <a:ext cx="3153960" cy="7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73040" y="6588000"/>
                                  <a:ext cx="3103920" cy="62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442280"/>
                                  <a:ext cx="373392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600" y="7632720"/>
                                  <a:ext cx="3153960" cy="7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9120" y="7667640"/>
                                  <a:ext cx="3103920" cy="62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33920" y="7442280"/>
                                  <a:ext cx="373392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52520" y="7632720"/>
                                  <a:ext cx="3153960" cy="7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73040" y="7667640"/>
                                  <a:ext cx="3103920" cy="62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521560"/>
                                  <a:ext cx="373392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600" y="8712360"/>
                                  <a:ext cx="3153960" cy="7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9120" y="8747280"/>
                                  <a:ext cx="3103920" cy="62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33920" y="8521560"/>
                                  <a:ext cx="373392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52520" y="8712360"/>
                                  <a:ext cx="3153960" cy="7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73040" y="8747280"/>
                                  <a:ext cx="3103920" cy="62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563040"/>
                                  <a:ext cx="373392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600" y="9753480"/>
                                  <a:ext cx="3153960" cy="7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9120" y="9788400"/>
                                  <a:ext cx="3103920" cy="62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33920" y="9563040"/>
                                  <a:ext cx="3733920" cy="10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52520" y="9753480"/>
                                  <a:ext cx="3153960" cy="7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73040" y="9788400"/>
                                  <a:ext cx="3103920" cy="62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pt;margin-top:0pt;width:588pt;height:838.05pt" coordorigin="40,0" coordsize="11760,16761">
                      <v:rect id="shape_0" fillcolor="white" stroked="f" o:allowincell="f" style="position:absolute;left:40;top:0;width:5879;height:170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542;top:300;width:4966;height:1133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574;top:355;width:4887;height:9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20;top:0;width:5879;height:170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6422;top:300;width:4966;height:1133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fillcolor="white" stroked="f" o:allowincell="f" style="position:absolute;left:6454;top:355;width:4887;height:9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0;top:1620;width:5879;height:170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542;top:1920;width:4966;height:1133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fillcolor="white" stroked="f" o:allowincell="f" style="position:absolute;left:574;top:1975;width:4887;height:9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20;top:1620;width:5879;height:170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6422;top:1920;width:4966;height:1133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fillcolor="white" stroked="f" o:allowincell="f" style="position:absolute;left:6454;top:1975;width:4887;height:9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0;top:3300;width:5879;height:170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542;top:3600;width:4966;height:1133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fillcolor="white" stroked="f" o:allowincell="f" style="position:absolute;left:574;top:3655;width:4887;height:9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20;top:3300;width:5879;height:170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6422;top:3600;width:4966;height:1133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fillcolor="white" stroked="f" o:allowincell="f" style="position:absolute;left:6454;top:3655;width:4887;height:9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0;top:5000;width:5879;height:170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542;top:5300;width:4966;height:1133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fillcolor="white" stroked="f" o:allowincell="f" style="position:absolute;left:574;top:5355;width:4887;height:9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20;top:5000;width:5879;height:170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6422;top:5300;width:4966;height:1133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fillcolor="white" stroked="f" o:allowincell="f" style="position:absolute;left:6454;top:5355;width:4887;height:9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0;top:6720;width:5879;height:170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542;top:7020;width:4966;height:1133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fillcolor="white" stroked="f" o:allowincell="f" style="position:absolute;left:574;top:7075;width:4887;height:9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20;top:6720;width:5879;height:170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6422;top:7020;width:4966;height:1133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fillcolor="white" stroked="f" o:allowincell="f" style="position:absolute;left:6454;top:7075;width:4887;height:9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0;top:8340;width:5879;height:170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542;top:8640;width:4966;height:1133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fillcolor="white" stroked="f" o:allowincell="f" style="position:absolute;left:574;top:8695;width:4887;height:9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20;top:8340;width:5879;height:170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6422;top:8640;width:4966;height:1133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fillcolor="white" stroked="f" o:allowincell="f" style="position:absolute;left:6454;top:8695;width:4887;height:9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0;top:10020;width:5879;height:170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542;top:10320;width:4966;height:1133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fillcolor="white" stroked="f" o:allowincell="f" style="position:absolute;left:574;top:10375;width:4887;height:9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20;top:10020;width:5879;height:170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6422;top:10320;width:4966;height:1133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fillcolor="white" stroked="f" o:allowincell="f" style="position:absolute;left:6454;top:10375;width:4887;height:9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0;top:11720;width:5879;height:170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542;top:12020;width:4966;height:1133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fillcolor="white" stroked="f" o:allowincell="f" style="position:absolute;left:574;top:12075;width:4887;height:9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20;top:11720;width:5879;height:170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6422;top:12020;width:4966;height:1133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fillcolor="white" stroked="f" o:allowincell="f" style="position:absolute;left:6454;top:12075;width:4887;height:9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0;top:13420;width:5879;height:170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542;top:13720;width:4966;height:1133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fillcolor="white" stroked="f" o:allowincell="f" style="position:absolute;left:574;top:13775;width:4887;height:9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20;top:13420;width:5879;height:170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6422;top:13720;width:4966;height:1133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fillcolor="white" stroked="f" o:allowincell="f" style="position:absolute;left:6454;top:13775;width:4887;height:9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0;top:15060;width:5879;height:170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542;top:15360;width:4966;height:1133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fillcolor="white" stroked="f" o:allowincell="f" style="position:absolute;left:574;top:15415;width:4887;height:9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20;top:15060;width:5879;height:170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6422;top:15360;width:4966;height:1133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fillcolor="white" stroked="f" o:allowincell="f" style="position:absolute;left:6454;top:15415;width:4887;height:9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7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09:13:00Z</dcterms:created>
  <dc:creator>tom</dc:creator>
  <dc:description/>
  <dc:language>en-US</dc:language>
  <cp:lastModifiedBy>intel</cp:lastModifiedBy>
  <cp:lastPrinted>2000-09-20T16:38:00Z</cp:lastPrinted>
  <dcterms:modified xsi:type="dcterms:W3CDTF">2001-01-07T09:13:00Z</dcterms:modified>
  <cp:revision>2</cp:revision>
  <dc:subject/>
  <dc:title/>
</cp:coreProperties>
</file>