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82550</wp:posOffset>
                      </wp:positionV>
                      <wp:extent cx="7289800" cy="105860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586160"/>
                                <a:chOff x="0" y="0"/>
                                <a:chExt cx="7289640" cy="1058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33200"/>
                                    <a:ext cx="7264440" cy="3314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20000" tIns="612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700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33200"/>
                                    <a:ext cx="7264440" cy="3314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20000" tIns="612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4232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00" y="133200"/>
                                    <a:ext cx="7264440" cy="3314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20000" tIns="6120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6.5pt;width:574pt;height:833.6pt" coordorigin="20,-130" coordsize="11480,16672">
                      <v:group id="shape_0" style="position:absolute;left:20;top:-130;width:11480;height:5581">
                        <v:rect id="shape_0" fillcolor="white" stroked="f" o:allowincell="f" style="position:absolute;left:20;top:-13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0;top:80;width:11439;height:52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440;width:11480;height:5581">
                        <v:rect id="shape_0" fillcolor="white" stroked="f" o:allowincell="f" style="position:absolute;left:20;top:544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5650;width:11439;height:52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960;width:11480;height:5581">
                        <v:rect id="shape_0" fillcolor="white" stroked="f" o:allowincell="f" style="position:absolute;left:20;top:109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11170;width:11439;height:52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7:00Z</dcterms:created>
  <dc:creator>tom</dc:creator>
  <dc:description/>
  <dc:language>en-US</dc:language>
  <cp:lastModifiedBy>Mandy</cp:lastModifiedBy>
  <cp:lastPrinted>2001-01-08T00:26:00Z</cp:lastPrinted>
  <dcterms:modified xsi:type="dcterms:W3CDTF">2001-03-29T15:27:00Z</dcterms:modified>
  <cp:revision>2</cp:revision>
  <dc:subject/>
  <dc:title>CJCHGFGJNBG</dc:title>
</cp:coreProperties>
</file>