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132320" cy="10245725"/>
                      <wp:effectExtent l="9525" t="10160" r="952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2320" cy="10245600"/>
                                <a:chOff x="0" y="0"/>
                                <a:chExt cx="7132320" cy="1024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87200"/>
                                    <a:ext cx="28954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160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800" y="187200"/>
                                    <a:ext cx="28954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87200"/>
                                    <a:ext cx="28954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5331600"/>
                                  <a:ext cx="3347640" cy="491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47640" cy="4914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6440" y="187200"/>
                                    <a:ext cx="2895480" cy="453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61.6pt;height:806.75pt" coordorigin="0,0" coordsize="11232,16135">
                      <v:group id="shape_0" style="position:absolute;left:0;top:0;width:5272;height:7739">
                        <v:rect id="shape_0" stroked="t" o:allowincell="f" style="position:absolute;left:0;top:0;width:5271;height:7738;mso-wrap-style:none;v-text-anchor:middle;mso-position-horizontal-relative:margin">
                          <v:imagedata r:id="rId6" o:detectmouseclick="t"/>
                          <v:stroke color="black" weight="190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57;top:295;width:4559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0;top:8396;width:5272;height:7739">
                        <v:rect id="shape_0" stroked="t" o:allowincell="f" style="position:absolute;left:0;top:8396;width:5271;height:7738;mso-wrap-style:none;v-text-anchor:middle;mso-position-horizontal-relative:margin">
                          <v:imagedata r:id="rId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57;top:8691;width:4559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0;width:5272;height:7739">
                        <v:rect id="shape_0" stroked="t" o:allowincell="f" style="position:absolute;left:5960;top:0;width:5271;height:7738;mso-wrap-style:none;v-text-anchor:middle;mso-position-horizontal-relative:margin">
                          <v:imagedata r:id="rId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317;top:295;width:4559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8396;width:5272;height:7739">
                        <v:rect id="shape_0" stroked="t" o:allowincell="f" style="position:absolute;left:5960;top:8396;width:5271;height:7738;mso-wrap-style:none;v-text-anchor:middle;mso-position-horizontal-relative:margin">
                          <v:imagedata r:id="rId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317;top:8691;width:4559;height:71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6:36:00Z</dcterms:created>
  <dc:creator>intel</dc:creator>
  <dc:description/>
  <dc:language>en-US</dc:language>
  <cp:lastModifiedBy>intel</cp:lastModifiedBy>
  <cp:lastPrinted>2000-10-29T17:53:00Z</cp:lastPrinted>
  <dcterms:modified xsi:type="dcterms:W3CDTF">2000-10-29T09:58:00Z</dcterms:modified>
  <cp:revision>9</cp:revision>
  <dc:subject/>
  <dc:title/>
</cp:coreProperties>
</file>