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1275</wp:posOffset>
                      </wp:positionH>
                      <wp:positionV relativeFrom="paragraph">
                        <wp:posOffset>63500</wp:posOffset>
                      </wp:positionV>
                      <wp:extent cx="7474585" cy="10551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74680" cy="10551240"/>
                                <a:chOff x="0" y="0"/>
                                <a:chExt cx="7474680" cy="10551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621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87624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93996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876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170172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17654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130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252720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259092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2596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334008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34034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05144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416556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422928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8769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499104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505476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7024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81652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58802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152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662940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669276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278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744228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75056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532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826776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833112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97876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909324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915660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7408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985536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991872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11448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640" y="1778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7621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87624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93996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15876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170172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17654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24130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252720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259092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322596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334008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34034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405144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416556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422928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48769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499104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505476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57024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581652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58802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65152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662940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669276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73278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744228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75056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81532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826776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833112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897876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909324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915660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97408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985536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991872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5120" y="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2680" y="114480"/>
                                  <a:ext cx="3390840" cy="586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4120" y="177840"/>
                                  <a:ext cx="321264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25pt;margin-top:5pt;width:588.55pt;height:830.8pt" coordorigin="65,100" coordsize="11771,1661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5;top:13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148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158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26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278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288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39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408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418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51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536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546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64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666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676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77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796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806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90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926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936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1036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1054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1064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116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1182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1192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129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1312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1322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142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1442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1452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154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1562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1572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65;top:1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60;top:28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504;top:38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13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148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158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26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278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288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39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408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418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51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536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546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64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666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676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77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796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806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90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926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936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1036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1054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1064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116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1182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1192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129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1312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1322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142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1442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1452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154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1562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1572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5900;top:1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195;top:280;width:5339;height:9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339;top:380;width:5058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7:11:00Z</dcterms:created>
  <dc:creator>tom</dc:creator>
  <dc:description/>
  <dc:language>en-US</dc:language>
  <cp:lastModifiedBy>intel</cp:lastModifiedBy>
  <cp:lastPrinted>2000-12-19T15:06:00Z</cp:lastPrinted>
  <dcterms:modified xsi:type="dcterms:W3CDTF">2000-12-19T07:11:00Z</dcterms:modified>
  <cp:revision>2</cp:revision>
  <dc:subject/>
  <dc:title/>
</cp:coreProperties>
</file>