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12"/>
        <w:gridCol w:w="3912"/>
        <w:gridCol w:w="3912"/>
      </w:tblGrid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0</wp:posOffset>
                      </wp:positionV>
                      <wp:extent cx="7360920" cy="9497060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60920" cy="9497160"/>
                                <a:chOff x="0" y="0"/>
                                <a:chExt cx="7360920" cy="949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40680"/>
                                  <a:ext cx="2044800" cy="26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80" y="200520"/>
                                  <a:ext cx="2044800" cy="60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940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907920"/>
                                  <a:ext cx="2044800" cy="32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80" y="1069920"/>
                                  <a:ext cx="2044800" cy="60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412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1774800"/>
                                  <a:ext cx="2044800" cy="28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80" y="1935000"/>
                                  <a:ext cx="2044800" cy="60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0028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2640960"/>
                                  <a:ext cx="2044800" cy="354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80" y="2801160"/>
                                  <a:ext cx="2044800" cy="60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6644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3507120"/>
                                  <a:ext cx="2044800" cy="31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80" y="3666960"/>
                                  <a:ext cx="2044800" cy="60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0920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4349880"/>
                                  <a:ext cx="2044800" cy="30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80" y="4509720"/>
                                  <a:ext cx="2044800" cy="60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7860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5218920"/>
                                  <a:ext cx="2044800" cy="26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80" y="5379120"/>
                                  <a:ext cx="2044800" cy="60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04332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6084000"/>
                                  <a:ext cx="2044800" cy="32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80" y="6243840"/>
                                  <a:ext cx="2044800" cy="60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90948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6950160"/>
                                  <a:ext cx="2044800" cy="28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80" y="7110000"/>
                                  <a:ext cx="2044800" cy="60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77564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7816320"/>
                                  <a:ext cx="2044800" cy="25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80" y="7976160"/>
                                  <a:ext cx="2044800" cy="60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4180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8682480"/>
                                  <a:ext cx="2044800" cy="31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80" y="8842320"/>
                                  <a:ext cx="2044800" cy="60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1680" y="40680"/>
                                  <a:ext cx="2044800" cy="26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41680" y="200520"/>
                                  <a:ext cx="2044800" cy="60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86940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1680" y="907920"/>
                                  <a:ext cx="2044800" cy="32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41680" y="1069920"/>
                                  <a:ext cx="2044800" cy="60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173412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1680" y="1774800"/>
                                  <a:ext cx="2044800" cy="28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41680" y="1935000"/>
                                  <a:ext cx="2044800" cy="60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260028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1680" y="2640960"/>
                                  <a:ext cx="2044800" cy="25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41680" y="2801160"/>
                                  <a:ext cx="2044800" cy="60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346644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1680" y="3507120"/>
                                  <a:ext cx="2044800" cy="31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41680" y="3666960"/>
                                  <a:ext cx="2044800" cy="60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430920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1680" y="4349880"/>
                                  <a:ext cx="2044800" cy="30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41680" y="4509720"/>
                                  <a:ext cx="2044800" cy="60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517860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1680" y="5218920"/>
                                  <a:ext cx="2044800" cy="26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41680" y="5379120"/>
                                  <a:ext cx="2044800" cy="60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604332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1680" y="6084000"/>
                                  <a:ext cx="2044800" cy="32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41680" y="6243840"/>
                                  <a:ext cx="2044800" cy="60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690948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1680" y="6950160"/>
                                  <a:ext cx="2044800" cy="28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41680" y="7110000"/>
                                  <a:ext cx="2044800" cy="60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777564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1680" y="7816320"/>
                                  <a:ext cx="2044800" cy="25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41680" y="7976160"/>
                                  <a:ext cx="2044800" cy="60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864180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1680" y="8682480"/>
                                  <a:ext cx="2044800" cy="31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41680" y="8842320"/>
                                  <a:ext cx="2044800" cy="60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52880" y="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9960" y="40680"/>
                                  <a:ext cx="2044800" cy="36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9960" y="200520"/>
                                  <a:ext cx="2044800" cy="60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52880" y="86940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9960" y="907920"/>
                                  <a:ext cx="2044800" cy="222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9960" y="1069920"/>
                                  <a:ext cx="2044800" cy="60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52880" y="173412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9960" y="1774800"/>
                                  <a:ext cx="2044800" cy="28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9960" y="1935000"/>
                                  <a:ext cx="2044800" cy="60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52880" y="260028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9960" y="2640960"/>
                                  <a:ext cx="2044800" cy="25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9960" y="2801160"/>
                                  <a:ext cx="2044800" cy="60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52880" y="346644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9960" y="3507120"/>
                                  <a:ext cx="2044800" cy="31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9960" y="3666960"/>
                                  <a:ext cx="2044800" cy="60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52880" y="430920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9960" y="4349880"/>
                                  <a:ext cx="2044800" cy="30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9960" y="4509720"/>
                                  <a:ext cx="2044800" cy="60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52880" y="517860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9960" y="5218920"/>
                                  <a:ext cx="2044800" cy="26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9960" y="5379120"/>
                                  <a:ext cx="2044800" cy="60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52880" y="604332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9960" y="6084000"/>
                                  <a:ext cx="2044800" cy="32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9960" y="6243840"/>
                                  <a:ext cx="2044800" cy="60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52880" y="690948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9960" y="6950160"/>
                                  <a:ext cx="2044800" cy="28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9960" y="7110000"/>
                                  <a:ext cx="2044800" cy="60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52880" y="777564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9960" y="7816320"/>
                                  <a:ext cx="2044800" cy="25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9960" y="7976160"/>
                                  <a:ext cx="2044800" cy="60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52880" y="8641800"/>
                                  <a:ext cx="240804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9960" y="8682480"/>
                                  <a:ext cx="2044800" cy="31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9960" y="8842320"/>
                                  <a:ext cx="2044800" cy="60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.5pt;width:579.6pt;height:747.8pt" coordorigin="0,10" coordsize="11592,14956">
                      <v:rect id="shape_0" fillcolor="white" stroked="f" o:allowincell="f" style="position:absolute;left:0;top:1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00;top:74;width:3219;height:414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200;top:326;width:3219;height:94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0;top:1379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00;top:1440;width:3219;height:512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200;top:1695;width:3219;height:94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0;top:2741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00;top:2805;width:3219;height:454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200;top:3057;width:3219;height:94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0;top:4105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00;top:4169;width:3219;height:557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200;top:4421;width:3219;height:94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0;top:5469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00;top:5533;width:3219;height:497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200;top:5785;width:3219;height:94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0;top:6796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00;top:6860;width:3219;height:474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200;top:7112;width:3219;height:94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0;top:8165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00;top:8229;width:3219;height:409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200;top:8481;width:3219;height:94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0;top:9527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00;top:9591;width:3219;height:514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200;top:9843;width:3219;height:94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0;top:10891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00;top:10955;width:3219;height:454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200;top:11207;width:3219;height:94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0;top:12255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00;top:12319;width:3219;height:394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200;top:12571;width:3219;height:94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0;top:13619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00;top:13683;width:3219;height:497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200;top:13935;width:3219;height:94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960;top:1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4160;top:74;width:3219;height:414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160;top:326;width:3219;height:94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960;top:1379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4160;top:1440;width:3219;height:512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160;top:1695;width:3219;height:94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960;top:2741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4160;top:2805;width:3219;height:454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160;top:3057;width:3219;height:94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960;top:4105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4160;top:4169;width:3219;height:394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160;top:4421;width:3219;height:94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960;top:5469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4160;top:5533;width:3219;height:497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160;top:5785;width:3219;height:94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960;top:6796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4160;top:6860;width:3219;height:474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160;top:7112;width:3219;height:94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960;top:8165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4160;top:8229;width:3219;height:409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160;top:8481;width:3219;height:94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960;top:9527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4160;top:9591;width:3219;height:514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160;top:9843;width:3219;height:94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960;top:10891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4160;top:10955;width:3219;height:454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160;top:11207;width:3219;height:94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960;top:12255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4160;top:12319;width:3219;height:394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160;top:12571;width:3219;height:94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3960;top:13619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4160;top:13683;width:3219;height:497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4160;top:13935;width:3219;height:94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800;top:10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8000;top:74;width:3219;height:577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000;top:326;width:3219;height:94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800;top:1379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8000;top:1440;width:3219;height:349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000;top:1695;width:3219;height:94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800;top:2741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8000;top:2805;width:3219;height:454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000;top:3057;width:3219;height:94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800;top:4105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8000;top:4169;width:3219;height:394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000;top:4421;width:3219;height:94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800;top:5469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8000;top:5533;width:3219;height:497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000;top:5785;width:3219;height:94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800;top:6796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8000;top:6860;width:3219;height:474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000;top:7112;width:3219;height:94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800;top:8165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8000;top:8229;width:3219;height:409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000;top:8481;width:3219;height:94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800;top:9527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8000;top:9591;width:3219;height:514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000;top:9843;width:3219;height:94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800;top:10891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8000;top:10955;width:3219;height:454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000;top:11207;width:3219;height:94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800;top:12255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8000;top:12319;width:3219;height:394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000;top:12571;width:3219;height:94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rect id="shape_0" fillcolor="white" stroked="f" o:allowincell="f" style="position:absolute;left:7800;top:13619;width:3791;height:134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8000;top:13683;width:3219;height:497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8000;top:13935;width:3219;height:94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left="95" w:right="95" w:hanging="0"/>
              <w:rPr/>
            </w:pPr>
            <w:r>
              <w:rPr/>
              <w:t>''</w:t>
            </w:r>
          </w:p>
          <w:p>
            <w:pPr>
              <w:pStyle w:val="Normal"/>
              <w:ind w:left="95" w:right="95" w:hanging="0"/>
              <w:rPr/>
            </w:pPr>
            <w:r>
              <w:rPr/>
            </w:r>
          </w:p>
          <w:p>
            <w:pPr>
              <w:pStyle w:val="Normal"/>
              <w:ind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936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13:40:00Z</dcterms:created>
  <dc:creator>USER</dc:creator>
  <dc:description/>
  <dc:language>en-US</dc:language>
  <cp:lastModifiedBy>intel</cp:lastModifiedBy>
  <cp:lastPrinted>2000-12-31T13:54:00Z</cp:lastPrinted>
  <dcterms:modified xsi:type="dcterms:W3CDTF">2001-01-08T13:40:00Z</dcterms:modified>
  <cp:revision>2</cp:revision>
  <dc:subject/>
  <dc:title/>
</cp:coreProperties>
</file>