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50800</wp:posOffset>
                      </wp:positionV>
                      <wp:extent cx="7339330" cy="9584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9320" cy="9584640"/>
                                <a:chOff x="0" y="0"/>
                                <a:chExt cx="7339320" cy="958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396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080" y="192240"/>
                                  <a:ext cx="2026440" cy="9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8280" y="1396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15120" y="192240"/>
                                  <a:ext cx="2026440" cy="9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6560" y="1396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53760" y="192240"/>
                                  <a:ext cx="2026440" cy="9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16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5112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080" y="1563840"/>
                                  <a:ext cx="2026440" cy="9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13716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8280" y="15112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15120" y="1563840"/>
                                  <a:ext cx="2026440" cy="9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13716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6560" y="15112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53760" y="1563840"/>
                                  <a:ext cx="2026440" cy="9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28828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080" y="2935440"/>
                                  <a:ext cx="2026440" cy="9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27432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8280" y="28828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15120" y="2935440"/>
                                  <a:ext cx="2026440" cy="9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27432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6560" y="28828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53760" y="2935440"/>
                                  <a:ext cx="2026440" cy="9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42544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080" y="4307040"/>
                                  <a:ext cx="2026440" cy="9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41148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8280" y="42544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15120" y="4307040"/>
                                  <a:ext cx="2026440" cy="9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41148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6560" y="42544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53760" y="4307040"/>
                                  <a:ext cx="2026440" cy="9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56260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080" y="5678640"/>
                                  <a:ext cx="2026440" cy="9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54864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8280" y="56260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15120" y="5678640"/>
                                  <a:ext cx="2026440" cy="9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54864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6560" y="56260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53760" y="5678640"/>
                                  <a:ext cx="2026440" cy="9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69976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080" y="7050240"/>
                                  <a:ext cx="2026440" cy="9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6858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8280" y="69976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15120" y="7050240"/>
                                  <a:ext cx="2026440" cy="9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6858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6560" y="69976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53760" y="7050240"/>
                                  <a:ext cx="2026440" cy="9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17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83566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080" y="8409240"/>
                                  <a:ext cx="2026440" cy="9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8217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8280" y="83566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15120" y="8409240"/>
                                  <a:ext cx="2026440" cy="9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8217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6560" y="8356680"/>
                                  <a:ext cx="2144520" cy="10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53760" y="8409240"/>
                                  <a:ext cx="2026440" cy="95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4pt;width:577.9pt;height:754.7pt" coordorigin="0,-80" coordsize="11558,15094">
                      <v:rect id="shape_0" fillcolor="white" stroked="f" o:allowincell="f" style="position:absolute;left:0;top:-8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03;top:140;width:3376;height:1728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356;top:223;width:3190;height:1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-8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23;top:140;width:3376;height:1728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276;top:223;width:3190;height:1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-8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3;top:140;width:3376;height:1728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116;top:223;width:3190;height:1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208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03;top:2300;width:3376;height:1728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356;top:2383;width:3190;height:1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208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23;top:2300;width:3376;height:1728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276;top:2383;width:3190;height:1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208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3;top:2300;width:3376;height:1728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116;top:2383;width:3190;height:1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42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03;top:4460;width:3376;height:1728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356;top:4543;width:3190;height:1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42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23;top:4460;width:3376;height:1728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276;top:4543;width:3190;height:1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42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3;top:4460;width:3376;height:1728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116;top:4543;width:3190;height:1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640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03;top:6620;width:3376;height:1728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356;top:6703;width:3190;height:1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640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23;top:6620;width:3376;height:1728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276;top:6703;width:3190;height:1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640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3;top:6620;width:3376;height:1728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116;top:6703;width:3190;height:1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85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03;top:8780;width:3376;height:1728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356;top:8863;width:3190;height:1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85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23;top:8780;width:3376;height:1728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276;top:8863;width:3190;height:1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85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3;top:8780;width:3376;height:1728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116;top:8863;width:3190;height:1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07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03;top:10940;width:3376;height:1728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356;top:11023;width:3190;height:1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107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23;top:10940;width:3376;height:1728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276;top:11023;width:3190;height:1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07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3;top:10940;width:3376;height:1728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116;top:11023;width:3190;height:1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28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03;top:13080;width:3376;height:1728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356;top:13163;width:3190;height:1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128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23;top:13080;width:3376;height:1728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276;top:13163;width:3190;height:1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28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3;top:13080;width:3376;height:1728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116;top:13163;width:3190;height:14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5:54:00Z</dcterms:created>
  <dc:creator>USER</dc:creator>
  <dc:description/>
  <dc:language>en-US</dc:language>
  <cp:lastModifiedBy>intel</cp:lastModifiedBy>
  <cp:lastPrinted>2000-09-19T23:53:00Z</cp:lastPrinted>
  <dcterms:modified xsi:type="dcterms:W3CDTF">2000-10-20T05:39:00Z</dcterms:modified>
  <cp:revision>4</cp:revision>
  <dc:subject/>
  <dc:title/>
</cp:coreProperties>
</file>