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47625</wp:posOffset>
                      </wp:positionV>
                      <wp:extent cx="7253605" cy="9476740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53640" cy="9476640"/>
                                <a:chOff x="0" y="0"/>
                                <a:chExt cx="7253640" cy="9476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928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280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9720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0440" y="128880"/>
                                    <a:ext cx="3367440" cy="58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60840" y="0"/>
                                  <a:ext cx="35928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280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9720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0440" y="128880"/>
                                    <a:ext cx="3367440" cy="58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47800"/>
                                  <a:ext cx="35928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280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9720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0440" y="128880"/>
                                    <a:ext cx="3367440" cy="58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60840" y="847800"/>
                                  <a:ext cx="35928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280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9720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0440" y="128880"/>
                                    <a:ext cx="3367440" cy="58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27280"/>
                                  <a:ext cx="35928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280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9720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0440" y="128880"/>
                                    <a:ext cx="3367440" cy="58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60840" y="1727280"/>
                                  <a:ext cx="35928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280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9720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0440" y="128880"/>
                                    <a:ext cx="3367440" cy="58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75080"/>
                                  <a:ext cx="35928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280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9684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0440" y="128880"/>
                                    <a:ext cx="3367440" cy="58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60840" y="2575080"/>
                                  <a:ext cx="35928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280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9684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0440" y="128880"/>
                                    <a:ext cx="3367440" cy="58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454560"/>
                                  <a:ext cx="35928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280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9684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0440" y="128880"/>
                                    <a:ext cx="3367440" cy="58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60840" y="3454560"/>
                                  <a:ext cx="35928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280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9684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0440" y="128880"/>
                                    <a:ext cx="3367440" cy="58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21080"/>
                                  <a:ext cx="35928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280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9720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0440" y="128880"/>
                                    <a:ext cx="3367440" cy="58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60840" y="4321080"/>
                                  <a:ext cx="35928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280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9720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0440" y="128880"/>
                                    <a:ext cx="3367440" cy="58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184720"/>
                                  <a:ext cx="35928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280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9720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0440" y="128880"/>
                                    <a:ext cx="3367440" cy="58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60840" y="5184720"/>
                                  <a:ext cx="35928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280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9720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0440" y="128880"/>
                                    <a:ext cx="3367440" cy="58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032520"/>
                                  <a:ext cx="35928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280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9720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0440" y="128880"/>
                                    <a:ext cx="3367440" cy="58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60840" y="6032520"/>
                                  <a:ext cx="35928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280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9720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0440" y="128880"/>
                                    <a:ext cx="3367440" cy="58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92920"/>
                                  <a:ext cx="35928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280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9720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0440" y="128880"/>
                                    <a:ext cx="3367440" cy="58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60840" y="6892920"/>
                                  <a:ext cx="35928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280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9720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0440" y="128880"/>
                                    <a:ext cx="3367440" cy="58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759800"/>
                                  <a:ext cx="35928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280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9720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0440" y="128880"/>
                                    <a:ext cx="3367440" cy="58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60840" y="7759800"/>
                                  <a:ext cx="35928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280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9720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0440" y="128880"/>
                                    <a:ext cx="3367440" cy="58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20200"/>
                                  <a:ext cx="35928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280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9720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0440" y="128880"/>
                                    <a:ext cx="3367440" cy="58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60840" y="8620200"/>
                                  <a:ext cx="359280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280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840" y="97200"/>
                                    <a:ext cx="3422160" cy="67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0440" y="128880"/>
                                    <a:ext cx="3367440" cy="58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5pt;margin-top:3.75pt;width:571.15pt;height:746.2pt" coordorigin="15,75" coordsize="11423,14924">
                      <v:group id="shape_0" style="position:absolute;left:15;top:75;width:5658;height:1349">
                        <v:rect id="shape_0" fillcolor="white" stroked="f" o:allowincell="f" style="position:absolute;left:15;top:75;width:5657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139;top:228;width:5388;height:1059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173;top:278;width:5302;height:9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75;width:5658;height:1349">
                        <v:rect id="shape_0" fillcolor="white" stroked="f" o:allowincell="f" style="position:absolute;left:5780;top:75;width:5657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5904;top:228;width:5388;height:1059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5938;top:278;width:5302;height:9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1410;width:5658;height:1349">
                        <v:rect id="shape_0" fillcolor="white" stroked="f" o:allowincell="f" style="position:absolute;left:15;top:1410;width:5657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139;top:1563;width:5388;height:1059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173;top:1613;width:5302;height:9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1410;width:5658;height:1349">
                        <v:rect id="shape_0" fillcolor="white" stroked="f" o:allowincell="f" style="position:absolute;left:5780;top:1410;width:5657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5904;top:1563;width:5388;height:1059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5938;top:1613;width:5302;height:9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2795;width:5658;height:1349">
                        <v:rect id="shape_0" fillcolor="white" stroked="f" o:allowincell="f" style="position:absolute;left:15;top:2795;width:5657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139;top:2948;width:5388;height:1059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173;top:2998;width:5302;height:9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2795;width:5658;height:1349">
                        <v:rect id="shape_0" fillcolor="white" stroked="f" o:allowincell="f" style="position:absolute;left:5780;top:2795;width:5657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5904;top:2948;width:5388;height:1059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5938;top:2998;width:5302;height:9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4130;width:5658;height:1349">
                        <v:rect id="shape_0" fillcolor="white" stroked="f" o:allowincell="f" style="position:absolute;left:15;top:4130;width:5657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139;top:4283;width:5388;height:1059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173;top:4333;width:5302;height:9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4130;width:5658;height:1349">
                        <v:rect id="shape_0" fillcolor="white" stroked="f" o:allowincell="f" style="position:absolute;left:5780;top:4130;width:5657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5904;top:4283;width:5388;height:1059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5938;top:4333;width:5302;height:9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5515;width:5658;height:1349">
                        <v:rect id="shape_0" fillcolor="white" stroked="f" o:allowincell="f" style="position:absolute;left:15;top:5515;width:5657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139;top:5668;width:5388;height:1059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173;top:5718;width:5302;height:9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5515;width:5658;height:1349">
                        <v:rect id="shape_0" fillcolor="white" stroked="f" o:allowincell="f" style="position:absolute;left:5780;top:5515;width:5657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5904;top:5668;width:5388;height:1059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5938;top:5718;width:5302;height:9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6880;width:5658;height:1349">
                        <v:rect id="shape_0" fillcolor="white" stroked="f" o:allowincell="f" style="position:absolute;left:15;top:6880;width:5657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139;top:7033;width:5388;height:1059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173;top:7083;width:5302;height:9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6880;width:5658;height:1349">
                        <v:rect id="shape_0" fillcolor="white" stroked="f" o:allowincell="f" style="position:absolute;left:5780;top:6880;width:5657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5904;top:7033;width:5388;height:1059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5938;top:7083;width:5302;height:9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8240;width:5658;height:1349">
                        <v:rect id="shape_0" fillcolor="white" stroked="f" o:allowincell="f" style="position:absolute;left:15;top:8240;width:5657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139;top:8393;width:5388;height:1059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173;top:8443;width:5302;height:9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8240;width:5658;height:1349">
                        <v:rect id="shape_0" fillcolor="white" stroked="f" o:allowincell="f" style="position:absolute;left:5780;top:8240;width:5657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5904;top:8393;width:5388;height:1059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5938;top:8443;width:5302;height:9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9575;width:5658;height:1349">
                        <v:rect id="shape_0" fillcolor="white" stroked="f" o:allowincell="f" style="position:absolute;left:15;top:9575;width:5657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139;top:9728;width:5388;height:1059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173;top:9778;width:5302;height:9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9575;width:5658;height:1349">
                        <v:rect id="shape_0" fillcolor="white" stroked="f" o:allowincell="f" style="position:absolute;left:5780;top:9575;width:5657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5904;top:9728;width:5388;height:1059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5938;top:9778;width:5302;height:9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10930;width:5658;height:1349">
                        <v:rect id="shape_0" fillcolor="white" stroked="f" o:allowincell="f" style="position:absolute;left:15;top:10930;width:5657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139;top:11083;width:5388;height:1059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173;top:11133;width:5302;height:9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10930;width:5658;height:1349">
                        <v:rect id="shape_0" fillcolor="white" stroked="f" o:allowincell="f" style="position:absolute;left:5780;top:10930;width:5657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5904;top:11083;width:5388;height:1059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5938;top:11133;width:5302;height:9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12295;width:5658;height:1349">
                        <v:rect id="shape_0" fillcolor="white" stroked="f" o:allowincell="f" style="position:absolute;left:15;top:12295;width:5657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139;top:12448;width:5388;height:1059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173;top:12498;width:5302;height:9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12295;width:5658;height:1349">
                        <v:rect id="shape_0" fillcolor="white" stroked="f" o:allowincell="f" style="position:absolute;left:5780;top:12295;width:5657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5904;top:12448;width:5388;height:1059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5938;top:12498;width:5302;height:9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;top:13650;width:5658;height:1349">
                        <v:rect id="shape_0" fillcolor="white" stroked="f" o:allowincell="f" style="position:absolute;left:15;top:13650;width:5657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139;top:13803;width:5388;height:1059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173;top:13853;width:5302;height:9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13650;width:5658;height:1349">
                        <v:rect id="shape_0" fillcolor="white" stroked="f" o:allowincell="f" style="position:absolute;left:5780;top:13650;width:5657;height:134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5904;top:13803;width:5388;height:1059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5938;top:13853;width:5302;height:91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euytjbvmfk</w: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85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8:53:00Z</dcterms:created>
  <dc:creator>tom</dc:creator>
  <dc:description/>
  <dc:language>en-US</dc:language>
  <cp:lastModifiedBy>intel</cp:lastModifiedBy>
  <cp:lastPrinted>2000-10-08T11:56:00Z</cp:lastPrinted>
  <dcterms:modified xsi:type="dcterms:W3CDTF">2000-10-08T04:02:00Z</dcterms:modified>
  <cp:revision>3</cp:revision>
  <dc:subject/>
  <dc:title/>
</cp:coreProperties>
</file>