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635</wp:posOffset>
                      </wp:positionV>
                      <wp:extent cx="6833235" cy="102863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33160" cy="10286280"/>
                                <a:chOff x="0" y="0"/>
                                <a:chExt cx="6833160" cy="1028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35920" y="5040"/>
                                  <a:ext cx="0" cy="10281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147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55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6991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1385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20700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27565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34430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41274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48139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549864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61848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685872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75430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822960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891396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7520" y="9600480"/>
                                  <a:ext cx="147564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43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099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304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13982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74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0829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92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27691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64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34520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1403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991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48247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56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55112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704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19560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72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68839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430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75686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2960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25516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0136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892692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587880"/>
                                  <a:ext cx="528516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000" y="9613440"/>
                                  <a:ext cx="5148000" cy="633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pt;margin-top:0pt;width:538.05pt;height:809.9pt" coordorigin="-40,0" coordsize="10761,16198">
                      <v:line id="shape_0" from="8363,8" to="8363,16198" stroked="t" o:allowincell="f" style="position:absolute;mso-position-horizontal-relative:margin">
                        <v:stroke color="#969696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8397;top:23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4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218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32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434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5422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650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758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865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974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0801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187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2960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4038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397;top:15119;width:2323;height:1065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7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11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2162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2202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324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328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4321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436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5396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5436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648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652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755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759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863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867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9717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9757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0801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0841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187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191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2960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3000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4018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4058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40;top:15099;width:8322;height:1076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9;top:15139;width:8106;height:9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20:00Z</dcterms:created>
  <dc:creator>intel</dc:creator>
  <dc:description/>
  <dc:language>en-US</dc:language>
  <cp:lastModifiedBy>intel</cp:lastModifiedBy>
  <cp:lastPrinted>2001-01-17T23:17:00Z</cp:lastPrinted>
  <dcterms:modified xsi:type="dcterms:W3CDTF">2001-01-17T15:20:00Z</dcterms:modified>
  <cp:revision>2</cp:revision>
  <dc:subject/>
  <dc:title/>
</cp:coreProperties>
</file>