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27" w:type="dxa"/>
        <w:jc w:val="left"/>
        <w:tblInd w:w="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9"/>
        <w:gridCol w:w="3969"/>
        <w:gridCol w:w="3969"/>
      </w:tblGrid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12700</wp:posOffset>
                      </wp:positionV>
                      <wp:extent cx="7524115" cy="1063244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4000" cy="10632600"/>
                                <a:chOff x="0" y="0"/>
                                <a:chExt cx="7524000" cy="1063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374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02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83772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166320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512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248868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637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330120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892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41270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0212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493956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2760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57650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530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659052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659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740340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914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822888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1692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905436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042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98420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9080" y="374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8002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9080" y="83772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16257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9080" y="166320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24512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9080" y="248868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32637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9080" y="330120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40892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9080" y="41270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490212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9080" y="493956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572760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9080" y="57650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65530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9080" y="659052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73659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9080" y="740340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81914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9080" y="822888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901692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9080" y="905436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0" y="98042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9080" y="98420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3640" y="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0720" y="374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3640" y="8002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0720" y="83772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3640" y="16257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0720" y="166320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3640" y="24512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0720" y="248868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3640" y="32637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0720" y="330120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3640" y="40892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0720" y="41270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3640" y="490212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0720" y="493956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3640" y="572760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0720" y="57650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3640" y="655308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0720" y="659052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3640" y="736596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0720" y="740340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3640" y="81914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0720" y="822888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3640" y="901692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0720" y="905436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3640" y="9804240"/>
                                  <a:ext cx="252036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0720" y="9842040"/>
                                  <a:ext cx="2336760" cy="757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1pt;width:592.45pt;height:837.2pt" coordorigin="-20,20" coordsize="11849,16744">
                      <v:rect id="shape_0" fillcolor="white" stroked="f" o:allowincell="f" style="position:absolute;left:-20;top: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80;top:7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2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133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25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263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38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393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51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521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64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651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77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77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90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90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03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103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16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1167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29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1297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42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1427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54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1551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20;top:7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12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20;top:133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25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20;top:263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38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20;top:393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51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20;top:521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64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20;top:651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77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20;top:77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90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20;top:90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103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20;top:103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116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20;top:1167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129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20;top:1297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142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20;top:1427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154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20;top:1551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60;top: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60;top:7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60;top:12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60;top:133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60;top:25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60;top:263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60;top:388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60;top:393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60;top:51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60;top:521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60;top:64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60;top:651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60;top:77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60;top:77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60;top:90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60;top:90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60;top:1034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60;top:1039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60;top:116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60;top:1167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60;top:129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60;top:1297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60;top:1422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60;top:1427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60;top:15460;width:3968;height:130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60;top:15519;width:3679;height:11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3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03:16:00Z</dcterms:created>
  <dc:creator>tom</dc:creator>
  <dc:description/>
  <dc:language>en-US</dc:language>
  <cp:lastModifiedBy>intel</cp:lastModifiedBy>
  <cp:lastPrinted>2001-01-14T11:10:00Z</cp:lastPrinted>
  <dcterms:modified xsi:type="dcterms:W3CDTF">2001-01-14T03:16:00Z</dcterms:modified>
  <cp:revision>2</cp:revision>
  <dc:subject/>
  <dc:title/>
</cp:coreProperties>
</file>