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5400</wp:posOffset>
                      </wp:positionV>
                      <wp:extent cx="7518400" cy="10638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8240" cy="10638000"/>
                                <a:chOff x="0" y="0"/>
                                <a:chExt cx="7518240" cy="1063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1137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1148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913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91512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5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17391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17406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25646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25660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63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33775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3378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089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42030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42044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50158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5016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276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58413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5842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530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66668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6668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74797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7480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914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83052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8306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69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9130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91317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8172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99306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99320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8002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913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91512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1625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17391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17406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2451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25646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25660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3263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33775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3378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4089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42030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42044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49021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50158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5016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57276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58413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5842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65530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66668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6668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73659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74797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7480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81914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83052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8306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90169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9130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91317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98172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99306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99320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8002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913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91512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1625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17391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17406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2451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25646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25660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3263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33775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3378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4089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42030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42044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49021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50158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5016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57276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58413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5842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65530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66668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6668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73659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74797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7480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81914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83052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8306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90169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9130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91317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98172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99306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99320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1137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1148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1137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1148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2pt;width:592pt;height:837.65pt" coordorigin="20,40" coordsize="11840,1675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0;top: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2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2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3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14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4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26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27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27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39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40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40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51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53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53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64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66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66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77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79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79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90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92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9242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03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105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05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16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118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18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29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131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31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42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144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44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55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4;top:156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56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3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14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4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26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27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27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39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40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40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51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53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53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64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66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66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77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79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79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90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92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9242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03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105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05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16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118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18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29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131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31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42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144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44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55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156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56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3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14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4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26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27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27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39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40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40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51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53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53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64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66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66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77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79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79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90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92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9242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03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105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05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16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118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18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29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131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31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42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144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44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55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156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56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4144;top:2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2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8084;top:2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2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6:05:00Z</dcterms:created>
  <dc:creator>tom</dc:creator>
  <dc:description/>
  <dc:language>en-US</dc:language>
  <cp:lastModifiedBy>intel</cp:lastModifiedBy>
  <cp:lastPrinted>2000-12-28T00:02:00Z</cp:lastPrinted>
  <dcterms:modified xsi:type="dcterms:W3CDTF">2000-12-27T16:05:00Z</dcterms:modified>
  <cp:revision>2</cp:revision>
  <dc:subject/>
  <dc:title/>
</cp:coreProperties>
</file>