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-6985</wp:posOffset>
                      </wp:positionV>
                      <wp:extent cx="7350125" cy="95916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0120" cy="9591840"/>
                                <a:chOff x="0" y="0"/>
                                <a:chExt cx="7350120" cy="959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784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7500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216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493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64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23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13784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27500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41216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5493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6864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4640" y="8223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848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8480" y="13784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8480" y="27500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8480" y="41216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8480" y="54932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8480" y="6864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8480" y="822384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-0.55pt;width:578.75pt;height:755.25pt" coordorigin="3,-11" coordsize="11575,1510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;top:-11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;top:216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;top:432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;top:648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;top:864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;top:1080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;top:1294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-11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216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432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648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864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1080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1294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-11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216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432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648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864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1080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12940;width:3797;height:21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1:45:00Z</dcterms:created>
  <dc:creator>USER</dc:creator>
  <dc:description/>
  <dc:language>en-US</dc:language>
  <cp:lastModifiedBy>intel</cp:lastModifiedBy>
  <cp:lastPrinted>2001-01-13T19:39:00Z</cp:lastPrinted>
  <dcterms:modified xsi:type="dcterms:W3CDTF">2001-01-13T11:45:00Z</dcterms:modified>
  <cp:revision>2</cp:revision>
  <dc:subject/>
  <dc:title/>
</cp:coreProperties>
</file>