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9525</wp:posOffset>
                      </wp:positionV>
                      <wp:extent cx="7531735" cy="103473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1560" cy="10347480"/>
                                <a:chOff x="0" y="0"/>
                                <a:chExt cx="7531560" cy="1034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88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504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840" y="67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7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5400" y="680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7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7200" y="680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12985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12985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88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12985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504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12985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840" y="1365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129924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5400" y="1366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129924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7200" y="1366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002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002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4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26002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180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26002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3600" y="26676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26010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2160" y="2668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26010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960" y="26683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988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988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4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38988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180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38988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3600" y="39661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389952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2160" y="3966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389952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960" y="396684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51879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51879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88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51879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504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51879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840" y="5255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51886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5400" y="5256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51886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7200" y="52560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64864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64864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88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64864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504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64864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6840" y="6553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648720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5400" y="6554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560" y="648720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7200" y="655452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8824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8824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4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778824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180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778824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3600" y="785556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77889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2160" y="7856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77889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960" y="78562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867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867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64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908676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180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3960" y="908676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3600" y="915408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9087480"/>
                                  <a:ext cx="24840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2160" y="915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4320" y="9087480"/>
                                  <a:ext cx="2484000" cy="12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960" y="9154800"/>
                                  <a:ext cx="2300760" cy="1176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0.75pt;width:593.05pt;height:814.75pt" coordorigin="-5,15" coordsize="11861,162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0;top:1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5;top:1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3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5;top:1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6;top:12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4;top:1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2;top:12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4;top:1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5;top:12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206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206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5;top:206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3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5;top:206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6;top:216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4;top:206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2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4;top:206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5;top:216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;top:411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;top:411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6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0;top:411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8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0;top:411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1;top:421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39;top:411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7;top:421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39;top:411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0;top:421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;top:615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;top:615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6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0;top:615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8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0;top:615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1;top:626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39;top:615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7;top:626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39;top:615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0;top:626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818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818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5;top:818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3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5;top:818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6;top:829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4;top:818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2;top:829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4;top:818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5;top:829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023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8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023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41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5;top:1023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3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5;top:1023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6;top:1033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4;top:1023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2;top:1033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44;top:1023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5;top:1033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;top:1228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;top:1228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6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0;top:12280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8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0;top:12280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1;top:12386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39;top:12281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7;top:123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39;top:12281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0;top:12387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;top:1432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3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;top:1432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136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0;top:14325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08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70;top:14325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111;top:14431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39;top:14326;width:3911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77;top:1443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39;top:14326;width:3911;height:198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8080;top:14432;width:3622;height:185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21:00Z</dcterms:created>
  <dc:creator>.</dc:creator>
  <dc:description/>
  <cp:keywords/>
  <dc:language>en-US</dc:language>
  <cp:lastModifiedBy>.</cp:lastModifiedBy>
  <dcterms:modified xsi:type="dcterms:W3CDTF">2010-10-15T13:21:00Z</dcterms:modified>
  <cp:revision>2</cp:revision>
  <dc:subject/>
  <dc:title>若看不到格線:</dc:title>
</cp:coreProperties>
</file>