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827280"/>
                            <a:ext cx="4191120" cy="3001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5795640"/>
                            <a:ext cx="4114800" cy="3001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none;v-text-anchor:middle"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none;v-text-anchor:middle"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160;top:814;width:6599;height:4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60;top:8638;width:6479;height:4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6:42:00Z</dcterms:created>
  <dc:creator>intel</dc:creator>
  <dc:description/>
  <dc:language>en-US</dc:language>
  <cp:lastModifiedBy>intel</cp:lastModifiedBy>
  <cp:lastPrinted>2002-05-20T15:02:00Z</cp:lastPrinted>
  <dcterms:modified xsi:type="dcterms:W3CDTF">2002-05-20T07:14:00Z</dcterms:modified>
  <cp:revision>3</cp:revision>
  <dc:subject/>
  <dc:title/>
</cp:coreProperties>
</file>