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255</wp:posOffset>
                      </wp:positionH>
                      <wp:positionV relativeFrom="paragraph">
                        <wp:posOffset>20955</wp:posOffset>
                      </wp:positionV>
                      <wp:extent cx="7356475" cy="950087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9500760"/>
                                <a:chOff x="0" y="0"/>
                                <a:chExt cx="7356600" cy="95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79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8679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8679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442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17442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17442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909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25909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25909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88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34588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34588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35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4335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4335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14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51814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518148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84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98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44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60498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44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604980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44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2604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692604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692604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4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7764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776412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03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81120" y="86403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92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8640360"/>
                                  <a:ext cx="2411640" cy="86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860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42480"/>
                                    <a:ext cx="2160360" cy="77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18800"/>
                                    <a:ext cx="1943280" cy="609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5pt;margin-top:1.65pt;width:579.25pt;height:748.1pt" coordorigin="13,33" coordsize="11585,14962">
                      <v:group id="shape_0" style="position:absolute;left:13;top:33;width:3798;height:1355">
                        <v:rect id="shape_0" fillcolor="white" stroked="f" o:allowincell="f" style="position:absolute;left:13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100;width:3401;height:1218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70;top:22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33;width:3798;height:1355">
                        <v:rect id="shape_0" fillcolor="white" stroked="f" o:allowincell="f" style="position:absolute;left:3920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100;width:3401;height:1218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22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33;width:3798;height:1355">
                        <v:rect id="shape_0" fillcolor="white" stroked="f" o:allowincell="f" style="position:absolute;left:7800;top:3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100;width:3401;height:1218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22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1400;width:3798;height:1355">
                        <v:rect id="shape_0" fillcolor="white" stroked="f" o:allowincell="f" style="position:absolute;left:13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1467;width:3401;height:1218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158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400;width:3798;height:1355">
                        <v:rect id="shape_0" fillcolor="white" stroked="f" o:allowincell="f" style="position:absolute;left:3920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1467;width:3401;height:1218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158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400;width:3798;height:1355">
                        <v:rect id="shape_0" fillcolor="white" stroked="f" o:allowincell="f" style="position:absolute;left:7800;top:140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1467;width:3401;height:1218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158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780;width:3798;height:1355">
                        <v:rect id="shape_0" fillcolor="white" stroked="f" o:allowincell="f" style="position:absolute;left:13;top:27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2847;width:3401;height:1218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29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2780;width:3798;height:1355">
                        <v:rect id="shape_0" fillcolor="white" stroked="f" o:allowincell="f" style="position:absolute;left:3920;top:27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2847;width:3401;height:1218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29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2780;width:3798;height:1355">
                        <v:rect id="shape_0" fillcolor="white" stroked="f" o:allowincell="f" style="position:absolute;left:7800;top:27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2847;width:3401;height:1218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29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4113;width:3798;height:1355">
                        <v:rect id="shape_0" fillcolor="white" stroked="f" o:allowincell="f" style="position:absolute;left:13;top:411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4180;width:3401;height:1218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430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4113;width:3798;height:1355">
                        <v:rect id="shape_0" fillcolor="white" stroked="f" o:allowincell="f" style="position:absolute;left:3920;top:411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4180;width:3401;height:1218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430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4113;width:3798;height:1355">
                        <v:rect id="shape_0" fillcolor="white" stroked="f" o:allowincell="f" style="position:absolute;left:7800;top:411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4180;width:3401;height:1218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430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5480;width:3798;height:1355">
                        <v:rect id="shape_0" fillcolor="white" stroked="f" o:allowincell="f" style="position:absolute;left:13;top:54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5547;width:3401;height:1218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56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5480;width:3798;height:1355">
                        <v:rect id="shape_0" fillcolor="white" stroked="f" o:allowincell="f" style="position:absolute;left:3920;top:54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5547;width:3401;height:1218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56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5480;width:3798;height:1355">
                        <v:rect id="shape_0" fillcolor="white" stroked="f" o:allowincell="f" style="position:absolute;left:7800;top:548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5547;width:3401;height:1218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566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6860;width:3798;height:1355">
                        <v:rect id="shape_0" fillcolor="white" stroked="f" o:allowincell="f" style="position:absolute;left:13;top:68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6927;width:3401;height:1218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70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6860;width:3798;height:1355">
                        <v:rect id="shape_0" fillcolor="white" stroked="f" o:allowincell="f" style="position:absolute;left:3920;top:68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6927;width:3401;height:1218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70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6860;width:3798;height:1355">
                        <v:rect id="shape_0" fillcolor="white" stroked="f" o:allowincell="f" style="position:absolute;left:7800;top:68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6927;width:3401;height:1218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70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8193;width:3798;height:1355">
                        <v:rect id="shape_0" fillcolor="white" stroked="f" o:allowincell="f" style="position:absolute;left:13;top:819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8260;width:3401;height:1218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838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8193;width:3798;height:1355">
                        <v:rect id="shape_0" fillcolor="white" stroked="f" o:allowincell="f" style="position:absolute;left:3920;top:819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8260;width:3401;height:1218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838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8193;width:3798;height:1355">
                        <v:rect id="shape_0" fillcolor="white" stroked="f" o:allowincell="f" style="position:absolute;left:7800;top:8193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8260;width:3401;height:1218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8380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9560;width:3798;height:1355">
                        <v:rect id="shape_0" fillcolor="white" stroked="f" o:allowincell="f" style="position:absolute;left:13;top:95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9627;width:3401;height:1218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97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9560;width:3798;height:1355">
                        <v:rect id="shape_0" fillcolor="white" stroked="f" o:allowincell="f" style="position:absolute;left:3920;top:95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9627;width:3401;height:1218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97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9560;width:3798;height:1355">
                        <v:rect id="shape_0" fillcolor="white" stroked="f" o:allowincell="f" style="position:absolute;left:7800;top:95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9627;width:3401;height:1218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97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10940;width:3798;height:1355">
                        <v:rect id="shape_0" fillcolor="white" stroked="f" o:allowincell="f" style="position:absolute;left:13;top:109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11007;width:3401;height:1218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111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0940;width:3798;height:1355">
                        <v:rect id="shape_0" fillcolor="white" stroked="f" o:allowincell="f" style="position:absolute;left:3920;top:109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11007;width:3401;height:1218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111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0940;width:3798;height:1355">
                        <v:rect id="shape_0" fillcolor="white" stroked="f" o:allowincell="f" style="position:absolute;left:7800;top:109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11007;width:3401;height:1218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111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12260;width:3798;height:1355">
                        <v:rect id="shape_0" fillcolor="white" stroked="f" o:allowincell="f" style="position:absolute;left:13;top:122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12327;width:3401;height:1218;mso-wrap-style:none;v-text-anchor:middle;mso-position-horizontal-relative:margin">
                          <v:imagedata r:id="rId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124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2260;width:3798;height:1355">
                        <v:rect id="shape_0" fillcolor="white" stroked="f" o:allowincell="f" style="position:absolute;left:3920;top:122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12327;width:3401;height:1218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124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2260;width:3798;height:1355">
                        <v:rect id="shape_0" fillcolor="white" stroked="f" o:allowincell="f" style="position:absolute;left:7800;top:1226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12327;width:3401;height:1218;mso-wrap-style:none;v-text-anchor:middle;mso-position-horizontal-relative:margin">
                          <v:imagedata r:id="rId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1244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13640;width:3798;height:1355">
                        <v:rect id="shape_0" fillcolor="white" stroked="f" o:allowincell="f" style="position:absolute;left:13;top:136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10;top:13707;width:3401;height:1218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70;top:138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20;top:13640;width:3798;height:1355">
                        <v:rect id="shape_0" fillcolor="white" stroked="f" o:allowincell="f" style="position:absolute;left:3920;top:136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17;top:13707;width:3401;height:1218;mso-wrap-style:none;v-text-anchor:middle;mso-position-horizontal-relative:margin">
                          <v:imagedata r:id="rId6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77;top:138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3640;width:3798;height:1355">
                        <v:rect id="shape_0" fillcolor="white" stroked="f" o:allowincell="f" style="position:absolute;left:7800;top:13640;width:3797;height:1354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97;top:13707;width:3401;height:1218;mso-wrap-style:none;v-text-anchor:middle;mso-position-horizontal-relative:margin">
                          <v:imagedata r:id="rId6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7;top:13827;width:3059;height:9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11:52:00Z</dcterms:created>
  <dc:creator>USER</dc:creator>
  <dc:description/>
  <dc:language>en-US</dc:language>
  <cp:lastModifiedBy>intel</cp:lastModifiedBy>
  <cp:lastPrinted>2000-10-08T19:48:00Z</cp:lastPrinted>
  <dcterms:modified xsi:type="dcterms:W3CDTF">2000-10-08T11:52:00Z</dcterms:modified>
  <cp:revision>3</cp:revision>
  <dc:subject/>
  <dc:title/>
</cp:coreProperties>
</file>