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22"/>
        <w:gridCol w:w="227"/>
        <w:gridCol w:w="3022"/>
        <w:gridCol w:w="227"/>
        <w:gridCol w:w="3022"/>
      </w:tblGrid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1430</wp:posOffset>
                      </wp:positionV>
                      <wp:extent cx="6033135" cy="91116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33240" cy="9111600"/>
                                <a:chOff x="0" y="0"/>
                                <a:chExt cx="6033240" cy="911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026760" cy="36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014160" cy="883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44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79000" y="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2160" y="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7640"/>
                                    <a:ext cx="6014160" cy="883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8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79000" y="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2160" y="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1824840"/>
                                    <a:ext cx="6017400" cy="180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014160" cy="883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44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7900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4216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7640"/>
                                      <a:ext cx="6014160" cy="8834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44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7900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4216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00" y="3660840"/>
                                  <a:ext cx="6014160" cy="88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80"/>
                                    <a:ext cx="1872000" cy="88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79000" y="0"/>
                                    <a:ext cx="1872000" cy="88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42160" y="0"/>
                                    <a:ext cx="1872000" cy="88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4578480"/>
                                  <a:ext cx="6014160" cy="883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80"/>
                                    <a:ext cx="1872000" cy="88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79000" y="0"/>
                                    <a:ext cx="1872000" cy="88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42160" y="0"/>
                                    <a:ext cx="1872000" cy="88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5485680"/>
                                  <a:ext cx="6017400" cy="1800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6014160" cy="883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44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79000" y="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2160" y="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7640"/>
                                    <a:ext cx="6014160" cy="883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44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79000" y="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1800" y="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840" y="7310880"/>
                                  <a:ext cx="6017400" cy="1800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014160" cy="883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08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79000" y="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2160" y="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17280"/>
                                    <a:ext cx="6014160" cy="883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44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79000" y="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142160" y="0"/>
                                      <a:ext cx="1872000" cy="882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0.9pt;width:475.05pt;height:717.45pt" coordorigin="-5,18" coordsize="9501,14349">
                      <v:group id="shape_0" style="position:absolute;left:-5;top:18;width:9491;height:5710">
                        <v:group id="shape_0" style="position:absolute;left:0;top:18;width:9471;height:1391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0;top:20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74;top:18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523;top:18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;top:1463;width:9471;height:1391">
                          <v:shape id="shape_0" stroked="f" o:allowincell="t" style="position:absolute;left:-5;top:1465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69;top:1463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518;top:1463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0;top:2892;width:9476;height:2836">
                          <v:group id="shape_0" style="position:absolute;left:15;top:2892;width:9471;height:1391">
                            <v:shape id="shape_0" stroked="f" o:allowincell="t" style="position:absolute;left:15;top:2894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289;top:2892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538;top:2892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0;top:4337;width:9472;height:1391">
                            <v:shape id="shape_0" stroked="f" o:allowincell="t" style="position:absolute;left:10;top:4339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284;top:4337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533;top:4337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5;top:5783;width:9471;height:1391">
                        <v:shape id="shape_0" stroked="f" o:allowincell="t" style="position:absolute;left:15;top:5785;width:2947;height:138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89;top:5783;width:2947;height:138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38;top:5783;width:2947;height:138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;top:7228;width:9472;height:1390">
                        <v:shape id="shape_0" stroked="f" o:allowincell="t" style="position:absolute;left:10;top:7230;width:2947;height:138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84;top:7228;width:2947;height:138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33;top:7228;width:2947;height:138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;top:8657;width:9476;height:2836">
                        <v:group id="shape_0" style="position:absolute;left:10;top:8657;width:9472;height:1391">
                          <v:shape id="shape_0" stroked="f" o:allowincell="t" style="position:absolute;left:10;top:8659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84;top:8657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533;top:8657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;top:10102;width:9471;height:1391">
                          <v:shape id="shape_0" stroked="f" o:allowincell="t" style="position:absolute;left:5;top:10104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79;top:10102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528;top:10102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0;top:11531;width:9476;height:2835">
                        <v:group id="shape_0" style="position:absolute;left:25;top:11531;width:9471;height:1390">
                          <v:shape id="shape_0" stroked="f" o:allowincell="t" style="position:absolute;left:25;top:11533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99;top:11531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548;top:11531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;top:12976;width:9471;height:1391">
                          <v:shape id="shape_0" stroked="f" o:allowincell="t" style="position:absolute;left:20;top:12978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59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294;top:12976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543;top:12976;width:2947;height:1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91" w:right="1191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0:00Z</dcterms:created>
  <dc:creator>intel</dc:creator>
  <dc:description/>
  <dc:language>en-US</dc:language>
  <cp:lastModifiedBy>.</cp:lastModifiedBy>
  <cp:lastPrinted>2002-01-01T03:26:00Z</cp:lastPrinted>
  <dcterms:modified xsi:type="dcterms:W3CDTF">2001-12-31T20:52:00Z</dcterms:modified>
  <cp:revision>3</cp:revision>
  <dc:subject/>
  <dc:title/>
</cp:coreProperties>
</file>