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  <w:gridCol w:w="3402"/>
      </w:tblGrid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5400</wp:posOffset>
                      </wp:positionH>
                      <wp:positionV relativeFrom="paragraph">
                        <wp:posOffset>635</wp:posOffset>
                      </wp:positionV>
                      <wp:extent cx="6490970" cy="97993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90800" cy="9799200"/>
                                <a:chOff x="0" y="0"/>
                                <a:chExt cx="6490800" cy="979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224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319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84140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4512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607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6831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2926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9021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5119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1340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75648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3659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9754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58528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1947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6224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12319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184140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24512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30607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36831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42926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49021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55119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61340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675648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73659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79754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858528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91947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6224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12319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184140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24512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30607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36831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42926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490212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55119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61340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675648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73659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797544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858528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9194760"/>
                                  <a:ext cx="2160360" cy="604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pt;margin-top:0pt;width:511.1pt;height:771.6pt" coordorigin="-40,0" coordsize="10222,1543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40;top: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98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94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290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386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482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580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676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772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868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966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064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160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256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352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448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98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94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290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386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482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580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676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772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868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966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064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160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256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352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60;top:1448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98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94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290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386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482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580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676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772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868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966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064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160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256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352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780;top:14480;width:3401;height:9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7:25:00Z</dcterms:created>
  <dc:creator>USER</dc:creator>
  <dc:description/>
  <dc:language>en-US</dc:language>
  <cp:lastModifiedBy>intel</cp:lastModifiedBy>
  <cp:lastPrinted>2001-01-18T15:10:00Z</cp:lastPrinted>
  <dcterms:modified xsi:type="dcterms:W3CDTF">2001-01-18T07:25:00Z</dcterms:modified>
  <cp:revision>2</cp:revision>
  <dc:subject/>
  <dc:title/>
</cp:coreProperties>
</file>