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3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12"/>
        <w:gridCol w:w="3912"/>
        <w:gridCol w:w="3912"/>
      </w:tblGrid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0</wp:posOffset>
                      </wp:positionV>
                      <wp:extent cx="7386320" cy="949261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86480" cy="9492480"/>
                                <a:chOff x="0" y="0"/>
                                <a:chExt cx="7386480" cy="949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80" y="40680"/>
                                  <a:ext cx="33012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0520" y="40680"/>
                                  <a:ext cx="178884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6796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80" y="908640"/>
                                  <a:ext cx="33012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0520" y="908640"/>
                                  <a:ext cx="178884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412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80" y="1774800"/>
                                  <a:ext cx="33012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0520" y="1774800"/>
                                  <a:ext cx="178884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0028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80" y="2640960"/>
                                  <a:ext cx="33012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0520" y="2640960"/>
                                  <a:ext cx="178884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4916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80" y="3489840"/>
                                  <a:ext cx="33012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0520" y="3489840"/>
                                  <a:ext cx="178884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1532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80" y="4356000"/>
                                  <a:ext cx="33012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0520" y="4356000"/>
                                  <a:ext cx="178884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18148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80" y="5222160"/>
                                  <a:ext cx="33012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0520" y="5222160"/>
                                  <a:ext cx="178884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04980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80" y="6090120"/>
                                  <a:ext cx="33012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0520" y="6090120"/>
                                  <a:ext cx="178884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91596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80" y="6956280"/>
                                  <a:ext cx="33012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0520" y="6956280"/>
                                  <a:ext cx="178884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78176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80" y="7822440"/>
                                  <a:ext cx="33012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0520" y="7822440"/>
                                  <a:ext cx="178884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63712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80" y="8677800"/>
                                  <a:ext cx="33012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0520" y="8677800"/>
                                  <a:ext cx="178884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4600" y="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1680" y="40680"/>
                                  <a:ext cx="33012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95120" y="40680"/>
                                  <a:ext cx="178884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4600" y="86796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1680" y="908640"/>
                                  <a:ext cx="33012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95120" y="908640"/>
                                  <a:ext cx="178884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4600" y="173412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1680" y="1774800"/>
                                  <a:ext cx="33012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95120" y="1774800"/>
                                  <a:ext cx="178884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4600" y="260028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1680" y="2640960"/>
                                  <a:ext cx="33012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95120" y="2640960"/>
                                  <a:ext cx="178884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4600" y="344916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1680" y="3489840"/>
                                  <a:ext cx="33012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95120" y="3489840"/>
                                  <a:ext cx="178884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4600" y="431532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1680" y="4356000"/>
                                  <a:ext cx="33012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95120" y="4356000"/>
                                  <a:ext cx="178884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4600" y="518148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1680" y="5222160"/>
                                  <a:ext cx="33012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95120" y="5222160"/>
                                  <a:ext cx="178884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4600" y="604980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1680" y="6090120"/>
                                  <a:ext cx="33012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95120" y="6090120"/>
                                  <a:ext cx="178884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4600" y="691596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1680" y="6956280"/>
                                  <a:ext cx="33012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95120" y="6956280"/>
                                  <a:ext cx="178884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4600" y="778176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1680" y="7822440"/>
                                  <a:ext cx="33012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95120" y="7822440"/>
                                  <a:ext cx="178884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4600" y="863712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1680" y="8677800"/>
                                  <a:ext cx="33012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95120" y="8677800"/>
                                  <a:ext cx="178884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8440" y="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05520" y="40680"/>
                                  <a:ext cx="33012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8600" y="40680"/>
                                  <a:ext cx="178884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8440" y="86796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05520" y="908640"/>
                                  <a:ext cx="33012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8600" y="908640"/>
                                  <a:ext cx="178884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8440" y="173412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05520" y="1774800"/>
                                  <a:ext cx="33012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8600" y="1774800"/>
                                  <a:ext cx="178884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8440" y="260028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05520" y="2640960"/>
                                  <a:ext cx="33012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8600" y="2640960"/>
                                  <a:ext cx="178884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8440" y="344916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05520" y="3489840"/>
                                  <a:ext cx="33012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8600" y="3489840"/>
                                  <a:ext cx="178884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8440" y="431532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05520" y="4356000"/>
                                  <a:ext cx="33012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8600" y="4356000"/>
                                  <a:ext cx="178884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8440" y="518148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05520" y="5222160"/>
                                  <a:ext cx="33012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8600" y="5222160"/>
                                  <a:ext cx="178884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8440" y="604980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05520" y="6090120"/>
                                  <a:ext cx="33012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8600" y="6090120"/>
                                  <a:ext cx="178884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8440" y="691596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05520" y="6956280"/>
                                  <a:ext cx="33012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8600" y="6956280"/>
                                  <a:ext cx="178884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8440" y="778176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05520" y="7822440"/>
                                  <a:ext cx="33012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8600" y="7822440"/>
                                  <a:ext cx="178884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8440" y="863712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05520" y="8677800"/>
                                  <a:ext cx="33012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8600" y="8677800"/>
                                  <a:ext cx="178884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.5pt;width:581.6pt;height:747.45pt" coordorigin="0,10" coordsize="11632,14949">
                      <v:rect id="shape_0" fillcolor="white" stroked="f" o:allowincell="f" style="position:absolute;left:0;top:1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200;top:74;width:519;height:1201;mso-wrap-style:none;v-text-anchor:middle;mso-position-horizontal-relative:margin">
                        <v:fill o:detectmouseclick="t" type="solid" color2="#ff7fff"/>
                        <v:stroke color="black" weight="1260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f" style="position:absolute;left:599;top:74;width:2816;height:120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0;top:1377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200;top:1441;width:519;height:1201;mso-wrap-style:none;v-text-anchor:middle;mso-position-horizontal-relative:margin">
                        <v:fill o:detectmouseclick="t" type="solid" color2="#ff7fff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599;top:1441;width:2816;height:120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0;top:2741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200;top:2805;width:519;height:1201;mso-wrap-style:none;v-text-anchor:middle;mso-position-horizontal-relative:margin">
                        <v:fill o:detectmouseclick="t" type="solid" color2="#ff7fff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599;top:2805;width:2816;height:120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0;top:4105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200;top:4169;width:519;height:1201;mso-wrap-style:none;v-text-anchor:middle;mso-position-horizontal-relative:margin">
                        <v:fill o:detectmouseclick="t" type="solid" color2="#ff7fff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599;top:4169;width:2816;height:120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0;top:5442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200;top:5506;width:519;height:1201;mso-wrap-style:none;v-text-anchor:middle;mso-position-horizontal-relative:margin">
                        <v:fill o:detectmouseclick="t" type="solid" color2="#ff7fff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599;top:5506;width:2816;height:120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0;top:6806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200;top:6870;width:519;height:1201;mso-wrap-style:none;v-text-anchor:middle;mso-position-horizontal-relative:margin">
                        <v:fill o:detectmouseclick="t" type="solid" color2="#ff7fff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599;top:6870;width:2816;height:120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0;top:817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200;top:8234;width:519;height:1201;mso-wrap-style:none;v-text-anchor:middle;mso-position-horizontal-relative:margin">
                        <v:fill o:detectmouseclick="t" type="solid" color2="#ff7fff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599;top:8234;width:2816;height:120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0;top:9537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200;top:9601;width:519;height:1201;mso-wrap-style:none;v-text-anchor:middle;mso-position-horizontal-relative:margin">
                        <v:fill o:detectmouseclick="t" type="solid" color2="#ff7fff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599;top:9601;width:2816;height:120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0;top:10901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200;top:10965;width:519;height:1201;mso-wrap-style:none;v-text-anchor:middle;mso-position-horizontal-relative:margin">
                        <v:fill o:detectmouseclick="t" type="solid" color2="#ff7fff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599;top:10965;width:2816;height:120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0;top:12265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200;top:12329;width:519;height:1201;mso-wrap-style:none;v-text-anchor:middle;mso-position-horizontal-relative:margin">
                        <v:fill o:detectmouseclick="t" type="solid" color2="#ff7fff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599;top:12329;width:2816;height:120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0;top:13612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200;top:13676;width:519;height:1201;mso-wrap-style:none;v-text-anchor:middle;mso-position-horizontal-relative:margin">
                        <v:fill o:detectmouseclick="t" type="solid" color2="#ff7fff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599;top:13676;width:2816;height:120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3960;top:1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4160;top:74;width:519;height:1201;mso-wrap-style:none;v-text-anchor:middle;mso-position-horizontal-relative:margin">
                        <v:fill o:detectmouseclick="t" type="solid" color2="#ff7fff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4559;top:74;width:2816;height:120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3960;top:1377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4160;top:1441;width:519;height:1201;mso-wrap-style:none;v-text-anchor:middle;mso-position-horizontal-relative:margin">
                        <v:fill o:detectmouseclick="t" type="solid" color2="#ff7fff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4559;top:1441;width:2816;height:120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3960;top:2741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4160;top:2805;width:519;height:1201;mso-wrap-style:none;v-text-anchor:middle;mso-position-horizontal-relative:margin">
                        <v:fill o:detectmouseclick="t" type="solid" color2="#ff7fff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4559;top:2805;width:2816;height:120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3960;top:4105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4160;top:4169;width:519;height:1201;mso-wrap-style:none;v-text-anchor:middle;mso-position-horizontal-relative:margin">
                        <v:fill o:detectmouseclick="t" type="solid" color2="#ff7fff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4559;top:4169;width:2816;height:120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3960;top:5442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4160;top:5506;width:519;height:1201;mso-wrap-style:none;v-text-anchor:middle;mso-position-horizontal-relative:margin">
                        <v:fill o:detectmouseclick="t" type="solid" color2="#ff7fff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4559;top:5506;width:2816;height:120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3960;top:6806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4160;top:6870;width:519;height:1201;mso-wrap-style:none;v-text-anchor:middle;mso-position-horizontal-relative:margin">
                        <v:fill o:detectmouseclick="t" type="solid" color2="#ff7fff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4559;top:6870;width:2816;height:120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3960;top:817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4160;top:8234;width:519;height:1201;mso-wrap-style:none;v-text-anchor:middle;mso-position-horizontal-relative:margin">
                        <v:fill o:detectmouseclick="t" type="solid" color2="#ff7fff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4559;top:8234;width:2816;height:120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3960;top:9537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4160;top:9601;width:519;height:1201;mso-wrap-style:none;v-text-anchor:middle;mso-position-horizontal-relative:margin">
                        <v:fill o:detectmouseclick="t" type="solid" color2="#ff7fff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4559;top:9601;width:2816;height:120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3960;top:10901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4160;top:10965;width:519;height:1201;mso-wrap-style:none;v-text-anchor:middle;mso-position-horizontal-relative:margin">
                        <v:fill o:detectmouseclick="t" type="solid" color2="#ff7fff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4559;top:10965;width:2816;height:120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3960;top:12265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4160;top:12329;width:519;height:1201;mso-wrap-style:none;v-text-anchor:middle;mso-position-horizontal-relative:margin">
                        <v:fill o:detectmouseclick="t" type="solid" color2="#ff7fff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4559;top:12329;width:2816;height:120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3960;top:13612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4160;top:13676;width:519;height:1201;mso-wrap-style:none;v-text-anchor:middle;mso-position-horizontal-relative:margin">
                        <v:fill o:detectmouseclick="t" type="solid" color2="#ff7fff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4559;top:13676;width:2816;height:120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7840;top:1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8040;top:74;width:519;height:1201;mso-wrap-style:none;v-text-anchor:middle;mso-position-horizontal-relative:margin">
                        <v:fill o:detectmouseclick="t" type="solid" color2="#ff7fff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8439;top:74;width:2816;height:120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7840;top:1377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8040;top:1441;width:519;height:1201;mso-wrap-style:none;v-text-anchor:middle;mso-position-horizontal-relative:margin">
                        <v:fill o:detectmouseclick="t" type="solid" color2="#ff7fff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8439;top:1441;width:2816;height:120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7840;top:2741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8040;top:2805;width:519;height:1201;mso-wrap-style:none;v-text-anchor:middle;mso-position-horizontal-relative:margin">
                        <v:fill o:detectmouseclick="t" type="solid" color2="#ff7fff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8439;top:2805;width:2816;height:120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7840;top:4105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8040;top:4169;width:519;height:1201;mso-wrap-style:none;v-text-anchor:middle;mso-position-horizontal-relative:margin">
                        <v:fill o:detectmouseclick="t" type="solid" color2="#ff7fff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8439;top:4169;width:2816;height:120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7840;top:5442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8040;top:5506;width:519;height:1201;mso-wrap-style:none;v-text-anchor:middle;mso-position-horizontal-relative:margin">
                        <v:fill o:detectmouseclick="t" type="solid" color2="#ff7fff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8439;top:5506;width:2816;height:120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7840;top:6806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8040;top:6870;width:519;height:1201;mso-wrap-style:none;v-text-anchor:middle;mso-position-horizontal-relative:margin">
                        <v:fill o:detectmouseclick="t" type="solid" color2="#ff7fff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8439;top:6870;width:2816;height:120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7840;top:817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8040;top:8234;width:519;height:1201;mso-wrap-style:none;v-text-anchor:middle;mso-position-horizontal-relative:margin">
                        <v:fill o:detectmouseclick="t" type="solid" color2="#ff7fff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8439;top:8234;width:2816;height:120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7840;top:9537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8040;top:9601;width:519;height:1201;mso-wrap-style:none;v-text-anchor:middle;mso-position-horizontal-relative:margin">
                        <v:fill o:detectmouseclick="t" type="solid" color2="#ff7fff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8439;top:9601;width:2816;height:120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7840;top:10901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8040;top:10965;width:519;height:1201;mso-wrap-style:none;v-text-anchor:middle;mso-position-horizontal-relative:margin">
                        <v:fill o:detectmouseclick="t" type="solid" color2="#ff7fff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8439;top:10965;width:2816;height:120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7840;top:12265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8040;top:12329;width:519;height:1201;mso-wrap-style:none;v-text-anchor:middle;mso-position-horizontal-relative:margin">
                        <v:fill o:detectmouseclick="t" type="solid" color2="#ff7fff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8439;top:12329;width:2816;height:120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7840;top:13612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8040;top:13676;width:519;height:1201;mso-wrap-style:none;v-text-anchor:middle;mso-position-horizontal-relative:margin">
                        <v:fill o:detectmouseclick="t" type="solid" color2="#ff7fff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8439;top:13676;width:2816;height:120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''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" w:right="170" w:gutter="0" w:header="0" w:top="936" w:footer="0" w:bottom="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06:02:00Z</dcterms:created>
  <dc:creator>USER</dc:creator>
  <dc:description/>
  <dc:language>en-US</dc:language>
  <cp:lastModifiedBy>intel</cp:lastModifiedBy>
  <cp:lastPrinted>2000-12-31T13:59:00Z</cp:lastPrinted>
  <dcterms:modified xsi:type="dcterms:W3CDTF">2000-12-31T06:02:00Z</dcterms:modified>
  <cp:revision>2</cp:revision>
  <dc:subject/>
  <dc:title/>
</cp:coreProperties>
</file>