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-25400</wp:posOffset>
                      </wp:positionV>
                      <wp:extent cx="7257415" cy="97351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7240" cy="9735120"/>
                                <a:chOff x="0" y="0"/>
                                <a:chExt cx="7257240" cy="973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12708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560" y="21852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175248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560" y="184392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116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337824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560" y="346968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7692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500364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560" y="509508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972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661680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560" y="670824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1548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824220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560" y="833364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2840" y="12708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6160" y="21852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62576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2840" y="175248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6160" y="184392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325116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2840" y="337824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6160" y="346968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487692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2840" y="500364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6160" y="509508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648972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2840" y="661680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6160" y="670824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811548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2840" y="824220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6160" y="833364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-2pt;width:571.45pt;height:766.55pt" coordorigin="-20,-40" coordsize="11429,15331">
                      <v:rect id="shape_0" fillcolor="white" stroked="f" o:allowincell="f" style="position:absolute;left:-20;top:-4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40;top:160;width:5219;height:2159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403;top:30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252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40;top:2720;width:5219;height:2159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03;top:286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508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40;top:5280;width:5219;height:2159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03;top:542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764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40;top:7839;width:5219;height:2159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03;top:7983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1018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40;top:10380;width:5219;height:2159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03;top:1052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1274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240;top:12940;width:5219;height:2159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03;top:1308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40;top:-4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000;top:160;width:5219;height:2159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163;top:30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40;top:252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000;top:2720;width:5219;height:2159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163;top:286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40;top:508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000;top:5280;width:5219;height:2159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163;top:542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40;top:764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000;top:7839;width:5219;height:2159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163;top:7983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40;top:1018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000;top:10380;width:5219;height:2159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163;top:1052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40;top:1274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green" stroked="t" o:allowincell="f" style="position:absolute;left:6000;top:12940;width:5219;height:2159;mso-wrap-style:none;v-text-anchor:middle;mso-position-horizontal-relative:margin">
                        <v:fill o:detectmouseclick="t" type="solid" color2="#ff7fff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163;top:1308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79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8:18:00Z</dcterms:created>
  <dc:creator>tom</dc:creator>
  <dc:description/>
  <dc:language>en-US</dc:language>
  <cp:lastModifiedBy>intel</cp:lastModifiedBy>
  <cp:lastPrinted>2000-12-31T16:07:00Z</cp:lastPrinted>
  <dcterms:modified xsi:type="dcterms:W3CDTF">2000-12-31T08:18:00Z</dcterms:modified>
  <cp:revision>2</cp:revision>
  <dc:subject/>
  <dc:title/>
</cp:coreProperties>
</file>