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paragraph">
                        <wp:posOffset>25400</wp:posOffset>
                      </wp:positionV>
                      <wp:extent cx="7465060" cy="105892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64960" cy="10589400"/>
                                <a:chOff x="0" y="0"/>
                                <a:chExt cx="7464960" cy="10589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825480"/>
                                  <a:ext cx="37440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360" y="947520"/>
                                  <a:ext cx="44208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1680" y="946800"/>
                                  <a:ext cx="298440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650960"/>
                                  <a:ext cx="37440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360" y="1773000"/>
                                  <a:ext cx="44208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1680" y="1772280"/>
                                  <a:ext cx="298440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476440"/>
                                  <a:ext cx="37440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360" y="2598480"/>
                                  <a:ext cx="44208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1680" y="2597760"/>
                                  <a:ext cx="298440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289320"/>
                                  <a:ext cx="37440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360" y="3411360"/>
                                  <a:ext cx="44208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1680" y="3410640"/>
                                  <a:ext cx="298440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114800"/>
                                  <a:ext cx="37440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360" y="4236840"/>
                                  <a:ext cx="44208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1680" y="4236120"/>
                                  <a:ext cx="298440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940280"/>
                                  <a:ext cx="37440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360" y="5062320"/>
                                  <a:ext cx="44208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1680" y="5061600"/>
                                  <a:ext cx="298440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740560"/>
                                  <a:ext cx="37440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360" y="5862240"/>
                                  <a:ext cx="44208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1680" y="5861520"/>
                                  <a:ext cx="298440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566040"/>
                                  <a:ext cx="37440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360" y="6687720"/>
                                  <a:ext cx="44208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1680" y="6687360"/>
                                  <a:ext cx="298440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391520"/>
                                  <a:ext cx="37440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360" y="7513200"/>
                                  <a:ext cx="44208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1680" y="7512840"/>
                                  <a:ext cx="298440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204040"/>
                                  <a:ext cx="37440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360" y="8326080"/>
                                  <a:ext cx="44208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1680" y="8325360"/>
                                  <a:ext cx="298440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029880"/>
                                  <a:ext cx="37440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360" y="9151560"/>
                                  <a:ext cx="44208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1680" y="9150840"/>
                                  <a:ext cx="298440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779040"/>
                                  <a:ext cx="37440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360" y="9901080"/>
                                  <a:ext cx="44208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1680" y="9900360"/>
                                  <a:ext cx="298440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7440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360" y="172800"/>
                                  <a:ext cx="44208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1680" y="172080"/>
                                  <a:ext cx="298440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20960" y="825480"/>
                                  <a:ext cx="37440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01320" y="947520"/>
                                  <a:ext cx="44208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92640" y="946800"/>
                                  <a:ext cx="298440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20960" y="1650960"/>
                                  <a:ext cx="37440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01320" y="1773000"/>
                                  <a:ext cx="44208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92640" y="1772280"/>
                                  <a:ext cx="298440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20960" y="2476440"/>
                                  <a:ext cx="37440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01320" y="2598480"/>
                                  <a:ext cx="44208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92640" y="2597760"/>
                                  <a:ext cx="298440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20960" y="3289320"/>
                                  <a:ext cx="37440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01320" y="3411360"/>
                                  <a:ext cx="44208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92640" y="3410640"/>
                                  <a:ext cx="298440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20960" y="4114800"/>
                                  <a:ext cx="37440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01320" y="4236840"/>
                                  <a:ext cx="44208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92640" y="4236120"/>
                                  <a:ext cx="298440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20960" y="4940280"/>
                                  <a:ext cx="37440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01320" y="5062320"/>
                                  <a:ext cx="44208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92640" y="5061600"/>
                                  <a:ext cx="298440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20960" y="5740560"/>
                                  <a:ext cx="37440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01320" y="5862240"/>
                                  <a:ext cx="44208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92640" y="5861520"/>
                                  <a:ext cx="298440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20960" y="6566040"/>
                                  <a:ext cx="37440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01320" y="6687720"/>
                                  <a:ext cx="44208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92640" y="6687360"/>
                                  <a:ext cx="298440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20960" y="7391520"/>
                                  <a:ext cx="37440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01320" y="7513200"/>
                                  <a:ext cx="44208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92640" y="7512840"/>
                                  <a:ext cx="298440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20960" y="8204040"/>
                                  <a:ext cx="37440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01320" y="8326080"/>
                                  <a:ext cx="44208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92640" y="8325360"/>
                                  <a:ext cx="298440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20960" y="9029880"/>
                                  <a:ext cx="37440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01320" y="9151560"/>
                                  <a:ext cx="44208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92640" y="9150840"/>
                                  <a:ext cx="298440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20960" y="9779040"/>
                                  <a:ext cx="37440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01320" y="9901080"/>
                                  <a:ext cx="44208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92640" y="9900360"/>
                                  <a:ext cx="298440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20960" y="0"/>
                                  <a:ext cx="37440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01320" y="172800"/>
                                  <a:ext cx="44208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92640" y="172080"/>
                                  <a:ext cx="298440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2pt;width:587.75pt;height:833.8pt" coordorigin="60,40" coordsize="11755,1667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60;top:1340;width:589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344;top:1532;width:695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60;top:1531;width:4699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60;top:2640;width:589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344;top:2832;width:695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60;top:2831;width:4699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60;top:3940;width:589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344;top:4132;width:695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60;top:4131;width:4699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60;top:5220;width:589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344;top:5412;width:695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60;top:5411;width:4699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60;top:6520;width:589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344;top:6712;width:695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60;top:6711;width:4699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60;top:7820;width:589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344;top:8012;width:695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60;top:8011;width:4699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60;top:9081;width:589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344;top:9272;width:695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60;top:9271;width:4699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60;top:10380;width:589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344;top:10572;width:695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60;top:10572;width:4699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60;top:11680;width:589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344;top:11872;width:695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60;top:11871;width:4699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60;top:12960;width:589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344;top:13152;width:695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60;top:13151;width:4699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60;top:14261;width:589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344;top:14452;width:695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60;top:14451;width:4699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60;top:15440;width:589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344;top:15633;width:695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60;top:15631;width:4699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60;top:40;width:589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344;top:312;width:695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60;top:311;width:4699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920;top:1340;width:589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6204;top:1532;width:695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6820;top:1531;width:4699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920;top:2640;width:589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6204;top:2832;width:695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6820;top:2831;width:4699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920;top:3940;width:589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6204;top:4132;width:695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6820;top:4131;width:4699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920;top:5220;width:589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6204;top:5412;width:695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6820;top:5411;width:4699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920;top:6520;width:589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6204;top:6712;width:695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6820;top:6711;width:4699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920;top:7820;width:589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6204;top:8012;width:695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6820;top:8011;width:4699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920;top:9081;width:589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6204;top:9272;width:695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6820;top:9271;width:4699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920;top:10380;width:589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6204;top:10572;width:695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6820;top:10572;width:4699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920;top:11680;width:589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6204;top:11872;width:695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6820;top:11871;width:4699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920;top:12960;width:589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6204;top:13152;width:695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6820;top:13151;width:4699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920;top:14261;width:589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6204;top:14452;width:695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6820;top:14451;width:4699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920;top:15440;width:589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6204;top:15633;width:695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6820;top:15631;width:4699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920;top:40;width:589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6204;top:312;width:695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6820;top:311;width:4699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03:08:00Z</dcterms:created>
  <dc:creator>tom</dc:creator>
  <dc:description/>
  <dc:language>en-US</dc:language>
  <cp:lastModifiedBy>intel</cp:lastModifiedBy>
  <cp:lastPrinted>2000-12-31T11:03:00Z</cp:lastPrinted>
  <dcterms:modified xsi:type="dcterms:W3CDTF">2000-12-31T03:08:00Z</dcterms:modified>
  <cp:revision>2</cp:revision>
  <dc:subject/>
  <dc:title/>
</cp:coreProperties>
</file>