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4966335</wp:posOffset>
                </wp:positionV>
                <wp:extent cx="4319905" cy="4319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391.05pt;width:340.1pt;height:340.1pt;mso-wrap-style:none;v-text-anchor:middle">
                <v:fill o:detectmouseclick="t" on="false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-0.15pt;width:340.1pt;height:340.1pt;mso-wrap-style:none;v-text-anchor:middle">
                <v:fill o:detectmouseclick="t" on="false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2657520" y="640476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4900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55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4320;top:10206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160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28270</wp:posOffset>
                </wp:positionV>
                <wp:extent cx="4504690" cy="37223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3722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Re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如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圖片套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L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17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指向光碟形狀的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大圓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圓形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滑鼠呈十字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滑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注意圓圈位置勿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快取圖案格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按左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  <w:u w:val="single"/>
                              </w:rPr>
                              <w:t>色彩及框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色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c)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邊的倒三角形圖樣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住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出現下拉式選單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只想變顏色而非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則逕行選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當出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對話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點選上方右邊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續點下方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</w:rPr>
                              <w:t>選取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您欲插入的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照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檔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跳回空白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;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該圖片將出現在光碟圓形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欲登打文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本文件左上角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enter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記號處即可打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善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enter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鍵及空白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游標移至光碟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在光碟圓圈內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文字方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亦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欲刪除本文字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請將滑鼠指在本文字方塊四周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滑鼠按左鍵以選取本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再按鍵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Delete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鍵即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93.1pt;mso-wrap-distance-left:9.05pt;mso-wrap-distance-right:9.05pt;mso-wrap-distance-top:0pt;mso-wrap-distance-bottom:0pt;margin-top:10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Re: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如何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將圖片套為</w:t>
                      </w:r>
                      <w:r>
                        <w:rPr>
                          <w:rFonts w:ascii="新細明體;PMingLiU" w:hAnsi="新細明體;PMingLiU" w:cs="新細明體;PMingLiU"/>
                          <w:color w:val="FF0000"/>
                          <w:kern w:val="0"/>
                        </w:rPr>
                        <w:t>圓形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 xml:space="preserve"> 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(L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117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1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滑鼠指向光碟形狀的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大圓圈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上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  <w:u w:val="single"/>
                        </w:rPr>
                        <w:t>圓形線條上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), 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此時滑鼠呈十字形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2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按滑鼠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右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鍵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請注意圓圈位置勿移動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)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點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: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快取圖案格式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請按左上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kern w:val="0"/>
                          <w:u w:val="single"/>
                        </w:rPr>
                        <w:t>色彩及框線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3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在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色彩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(c)"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右邊的倒三角形圖樣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按住後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出現下拉式選單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請選擇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:"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bCs/>
                          <w:color w:val="FF0000"/>
                          <w:kern w:val="0"/>
                        </w:rPr>
                        <w:t>填滿效果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若只想變顏色而非圖片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則逕行選色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)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4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當出現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  <w:u w:val="single"/>
                        </w:rPr>
                        <w:t>填滿效果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對話方塊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請點選上方右邊之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: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圖片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而後續點下方之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:"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color w:val="000000"/>
                          <w:kern w:val="0"/>
                        </w:rPr>
                        <w:t>選取圖片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5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請選擇您欲插入的圖片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或照片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)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檔案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而後按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2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個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  <w:u w:val="single"/>
                        </w:rPr>
                        <w:t>確定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跳回空白檔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;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此時該圖片將出現在光碟圓形內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若欲登打文字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本文件左上角有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"enter"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記號處即可打字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請善用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enter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鍵及空白鍵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將游標移至光碟內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.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或在光碟圓圈內開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  <w:u w:val="single"/>
                        </w:rPr>
                        <w:t>文字方塊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  <w:t>亦可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新細明體;PMingLiU" w:hAnsi="新細明體;PMingLiU" w:cs="新細明體;PMingLiU"/>
                          <w:color w:val="000000"/>
                          <w:kern w:val="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  <w:kern w:val="0"/>
                        </w:rPr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color w:val="333399"/>
                          <w:kern w:val="0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color w:val="333399"/>
                          <w:kern w:val="0"/>
                        </w:rPr>
                        <w:t>欲刪除本文字方塊</w:t>
                      </w:r>
                      <w:r>
                        <w:rPr>
                          <w:rFonts w:cs="新細明體;PMingLiU" w:ascii="新細明體;PMingLiU" w:hAnsi="新細明體;PMingLiU"/>
                          <w:color w:val="333399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333399"/>
                          <w:kern w:val="0"/>
                        </w:rPr>
                        <w:t>請將滑鼠指在本文字方塊四周線條上</w:t>
                      </w:r>
                      <w:r>
                        <w:rPr>
                          <w:rFonts w:cs="新細明體;PMingLiU" w:ascii="新細明體;PMingLiU" w:hAnsi="新細明體;PMingLiU"/>
                          <w:color w:val="333399"/>
                          <w:kern w:val="0"/>
                        </w:rPr>
                        <w:t>,c</w:t>
                      </w:r>
                      <w:r>
                        <w:rPr>
                          <w:rFonts w:ascii="新細明體;PMingLiU" w:hAnsi="新細明體;PMingLiU" w:cs="新細明體;PMingLiU"/>
                          <w:color w:val="333399"/>
                          <w:kern w:val="0"/>
                        </w:rPr>
                        <w:t>滑鼠按左鍵以選取本方塊</w:t>
                      </w:r>
                      <w:r>
                        <w:rPr>
                          <w:rFonts w:cs="新細明體;PMingLiU" w:ascii="新細明體;PMingLiU" w:hAnsi="新細明體;PMingLiU"/>
                          <w:color w:val="333399"/>
                          <w:kern w:val="0"/>
                        </w:rPr>
                        <w:t>,</w:t>
                      </w:r>
                      <w:r>
                        <w:rPr>
                          <w:rFonts w:ascii="新細明體;PMingLiU" w:hAnsi="新細明體;PMingLiU" w:cs="新細明體;PMingLiU"/>
                          <w:color w:val="333399"/>
                          <w:kern w:val="0"/>
                        </w:rPr>
                        <w:t>再按鍵盤</w:t>
                      </w:r>
                      <w:r>
                        <w:rPr>
                          <w:rFonts w:ascii="新細明體;PMingLiU" w:hAnsi="新細明體;PMingLiU" w:cs="新細明體;PMingLiU"/>
                          <w:color w:val="333399"/>
                          <w:kern w:val="0"/>
                        </w:rPr>
                        <w:t>”</w:t>
                      </w:r>
                      <w:r>
                        <w:rPr>
                          <w:rFonts w:cs="新細明體;PMingLiU" w:ascii="新細明體;PMingLiU" w:hAnsi="新細明體;PMingLiU"/>
                          <w:color w:val="333399"/>
                          <w:kern w:val="0"/>
                        </w:rPr>
                        <w:t>Delete</w:t>
                      </w:r>
                      <w:r>
                        <w:rPr>
                          <w:rFonts w:cs="新細明體;PMingLiU" w:ascii="新細明體;PMingLiU" w:hAnsi="新細明體;PMingLiU"/>
                          <w:color w:val="333399"/>
                          <w:kern w:val="0"/>
                        </w:rPr>
                        <w:t>”</w:t>
                      </w:r>
                      <w:r>
                        <w:rPr>
                          <w:rFonts w:ascii="新細明體;PMingLiU" w:hAnsi="新細明體;PMingLiU" w:cs="新細明體;PMingLiU"/>
                          <w:color w:val="333399"/>
                          <w:kern w:val="0"/>
                        </w:rPr>
                        <w:t>鍵即可</w:t>
                      </w:r>
                      <w:r>
                        <w:rPr>
                          <w:rFonts w:cs="新細明體;PMingLiU" w:ascii="新細明體;PMingLiU" w:hAnsi="新細明體;PMingLiU"/>
                          <w:color w:val="333399"/>
                          <w:kern w:val="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5:47:00Z</dcterms:created>
  <dc:creator>intel</dc:creator>
  <dc:description/>
  <cp:keywords/>
  <dc:language>en-US</dc:language>
  <cp:lastModifiedBy>.</cp:lastModifiedBy>
  <cp:lastPrinted>2009-07-20T21:32:00Z</cp:lastPrinted>
  <dcterms:modified xsi:type="dcterms:W3CDTF">2010-03-11T07:46:00Z</dcterms:modified>
  <cp:revision>4</cp:revision>
  <dc:subject/>
  <dc:title/>
</cp:coreProperties>
</file>