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635</wp:posOffset>
                      </wp:positionV>
                      <wp:extent cx="7533005" cy="106889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3000" cy="10689120"/>
                                <a:chOff x="0" y="0"/>
                                <a:chExt cx="7533000" cy="1068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4160" y="24768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7480" y="261000"/>
                                    <a:ext cx="3238560" cy="3035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6868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4160" y="24768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7480" y="261000"/>
                                    <a:ext cx="3238560" cy="3035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2476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4160" y="24768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7480" y="261000"/>
                                    <a:ext cx="3238560" cy="3035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3000" y="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3800" y="24768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7120" y="261000"/>
                                    <a:ext cx="3238560" cy="3035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3000" y="356868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3800" y="24768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7120" y="261000"/>
                                    <a:ext cx="3238560" cy="3035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3000" y="7124760"/>
                                  <a:ext cx="3780000" cy="3564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80000" cy="35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3800" y="247680"/>
                                    <a:ext cx="3297600" cy="308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7120" y="261000"/>
                                    <a:ext cx="3238560" cy="3035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0pt;width:593.2pt;height:841.65pt" coordorigin="-10,0" coordsize="11864,16833">
                      <v:group id="shape_0" style="position:absolute;left:-10;top:0;width:5953;height:5613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-10;top: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90;top:39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11;top:411;width:5099;height:4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5620;width:5953;height:5613">
                        <v:shape id="shape_0" fillcolor="white" stroked="f" o:allowincell="f" style="position:absolute;left:-10;top:562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90;top:601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11;top:6031;width:5099;height:4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11220;width:5953;height:5613">
                        <v:shape id="shape_0" fillcolor="white" stroked="f" o:allowincell="f" style="position:absolute;left:-10;top:1122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390;top:1161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411;top:11631;width:5099;height:4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0;width:5953;height:5613">
                        <v:shape id="shape_0" fillcolor="white" stroked="f" o:allowincell="f" style="position:absolute;left:5900;top: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6300;top:39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6321;top:411;width:5099;height:4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5620;width:5953;height:5613">
                        <v:shape id="shape_0" fillcolor="white" stroked="f" o:allowincell="f" style="position:absolute;left:5900;top:562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6300;top:601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6321;top:6031;width:5099;height:4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11220;width:5953;height:5613">
                        <v:shape id="shape_0" fillcolor="white" stroked="f" o:allowincell="f" style="position:absolute;left:5900;top:11220;width:5952;height:561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6300;top:11610;width:5192;height:485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38160" joinstyle="miter" endcap="flat"/>
                          <w10:wrap type="none"/>
                        </v:shape>
                        <v:shape id="shape_0" fillcolor="white" stroked="f" o:allowincell="f" style="position:absolute;left:6321;top:11631;width:5099;height:47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5:23:00Z</dcterms:created>
  <dc:creator>tom</dc:creator>
  <dc:description/>
  <dc:language>en-US</dc:language>
  <cp:lastModifiedBy>intel</cp:lastModifiedBy>
  <cp:lastPrinted>2000-10-29T14:26:00Z</cp:lastPrinted>
  <dcterms:modified xsi:type="dcterms:W3CDTF">2000-10-29T06:33:00Z</dcterms:modified>
  <cp:revision>5</cp:revision>
  <dc:subject/>
  <dc:title/>
</cp:coreProperties>
</file>