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39"/>
        <w:gridCol w:w="2739"/>
        <w:gridCol w:w="2739"/>
        <w:gridCol w:w="2739"/>
      </w:tblGrid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8100</wp:posOffset>
                      </wp:positionV>
                      <wp:extent cx="6899275" cy="96786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99400" cy="9678600"/>
                                <a:chOff x="0" y="0"/>
                                <a:chExt cx="6899400" cy="9678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840" y="0"/>
                                  <a:ext cx="6883560" cy="4813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6880320" cy="2382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870600" cy="1163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6867360" cy="544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398400" cy="544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742400" y="504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68960" y="0"/>
                                          <a:ext cx="3398400" cy="544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742400" y="504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619200"/>
                                        <a:ext cx="6867360" cy="544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398400" cy="544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742400" y="504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68960" y="0"/>
                                          <a:ext cx="3398400" cy="544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742400" y="504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1218600"/>
                                      <a:ext cx="6870600" cy="1163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6867360" cy="544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398400" cy="544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742400" y="504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68960" y="0"/>
                                          <a:ext cx="3398400" cy="544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742400" y="504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619200"/>
                                        <a:ext cx="6867360" cy="544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398400" cy="544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742400" y="504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69320" y="0"/>
                                          <a:ext cx="3398400" cy="544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742400" y="504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31440"/>
                                    <a:ext cx="6880320" cy="2382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870600" cy="1163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6867360" cy="544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398400" cy="544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742400" y="504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68960" y="0"/>
                                          <a:ext cx="3398400" cy="544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742400" y="504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619200"/>
                                        <a:ext cx="6867360" cy="544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398400" cy="544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742400" y="504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68960" y="0"/>
                                          <a:ext cx="3398400" cy="544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742400" y="504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720" y="1218600"/>
                                      <a:ext cx="6870600" cy="1163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880" y="0"/>
                                        <a:ext cx="6867360" cy="544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398400" cy="544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742400" y="504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69320" y="0"/>
                                          <a:ext cx="3398400" cy="544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742400" y="504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619200"/>
                                        <a:ext cx="6867360" cy="544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398400" cy="544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742400" y="504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68960" y="0"/>
                                          <a:ext cx="3398400" cy="544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742400" y="504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4864680"/>
                                  <a:ext cx="6883560" cy="4813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6880320" cy="2382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870600" cy="1163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6867360" cy="544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398400" cy="544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742400" y="504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68960" y="0"/>
                                          <a:ext cx="3398400" cy="544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742400" y="504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619200"/>
                                        <a:ext cx="6867360" cy="544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398400" cy="544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742400" y="504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68960" y="0"/>
                                          <a:ext cx="3398400" cy="544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742400" y="504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1218600"/>
                                      <a:ext cx="6870600" cy="1163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6867360" cy="544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398400" cy="544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742400" y="504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68960" y="0"/>
                                          <a:ext cx="3398400" cy="544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742400" y="504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619200"/>
                                        <a:ext cx="6867360" cy="544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398400" cy="544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742400" y="504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68960" y="0"/>
                                          <a:ext cx="3398400" cy="544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742760" y="504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31440"/>
                                    <a:ext cx="6880320" cy="2382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870600" cy="1163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6867360" cy="544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398400" cy="544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742400" y="504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68960" y="0"/>
                                          <a:ext cx="3398400" cy="544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742400" y="504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619200"/>
                                        <a:ext cx="6867360" cy="544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398400" cy="544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742400" y="504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68960" y="0"/>
                                          <a:ext cx="3398400" cy="544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742400" y="504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1218600"/>
                                      <a:ext cx="6870600" cy="1163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6867360" cy="544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398400" cy="544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742400" y="504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68960" y="0"/>
                                          <a:ext cx="3398400" cy="544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6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742760" y="504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6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619200"/>
                                        <a:ext cx="6867360" cy="544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398400" cy="544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6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742760" y="504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6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69320" y="0"/>
                                          <a:ext cx="3398400" cy="544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6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742400" y="5040"/>
                                            <a:ext cx="1656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6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25pt;margin-top:3pt;width:543.25pt;height:762.1pt" coordorigin="5,60" coordsize="10865,15242">
                      <v:group id="shape_0" style="position:absolute;left:30;top:60;width:10840;height:7581">
                        <v:group id="shape_0" style="position:absolute;left:35;top:60;width:10835;height:3752">
                          <v:group id="shape_0" style="position:absolute;left:35;top:60;width:10820;height:1833">
                            <v:group id="shape_0" style="position:absolute;left:40;top:60;width:10815;height:858">
                              <v:group id="shape_0" style="position:absolute;left:40;top:60;width:5352;height:858">
                                <v:shapetype id="_x0000_t202" coordsize="21600,21600" o:spt="202" path="m,l,21600l21600,21600l21600,xe">
                                  <v:stroke joinstyle="miter"/>
                                  <v:path gradientshapeok="t" o:connecttype="rect"/>
                                </v:shapetype>
                                <v:shape id="shape_0" stroked="f" o:allowincell="t" style="position:absolute;left:40;top:60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66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784;top:68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6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503;top:60;width:5352;height:858">
                                <v:shape id="shape_0" stroked="f" o:allowincell="t" style="position:absolute;left:5503;top:60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6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247;top:68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6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35;top:1035;width:10815;height:858">
                              <v:group id="shape_0" style="position:absolute;left:35;top:1035;width:5352;height:858">
                                <v:shape id="shape_0" stroked="f" o:allowincell="t" style="position:absolute;left:35;top:1035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0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779;top:1043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498;top:1035;width:5352;height:858">
                                <v:shape id="shape_0" stroked="f" o:allowincell="t" style="position:absolute;left:5498;top:1035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242;top:1043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50;top:1979;width:10820;height:1833">
                            <v:group id="shape_0" style="position:absolute;left:55;top:1979;width:10815;height:858">
                              <v:group id="shape_0" style="position:absolute;left:55;top:1979;width:5352;height:858">
                                <v:shape id="shape_0" stroked="f" o:allowincell="t" style="position:absolute;left:55;top:1979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4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799;top:1987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518;top:1979;width:5352;height:858">
                                <v:shape id="shape_0" stroked="f" o:allowincell="t" style="position:absolute;left:5518;top:1979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6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262;top:1987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0;top:2954;width:10815;height:858">
                              <v:group id="shape_0" style="position:absolute;left:50;top:2954;width:5352;height:858">
                                <v:shape id="shape_0" stroked="f" o:allowincell="t" style="position:absolute;left:50;top:2954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794;top:2962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513;top:2954;width:5352;height:858">
                                <v:shape id="shape_0" stroked="f" o:allowincell="t" style="position:absolute;left:5513;top:2954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0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257;top:2962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  <v:group id="shape_0" style="position:absolute;left:30;top:3889;width:10835;height:3752">
                          <v:group id="shape_0" style="position:absolute;left:30;top:3889;width:10820;height:1833">
                            <v:group id="shape_0" style="position:absolute;left:35;top:3889;width:10815;height:858">
                              <v:group id="shape_0" style="position:absolute;left:35;top:3889;width:5352;height:858">
                                <v:shape id="shape_0" stroked="f" o:allowincell="t" style="position:absolute;left:35;top:3889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779;top:3897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498;top:3889;width:5352;height:858">
                                <v:shape id="shape_0" stroked="f" o:allowincell="t" style="position:absolute;left:5498;top:3889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4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242;top:3897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30;top:4864;width:10815;height:858">
                              <v:group id="shape_0" style="position:absolute;left:30;top:4864;width:5352;height:858">
                                <v:shape id="shape_0" stroked="f" o:allowincell="t" style="position:absolute;left:30;top:4864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6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774;top:4872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493;top:4864;width:5352;height:858">
                                <v:shape id="shape_0" stroked="f" o:allowincell="t" style="position:absolute;left:5493;top:4864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237;top:4872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45;top:5808;width:10820;height:1833">
                            <v:group id="shape_0" style="position:absolute;left:50;top:5808;width:10815;height:858">
                              <v:group id="shape_0" style="position:absolute;left:50;top:5808;width:5352;height:858">
                                <v:shape id="shape_0" stroked="f" o:allowincell="t" style="position:absolute;left:50;top:5808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0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794;top:5816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513;top:5808;width:5352;height:858">
                                <v:shape id="shape_0" stroked="f" o:allowincell="t" style="position:absolute;left:5513;top:5808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257;top:5816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;top:6783;width:10814;height:857">
                              <v:group id="shape_0" style="position:absolute;left:45;top:6783;width:5352;height:857">
                                <v:shape id="shape_0" stroked="f" o:allowincell="t" style="position:absolute;left:45;top:6783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4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789;top:6791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508;top:6783;width:5352;height:857">
                                <v:shape id="shape_0" stroked="f" o:allowincell="t" style="position:absolute;left:5508;top:6783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6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252;top:6791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</v:group>
                      <v:group id="shape_0" style="position:absolute;left:5;top:7721;width:10840;height:7581">
                        <v:group id="shape_0" style="position:absolute;left:10;top:7721;width:10835;height:3752">
                          <v:group id="shape_0" style="position:absolute;left:10;top:7721;width:10820;height:1833">
                            <v:group id="shape_0" style="position:absolute;left:15;top:7721;width:10814;height:858">
                              <v:group id="shape_0" style="position:absolute;left:15;top:7721;width:5351;height:858">
                                <v:shape id="shape_0" stroked="f" o:allowincell="t" style="position:absolute;left:15;top:7721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759;top:7729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478;top:7721;width:5352;height:858">
                                <v:shape id="shape_0" stroked="f" o:allowincell="t" style="position:absolute;left:5478;top:7721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0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222;top:7729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10;top:8696;width:10815;height:858">
                              <v:group id="shape_0" style="position:absolute;left:10;top:8696;width:5352;height:858">
                                <v:shape id="shape_0" stroked="f" o:allowincell="t" style="position:absolute;left:10;top:8696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754;top:8704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473;top:8696;width:5352;height:858">
                                <v:shape id="shape_0" stroked="f" o:allowincell="t" style="position:absolute;left:5473;top:8696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4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217;top:8704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25;top:9640;width:10820;height:1833">
                            <v:group id="shape_0" style="position:absolute;left:30;top:9640;width:10815;height:858">
                              <v:group id="shape_0" style="position:absolute;left:30;top:9640;width:5352;height:858">
                                <v:shape id="shape_0" stroked="f" o:allowincell="t" style="position:absolute;left:30;top:9640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6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774;top:9648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493;top:9640;width:5352;height:858">
                                <v:shape id="shape_0" stroked="f" o:allowincell="t" style="position:absolute;left:5493;top:9640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237;top:9648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25;top:10615;width:10815;height:858">
                              <v:group id="shape_0" style="position:absolute;left:25;top:10615;width:5352;height:858">
                                <v:shape id="shape_0" stroked="f" o:allowincell="t" style="position:absolute;left:25;top:10615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10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769;top:10623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1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488;top:10615;width:5353;height:858">
                                <v:shape id="shape_0" stroked="f" o:allowincell="t" style="position:absolute;left:5488;top:10615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1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232;top:10623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1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  <v:group id="shape_0" style="position:absolute;left:5;top:11550;width:10836;height:3752">
                          <v:group id="shape_0" style="position:absolute;left:5;top:11550;width:10820;height:1833">
                            <v:group id="shape_0" style="position:absolute;left:10;top:11550;width:10815;height:858">
                              <v:group id="shape_0" style="position:absolute;left:10;top:11550;width:5352;height:858">
                                <v:shape id="shape_0" stroked="f" o:allowincell="t" style="position:absolute;left:10;top:11550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14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754;top:11558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1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473;top:11550;width:5352;height:858">
                                <v:shape id="shape_0" stroked="f" o:allowincell="t" style="position:absolute;left:5473;top:11550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16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217;top:11558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1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;top:12525;width:10815;height:858">
                              <v:group id="shape_0" style="position:absolute;left:5;top:12525;width:5352;height:858">
                                <v:shape id="shape_0" stroked="f" o:allowincell="t" style="position:absolute;left:5;top:12525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1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749;top:12533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1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468;top:12525;width:5352;height:858">
                                <v:shape id="shape_0" stroked="f" o:allowincell="t" style="position:absolute;left:5468;top:12525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20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212;top:12533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2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20;top:13469;width:10821;height:1833">
                            <v:group id="shape_0" style="position:absolute;left:25;top:13469;width:10815;height:858">
                              <v:group id="shape_0" style="position:absolute;left:25;top:13469;width:5352;height:858">
                                <v:shape id="shape_0" stroked="f" o:allowincell="t" style="position:absolute;left:25;top:13469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2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769;top:13477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2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488;top:13469;width:5353;height:858">
                                <v:shape id="shape_0" stroked="f" o:allowincell="t" style="position:absolute;left:5488;top:13469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24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232;top:13477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2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20;top:14444;width:10815;height:858">
                              <v:group id="shape_0" style="position:absolute;left:20;top:14444;width:5353;height:858">
                                <v:shape id="shape_0" stroked="f" o:allowincell="t" style="position:absolute;left:20;top:14444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26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764;top:14452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2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483;top:14444;width:5351;height:858">
                                <v:shape id="shape_0" stroked="f" o:allowincell="t" style="position:absolute;left:5483;top:14444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2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227;top:14452;width:2607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2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76" w:right="476" w:gutter="0" w:header="0" w:top="7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image" Target="media/image1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1.jpeg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7:20:00Z</dcterms:created>
  <dc:creator>intel</dc:creator>
  <dc:description/>
  <dc:language>en-US</dc:language>
  <cp:lastModifiedBy>.</cp:lastModifiedBy>
  <cp:lastPrinted>2002-01-01T00:52:00Z</cp:lastPrinted>
  <dcterms:modified xsi:type="dcterms:W3CDTF">2001-12-31T17:20:00Z</dcterms:modified>
  <cp:revision>2</cp:revision>
  <dc:subject/>
  <dc:title/>
</cp:coreProperties>
</file>