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</w:tblGrid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810</wp:posOffset>
                      </wp:positionV>
                      <wp:extent cx="6936105" cy="97859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6120" cy="9785880"/>
                                <a:chOff x="0" y="0"/>
                                <a:chExt cx="6936120" cy="978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29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417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29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417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29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417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29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417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29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417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3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34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306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335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348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306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35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348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306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335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348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306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335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348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306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335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348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64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65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612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641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654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612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41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654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612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641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654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612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641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654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6120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641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654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1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94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96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918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947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960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918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947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960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918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947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960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918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947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960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918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9478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960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2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25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126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1224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254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1266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1224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254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1266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1224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1254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1266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1224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1254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1266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1224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1254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1266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56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157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1530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560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1572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1530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1560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1572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1530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1560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1572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1530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1560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1572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1530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1560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15721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83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186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187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1836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1866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1878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1836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1866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1878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1836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1866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1878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1836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1866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1878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1836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1866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1878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4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17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218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2142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2172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2184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142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2172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2184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2142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2172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2184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2142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2172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2184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21423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2172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2184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4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247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249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2448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2478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2490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2448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2478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2490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2448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2478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2490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2448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2478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2490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2448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24782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2490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5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278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279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754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2784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2796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2754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2784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2796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2754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2784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2796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2754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2784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2796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2754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2784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2796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09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310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3060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3090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3102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3060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090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3102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3060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3090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3102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3060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3090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3102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3060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3090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31024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6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339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340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3366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3396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3408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3366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3396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3408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3366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3396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3408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3366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3396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3408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3366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3396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3408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674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704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371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3672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3702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3714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3672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3702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3714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3672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3702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3714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3672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3702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3714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36727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3702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3714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0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010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402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3979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4008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4020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3979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008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4020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3979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4008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4020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3979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4008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4020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3979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40086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4020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31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43282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4285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4314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4326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4285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314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4326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4285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4314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4326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4285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4314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4326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4285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4314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4326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59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462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6342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4591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462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4632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4591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462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4632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4591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462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4632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4591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462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4632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4591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4620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46328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985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9284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49402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4897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4926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493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4897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4926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493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4897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4926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493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4897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4926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493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4897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4926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4939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045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52344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52462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5203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5232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524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5203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5232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524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5203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5232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524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5203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5232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524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52030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5232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5245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5105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55404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555228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550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5538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5551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550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5538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5551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550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5538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5551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550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5538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5551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550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55389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5551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8165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58464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58586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581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584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5857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581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584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5857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581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584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5857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581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584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5857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5815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5845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5857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2252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615240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61646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612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615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616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612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15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616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612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615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616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612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615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616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6121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6151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61632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4288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6458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64706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642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645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646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642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645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646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642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645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646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642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645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646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6427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6457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646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48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6764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67766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673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676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677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673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676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677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673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676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677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673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676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677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6733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6763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6775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0408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070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708264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703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706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708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703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06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708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703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706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708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703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706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708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70394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70693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7081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468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7376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73890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734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737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738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734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737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738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734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737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738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734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737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738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7345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7375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7387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5288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682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76950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765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768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769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765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68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769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765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768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769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765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768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769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7651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7681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7693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92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798876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80010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795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798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799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795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798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799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795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798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799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795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798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799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7957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7987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79995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652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82951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83070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826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829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880" y="830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720" y="826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7320" y="829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830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5080" y="826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829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1600" y="830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800" y="826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0" y="829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8320" y="830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0160" y="8263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760" y="8293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680" y="8305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712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86011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861300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856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859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861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856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859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861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856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859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861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856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859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861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85698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859968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8611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772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89071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89193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887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890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891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887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890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891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887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890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891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887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890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891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8876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8906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8917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8324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92131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92253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918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921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922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918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921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922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918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921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922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1440" y="918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921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922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182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9212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9223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8960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951912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953136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640" y="948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951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952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00" y="948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6600" y="951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2520" y="952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360" y="948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960" y="951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0880" y="952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34160" y="2520"/>
                                  <a:ext cx="886320" cy="978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298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17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358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481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6418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6541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83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9482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9601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43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2542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12661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303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15602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15721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8363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8662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18784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423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21722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21844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4872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2478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24904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75472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2784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27964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072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090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1024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72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3396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40884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67272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3702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371484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908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400860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402084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508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431496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432684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59108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462096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463284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708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492696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493920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0308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523296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524520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550944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553896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555120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81544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584532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585720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144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615132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616320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42744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645732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64695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3344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676332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67755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0398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706932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0815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73458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73756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73875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6518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76816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69356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578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79876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9999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826380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82936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3059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701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859968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86119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761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89060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89179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21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92120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922392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88160"/>
                                    <a:ext cx="88596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9518040"/>
                                    <a:ext cx="828000" cy="2228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12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9530280"/>
                                    <a:ext cx="756360" cy="19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41440" y="948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1680" y="951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97960" y="952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9800" y="9488160"/>
                                  <a:ext cx="885960" cy="29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040" y="9518040"/>
                                  <a:ext cx="828000" cy="2228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12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6320" y="9529920"/>
                                  <a:ext cx="75636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3pt;width:546.15pt;height:770.55pt" coordorigin="0,6" coordsize="10923,15411">
                      <v:rect id="shape_0" fillcolor="white" stroked="f" o:allowincell="t" style="position:absolute;left:1;top:9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0;top: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5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7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5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7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5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7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5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7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5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7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4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5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5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48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53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55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48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53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55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48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53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55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48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53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55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48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53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55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97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0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0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97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01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03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97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01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03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97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01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03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97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01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03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97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01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03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14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15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1521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145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149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151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145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149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151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145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149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151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145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149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151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145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149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151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9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9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20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93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98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200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93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98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200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93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98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200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93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98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200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93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98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200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2419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24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248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241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246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248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241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246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248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241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246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248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241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246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248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241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246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248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29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29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29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289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294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296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289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294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296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289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294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296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289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294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296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289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294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296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338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34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34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338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342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344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338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342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344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338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342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344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338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342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344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338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342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344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38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39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3931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386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390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392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386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390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392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386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390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392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386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390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392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386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390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392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43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43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44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434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439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441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434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439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441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434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439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441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434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439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441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434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439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441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48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48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489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482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487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489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482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487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489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482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487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489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482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487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489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482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487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489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53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53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53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530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53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53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530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53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53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530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53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53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530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53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53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530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535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537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57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58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58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57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58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58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57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58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58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57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58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58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57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58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58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579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583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585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62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63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63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627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63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63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627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63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63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627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63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63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627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63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63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627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631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633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67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68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68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67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68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682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67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68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682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67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68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682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67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68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682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675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680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682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72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72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73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72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72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73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72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72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73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72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72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73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72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72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73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723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728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730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77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77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77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771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77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778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771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77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778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771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77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778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771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77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778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771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776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778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82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82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82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82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82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82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82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82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82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82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82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82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82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82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82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820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824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826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86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87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87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868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87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87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868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87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87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868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87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87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868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87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87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8683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872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874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91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92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92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91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92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923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91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92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923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91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92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923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91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92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923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916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921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923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96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96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97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96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96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97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96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96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97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96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96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97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96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96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97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964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969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971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1013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10178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1019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101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101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1019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101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101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1019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101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101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1019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101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101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1019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1012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1017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10195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061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065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067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06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06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06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06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06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06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06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06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06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06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06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06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061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065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067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109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114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116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10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11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11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10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11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11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10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11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11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10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11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11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109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113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115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1157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1162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1164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115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116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116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115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116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116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115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116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116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115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116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116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1157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1162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1164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205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210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212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20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21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21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20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21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21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20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21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21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20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21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21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205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210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212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254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258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260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25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25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26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25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25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26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25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25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26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25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25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26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253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258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260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;top:1302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9;top:1306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0;top:1308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8;top:130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6;top:130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7;top:130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6;top:130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4;top:130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5;top:130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4;top:130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2;top:130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3;top:130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40;top:130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8;top:130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9;top:130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8;top:1302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6;top:1306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7;top:1308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350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355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357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35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35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35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35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35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35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35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35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35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35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35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35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3502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3549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3568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398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403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405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39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40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40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39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40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40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39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40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40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39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40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40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3984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4031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4050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446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451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453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44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45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45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44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45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45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44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45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45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7939;top:144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45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45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4466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4513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4532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0;top:14950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;top:14997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9;top:15016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1587;top:149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1635;top:149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1676;top:150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3175;top:149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3223;top:149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3264;top:150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4763;top:149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4811;top:149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4852;top:150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group id="shape_0" style="position:absolute;left:6353;top:10;width:1396;height:15407">
                        <v:rect id="shape_0" fillcolor="white" stroked="f" o:allowincell="t" style="position:absolute;left:6354;top:1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5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7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49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53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558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97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02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04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1456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1503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152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93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98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200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242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246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248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290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294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2968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338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343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345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3866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3914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393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434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439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441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483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487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489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531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535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5378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579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584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586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6276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6323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634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675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680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682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724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728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730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772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776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7788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820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825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827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8686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8733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875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916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921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923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965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969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971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1013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1017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10198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061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066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068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1097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1143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116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1157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1162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1164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206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210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212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254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258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2609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4;top:13024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2;top:13071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3;top:13090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3507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3553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3572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3988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4035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4054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4470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4517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4536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fillcolor="white" stroked="f" o:allowincell="t" style="position:absolute;left:6353;top:14952;width:1394;height:46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oundrect id="shape_0" fillcolor="white" stroked="t" o:allowincell="t" style="position:absolute;left:6401;top:14999;width:1303;height:350;mso-wrap-style:none;v-text-anchor:middle">
                          <v:fill o:detectmouseclick="t" type="solid" color2="black"/>
                          <v:stroke color="blue" weight="15120" joinstyle="miter" endcap="flat"/>
                          <w10:wrap type="none"/>
                        </v:roundrect>
                        <v:shape id="shape_0" fillcolor="white" stroked="t" o:allowincell="t" style="position:absolute;left:6442;top:15019;width:1190;height:305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rect id="shape_0" fillcolor="white" stroked="f" o:allowincell="t" style="position:absolute;left:7939;top:149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7987;top:149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8028;top:150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f" o:allowincell="t" style="position:absolute;left:9527;top:14948;width:1394;height:4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oundrect id="shape_0" fillcolor="white" stroked="t" o:allowincell="t" style="position:absolute;left:9575;top:14995;width:1303;height:350;mso-wrap-style:none;v-text-anchor:middle">
                        <v:fill o:detectmouseclick="t" type="solid" color2="black"/>
                        <v:stroke color="blue" weight="15120" joinstyle="miter" endcap="flat"/>
                        <w10:wrap type="none"/>
                      </v:roundrect>
                      <v:shape id="shape_0" fillcolor="white" stroked="t" o:allowincell="t" style="position:absolute;left:9616;top:15014;width:1190;height:3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9:58:00Z</dcterms:created>
  <dc:creator>user</dc:creator>
  <dc:description/>
  <cp:keywords/>
  <dc:language>en-US</dc:language>
  <cp:lastModifiedBy>.</cp:lastModifiedBy>
  <cp:lastPrinted>2007-11-15T14:15:00Z</cp:lastPrinted>
  <dcterms:modified xsi:type="dcterms:W3CDTF">2010-01-15T05:50:00Z</dcterms:modified>
  <cp:revision>4</cp:revision>
  <dc:subject/>
  <dc:title/>
</cp:coreProperties>
</file>