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1430</wp:posOffset>
                      </wp:positionH>
                      <wp:positionV relativeFrom="paragraph">
                        <wp:posOffset>3810</wp:posOffset>
                      </wp:positionV>
                      <wp:extent cx="6646545" cy="963295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46680" cy="9632880"/>
                                <a:chOff x="0" y="0"/>
                                <a:chExt cx="6646680" cy="963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658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1195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76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5835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6368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24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10882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1141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97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16059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16592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18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20980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21513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495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26154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26690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542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31204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31737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719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36378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36910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798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41457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41994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46378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46915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896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51555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52088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944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56602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5713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117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61779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62312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070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66733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67266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150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71812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7234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071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76734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77266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248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81907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82443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295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86958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87490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72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92131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280" y="92664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658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5760" y="1195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5176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5835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5760" y="6368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10224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10882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5760" y="1141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15397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16059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5760" y="16592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20318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20980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5760" y="21513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25495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26154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5760" y="26690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30542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31204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5760" y="31737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35719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36378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5760" y="36910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40798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41457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5760" y="41994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45720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46378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5760" y="46915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50896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51555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5760" y="52088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55944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56602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5760" y="5713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61117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61779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5760" y="62312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66070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66733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5760" y="67266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71150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71812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5760" y="7234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76071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76734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5760" y="77266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81248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81907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5760" y="82443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86295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86958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5760" y="87490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7480" y="91472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92131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5760" y="92664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800" y="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658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4080" y="1195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800" y="5176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5835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4080" y="6368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800" y="10224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10882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4080" y="1141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800" y="15397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16059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4080" y="16592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800" y="20318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20980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4080" y="21513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800" y="25495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26154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4080" y="26690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800" y="30542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31204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4080" y="31737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800" y="35719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36378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4080" y="36910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800" y="40798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41457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4080" y="41994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800" y="45720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46378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4080" y="46915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800" y="50896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51555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4080" y="52088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800" y="55944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56602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4080" y="5713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800" y="61117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61779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4080" y="62312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800" y="66070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66733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4080" y="67266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800" y="71150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71812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4080" y="7234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800" y="76071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76734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4080" y="77266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800" y="81248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81907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4080" y="82443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800" y="86295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86958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4080" y="87490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800" y="91472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9000" y="92131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4080" y="92664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658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040" y="1195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5176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5835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040" y="6368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10224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10882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040" y="1141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15397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16059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040" y="16592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20318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20980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040" y="21513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25495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26154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040" y="26690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30542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31204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040" y="31737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35719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36378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040" y="36910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40798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41457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040" y="41994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45720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46378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040" y="46915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50896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51555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040" y="52088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55944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56602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040" y="5713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61117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61779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040" y="62312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66070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66733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040" y="67266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71150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71812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040" y="7234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76071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76734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040" y="77266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81248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81907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040" y="82443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86295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86958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040" y="87490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1760" y="91472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4960" y="92131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0040" y="92664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2680" y="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880" y="658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1320" y="1195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2680" y="5176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880" y="5835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1320" y="6368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2680" y="10224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880" y="10882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1320" y="1141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2680" y="15397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880" y="16059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1320" y="16592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2680" y="20318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880" y="20980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1320" y="21513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2680" y="25495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880" y="26154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1320" y="26690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2680" y="30542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880" y="31204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1320" y="31737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2680" y="35719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880" y="36378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1320" y="36910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2680" y="40798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880" y="41457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1320" y="41994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2680" y="45720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880" y="46378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1320" y="46915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2680" y="50896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880" y="51555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1320" y="52088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2680" y="55944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880" y="56602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1320" y="5713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2680" y="61117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880" y="61779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1320" y="62312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2680" y="66070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880" y="66733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1320" y="67266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2680" y="71150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880" y="71812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1320" y="7234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2680" y="76071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880" y="76734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1320" y="77266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2680" y="81248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880" y="81907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1320" y="82443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2680" y="86295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880" y="86958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1320" y="87490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2680" y="91472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5880" y="92131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31320" y="92664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pt;margin-top:0.3pt;width:523.35pt;height:758.55pt" coordorigin="-18,6" coordsize="10467,15171">
                      <v:rect id="shape_0" fillcolor="white" stroked="f" o:allowincell="f" style="position:absolute;left:-18;top: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0;top:110;width:1932;height:566;mso-wrap-style:none;v-text-anchor:middle;mso-position-horizontal-relative:margin">
                        <v:imagedata r:id="rId97" o:detectmouseclick="t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137;top:19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8;top:82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0;top:925;width:1932;height:566;mso-wrap-style:none;v-text-anchor:middle;mso-position-horizontal-relative:margin">
                        <v:imagedata r:id="rId9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37;top:100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8;top:161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0;top:1720;width:1932;height:566;mso-wrap-style:none;v-text-anchor:middle;mso-position-horizontal-relative:margin">
                        <v:imagedata r:id="rId9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37;top:180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8;top:24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0;top:2535;width:1932;height:566;mso-wrap-style:none;v-text-anchor:middle;mso-position-horizontal-relative:margin">
                        <v:imagedata r:id="rId10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37;top:26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8;top:320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0;top:3310;width:1932;height:566;mso-wrap-style:none;v-text-anchor:middle;mso-position-horizontal-relative:margin">
                        <v:imagedata r:id="rId10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37;top:339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8;top:402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0;top:4125;width:1932;height:566;mso-wrap-style:none;v-text-anchor:middle;mso-position-horizontal-relative:margin">
                        <v:imagedata r:id="rId10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37;top:420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8;top:481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0;top:4920;width:1932;height:566;mso-wrap-style:none;v-text-anchor:middle;mso-position-horizontal-relative:margin">
                        <v:imagedata r:id="rId10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37;top:500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8;top:56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0;top:5735;width:1932;height:566;mso-wrap-style:none;v-text-anchor:middle;mso-position-horizontal-relative:margin">
                        <v:imagedata r:id="rId104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37;top:58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8;top:64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0;top:6535;width:1932;height:566;mso-wrap-style:none;v-text-anchor:middle;mso-position-horizontal-relative:margin">
                        <v:imagedata r:id="rId10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37;top:66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8;top:720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0;top:7310;width:1932;height:566;mso-wrap-style:none;v-text-anchor:middle;mso-position-horizontal-relative:margin">
                        <v:imagedata r:id="rId106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37;top:739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8;top:802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0;top:8125;width:1932;height:566;mso-wrap-style:none;v-text-anchor:middle;mso-position-horizontal-relative:margin">
                        <v:imagedata r:id="rId10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37;top:820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8;top:881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0;top:8920;width:1932;height:566;mso-wrap-style:none;v-text-anchor:middle;mso-position-horizontal-relative:margin">
                        <v:imagedata r:id="rId10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37;top:900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8;top:96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0;top:9735;width:1932;height:566;mso-wrap-style:none;v-text-anchor:middle;mso-position-horizontal-relative:margin">
                        <v:imagedata r:id="rId10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37;top:98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8;top:1041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0;top:10515;width:1932;height:566;mso-wrap-style:none;v-text-anchor:middle;mso-position-horizontal-relative:margin">
                        <v:imagedata r:id="rId11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37;top:1059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8;top:1121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0;top:11315;width:1932;height:566;mso-wrap-style:none;v-text-anchor:middle;mso-position-horizontal-relative:margin">
                        <v:imagedata r:id="rId11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37;top:1139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8;top:1198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0;top:12090;width:1932;height:566;mso-wrap-style:none;v-text-anchor:middle;mso-position-horizontal-relative:margin">
                        <v:imagedata r:id="rId11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37;top:1217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8;top:1280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0;top:12905;width:1932;height:566;mso-wrap-style:none;v-text-anchor:middle;mso-position-horizontal-relative:margin">
                        <v:imagedata r:id="rId11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37;top:1298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8;top:1359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0;top:13700;width:1932;height:566;mso-wrap-style:none;v-text-anchor:middle;mso-position-horizontal-relative:margin">
                        <v:imagedata r:id="rId114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37;top:1378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8;top:1441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0;top:14515;width:1932;height:566;mso-wrap-style:none;v-text-anchor:middle;mso-position-horizontal-relative:margin">
                        <v:imagedata r:id="rId11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37;top:1459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104;top: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172;top:110;width:1932;height:566;mso-wrap-style:none;v-text-anchor:middle;mso-position-horizontal-relative:margin">
                        <v:imagedata r:id="rId116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259;top:19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104;top:82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172;top:925;width:1932;height:566;mso-wrap-style:none;v-text-anchor:middle;mso-position-horizontal-relative:margin">
                        <v:imagedata r:id="rId11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259;top:100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104;top:161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172;top:1720;width:1932;height:566;mso-wrap-style:none;v-text-anchor:middle;mso-position-horizontal-relative:margin">
                        <v:imagedata r:id="rId11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259;top:180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104;top:24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172;top:2535;width:1932;height:566;mso-wrap-style:none;v-text-anchor:middle;mso-position-horizontal-relative:margin">
                        <v:imagedata r:id="rId11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259;top:26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104;top:320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172;top:3310;width:1932;height:566;mso-wrap-style:none;v-text-anchor:middle;mso-position-horizontal-relative:margin">
                        <v:imagedata r:id="rId12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259;top:339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104;top:402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172;top:4125;width:1932;height:566;mso-wrap-style:none;v-text-anchor:middle;mso-position-horizontal-relative:margin">
                        <v:imagedata r:id="rId12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259;top:420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104;top:481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172;top:4920;width:1932;height:566;mso-wrap-style:none;v-text-anchor:middle;mso-position-horizontal-relative:margin">
                        <v:imagedata r:id="rId12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259;top:500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104;top:56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172;top:5735;width:1932;height:566;mso-wrap-style:none;v-text-anchor:middle;mso-position-horizontal-relative:margin">
                        <v:imagedata r:id="rId12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259;top:58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104;top:64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172;top:6535;width:1932;height:566;mso-wrap-style:none;v-text-anchor:middle;mso-position-horizontal-relative:margin">
                        <v:imagedata r:id="rId124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259;top:66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104;top:720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172;top:7310;width:1932;height:566;mso-wrap-style:none;v-text-anchor:middle;mso-position-horizontal-relative:margin">
                        <v:imagedata r:id="rId12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259;top:739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104;top:802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172;top:8125;width:1932;height:566;mso-wrap-style:none;v-text-anchor:middle;mso-position-horizontal-relative:margin">
                        <v:imagedata r:id="rId126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259;top:820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104;top:881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172;top:8920;width:1932;height:566;mso-wrap-style:none;v-text-anchor:middle;mso-position-horizontal-relative:margin">
                        <v:imagedata r:id="rId12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259;top:900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104;top:96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172;top:9735;width:1932;height:566;mso-wrap-style:none;v-text-anchor:middle;mso-position-horizontal-relative:margin">
                        <v:imagedata r:id="rId12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259;top:98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104;top:1041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172;top:10515;width:1932;height:566;mso-wrap-style:none;v-text-anchor:middle;mso-position-horizontal-relative:margin">
                        <v:imagedata r:id="rId12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259;top:1059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104;top:1121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172;top:11315;width:1932;height:566;mso-wrap-style:none;v-text-anchor:middle;mso-position-horizontal-relative:margin">
                        <v:imagedata r:id="rId13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259;top:1139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104;top:1198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172;top:12090;width:1932;height:566;mso-wrap-style:none;v-text-anchor:middle;mso-position-horizontal-relative:margin">
                        <v:imagedata r:id="rId13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259;top:1217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104;top:1280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172;top:12905;width:1932;height:566;mso-wrap-style:none;v-text-anchor:middle;mso-position-horizontal-relative:margin">
                        <v:imagedata r:id="rId13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259;top:1298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104;top:1359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172;top:13700;width:1932;height:566;mso-wrap-style:none;v-text-anchor:middle;mso-position-horizontal-relative:margin">
                        <v:imagedata r:id="rId13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259;top:1378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104;top:1441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2172;top:14515;width:1932;height:566;mso-wrap-style:none;v-text-anchor:middle;mso-position-horizontal-relative:margin">
                        <v:imagedata r:id="rId134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2259;top:1459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180;top: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48;top:110;width:1932;height:566;mso-wrap-style:none;v-text-anchor:middle;mso-position-horizontal-relative:margin">
                        <v:imagedata r:id="rId13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335;top:19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180;top:82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48;top:925;width:1932;height:566;mso-wrap-style:none;v-text-anchor:middle;mso-position-horizontal-relative:margin">
                        <v:imagedata r:id="rId136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335;top:100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180;top:161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48;top:1720;width:1932;height:566;mso-wrap-style:none;v-text-anchor:middle;mso-position-horizontal-relative:margin">
                        <v:imagedata r:id="rId13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335;top:180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180;top:24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48;top:2535;width:1932;height:566;mso-wrap-style:none;v-text-anchor:middle;mso-position-horizontal-relative:margin">
                        <v:imagedata r:id="rId13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335;top:26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180;top:320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48;top:3310;width:1932;height:566;mso-wrap-style:none;v-text-anchor:middle;mso-position-horizontal-relative:margin">
                        <v:imagedata r:id="rId13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335;top:339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180;top:402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48;top:4125;width:1932;height:566;mso-wrap-style:none;v-text-anchor:middle;mso-position-horizontal-relative:margin">
                        <v:imagedata r:id="rId14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335;top:420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180;top:481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48;top:4920;width:1932;height:566;mso-wrap-style:none;v-text-anchor:middle;mso-position-horizontal-relative:margin">
                        <v:imagedata r:id="rId14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335;top:500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180;top:56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48;top:5735;width:1932;height:566;mso-wrap-style:none;v-text-anchor:middle;mso-position-horizontal-relative:margin">
                        <v:imagedata r:id="rId14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335;top:58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180;top:64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48;top:6535;width:1932;height:566;mso-wrap-style:none;v-text-anchor:middle;mso-position-horizontal-relative:margin">
                        <v:imagedata r:id="rId14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335;top:66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180;top:720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48;top:7310;width:1932;height:566;mso-wrap-style:none;v-text-anchor:middle;mso-position-horizontal-relative:margin">
                        <v:imagedata r:id="rId144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335;top:739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180;top:802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48;top:8125;width:1932;height:566;mso-wrap-style:none;v-text-anchor:middle;mso-position-horizontal-relative:margin">
                        <v:imagedata r:id="rId14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335;top:820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180;top:881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48;top:8920;width:1932;height:566;mso-wrap-style:none;v-text-anchor:middle;mso-position-horizontal-relative:margin">
                        <v:imagedata r:id="rId146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335;top:900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180;top:96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48;top:9735;width:1932;height:566;mso-wrap-style:none;v-text-anchor:middle;mso-position-horizontal-relative:margin">
                        <v:imagedata r:id="rId14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335;top:98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180;top:1041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48;top:10515;width:1932;height:566;mso-wrap-style:none;v-text-anchor:middle;mso-position-horizontal-relative:margin">
                        <v:imagedata r:id="rId14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335;top:1059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180;top:1121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48;top:11315;width:1932;height:566;mso-wrap-style:none;v-text-anchor:middle;mso-position-horizontal-relative:margin">
                        <v:imagedata r:id="rId14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335;top:1139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180;top:1198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48;top:12090;width:1932;height:566;mso-wrap-style:none;v-text-anchor:middle;mso-position-horizontal-relative:margin">
                        <v:imagedata r:id="rId15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335;top:1217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180;top:1280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48;top:12905;width:1932;height:566;mso-wrap-style:none;v-text-anchor:middle;mso-position-horizontal-relative:margin">
                        <v:imagedata r:id="rId15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335;top:1298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180;top:1359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48;top:13700;width:1932;height:566;mso-wrap-style:none;v-text-anchor:middle;mso-position-horizontal-relative:margin">
                        <v:imagedata r:id="rId15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335;top:1378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180;top:1441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248;top:14515;width:1932;height:566;mso-wrap-style:none;v-text-anchor:middle;mso-position-horizontal-relative:margin">
                        <v:imagedata r:id="rId15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335;top:1459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84;top: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352;top:110;width:1932;height:566;mso-wrap-style:none;v-text-anchor:middle;mso-position-horizontal-relative:margin">
                        <v:imagedata r:id="rId154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439;top:19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84;top:82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352;top:925;width:1932;height:566;mso-wrap-style:none;v-text-anchor:middle;mso-position-horizontal-relative:margin">
                        <v:imagedata r:id="rId15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439;top:100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84;top:161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352;top:1720;width:1932;height:566;mso-wrap-style:none;v-text-anchor:middle;mso-position-horizontal-relative:margin">
                        <v:imagedata r:id="rId156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439;top:180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84;top:24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352;top:2535;width:1932;height:566;mso-wrap-style:none;v-text-anchor:middle;mso-position-horizontal-relative:margin">
                        <v:imagedata r:id="rId15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439;top:26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84;top:320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352;top:3310;width:1932;height:566;mso-wrap-style:none;v-text-anchor:middle;mso-position-horizontal-relative:margin">
                        <v:imagedata r:id="rId15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439;top:339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84;top:402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352;top:4125;width:1932;height:566;mso-wrap-style:none;v-text-anchor:middle;mso-position-horizontal-relative:margin">
                        <v:imagedata r:id="rId15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439;top:420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84;top:481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352;top:4920;width:1932;height:566;mso-wrap-style:none;v-text-anchor:middle;mso-position-horizontal-relative:margin">
                        <v:imagedata r:id="rId16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439;top:500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84;top:56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352;top:5735;width:1932;height:566;mso-wrap-style:none;v-text-anchor:middle;mso-position-horizontal-relative:margin">
                        <v:imagedata r:id="rId16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439;top:58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84;top:64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352;top:6535;width:1932;height:566;mso-wrap-style:none;v-text-anchor:middle;mso-position-horizontal-relative:margin">
                        <v:imagedata r:id="rId16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439;top:66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84;top:720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352;top:7310;width:1932;height:566;mso-wrap-style:none;v-text-anchor:middle;mso-position-horizontal-relative:margin">
                        <v:imagedata r:id="rId16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439;top:739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84;top:802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352;top:8125;width:1932;height:566;mso-wrap-style:none;v-text-anchor:middle;mso-position-horizontal-relative:margin">
                        <v:imagedata r:id="rId164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439;top:820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84;top:881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352;top:8920;width:1932;height:566;mso-wrap-style:none;v-text-anchor:middle;mso-position-horizontal-relative:margin">
                        <v:imagedata r:id="rId16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439;top:900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84;top:96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352;top:9735;width:1932;height:566;mso-wrap-style:none;v-text-anchor:middle;mso-position-horizontal-relative:margin">
                        <v:imagedata r:id="rId166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439;top:98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84;top:1041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352;top:10515;width:1932;height:566;mso-wrap-style:none;v-text-anchor:middle;mso-position-horizontal-relative:margin">
                        <v:imagedata r:id="rId16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439;top:1059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84;top:1121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352;top:11315;width:1932;height:566;mso-wrap-style:none;v-text-anchor:middle;mso-position-horizontal-relative:margin">
                        <v:imagedata r:id="rId16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439;top:1139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84;top:1198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352;top:12090;width:1932;height:566;mso-wrap-style:none;v-text-anchor:middle;mso-position-horizontal-relative:margin">
                        <v:imagedata r:id="rId16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439;top:1217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84;top:1280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352;top:12905;width:1932;height:566;mso-wrap-style:none;v-text-anchor:middle;mso-position-horizontal-relative:margin">
                        <v:imagedata r:id="rId17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439;top:1298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84;top:1359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352;top:13700;width:1932;height:566;mso-wrap-style:none;v-text-anchor:middle;mso-position-horizontal-relative:margin">
                        <v:imagedata r:id="rId17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439;top:1378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284;top:1441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6352;top:14515;width:1932;height:566;mso-wrap-style:none;v-text-anchor:middle;mso-position-horizontal-relative:margin">
                        <v:imagedata r:id="rId17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439;top:1459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380;top: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448;top:110;width:1932;height:566;mso-wrap-style:none;v-text-anchor:middle;mso-position-horizontal-relative:margin">
                        <v:imagedata r:id="rId17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535;top:19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380;top:82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448;top:925;width:1932;height:566;mso-wrap-style:none;v-text-anchor:middle;mso-position-horizontal-relative:margin">
                        <v:imagedata r:id="rId174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535;top:100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380;top:161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448;top:1720;width:1932;height:566;mso-wrap-style:none;v-text-anchor:middle;mso-position-horizontal-relative:margin">
                        <v:imagedata r:id="rId17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535;top:180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380;top:24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448;top:2535;width:1932;height:566;mso-wrap-style:none;v-text-anchor:middle;mso-position-horizontal-relative:margin">
                        <v:imagedata r:id="rId176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535;top:26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380;top:320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448;top:3310;width:1932;height:566;mso-wrap-style:none;v-text-anchor:middle;mso-position-horizontal-relative:margin">
                        <v:imagedata r:id="rId17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535;top:339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380;top:402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448;top:4125;width:1932;height:566;mso-wrap-style:none;v-text-anchor:middle;mso-position-horizontal-relative:margin">
                        <v:imagedata r:id="rId17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535;top:420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380;top:481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448;top:4920;width:1932;height:566;mso-wrap-style:none;v-text-anchor:middle;mso-position-horizontal-relative:margin">
                        <v:imagedata r:id="rId17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535;top:500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380;top:56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448;top:5735;width:1932;height:566;mso-wrap-style:none;v-text-anchor:middle;mso-position-horizontal-relative:margin">
                        <v:imagedata r:id="rId18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535;top:58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380;top:64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448;top:6535;width:1932;height:566;mso-wrap-style:none;v-text-anchor:middle;mso-position-horizontal-relative:margin">
                        <v:imagedata r:id="rId18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535;top:66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380;top:720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448;top:7310;width:1932;height:566;mso-wrap-style:none;v-text-anchor:middle;mso-position-horizontal-relative:margin">
                        <v:imagedata r:id="rId18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535;top:739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380;top:802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448;top:8125;width:1932;height:566;mso-wrap-style:none;v-text-anchor:middle;mso-position-horizontal-relative:margin">
                        <v:imagedata r:id="rId18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535;top:820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380;top:881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448;top:8920;width:1932;height:566;mso-wrap-style:none;v-text-anchor:middle;mso-position-horizontal-relative:margin">
                        <v:imagedata r:id="rId184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535;top:900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380;top:963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448;top:9735;width:1932;height:566;mso-wrap-style:none;v-text-anchor:middle;mso-position-horizontal-relative:margin">
                        <v:imagedata r:id="rId18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535;top:981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380;top:1041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448;top:10515;width:1932;height:566;mso-wrap-style:none;v-text-anchor:middle;mso-position-horizontal-relative:margin">
                        <v:imagedata r:id="rId186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535;top:1059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380;top:1121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448;top:11315;width:1932;height:566;mso-wrap-style:none;v-text-anchor:middle;mso-position-horizontal-relative:margin">
                        <v:imagedata r:id="rId18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535;top:1139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380;top:1198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448;top:12090;width:1932;height:566;mso-wrap-style:none;v-text-anchor:middle;mso-position-horizontal-relative:margin">
                        <v:imagedata r:id="rId18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535;top:1217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380;top:1280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448;top:12905;width:1932;height:566;mso-wrap-style:none;v-text-anchor:middle;mso-position-horizontal-relative:margin">
                        <v:imagedata r:id="rId18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535;top:1298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380;top:1359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448;top:13700;width:1932;height:566;mso-wrap-style:none;v-text-anchor:middle;mso-position-horizontal-relative:margin">
                        <v:imagedata r:id="rId19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535;top:1378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380;top:14411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448;top:14515;width:1932;height:566;mso-wrap-style:none;v-text-anchor:middle;mso-position-horizontal-relative:margin">
                        <v:imagedata r:id="rId19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535;top:14599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8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11:21:00Z</dcterms:created>
  <dc:creator>USER</dc:creator>
  <dc:description/>
  <dc:language>en-US</dc:language>
  <cp:lastModifiedBy>intel</cp:lastModifiedBy>
  <cp:lastPrinted>2000-12-24T19:15:00Z</cp:lastPrinted>
  <dcterms:modified xsi:type="dcterms:W3CDTF">2000-12-24T11:21:00Z</dcterms:modified>
  <cp:revision>2</cp:revision>
  <dc:subject/>
  <dc:title/>
</cp:coreProperties>
</file>