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4445</wp:posOffset>
                      </wp:positionV>
                      <wp:extent cx="7345045" cy="97377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5080" cy="9737640"/>
                                <a:chOff x="0" y="0"/>
                                <a:chExt cx="7345080" cy="973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406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166320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11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32918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81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49226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99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65404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80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160" y="815832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406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166320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32511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32918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4881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49226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6499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65404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240" y="81180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9040" y="815832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5080" y="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406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5080" y="162252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166320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5080" y="32511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32918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5080" y="488196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492264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5080" y="64998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654048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5080" y="8118000"/>
                                  <a:ext cx="243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2880" y="8158320"/>
                                  <a:ext cx="2336760" cy="15454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35pt;width:578.35pt;height:766.8pt" coordorigin="0,-7" coordsize="11567,15336">
                      <v:rect id="shape_0" fillcolor="white" stroked="f" o:allowincell="f" style="position:absolute;left:0;top:-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;top:57;width:3679;height:24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254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2612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5113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5177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76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7745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02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0293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0;top:1277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60;top:12841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-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57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254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2612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5113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5177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76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7745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02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10293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3860;top:1277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3920;top:12841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-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57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2548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2612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5113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5177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7681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7745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10229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10293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7740;top:12777;width:3826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7800;top:12841;width:3679;height:243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4:11:00Z</dcterms:created>
  <dc:creator>intel</dc:creator>
  <dc:description/>
  <dc:language>en-US</dc:language>
  <cp:lastModifiedBy>intel</cp:lastModifiedBy>
  <cp:lastPrinted>2001-01-13T21:53:00Z</cp:lastPrinted>
  <dcterms:modified xsi:type="dcterms:W3CDTF">2001-01-13T14:11:00Z</dcterms:modified>
  <cp:revision>2</cp:revision>
  <dc:subject/>
  <dc:title/>
</cp:coreProperties>
</file>