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500"/>
        <w:gridCol w:w="5500"/>
      </w:tblGrid>
      <w:tr>
        <w:trPr>
          <w:trHeight w:val="2381" w:hRule="exact"/>
          <w:cantSplit w:val="true"/>
        </w:trPr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25400</wp:posOffset>
                      </wp:positionV>
                      <wp:extent cx="6960870" cy="90297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60960" cy="9029880"/>
                                <a:chOff x="0" y="0"/>
                                <a:chExt cx="6960960" cy="9029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4760" y="0"/>
                                  <a:ext cx="6941880" cy="2997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940440" cy="14860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456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484080" y="10080"/>
                                      <a:ext cx="3456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3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80" y="1511280"/>
                                    <a:ext cx="6940440" cy="14860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456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4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484440" y="10080"/>
                                      <a:ext cx="3456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9080" y="3022560"/>
                                  <a:ext cx="6941880" cy="2997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940440" cy="14860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456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6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484080" y="10080"/>
                                      <a:ext cx="3456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7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80" y="1511280"/>
                                    <a:ext cx="6940440" cy="14860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456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8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484440" y="10080"/>
                                      <a:ext cx="3456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9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6032520"/>
                                  <a:ext cx="6941880" cy="2997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940440" cy="14860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456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0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484080" y="10080"/>
                                      <a:ext cx="3456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1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40" y="1511280"/>
                                    <a:ext cx="6940440" cy="14860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456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2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484080" y="10080"/>
                                      <a:ext cx="3456360" cy="147564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3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25pt;margin-top:2pt;width:548.1pt;height:711pt" coordorigin="-5,40" coordsize="10962,14220">
                      <v:group id="shape_0" style="position:absolute;left:18;top:40;width:10932;height:4720">
                        <v:group id="shape_0" style="position:absolute;left:18;top:40;width:10930;height:2340"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t" style="position:absolute;left:18;top:40;width:5442;height:232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4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505;top:56;width:5442;height:232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5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20;top:2420;width:10930;height:2340">
                          <v:shape id="shape_0" stroked="f" o:allowincell="t" style="position:absolute;left:20;top:2420;width:5442;height:232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6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507;top:2436;width:5442;height:232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7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25;top:4800;width:10932;height:4720">
                        <v:group id="shape_0" style="position:absolute;left:25;top:4800;width:10929;height:2340">
                          <v:shape id="shape_0" stroked="f" o:allowincell="t" style="position:absolute;left:25;top:4800;width:5442;height:232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8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512;top:4816;width:5442;height:232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9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27;top:7180;width:10931;height:2340">
                          <v:shape id="shape_0" stroked="f" o:allowincell="t" style="position:absolute;left:27;top:7180;width:5442;height:232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0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514;top:7196;width:5442;height:232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1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-5;top:9540;width:10932;height:4720">
                        <v:group id="shape_0" style="position:absolute;left:-5;top:9540;width:10929;height:2340">
                          <v:shape id="shape_0" stroked="f" o:allowincell="t" style="position:absolute;left:-5;top:9540;width:5442;height:232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2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482;top:9556;width:5442;height:232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3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-3;top:11920;width:10930;height:2340">
                          <v:shape id="shape_0" stroked="f" o:allowincell="t" style="position:absolute;left:-3;top:11920;width:5442;height:232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4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484;top:11936;width:5442;height:2323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5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snapToGrid w:val="false"/>
              <w:ind w:left="138" w:right="13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454" w:right="454" w:gutter="0" w:header="0" w:top="127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3:08:00Z</dcterms:created>
  <dc:creator>.</dc:creator>
  <dc:description/>
  <cp:keywords/>
  <dc:language>en-US</dc:language>
  <cp:lastModifiedBy>.</cp:lastModifiedBy>
  <dcterms:modified xsi:type="dcterms:W3CDTF">2010-10-19T13:08:00Z</dcterms:modified>
  <cp:revision>2</cp:revision>
  <dc:subject/>
  <dc:title/>
</cp:coreProperties>
</file>