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985</wp:posOffset>
                      </wp:positionV>
                      <wp:extent cx="7520305" cy="100831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0400" cy="10083240"/>
                                <a:chOff x="0" y="0"/>
                                <a:chExt cx="7520400" cy="1008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20400" cy="50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7080" cy="2522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9880" cy="1247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21040" y="90720"/>
                                          <a:ext cx="335268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6320" y="57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20680" y="90720"/>
                                          <a:ext cx="335268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840" y="1275120"/>
                                      <a:ext cx="7499880" cy="1247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21040" y="90720"/>
                                          <a:ext cx="335268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6320" y="57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21040" y="90720"/>
                                          <a:ext cx="335268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3320" y="2531880"/>
                                    <a:ext cx="7499880" cy="1247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33920" cy="124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3392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1040" y="90720"/>
                                        <a:ext cx="3352680" cy="1035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66320" y="5760"/>
                                      <a:ext cx="3733920" cy="124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3392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1040" y="90720"/>
                                        <a:ext cx="3352680" cy="1035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0160" y="3794040"/>
                                    <a:ext cx="7499880" cy="1247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33920" cy="124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3392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1040" y="90720"/>
                                        <a:ext cx="3352680" cy="1035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66320" y="5760"/>
                                      <a:ext cx="3733920" cy="124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3392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1040" y="90720"/>
                                        <a:ext cx="3352680" cy="1035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41440"/>
                                  <a:ext cx="7520400" cy="504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7080" cy="2522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9880" cy="1247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21040" y="90720"/>
                                          <a:ext cx="335268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6320" y="540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20680" y="91080"/>
                                          <a:ext cx="335268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840" y="1274760"/>
                                      <a:ext cx="7499880" cy="1247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21040" y="91080"/>
                                          <a:ext cx="335268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6320" y="57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21040" y="91080"/>
                                          <a:ext cx="335268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3320" y="2531520"/>
                                    <a:ext cx="7499880" cy="1247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33920" cy="124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3392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1040" y="90720"/>
                                        <a:ext cx="3352680" cy="1035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66320" y="5760"/>
                                      <a:ext cx="3733920" cy="124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3392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1040" y="90720"/>
                                        <a:ext cx="3352680" cy="1035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0160" y="3794040"/>
                                    <a:ext cx="7499880" cy="1247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33920" cy="124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3392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1040" y="90720"/>
                                        <a:ext cx="3352680" cy="1035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66320" y="5760"/>
                                      <a:ext cx="3733920" cy="1242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33920" cy="124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1040" y="90720"/>
                                        <a:ext cx="3352680" cy="1035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0.55pt;width:592.15pt;height:793.95pt" coordorigin="9,11" coordsize="11843,15879">
                      <v:group id="shape_0" style="position:absolute;left:9;top:11;width:11843;height:7939">
                        <v:group id="shape_0" style="position:absolute;left:9;top:11;width:11822;height:3973">
                          <v:group id="shape_0" style="position:absolute;left:9;top:11;width:11811;height:1965">
                            <v:group id="shape_0" style="position:absolute;left:9;top:11;width:5880;height:1956">
                              <v:rect id="shape_0" stroked="f" o:allowincell="t" style="position:absolute;left:9;top:11;width:5879;height:1955;mso-wrap-style:none;v-text-anchor:middle">
                                <v:imagedata r:id="rId18" o:detectmouseclick="t"/>
                                <v:stroke color="#3465a4" joinstyle="round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357;top:154;width:527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40;top:20;width:5880;height:1956">
                              <v:rect id="shape_0" stroked="f" o:allowincell="t" style="position:absolute;left:5940;top:20;width:5879;height:1955;mso-wrap-style:none;v-text-anchor:middle">
                                <v:imagedata r:id="rId19" o:detectmouseclick="t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288;top:163;width:527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0;top:2019;width:11811;height:1965">
                            <v:group id="shape_0" style="position:absolute;left:20;top:2019;width:5880;height:1956">
                              <v:rect id="shape_0" stroked="f" o:allowincell="t" style="position:absolute;left:20;top:2019;width:5879;height:1955;mso-wrap-style:none;v-text-anchor:middle">
                                <v:imagedata r:id="rId20" o:detectmouseclick="t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68;top:2162;width:527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51;top:2028;width:5880;height:1956">
                              <v:rect id="shape_0" stroked="f" o:allowincell="t" style="position:absolute;left:5951;top:2028;width:5879;height:1955;mso-wrap-style:none;v-text-anchor:middle">
                                <v:imagedata r:id="rId21" o:detectmouseclick="t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299;top:2171;width:527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0;top:3998;width:11811;height:1965">
                          <v:group id="shape_0" style="position:absolute;left:30;top:3998;width:5880;height:1956">
                            <v:rect id="shape_0" stroked="f" o:allowincell="t" style="position:absolute;left:30;top:3998;width:5879;height:1955;mso-wrap-style:none;v-text-anchor:middle">
                              <v:imagedata r:id="rId22" o:detectmouseclick="t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378;top:4141;width:5279;height:16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961;top:4007;width:5880;height:1956">
                            <v:rect id="shape_0" stroked="f" o:allowincell="t" style="position:absolute;left:5961;top:4007;width:5879;height:1955;mso-wrap-style:none;v-text-anchor:middle">
                              <v:imagedata r:id="rId23" o:detectmouseclick="t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309;top:4150;width:5279;height:16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1;top:5986;width:11811;height:1965">
                          <v:group id="shape_0" style="position:absolute;left:41;top:5986;width:5880;height:1956">
                            <v:rect id="shape_0" stroked="f" o:allowincell="t" style="position:absolute;left:41;top:5986;width:5879;height:1955;mso-wrap-style:none;v-text-anchor:middle">
                              <v:imagedata r:id="rId24" o:detectmouseclick="t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389;top:6129;width:5279;height:16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972;top:5995;width:5880;height:1956">
                            <v:rect id="shape_0" stroked="f" o:allowincell="t" style="position:absolute;left:5972;top:5995;width:5879;height:1955;mso-wrap-style:none;v-text-anchor:middle">
                              <v:imagedata r:id="rId25" o:detectmouseclick="t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320;top:6138;width:5279;height:16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9;top:7950;width:11843;height:7940">
                        <v:group id="shape_0" style="position:absolute;left:9;top:7950;width:11822;height:3973">
                          <v:group id="shape_0" style="position:absolute;left:9;top:7950;width:11811;height:1965">
                            <v:group id="shape_0" style="position:absolute;left:9;top:7950;width:5880;height:1956">
                              <v:rect id="shape_0" stroked="f" o:allowincell="t" style="position:absolute;left:9;top:7950;width:5879;height:1955;mso-wrap-style:none;v-text-anchor:middle">
                                <v:imagedata r:id="rId26" o:detectmouseclick="t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57;top:8093;width:527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40;top:7959;width:5880;height:1956">
                              <v:rect id="shape_0" stroked="f" o:allowincell="t" style="position:absolute;left:5940;top:7959;width:5879;height:1955;mso-wrap-style:none;v-text-anchor:middle">
                                <v:imagedata r:id="rId27" o:detectmouseclick="t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288;top:8102;width:527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20;top:9958;width:11811;height:1965">
                            <v:group id="shape_0" style="position:absolute;left:20;top:9958;width:5880;height:1956">
                              <v:rect id="shape_0" stroked="f" o:allowincell="t" style="position:absolute;left:20;top:9958;width:5879;height:1955;mso-wrap-style:none;v-text-anchor:middle">
                                <v:imagedata r:id="rId28" o:detectmouseclick="t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68;top:10101;width:527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51;top:9967;width:5880;height:1956">
                              <v:rect id="shape_0" stroked="f" o:allowincell="t" style="position:absolute;left:5951;top:9967;width:5879;height:1955;mso-wrap-style:none;v-text-anchor:middle">
                                <v:imagedata r:id="rId29" o:detectmouseclick="t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299;top:10110;width:527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0;top:11937;width:11811;height:1966">
                          <v:group id="shape_0" style="position:absolute;left:30;top:11937;width:5880;height:1956">
                            <v:rect id="shape_0" stroked="f" o:allowincell="t" style="position:absolute;left:30;top:11937;width:5879;height:1955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378;top:12080;width:5279;height:16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961;top:11946;width:5880;height:1956">
                            <v:rect id="shape_0" stroked="f" o:allowincell="t" style="position:absolute;left:5961;top:11946;width:5879;height:1955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309;top:12089;width:5279;height:16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1;top:13925;width:11811;height:1965">
                          <v:group id="shape_0" style="position:absolute;left:41;top:13925;width:5880;height:1956">
                            <v:rect id="shape_0" stroked="f" o:allowincell="t" style="position:absolute;left:41;top:13925;width:5879;height:1955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389;top:14068;width:5279;height:16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972;top:13934;width:5880;height:1956">
                            <v:rect id="shape_0" stroked="f" o:allowincell="t" style="position:absolute;left:5972;top:13934;width:5879;height:1955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320;top:14077;width:5279;height:162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2:56:00Z</dcterms:created>
  <dc:creator>intel</dc:creator>
  <dc:description/>
  <cp:keywords/>
  <dc:language>en-US</dc:language>
  <cp:lastModifiedBy>.</cp:lastModifiedBy>
  <dcterms:modified xsi:type="dcterms:W3CDTF">2010-05-31T12:56:00Z</dcterms:modified>
  <cp:revision>2</cp:revision>
  <dc:subject/>
  <dc:title/>
</cp:coreProperties>
</file>