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7539355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9480" cy="10655280"/>
                                <a:chOff x="0" y="0"/>
                                <a:chExt cx="7539480" cy="1065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8820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42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147240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76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280620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84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412704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848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547308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183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680652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39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812736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218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941004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8240" y="8820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13842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8240" y="147240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27176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8240" y="280620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40384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8240" y="412704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53848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8240" y="547308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67183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8240" y="680652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8039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8240" y="812736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93218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28240" y="941004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0400" y="8820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13842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0400" y="147240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27176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0400" y="280620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40384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0400" y="412704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53848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0400" y="547308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67183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0400" y="680652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8039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0400" y="812736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93218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0400" y="941004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948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8820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9480" y="13842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147240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9480" y="27176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280620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9480" y="40384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412704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9480" y="53848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547308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9480" y="67183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680652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9480" y="8039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812736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9480" y="93218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9410040"/>
                                  <a:ext cx="1625760" cy="11844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593.65pt;height:839pt" coordorigin="-17,0" coordsize="11873,16780">
                      <v:rect id="shape_0" fillcolor="white" stroked="f" o:allowincell="f" style="position:absolute;left:-17;top: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0;top:13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21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40;top:23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42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40;top:44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63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40;top:649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84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40;top:86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105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40;top:107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126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40;top:1279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40;top:148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40;top: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177;top:13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40;top:21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177;top:23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40;top:42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177;top:44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40;top:63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177;top:649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40;top:84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177;top:86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40;top:105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177;top:107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40;top:126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177;top:1279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40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177;top:148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7;top:13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21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7;top:23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42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7;top:44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63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7;top:649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84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7;top:86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05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7;top:107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26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7;top:1279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20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57;top:148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17;top:13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21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17;top:23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42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17;top:44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63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17;top:649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84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17;top:86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105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17;top:107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126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17;top:1279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17;top:14819;width:2559;height:186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3:00:00Z</dcterms:created>
  <dc:creator>tom</dc:creator>
  <dc:description/>
  <dc:language>en-US</dc:language>
  <cp:lastModifiedBy>intel</cp:lastModifiedBy>
  <cp:lastPrinted>2001-01-14T20:23:00Z</cp:lastPrinted>
  <dcterms:modified xsi:type="dcterms:W3CDTF">2001-01-14T13:00:00Z</dcterms:modified>
  <cp:revision>2</cp:revision>
  <dc:subject/>
  <dc:title/>
</cp:coreProperties>
</file>