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3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12"/>
        <w:gridCol w:w="3912"/>
        <w:gridCol w:w="3912"/>
      </w:tblGrid>
      <w:tr>
        <w:trPr>
          <w:trHeight w:val="3969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25400</wp:posOffset>
                      </wp:positionV>
                      <wp:extent cx="7316470" cy="1002792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16640" cy="10027800"/>
                                <a:chOff x="0" y="0"/>
                                <a:chExt cx="7316640" cy="10027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76000" cy="24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514600"/>
                                  <a:ext cx="2376000" cy="24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029200"/>
                                  <a:ext cx="2376000" cy="24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543800"/>
                                  <a:ext cx="2376000" cy="24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76440" y="0"/>
                                  <a:ext cx="2376000" cy="24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76440" y="2514600"/>
                                  <a:ext cx="2376000" cy="24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76440" y="5029200"/>
                                  <a:ext cx="2376000" cy="24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76440" y="7543800"/>
                                  <a:ext cx="2376000" cy="24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40280" y="0"/>
                                  <a:ext cx="2376000" cy="24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40280" y="2514600"/>
                                  <a:ext cx="2376000" cy="24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40280" y="5029200"/>
                                  <a:ext cx="2376000" cy="24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40280" y="7543800"/>
                                  <a:ext cx="2376000" cy="24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2pt;width:576.1pt;height:789.6pt" coordorigin="0,40" coordsize="11522,15792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0;top:40;width:3741;height:391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0;top:4000;width:3741;height:391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0;top:7960;width:3741;height:391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0;top:11920;width:3741;height:391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900;top:40;width:3741;height:391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900;top:4000;width:3741;height:391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900;top:7960;width:3741;height:391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900;top:11920;width:3741;height:391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780;top:40;width:3741;height:391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780;top:4000;width:3741;height:391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780;top:7960;width:3741;height:391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780;top:11920;width:3741;height:391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3969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3969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3969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70" w:right="170" w:gutter="0" w:header="0" w:top="48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7T14:38:00Z</dcterms:created>
  <dc:creator>USER</dc:creator>
  <dc:description/>
  <dc:language>en-US</dc:language>
  <cp:lastModifiedBy>intel</cp:lastModifiedBy>
  <cp:lastPrinted>2001-01-17T22:34:00Z</cp:lastPrinted>
  <dcterms:modified xsi:type="dcterms:W3CDTF">2001-01-17T14:38:00Z</dcterms:modified>
  <cp:revision>2</cp:revision>
  <dc:subject/>
  <dc:title/>
</cp:coreProperties>
</file>