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700</wp:posOffset>
                      </wp:positionH>
                      <wp:positionV relativeFrom="paragraph">
                        <wp:posOffset>12700</wp:posOffset>
                      </wp:positionV>
                      <wp:extent cx="7493000" cy="106006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93040" cy="10600560"/>
                                <a:chOff x="0" y="0"/>
                                <a:chExt cx="7493040" cy="1060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33920" cy="132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177840"/>
                                    <a:ext cx="345636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19040" y="369720"/>
                                    <a:ext cx="2298600" cy="77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82680"/>
                                  <a:ext cx="3733920" cy="132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177840"/>
                                    <a:ext cx="345636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19040" y="369720"/>
                                    <a:ext cx="2298600" cy="77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16120"/>
                                  <a:ext cx="3733920" cy="132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177840"/>
                                    <a:ext cx="345636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19040" y="369720"/>
                                    <a:ext cx="2298600" cy="77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949560"/>
                                  <a:ext cx="3733920" cy="132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177840"/>
                                    <a:ext cx="345636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19040" y="369720"/>
                                    <a:ext cx="2298600" cy="77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283360"/>
                                  <a:ext cx="3733920" cy="132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177480"/>
                                    <a:ext cx="345636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19040" y="369360"/>
                                    <a:ext cx="2298600" cy="77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616800"/>
                                  <a:ext cx="3733920" cy="132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177840"/>
                                    <a:ext cx="345636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19040" y="369360"/>
                                    <a:ext cx="2298600" cy="77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950240"/>
                                  <a:ext cx="3733920" cy="132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177840"/>
                                    <a:ext cx="345636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19040" y="369360"/>
                                    <a:ext cx="2298600" cy="77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271080"/>
                                  <a:ext cx="3733920" cy="132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177840"/>
                                    <a:ext cx="345636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19040" y="369360"/>
                                    <a:ext cx="2298600" cy="77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0"/>
                                  <a:ext cx="3733920" cy="132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177840"/>
                                    <a:ext cx="345636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19040" y="369720"/>
                                    <a:ext cx="2298600" cy="77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1282680"/>
                                  <a:ext cx="3733920" cy="132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177840"/>
                                    <a:ext cx="345636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19040" y="369720"/>
                                    <a:ext cx="2298600" cy="77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2616120"/>
                                  <a:ext cx="3733920" cy="132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177840"/>
                                    <a:ext cx="345636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19040" y="369720"/>
                                    <a:ext cx="2298600" cy="77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3949560"/>
                                  <a:ext cx="3733920" cy="132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177840"/>
                                    <a:ext cx="345636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19040" y="369720"/>
                                    <a:ext cx="2298600" cy="77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5283360"/>
                                  <a:ext cx="3733920" cy="132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177480"/>
                                    <a:ext cx="345636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19040" y="369360"/>
                                    <a:ext cx="2298600" cy="77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6616800"/>
                                  <a:ext cx="3733920" cy="132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177840"/>
                                    <a:ext cx="345636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19040" y="369360"/>
                                    <a:ext cx="2298600" cy="77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7950240"/>
                                  <a:ext cx="3733920" cy="132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177840"/>
                                    <a:ext cx="345636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19040" y="369360"/>
                                    <a:ext cx="2298600" cy="77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9271080"/>
                                  <a:ext cx="3733920" cy="132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177840"/>
                                    <a:ext cx="345636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19040" y="369360"/>
                                    <a:ext cx="2298600" cy="77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pt;margin-top:1pt;width:590pt;height:834.7pt" coordorigin="20,20" coordsize="11800,16694">
                      <v:group id="shape_0" style="position:absolute;left:20;top:20;width:5880;height:2094">
                        <v:rect id="shape_0" fillcolor="white" stroked="f" o:allowincell="f" style="position:absolute;left:20;top: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72;top:300;width:5442;height:1813;mso-wrap-style:none;v-text-anchor:middle;mso-position-horizontal-relative:margin">
                          <v:imagedata r:id="rId18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680;top:602;width:3619;height:1218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2040;width:5880;height:2094">
                        <v:rect id="shape_0" fillcolor="white" stroked="f" o:allowincell="f" style="position:absolute;left:20;top:204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72;top:2320;width:5442;height:1813;mso-wrap-style:none;v-text-anchor:middle;mso-position-horizontal-relative:margin">
                          <v:imagedata r:id="rId1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80;top:2622;width:3619;height:1218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4140;width:5880;height:2094">
                        <v:rect id="shape_0" fillcolor="white" stroked="f" o:allowincell="f" style="position:absolute;left:20;top:414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72;top:4420;width:5442;height:1813;mso-wrap-style:none;v-text-anchor:middle;mso-position-horizontal-relative:margin">
                          <v:imagedata r:id="rId2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80;top:4722;width:3619;height:1218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6240;width:5880;height:2094">
                        <v:rect id="shape_0" fillcolor="white" stroked="f" o:allowincell="f" style="position:absolute;left:20;top:624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72;top:6520;width:5442;height:1813;mso-wrap-style:none;v-text-anchor:middle;mso-position-horizontal-relative:margin">
                          <v:imagedata r:id="rId2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80;top:6822;width:3619;height:1218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8340;width:5880;height:2093">
                        <v:rect id="shape_0" fillcolor="white" stroked="f" o:allowincell="f" style="position:absolute;left:20;top:834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72;top:8620;width:5442;height:1813;mso-wrap-style:none;v-text-anchor:middle;mso-position-horizontal-relative:margin">
                          <v:imagedata r:id="rId2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80;top:8922;width:3619;height:1218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10440;width:5880;height:2094">
                        <v:rect id="shape_0" fillcolor="white" stroked="f" o:allowincell="f" style="position:absolute;left:20;top:1044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72;top:10720;width:5442;height:1813;mso-wrap-style:none;v-text-anchor:middle;mso-position-horizontal-relative:margin">
                          <v:imagedata r:id="rId2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80;top:11022;width:3619;height:1218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12540;width:5880;height:2094">
                        <v:rect id="shape_0" fillcolor="white" stroked="f" o:allowincell="f" style="position:absolute;left:20;top:1254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72;top:12820;width:5442;height:1813;mso-wrap-style:none;v-text-anchor:middle;mso-position-horizontal-relative:margin">
                          <v:imagedata r:id="rId2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80;top:13122;width:3619;height:1218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14620;width:5880;height:2094">
                        <v:rect id="shape_0" fillcolor="white" stroked="f" o:allowincell="f" style="position:absolute;left:20;top:146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72;top:14900;width:5442;height:1813;mso-wrap-style:none;v-text-anchor:middle;mso-position-horizontal-relative:margin">
                          <v:imagedata r:id="rId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80;top:15202;width:3619;height:1218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20;width:5880;height:2094">
                        <v:rect id="shape_0" fillcolor="white" stroked="f" o:allowincell="f" style="position:absolute;left:5940;top: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192;top:300;width:5442;height:1813;mso-wrap-style:none;v-text-anchor:middle;mso-position-horizontal-relative:margin">
                          <v:imagedata r:id="rId2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600;top:602;width:3619;height:1218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2040;width:5880;height:2094">
                        <v:rect id="shape_0" fillcolor="white" stroked="f" o:allowincell="f" style="position:absolute;left:5940;top:204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192;top:2320;width:5442;height:1813;mso-wrap-style:none;v-text-anchor:middle;mso-position-horizontal-relative:margin">
                          <v:imagedata r:id="rId2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600;top:2622;width:3619;height:1218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4140;width:5880;height:2094">
                        <v:rect id="shape_0" fillcolor="white" stroked="f" o:allowincell="f" style="position:absolute;left:5940;top:414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192;top:4420;width:5442;height:1813;mso-wrap-style:none;v-text-anchor:middle;mso-position-horizontal-relative:margin">
                          <v:imagedata r:id="rId2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600;top:4722;width:3619;height:1218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6240;width:5880;height:2094">
                        <v:rect id="shape_0" fillcolor="white" stroked="f" o:allowincell="f" style="position:absolute;left:5940;top:624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192;top:6520;width:5442;height:1813;mso-wrap-style:none;v-text-anchor:middle;mso-position-horizontal-relative:margin">
                          <v:imagedata r:id="rId2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600;top:6822;width:3619;height:1218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8340;width:5880;height:2093">
                        <v:rect id="shape_0" fillcolor="white" stroked="f" o:allowincell="f" style="position:absolute;left:5940;top:834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192;top:8620;width:5442;height:1813;mso-wrap-style:none;v-text-anchor:middle;mso-position-horizontal-relative:margin">
                          <v:imagedata r:id="rId3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600;top:8922;width:3619;height:1218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0440;width:5880;height:2094">
                        <v:rect id="shape_0" fillcolor="white" stroked="f" o:allowincell="f" style="position:absolute;left:5940;top:1044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192;top:10720;width:5442;height:1813;mso-wrap-style:none;v-text-anchor:middle;mso-position-horizontal-relative:margin">
                          <v:imagedata r:id="rId3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600;top:11022;width:3619;height:1218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2540;width:5880;height:2094">
                        <v:rect id="shape_0" fillcolor="white" stroked="f" o:allowincell="f" style="position:absolute;left:5940;top:1254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192;top:12820;width:5442;height:1813;mso-wrap-style:none;v-text-anchor:middle;mso-position-horizontal-relative:margin">
                          <v:imagedata r:id="rId3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600;top:13122;width:3619;height:1218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4620;width:5880;height:2094">
                        <v:rect id="shape_0" fillcolor="white" stroked="f" o:allowincell="f" style="position:absolute;left:5940;top:146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192;top:14900;width:5442;height:1813;mso-wrap-style:none;v-text-anchor:middle;mso-position-horizontal-relative:margin">
                          <v:imagedata r:id="rId3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600;top:15202;width:3619;height:1218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9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5:10:00Z</dcterms:created>
  <dc:creator>tom</dc:creator>
  <dc:description/>
  <dc:language>en-US</dc:language>
  <cp:lastModifiedBy>intel</cp:lastModifiedBy>
  <cp:lastPrinted>2001-01-04T23:05:00Z</cp:lastPrinted>
  <dcterms:modified xsi:type="dcterms:W3CDTF">2001-01-04T15:10:00Z</dcterms:modified>
  <cp:revision>2</cp:revision>
  <dc:subject/>
  <dc:title/>
</cp:coreProperties>
</file>