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-12700</wp:posOffset>
                      </wp:positionV>
                      <wp:extent cx="6586220" cy="103682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6200" cy="10368360"/>
                                <a:chOff x="0" y="0"/>
                                <a:chExt cx="6586200" cy="1036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572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579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9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4964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4971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234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923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4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13518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13525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1791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17920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22161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22168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98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26557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26560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5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30823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30830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3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35110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35114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930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39502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39510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0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43768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43776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592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48164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48171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8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5243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5243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4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56718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56725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6111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61117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68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6525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65257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69645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69652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6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74041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74048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56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78328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78332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14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82720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82728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418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8699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86994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84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1256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91263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97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554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9554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36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9936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3280" y="99943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439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4964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4971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9234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923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1294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13518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13525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173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1791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17920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2158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22161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22168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25984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26557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26560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3025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30823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30830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3453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35110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35114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38930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39502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39510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43200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43768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43776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47592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48164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48171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518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5243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5243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5614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56718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56725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6054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6111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61117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64681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65253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65257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69076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696456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696528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7346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740412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74048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77756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78328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783324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8214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827208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82728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86418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8699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869940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90684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91256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91263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9497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95540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95547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9936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999360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999432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656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3320" y="57240"/>
                                  <a:ext cx="30132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69840" y="57960"/>
                                  <a:ext cx="254196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1pt;width:518.6pt;height:816.4pt" coordorigin="-10,-20" coordsize="10372,1632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;top:-2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7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7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76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76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4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43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43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0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210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211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271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280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280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338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347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347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07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416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416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474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483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483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54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550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551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11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620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620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678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6873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6874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747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7565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7566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14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8237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8238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88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891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891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960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960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16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0256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0257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085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0948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0949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155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164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164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22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2315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2316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291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3007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3008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358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367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368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26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435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435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493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5026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5027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-10;top:1562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27;top:15718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499;top:15719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67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76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76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34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43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43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20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210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211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271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280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280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338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347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347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407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416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416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474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483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483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541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550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551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611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620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620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6783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6873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6874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747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7565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7566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814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8237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8238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8822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8912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8913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9514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9604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9605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016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0256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0257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085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0948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0949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155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164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164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2225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2315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2316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2917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3007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3008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3589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3679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3680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4261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4351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4352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4936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5026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5027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15628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15718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15719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5260;top:-20;width:5101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5397;top:70;width:4744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5769;top:71;width:4002;height:50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40:00Z</dcterms:created>
  <dc:creator>USER</dc:creator>
  <dc:description/>
  <dc:language>en-US</dc:language>
  <cp:lastModifiedBy>intel</cp:lastModifiedBy>
  <cp:lastPrinted>2000-12-27T23:22:00Z</cp:lastPrinted>
  <dcterms:modified xsi:type="dcterms:W3CDTF">2000-12-27T15:40:00Z</dcterms:modified>
  <cp:revision>2</cp:revision>
  <dc:subject/>
  <dc:title/>
</cp:coreProperties>
</file>