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8"/>
        <w:gridCol w:w="2228"/>
        <w:gridCol w:w="2228"/>
        <w:gridCol w:w="2228"/>
        <w:gridCol w:w="2228"/>
      </w:tblGrid>
      <w:tr>
        <w:trPr>
          <w:trHeight w:val="1440" w:hRule="exac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48260</wp:posOffset>
                      </wp:positionV>
                      <wp:extent cx="6887210" cy="9904730"/>
                      <wp:effectExtent l="0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87160" cy="9904680"/>
                                <a:chOff x="0" y="0"/>
                                <a:chExt cx="6887160" cy="990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1080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475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385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9734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8543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8910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7608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27979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6777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37166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5867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6234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54979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5346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64047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64414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73177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544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353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2720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1483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91854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900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457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9345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440" y="9716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85220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18892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27590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000" y="27957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36777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440" y="37148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458460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0" y="46216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480" y="54957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000" y="55328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0840" y="640260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720" y="64396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73159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8280" y="73526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7960" y="82335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6480" y="82702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91465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91832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43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880" y="414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080" y="9302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4600" y="9669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920" y="18478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800" y="18846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440" y="27525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27914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080" y="36734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4600" y="37101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440" y="45820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5320" y="46170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440" y="54914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520" y="55281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5360" y="63964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3880" y="64350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920" y="73112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2800" y="73483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120" y="82288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000" y="82659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2840" y="914400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91789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5400" y="43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4280" y="414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6120" y="9302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5000" y="9669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4320" y="18478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2840" y="18846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4680" y="27525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560" y="27914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6120" y="36734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5000" y="37101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6840" y="45820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5360" y="46170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4680" y="54914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560" y="55281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5400" y="63964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4280" y="64350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4320" y="73112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2840" y="73483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2160" y="822888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1040" y="826596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2880" y="914400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1760" y="91789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920" y="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8440" y="367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0280" y="9277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9160" y="9626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8480" y="18435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7360" y="18802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0" y="275004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7720" y="278712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0280" y="36669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9160" y="37058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0" y="45759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9880" y="46126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200" y="54871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7720" y="55238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9920" y="63939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8440" y="64306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8480" y="73069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7360" y="734364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6680" y="822456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200" y="826128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5240" y="9137520"/>
                                  <a:ext cx="1224360" cy="75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3333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5920" y="9174600"/>
                                  <a:ext cx="1147320" cy="6800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3.8pt;width:542.25pt;height:779.9pt" coordorigin="75,76" coordsize="10845,15598">
                      <v:roundrect id="shape_0" fillcolor="#333399" stroked="f" o:allowincell="t" style="position:absolute;left:80;top:93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41;top:15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1;top:1554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42;top:160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78;top:299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39;top:3054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79;top:4424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40;top:448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1;top:5868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42;top:592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79;top:7299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43;top:7357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79;top:8734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40;top:879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0;top:10162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41;top:10220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78;top:11600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39;top:11658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75;top:13045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36;top:13103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76;top:14483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137;top:1454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7;top:90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8;top:148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8;top:1548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9;top:1606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5;top:2993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6;top:305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6;top:442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7;top:447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8;top:5868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9;top:5926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6;top:729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60;top:7354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6;top:873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7;top:878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7;top:10159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8;top:10217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5;top:11597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6;top:11655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2;top:13042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3;top:13100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2293;top:14480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2354;top:14538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40;top:83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601;top:14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41;top:154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602;top:159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38;top:298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599;top:3044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42;top:441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600;top:447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41;top:586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602;top:591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42;top:7292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603;top:7347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42;top:8724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600;top:878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40;top:10149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601;top:10210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38;top:11590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599;top:11648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35;top:13035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596;top:13093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4536;top:1447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4597;top:1453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5;top:83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6;top:14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6;top:154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7;top:159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3;top:298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4;top:3044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4;top:441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5;top:447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6;top:586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7;top:5919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7;top:7292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8;top:7347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4;top:8724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5;top:878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5;top:10149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6;top:10210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3;top:11590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4;top:11648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0;top:13035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1;top:13093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6741;top:1447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6802;top:1453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8;top:7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9;top:134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9;top:1537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50;top:159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6;top:2979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7;top:3037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7;top:4407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8;top:4465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9;top:5851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50;top:5912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93;top:7282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51;top:7340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7;top:8717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8;top:8775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8;top:10145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9;top:10203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6;top:11583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7;top:11641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3;top:13028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4;top:13086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#333399" stroked="f" o:allowincell="t" style="position:absolute;left:8981;top:14466;width:1927;height:1190;mso-wrap-style:none;v-text-anchor:middle">
                        <v:fill o:detectmouseclick="t" type="solid" color2="#cccc66"/>
                        <v:stroke color="#3465a4" joinstyle="round" endcap="flat"/>
                        <w10:wrap type="none"/>
                      </v:roundrect>
                      <v:roundrect id="shape_0" fillcolor="white" stroked="f" o:allowincell="t" style="position:absolute;left:9045;top:14524;width:1806;height:107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jc w:val="both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640" w:leader="none"/>
              </w:tabs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ind w:left="52" w:right="5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5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2:13:00Z</dcterms:created>
  <dc:creator>intel</dc:creator>
  <dc:description/>
  <dc:language>en-US</dc:language>
  <cp:lastModifiedBy>.</cp:lastModifiedBy>
  <cp:lastPrinted>2006-01-06T19:52:00Z</cp:lastPrinted>
  <dcterms:modified xsi:type="dcterms:W3CDTF">2006-01-06T12:13:00Z</dcterms:modified>
  <cp:revision>2</cp:revision>
  <dc:subject/>
  <dc:title/>
</cp:coreProperties>
</file>