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3969"/>
        <w:gridCol w:w="3969"/>
      </w:tblGrid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549515" cy="106451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9560" cy="10645200"/>
                                <a:chOff x="0" y="0"/>
                                <a:chExt cx="7549560" cy="1064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00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2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629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3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168840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38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251388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7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332676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2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1522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15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9651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40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79060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660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661608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78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742896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2670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90799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17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98672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500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812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8629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16383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168840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24638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251388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32767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332676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4102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41522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4915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49651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5740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579060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65660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661608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7378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742896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82170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82670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90799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0" y="9817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7960" y="98672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500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812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8629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16383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168840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24638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251388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32767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332676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4102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41522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4915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49651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5740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579060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65660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661608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7378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742896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82170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82670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907992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0" y="9817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9867240"/>
                                  <a:ext cx="242568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94.45pt;height:838.25pt" coordorigin="-20,0" coordsize="11889,16765">
                      <v:rect id="shape_0" fillcolor="white" stroked="f" o:allowincell="f" style="position:absolute;left:-2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7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3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6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39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52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5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7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78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0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91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3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4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169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30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29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55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7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13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26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39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52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65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77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78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90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91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3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104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1169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9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130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1429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5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40;top:155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7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3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26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395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52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65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77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78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90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91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03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04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169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29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301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429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5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5539;width:381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3:48:00Z</dcterms:created>
  <dc:creator>tom</dc:creator>
  <dc:description/>
  <dc:language>en-US</dc:language>
  <cp:lastModifiedBy>intel</cp:lastModifiedBy>
  <cp:lastPrinted>2001-01-14T11:41:00Z</cp:lastPrinted>
  <dcterms:modified xsi:type="dcterms:W3CDTF">2001-01-14T03:48:00Z</dcterms:modified>
  <cp:revision>2</cp:revision>
  <dc:subject/>
  <dc:title/>
</cp:coreProperties>
</file>