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683323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3160" cy="10286280"/>
                                <a:chOff x="0" y="0"/>
                                <a:chExt cx="6833160" cy="102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920" y="504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14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991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1385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2070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2756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3443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41274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4813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5498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184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8587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7543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8229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8913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9600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5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11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708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396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0574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0829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7439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7691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4282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3453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1403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7991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824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4856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5112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1722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1977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8565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8821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5430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5686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2278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2530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9139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9395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5878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9613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9640" rIns="144000" tIns="90000" bIns="71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pt;width:538.05pt;height:809.9pt" coordorigin="-40,0" coordsize="10761,16198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8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121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5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2199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324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3280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32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4361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539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5439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48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6520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755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7598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63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8679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972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9760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79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0838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187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1919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95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2997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03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4078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509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5139;width:8106;height:99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07:00Z</dcterms:created>
  <dc:creator>intel</dc:creator>
  <dc:description/>
  <dc:language>en-US</dc:language>
  <cp:lastModifiedBy>intel</cp:lastModifiedBy>
  <cp:lastPrinted>2001-01-17T23:01:00Z</cp:lastPrinted>
  <dcterms:modified xsi:type="dcterms:W3CDTF">2001-01-17T15:07:00Z</dcterms:modified>
  <cp:revision>2</cp:revision>
  <dc:subject/>
  <dc:title/>
</cp:coreProperties>
</file>