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23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40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152388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40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48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30481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846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40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196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45846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40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196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108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610884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632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763272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46520" y="9144000"/>
                                  <a:ext cx="3733920" cy="151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511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3040"/>
                                    <a:ext cx="3327480" cy="114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7480" cy="1143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9840" y="22320"/>
                                      <a:ext cx="3185640" cy="109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pt" coordorigin="40,0" coordsize="11780,16780">
                      <v:group id="shape_0" style="position:absolute;left:40;top:0;width:5880;height:2380">
                        <v:rect id="shape_0" fillcolor="white" stroked="f" o:allowincell="f" style="position:absolute;left:40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320;width:5240;height:1800">
                          <v:rect id="shape_0" stroked="t" o:allowincell="f" style="position:absolute;left:366;top:3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76;top:3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0;width:5880;height:2380">
                        <v:rect id="shape_0" fillcolor="white" stroked="f" o:allowincell="f" style="position:absolute;left:5940;top: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320;width:5240;height:1800">
                          <v:rect id="shape_0" stroked="t" o:allowincell="f" style="position:absolute;left:6266;top:3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3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2400;width:5880;height:2380">
                        <v:rect id="shape_0" fillcolor="white" stroked="f" o:allowincell="f" style="position:absolute;left:40;top:2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2720;width:5240;height:1800">
                          <v:rect id="shape_0" stroked="t" o:allowincell="f" style="position:absolute;left:366;top:27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27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2400;width:5880;height:2380">
                        <v:rect id="shape_0" fillcolor="white" stroked="f" o:allowincell="f" style="position:absolute;left:5940;top:2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2720;width:5240;height:1800">
                          <v:rect id="shape_0" stroked="t" o:allowincell="f" style="position:absolute;left:6266;top:27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27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4800;width:5880;height:2380">
                        <v:rect id="shape_0" fillcolor="white" stroked="f" o:allowincell="f" style="position:absolute;left:40;top:48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5120;width:5240;height:1800">
                          <v:rect id="shape_0" stroked="t" o:allowincell="f" style="position:absolute;left:366;top:51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51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4800;width:5880;height:2380">
                        <v:rect id="shape_0" fillcolor="white" stroked="f" o:allowincell="f" style="position:absolute;left:5940;top:48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5120;width:5240;height:1800">
                          <v:rect id="shape_0" stroked="t" o:allowincell="f" style="position:absolute;left:6266;top:51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51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7220;width:5880;height:2380">
                        <v:rect id="shape_0" fillcolor="white" stroked="f" o:allowincell="f" style="position:absolute;left:40;top:72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7540;width:5240;height:1800">
                          <v:rect id="shape_0" stroked="t" o:allowincell="f" style="position:absolute;left:366;top:75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75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7220;width:5880;height:2380">
                        <v:rect id="shape_0" fillcolor="white" stroked="f" o:allowincell="f" style="position:absolute;left:5940;top:72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7540;width:5240;height:1800">
                          <v:rect id="shape_0" stroked="t" o:allowincell="f" style="position:absolute;left:6266;top:75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75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9620;width:5880;height:2380">
                        <v:rect id="shape_0" fillcolor="white" stroked="f" o:allowincell="f" style="position:absolute;left:40;top:96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9940;width:5240;height:1800">
                          <v:rect id="shape_0" stroked="t" o:allowincell="f" style="position:absolute;left:366;top:99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99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9620;width:5880;height:2380">
                        <v:rect id="shape_0" fillcolor="white" stroked="f" o:allowincell="f" style="position:absolute;left:5940;top:96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9940;width:5240;height:1800">
                          <v:rect id="shape_0" stroked="t" o:allowincell="f" style="position:absolute;left:6266;top:99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99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2020;width:5880;height:2380">
                        <v:rect id="shape_0" fillcolor="white" stroked="f" o:allowincell="f" style="position:absolute;left:40;top:120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12340;width:5240;height:1800">
                          <v:rect id="shape_0" stroked="t" o:allowincell="f" style="position:absolute;left:366;top:123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123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12020;width:5880;height:2380">
                        <v:rect id="shape_0" fillcolor="white" stroked="f" o:allowincell="f" style="position:absolute;left:5940;top:1202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12340;width:5240;height:1800">
                          <v:rect id="shape_0" stroked="t" o:allowincell="f" style="position:absolute;left:6266;top:1234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1237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4400;width:5880;height:2380">
                        <v:rect id="shape_0" fillcolor="white" stroked="f" o:allowincell="f" style="position:absolute;left:40;top:14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14720;width:5240;height:1800">
                          <v:rect id="shape_0" stroked="t" o:allowincell="f" style="position:absolute;left:366;top:147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76;top:147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40;top:14400;width:5880;height:2380">
                        <v:rect id="shape_0" fillcolor="white" stroked="f" o:allowincell="f" style="position:absolute;left:5940;top:14400;width:5879;height:23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266;top:14720;width:5240;height:1800">
                          <v:rect id="shape_0" stroked="t" o:allowincell="f" style="position:absolute;left:6266;top:14720;width:5239;height:179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76;top:14755;width:5016;height:172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3:37:00Z</dcterms:created>
  <dc:creator>tom</dc:creator>
  <dc:description/>
  <dc:language>en-US</dc:language>
  <cp:lastModifiedBy>intel</cp:lastModifiedBy>
  <cp:lastPrinted>2000-09-18T20:16:00Z</cp:lastPrinted>
  <dcterms:modified xsi:type="dcterms:W3CDTF">2001-01-07T13:37:00Z</dcterms:modified>
  <cp:revision>2</cp:revision>
  <dc:subject/>
  <dc:title/>
</cp:coreProperties>
</file>