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6"/>
        <w:gridCol w:w="2976"/>
        <w:gridCol w:w="2976"/>
        <w:gridCol w:w="2976"/>
      </w:tblGrid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8890</wp:posOffset>
                      </wp:positionV>
                      <wp:extent cx="7547610" cy="1067181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7760" cy="10671840"/>
                                <a:chOff x="0" y="0"/>
                                <a:chExt cx="7547760" cy="10671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41280" cy="1515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761640" cy="151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72000" cy="151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15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960" y="92520"/>
                                        <a:ext cx="180036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9640" y="3240"/>
                                      <a:ext cx="1872000" cy="151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15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960" y="92520"/>
                                        <a:ext cx="180036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779640" y="0"/>
                                    <a:ext cx="3761640" cy="151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72000" cy="151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15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960" y="92880"/>
                                        <a:ext cx="180036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89640" y="3240"/>
                                      <a:ext cx="1872000" cy="151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15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960" y="92520"/>
                                        <a:ext cx="180036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521360"/>
                                  <a:ext cx="7544520" cy="456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44520" cy="304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515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761640" cy="1515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960" y="9288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89640" y="324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960" y="9252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79640" y="0"/>
                                        <a:ext cx="3761640" cy="1515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960" y="9288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89640" y="324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960" y="9288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0" y="1528560"/>
                                      <a:ext cx="7541280" cy="1515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761640" cy="1515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960" y="9252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89640" y="324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960" y="9252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79280" y="0"/>
                                        <a:ext cx="3761640" cy="1515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0320" y="9252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0000" y="324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960" y="9252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3049920"/>
                                    <a:ext cx="7541280" cy="1515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3761640" cy="151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72000" cy="151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9960" y="9288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89640" y="3240"/>
                                        <a:ext cx="1872000" cy="151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9960" y="9252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79280" y="0"/>
                                      <a:ext cx="3761640" cy="151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72000" cy="151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320" y="9288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0000" y="3240"/>
                                        <a:ext cx="1872000" cy="151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9960" y="9288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6106320"/>
                                  <a:ext cx="7544520" cy="4565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44520" cy="304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515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60"/>
                                        <a:ext cx="3761640" cy="1515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960" y="9288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89640" y="324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960" y="9288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79280" y="0"/>
                                        <a:ext cx="3761640" cy="1515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0320" y="9252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0000" y="288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960" y="9288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0" y="1528200"/>
                                      <a:ext cx="7541280" cy="1515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3761640" cy="1515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960" y="9288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89640" y="324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960" y="9252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79280" y="0"/>
                                        <a:ext cx="3761640" cy="1515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960" y="9288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0000" y="3240"/>
                                          <a:ext cx="1872000" cy="1512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72000" cy="15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9960" y="92880"/>
                                            <a:ext cx="180036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3049920"/>
                                    <a:ext cx="7541280" cy="1515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3761640" cy="151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72000" cy="151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9960" y="9288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89640" y="3240"/>
                                        <a:ext cx="1872000" cy="151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9960" y="9288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79280" y="0"/>
                                      <a:ext cx="3761640" cy="151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72000" cy="151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9960" y="9252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0000" y="2880"/>
                                        <a:ext cx="1872000" cy="151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15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9960" y="92880"/>
                                          <a:ext cx="180036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7pt;width:594.3pt;height:840.3pt" coordorigin="-15,14" coordsize="11886,16806">
                      <v:group id="shape_0" style="position:absolute;left:-15;top:14;width:11876;height:2387">
                        <v:group id="shape_0" style="position:absolute;left:-15;top:15;width:5924;height:2386">
                          <v:group id="shape_0" style="position:absolute;left:-15;top:15;width:2948;height:2381">
                            <v:rect id="shape_0" fillcolor="white" stroked="f" o:allowincell="t" style="position:absolute;left:-15;top:15;width:2947;height:238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48;top:161;width:2834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961;top:20;width:2948;height:2381">
                            <v:rect id="shape_0" fillcolor="white" stroked="f" o:allowincell="t" style="position:absolute;left:2961;top:20;width:2947;height:238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3024;top:166;width:2834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937;top:14;width:5923;height:2386">
                          <v:group id="shape_0" style="position:absolute;left:5937;top:14;width:2948;height:2381">
                            <v:rect id="shape_0" fillcolor="white" stroked="f" o:allowincell="t" style="position:absolute;left:5937;top:14;width:2947;height:238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000;top:160;width:2834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913;top:19;width:2948;height:2381">
                            <v:rect id="shape_0" fillcolor="white" stroked="f" o:allowincell="t" style="position:absolute;left:8913;top:19;width:2947;height:238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8976;top:165;width:2834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5;top:2410;width:11882;height:7190">
                        <v:group id="shape_0" style="position:absolute;left:-15;top:2410;width:11882;height:4795">
                          <v:group id="shape_0" style="position:absolute;left:-15;top:2410;width:11876;height:2387">
                            <v:group id="shape_0" style="position:absolute;left:-15;top:2411;width:5924;height:2386">
                              <v:group id="shape_0" style="position:absolute;left:-15;top:2411;width:2948;height:2381">
                                <v:rect id="shape_0" fillcolor="white" stroked="f" o:allowincell="t" style="position:absolute;left:-15;top:2411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48;top:2557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961;top:2416;width:2948;height:2381">
                                <v:rect id="shape_0" fillcolor="white" stroked="f" o:allowincell="t" style="position:absolute;left:2961;top:2416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3024;top:2562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937;top:2410;width:5923;height:2386">
                              <v:group id="shape_0" style="position:absolute;left:5937;top:2410;width:2948;height:2381">
                                <v:rect id="shape_0" fillcolor="white" stroked="f" o:allowincell="t" style="position:absolute;left:5937;top:2410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6000;top:2556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913;top:2415;width:2948;height:2381">
                                <v:rect id="shape_0" fillcolor="white" stroked="f" o:allowincell="t" style="position:absolute;left:8913;top:2415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8976;top:2561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10;top:4817;width:11876;height:2387">
                            <v:group id="shape_0" style="position:absolute;left:-10;top:4818;width:5923;height:2386">
                              <v:group id="shape_0" style="position:absolute;left:-10;top:4818;width:2948;height:2381">
                                <v:rect id="shape_0" fillcolor="white" stroked="f" o:allowincell="t" style="position:absolute;left:-10;top:4818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3;top:4964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966;top:4823;width:2948;height:2381">
                                <v:rect id="shape_0" fillcolor="white" stroked="f" o:allowincell="t" style="position:absolute;left:2966;top:4823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3029;top:4969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942;top:4817;width:5925;height:2386">
                              <v:group id="shape_0" style="position:absolute;left:5942;top:4817;width:2948;height:2381">
                                <v:rect id="shape_0" fillcolor="white" stroked="f" o:allowincell="t" style="position:absolute;left:5942;top:4817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6005;top:4963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918;top:4822;width:2948;height:2381">
                                <v:rect id="shape_0" fillcolor="white" stroked="f" o:allowincell="t" style="position:absolute;left:8918;top:4822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8981;top:4968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-10;top:7213;width:11876;height:2387">
                          <v:group id="shape_0" style="position:absolute;left:-10;top:7214;width:5923;height:2386">
                            <v:group id="shape_0" style="position:absolute;left:-10;top:7214;width:2948;height:2381">
                              <v:rect id="shape_0" fillcolor="white" stroked="f" o:allowincell="t" style="position:absolute;left:-10;top:7214;width:2947;height:2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3;top:7360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966;top:7219;width:2948;height:2381">
                              <v:rect id="shape_0" fillcolor="white" stroked="f" o:allowincell="t" style="position:absolute;left:2966;top:7219;width:2947;height:2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029;top:7365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942;top:7213;width:5925;height:2386">
                            <v:group id="shape_0" style="position:absolute;left:5942;top:7213;width:2948;height:2381">
                              <v:rect id="shape_0" fillcolor="white" stroked="f" o:allowincell="t" style="position:absolute;left:5942;top:7213;width:2947;height:2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005;top:7359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918;top:7218;width:2948;height:2381">
                              <v:rect id="shape_0" fillcolor="white" stroked="f" o:allowincell="t" style="position:absolute;left:8918;top:7218;width:2947;height:2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981;top:7364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0;top:9630;width:11881;height:7189">
                        <v:group id="shape_0" style="position:absolute;left:-10;top:9630;width:11881;height:4794">
                          <v:group id="shape_0" style="position:absolute;left:-10;top:9630;width:11876;height:2386">
                            <v:group id="shape_0" style="position:absolute;left:-10;top:9631;width:5923;height:2386">
                              <v:group id="shape_0" style="position:absolute;left:-10;top:9631;width:2948;height:2381">
                                <v:rect id="shape_0" fillcolor="white" stroked="f" o:allowincell="t" style="position:absolute;left:-10;top:9631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3;top:9777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966;top:9636;width:2948;height:2381">
                                <v:rect id="shape_0" fillcolor="white" stroked="f" o:allowincell="t" style="position:absolute;left:2966;top:9636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3029;top:9782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942;top:9630;width:5925;height:2385">
                              <v:group id="shape_0" style="position:absolute;left:5942;top:9630;width:2948;height:2381">
                                <v:rect id="shape_0" fillcolor="white" stroked="f" o:allowincell="t" style="position:absolute;left:5942;top:9630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6005;top:9776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918;top:9635;width:2948;height:2381">
                                <v:rect id="shape_0" fillcolor="white" stroked="f" o:allowincell="t" style="position:absolute;left:8918;top:9635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8981;top:9781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5;top:12037;width:11876;height:2387">
                            <v:group id="shape_0" style="position:absolute;left:-5;top:12038;width:5923;height:2386">
                              <v:group id="shape_0" style="position:absolute;left:-5;top:12038;width:2948;height:2381">
                                <v:rect id="shape_0" fillcolor="white" stroked="f" o:allowincell="t" style="position:absolute;left:-5;top:12038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8;top:12184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971;top:12043;width:2948;height:2381">
                                <v:rect id="shape_0" fillcolor="white" stroked="f" o:allowincell="t" style="position:absolute;left:2971;top:12043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3034;top:12189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947;top:12037;width:5925;height:2386">
                              <v:group id="shape_0" style="position:absolute;left:5947;top:12037;width:2948;height:2381">
                                <v:rect id="shape_0" fillcolor="white" stroked="f" o:allowincell="t" style="position:absolute;left:5947;top:12037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6010;top:12183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923;top:12042;width:2948;height:2381">
                                <v:rect id="shape_0" fillcolor="white" stroked="f" o:allowincell="t" style="position:absolute;left:8923;top:12042;width:2947;height:238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8986;top:12188;width:2834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-5;top:14433;width:11876;height:2386">
                          <v:group id="shape_0" style="position:absolute;left:-5;top:14434;width:5923;height:2386">
                            <v:group id="shape_0" style="position:absolute;left:-5;top:14434;width:2948;height:2381">
                              <v:rect id="shape_0" fillcolor="white" stroked="f" o:allowincell="t" style="position:absolute;left:-5;top:14434;width:2947;height:2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8;top:14580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971;top:14439;width:2948;height:2381">
                              <v:rect id="shape_0" fillcolor="white" stroked="f" o:allowincell="t" style="position:absolute;left:2971;top:14439;width:2947;height:2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034;top:14585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947;top:14433;width:5925;height:2385">
                            <v:group id="shape_0" style="position:absolute;left:5947;top:14433;width:2948;height:2381">
                              <v:rect id="shape_0" fillcolor="white" stroked="f" o:allowincell="t" style="position:absolute;left:5947;top:14433;width:2947;height:2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010;top:14579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923;top:14438;width:2948;height:2381">
                              <v:rect id="shape_0" fillcolor="white" stroked="f" o:allowincell="t" style="position:absolute;left:8923;top:14438;width:2947;height:238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986;top:14584;width:2834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  <w:tr>
        <w:trPr>
          <w:trHeight w:val="2404" w:hRule="exact"/>
          <w:cantSplit w:val="true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ind w:left="74" w:right="7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24:00Z</dcterms:created>
  <dc:creator>.</dc:creator>
  <dc:description/>
  <cp:keywords/>
  <dc:language>en-US</dc:language>
  <cp:lastModifiedBy>.</cp:lastModifiedBy>
  <dcterms:modified xsi:type="dcterms:W3CDTF">2009-09-10T07:24:00Z</dcterms:modified>
  <cp:revision>2</cp:revision>
  <dc:subject/>
  <dc:title/>
</cp:coreProperties>
</file>