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25400</wp:posOffset>
                      </wp:positionV>
                      <wp:extent cx="7480300" cy="106045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440" cy="10604520"/>
                                <a:chOff x="0" y="0"/>
                                <a:chExt cx="7480440" cy="1060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33920" cy="151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280" y="165240"/>
                                  <a:ext cx="3429000" cy="12952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11280"/>
                                  <a:ext cx="3733920" cy="151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280" y="1676520"/>
                                  <a:ext cx="3429000" cy="12952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48120"/>
                                  <a:ext cx="3733920" cy="151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280" y="3213000"/>
                                  <a:ext cx="3429000" cy="12952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0"/>
                                  <a:ext cx="3733920" cy="151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280" y="4737240"/>
                                  <a:ext cx="3429000" cy="12952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95880"/>
                                  <a:ext cx="3733920" cy="151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280" y="6261120"/>
                                  <a:ext cx="3429000" cy="12952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20120"/>
                                  <a:ext cx="3733920" cy="151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280" y="7785000"/>
                                  <a:ext cx="3429000" cy="12952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93240"/>
                                  <a:ext cx="3733920" cy="151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280" y="9258480"/>
                                  <a:ext cx="3429000" cy="12952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6520" y="0"/>
                                  <a:ext cx="3733920" cy="151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98800" y="165240"/>
                                  <a:ext cx="3429000" cy="12952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6520" y="1511280"/>
                                  <a:ext cx="3733920" cy="151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98800" y="1676520"/>
                                  <a:ext cx="3429000" cy="12952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6520" y="3048120"/>
                                  <a:ext cx="3733920" cy="151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98800" y="3213000"/>
                                  <a:ext cx="3429000" cy="12952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6520" y="4572000"/>
                                  <a:ext cx="3733920" cy="151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98800" y="4737240"/>
                                  <a:ext cx="3429000" cy="12952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6520" y="6095880"/>
                                  <a:ext cx="3733920" cy="151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98800" y="6261120"/>
                                  <a:ext cx="3429000" cy="12952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6520" y="7620120"/>
                                  <a:ext cx="3733920" cy="151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98800" y="7785000"/>
                                  <a:ext cx="3429000" cy="12952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6520" y="9093240"/>
                                  <a:ext cx="3733920" cy="151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98800" y="9258480"/>
                                  <a:ext cx="3429000" cy="12952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2pt;width:589pt;height:835pt" coordorigin="40,40" coordsize="11780,16700">
                      <v:rect id="shape_0" fillcolor="white" stroked="f" o:allowincell="f" style="position:absolute;left:40;top:40;width:5879;height:23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80;top:300;width:5399;height:20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2420;width:5879;height:23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80;top:2680;width:5399;height:20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4840;width:5879;height:23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80;top:5100;width:5399;height:20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7240;width:5879;height:23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80;top:7500;width:5399;height:20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9640;width:5879;height:23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80;top:9900;width:5399;height:20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12040;width:5879;height:23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80;top:12300;width:5399;height:20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14360;width:5879;height:23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80;top:14621;width:5399;height:20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40;top:40;width:5879;height:23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180;top:300;width:5399;height:20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40;top:2420;width:5879;height:23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180;top:2680;width:5399;height:20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40;top:4840;width:5879;height:23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180;top:5100;width:5399;height:20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40;top:7240;width:5879;height:23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180;top:7500;width:5399;height:20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40;top:9640;width:5879;height:23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180;top:9900;width:5399;height:20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40;top:12040;width:5879;height:23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180;top:12300;width:5399;height:20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40;top:14360;width:5879;height:23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180;top:14621;width:5399;height:20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8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10:33:00Z</dcterms:created>
  <dc:creator>tom</dc:creator>
  <dc:description/>
  <dc:language>en-US</dc:language>
  <cp:lastModifiedBy>intel</cp:lastModifiedBy>
  <cp:lastPrinted>2001-01-07T18:29:00Z</cp:lastPrinted>
  <dcterms:modified xsi:type="dcterms:W3CDTF">2001-01-07T10:33:00Z</dcterms:modified>
  <cp:revision>2</cp:revision>
  <dc:subject/>
  <dc:title/>
</cp:coreProperties>
</file>