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07950</wp:posOffset>
                      </wp:positionH>
                      <wp:positionV relativeFrom="paragraph">
                        <wp:posOffset>47625</wp:posOffset>
                      </wp:positionV>
                      <wp:extent cx="7411085" cy="950849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0960" cy="9508320"/>
                                <a:chOff x="0" y="0"/>
                                <a:chExt cx="7410960" cy="950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96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688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96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5248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96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960" y="17928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1000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96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7652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96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960" y="17928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6248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96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0056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960" y="17928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7392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96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3432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96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9148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96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5188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96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3320" y="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60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3320" y="86688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60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3320" y="175248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96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600" y="17928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3320" y="261000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60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3320" y="347652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96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600" y="17928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3320" y="436248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60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3320" y="520056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600" y="17928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3320" y="607392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60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3320" y="693432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60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3320" y="779148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60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13320" y="8651880"/>
                                  <a:ext cx="37980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764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"/>
                                    <a:ext cx="3798000" cy="703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78600" y="178920"/>
                                    <a:ext cx="2448000" cy="48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5pt;margin-top:3.75pt;width:583.55pt;height:748.7pt" coordorigin="-170,75" coordsize="11671,14974">
                      <v:group id="shape_0" style="position:absolute;left:-170;top:75;width:5981;height:1349">
                        <v:rect id="shape_0" fillcolor="white" stroked="f" o:allowincell="f" style="position:absolute;left:0;top:7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170;top:180;width:5980;height:1107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899;top:35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70;top:1440;width:5981;height:1349">
                        <v:rect id="shape_0" fillcolor="white" stroked="f" o:allowincell="f" style="position:absolute;left:0;top:144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170;top:1545;width:5980;height:1107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99;top:1722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70;top:2835;width:5981;height:1349">
                        <v:rect id="shape_0" fillcolor="white" stroked="f" o:allowincell="f" style="position:absolute;left:0;top:283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170;top:2940;width:5980;height:1107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99;top:311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70;top:4185;width:5981;height:1349">
                        <v:rect id="shape_0" fillcolor="white" stroked="f" o:allowincell="f" style="position:absolute;left:0;top:418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170;top:4290;width:5980;height:1107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99;top:446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70;top:5550;width:5981;height:1349">
                        <v:rect id="shape_0" fillcolor="white" stroked="f" o:allowincell="f" style="position:absolute;left:0;top:555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170;top:5655;width:5980;height:1107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99;top:5832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70;top:6945;width:5981;height:1349">
                        <v:rect id="shape_0" fillcolor="white" stroked="f" o:allowincell="f" style="position:absolute;left:0;top:694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170;top:7050;width:5980;height:1107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99;top:722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70;top:8265;width:5981;height:1349">
                        <v:rect id="shape_0" fillcolor="white" stroked="f" o:allowincell="f" style="position:absolute;left:0;top:826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170;top:8370;width:5980;height:1107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99;top:854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70;top:9640;width:5981;height:1349">
                        <v:rect id="shape_0" fillcolor="white" stroked="f" o:allowincell="f" style="position:absolute;left:0;top:964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170;top:9745;width:5980;height:1107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99;top:9922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70;top:10995;width:5981;height:1349">
                        <v:rect id="shape_0" fillcolor="white" stroked="f" o:allowincell="f" style="position:absolute;left:0;top:1099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170;top:11100;width:5980;height:1107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99;top:1127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70;top:12345;width:5981;height:1349">
                        <v:rect id="shape_0" fillcolor="white" stroked="f" o:allowincell="f" style="position:absolute;left:0;top:1234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170;top:12450;width:5980;height:1107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99;top:1262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70;top:13700;width:5981;height:1349">
                        <v:rect id="shape_0" fillcolor="white" stroked="f" o:allowincell="f" style="position:absolute;left:0;top:1370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-170;top:13805;width:5980;height:1107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99;top:13982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20;top:75;width:5981;height:1349">
                        <v:rect id="shape_0" fillcolor="white" stroked="f" o:allowincell="f" style="position:absolute;left:5690;top:7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20;top:180;width:5980;height:1107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9;top:35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20;top:1440;width:5981;height:1349">
                        <v:rect id="shape_0" fillcolor="white" stroked="f" o:allowincell="f" style="position:absolute;left:5690;top:144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20;top:1545;width:5980;height:1107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9;top:1722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20;top:2835;width:5981;height:1349">
                        <v:rect id="shape_0" fillcolor="white" stroked="f" o:allowincell="f" style="position:absolute;left:5690;top:283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20;top:2940;width:5980;height:1107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9;top:311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20;top:4185;width:5981;height:1349">
                        <v:rect id="shape_0" fillcolor="white" stroked="f" o:allowincell="f" style="position:absolute;left:5690;top:418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20;top:4290;width:5980;height:1107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9;top:446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20;top:5550;width:5981;height:1349">
                        <v:rect id="shape_0" fillcolor="white" stroked="f" o:allowincell="f" style="position:absolute;left:5690;top:555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20;top:5655;width:5980;height:1107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9;top:5832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20;top:6945;width:5981;height:1349">
                        <v:rect id="shape_0" fillcolor="white" stroked="f" o:allowincell="f" style="position:absolute;left:5690;top:694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20;top:7050;width:5980;height:1107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9;top:722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20;top:8265;width:5981;height:1349">
                        <v:rect id="shape_0" fillcolor="white" stroked="f" o:allowincell="f" style="position:absolute;left:5690;top:826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20;top:8370;width:5980;height:1107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9;top:854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20;top:9640;width:5981;height:1349">
                        <v:rect id="shape_0" fillcolor="white" stroked="f" o:allowincell="f" style="position:absolute;left:5690;top:964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20;top:9745;width:5980;height:1107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9;top:9922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20;top:10995;width:5981;height:1349">
                        <v:rect id="shape_0" fillcolor="white" stroked="f" o:allowincell="f" style="position:absolute;left:5690;top:1099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20;top:11100;width:5980;height:1107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9;top:1127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20;top:12345;width:5981;height:1349">
                        <v:rect id="shape_0" fillcolor="white" stroked="f" o:allowincell="f" style="position:absolute;left:5690;top:1234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20;top:12450;width:5980;height:1107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9;top:12627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20;top:13700;width:5981;height:1349">
                        <v:rect id="shape_0" fillcolor="white" stroked="f" o:allowincell="f" style="position:absolute;left:5690;top:1370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520;top:13805;width:5980;height:1107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89;top:13982;width:3854;height:7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2:00Z</dcterms:created>
  <dc:creator>tom</dc:creator>
  <dc:description/>
  <dc:language>en-US</dc:language>
  <cp:lastModifiedBy>Mandy</cp:lastModifiedBy>
  <cp:lastPrinted>2000-10-08T13:09:00Z</cp:lastPrinted>
  <dcterms:modified xsi:type="dcterms:W3CDTF">2001-03-29T15:12:00Z</dcterms:modified>
  <cp:revision>2</cp:revision>
  <dc:subject/>
  <dc:title/>
</cp:coreProperties>
</file>