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516495" cy="1060323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6440" cy="10603080"/>
                                <a:chOff x="0" y="0"/>
                                <a:chExt cx="7516440" cy="1060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56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3334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40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6668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40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0006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211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40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6549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9884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92710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56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13334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40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26668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40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40006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53211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40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66549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79884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6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92710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7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03640" y="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56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03640" y="13334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40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03640" y="26668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40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03640" y="40006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03640" y="53211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40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2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03640" y="66549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3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03640" y="79884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4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03640" y="92710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28600" y="203040"/>
                                    <a:ext cx="2088000" cy="936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88000" cy="936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5"/>
                                      <a:stretch>
                                        <a:fillRect/>
                                      </a:stretch>
                                    </a:blip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760" y="88200"/>
                                      <a:ext cx="1835640" cy="756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91.85pt;height:834.9pt" coordorigin="0,0" coordsize="11837,16698">
                      <v:group id="shape_0" style="position:absolute;left:0;top:0;width:3957;height:2098">
                        <v:rect id="shape_0" fillcolor="white" stroked="f" o:allowincell="f" style="position:absolute;left:0;top: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0;top:320;width:3288;height:1474">
                          <v:rect id="shape_0" stroked="t" o:allowincell="f" style="position:absolute;left:360;top:320;width:3287;height:1473;mso-wrap-style:none;v-text-anchor:middle;mso-position-horizontal-relative:margin">
                            <v:imagedata r:id="rId26" o:detectmouseclick="t"/>
                            <v:stroke color="black" weight="1908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left:539;top:4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0;top:2100;width:3957;height:2098">
                        <v:rect id="shape_0" fillcolor="white" stroked="f" o:allowincell="f" style="position:absolute;left:0;top:21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0;top:2420;width:3288;height:1474">
                          <v:rect id="shape_0" stroked="t" o:allowincell="f" style="position:absolute;left:360;top:2420;width:3287;height:1473;mso-wrap-style:none;v-text-anchor:middle;mso-position-horizontal-relative:margin">
                            <v:imagedata r:id="rId27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539;top:25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0;top:4200;width:3957;height:2098">
                        <v:rect id="shape_0" fillcolor="white" stroked="f" o:allowincell="f" style="position:absolute;left:0;top:42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0;top:4520;width:3288;height:1474">
                          <v:rect id="shape_0" stroked="t" o:allowincell="f" style="position:absolute;left:360;top:4520;width:3287;height:1473;mso-wrap-style:none;v-text-anchor:middle;mso-position-horizontal-relative:margin">
                            <v:imagedata r:id="rId28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539;top:46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0;top:6300;width:3957;height:2098">
                        <v:rect id="shape_0" fillcolor="white" stroked="f" o:allowincell="f" style="position:absolute;left:0;top:63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0;top:6620;width:3288;height:1474">
                          <v:rect id="shape_0" stroked="t" o:allowincell="f" style="position:absolute;left:360;top:6620;width:3287;height:1473;mso-wrap-style:none;v-text-anchor:middle;mso-position-horizontal-relative:margin">
                            <v:imagedata r:id="rId29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539;top:67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0;top:8380;width:3957;height:2098">
                        <v:rect id="shape_0" fillcolor="white" stroked="f" o:allowincell="f" style="position:absolute;left:0;top:83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0;top:8700;width:3288;height:1474">
                          <v:rect id="shape_0" stroked="t" o:allowincell="f" style="position:absolute;left:360;top:8700;width:3287;height:1473;mso-wrap-style:none;v-text-anchor:middle;mso-position-horizontal-relative:margin">
                            <v:imagedata r:id="rId30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539;top:883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0;top:10480;width:3957;height:2098">
                        <v:rect id="shape_0" fillcolor="white" stroked="f" o:allowincell="f" style="position:absolute;left:0;top:104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0;top:10800;width:3288;height:1474">
                          <v:rect id="shape_0" stroked="t" o:allowincell="f" style="position:absolute;left:360;top:10800;width:3287;height:1473;mso-wrap-style:none;v-text-anchor:middle;mso-position-horizontal-relative:margin">
                            <v:imagedata r:id="rId31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539;top:1093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0;top:12580;width:3957;height:2098">
                        <v:rect id="shape_0" fillcolor="white" stroked="f" o:allowincell="f" style="position:absolute;left:0;top:125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0;top:12900;width:3288;height:1474">
                          <v:rect id="shape_0" stroked="t" o:allowincell="f" style="position:absolute;left:360;top:12900;width:3287;height:1473;mso-wrap-style:none;v-text-anchor:middle;mso-position-horizontal-relative:margin">
                            <v:imagedata r:id="rId32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539;top:1303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0;top:14600;width:3957;height:2098">
                        <v:rect id="shape_0" fillcolor="white" stroked="f" o:allowincell="f" style="position:absolute;left:0;top:146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0;top:14920;width:3288;height:1474">
                          <v:rect id="shape_0" stroked="t" o:allowincell="f" style="position:absolute;left:360;top:14920;width:3287;height:1473;mso-wrap-style:none;v-text-anchor:middle;mso-position-horizontal-relative:margin">
                            <v:imagedata r:id="rId33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539;top:150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960;top:0;width:3957;height:2098">
                        <v:rect id="shape_0" fillcolor="white" stroked="f" o:allowincell="f" style="position:absolute;left:3960;top: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320;top:320;width:3288;height:1474">
                          <v:rect id="shape_0" stroked="t" o:allowincell="f" style="position:absolute;left:4320;top:320;width:3287;height:1473;mso-wrap-style:none;v-text-anchor:middle;mso-position-horizontal-relative:margin">
                            <v:imagedata r:id="rId34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4499;top:4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960;top:2100;width:3957;height:2098">
                        <v:rect id="shape_0" fillcolor="white" stroked="f" o:allowincell="f" style="position:absolute;left:3960;top:21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320;top:2420;width:3288;height:1474">
                          <v:rect id="shape_0" stroked="t" o:allowincell="f" style="position:absolute;left:4320;top:2420;width:3287;height:1473;mso-wrap-style:none;v-text-anchor:middle;mso-position-horizontal-relative:margin">
                            <v:imagedata r:id="rId35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4499;top:25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960;top:4200;width:3957;height:2098">
                        <v:rect id="shape_0" fillcolor="white" stroked="f" o:allowincell="f" style="position:absolute;left:3960;top:42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320;top:4520;width:3288;height:1474">
                          <v:rect id="shape_0" stroked="t" o:allowincell="f" style="position:absolute;left:4320;top:4520;width:3287;height:1473;mso-wrap-style:none;v-text-anchor:middle;mso-position-horizontal-relative:margin">
                            <v:imagedata r:id="rId36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4499;top:46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960;top:6300;width:3957;height:2098">
                        <v:rect id="shape_0" fillcolor="white" stroked="f" o:allowincell="f" style="position:absolute;left:3960;top:63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320;top:6620;width:3288;height:1474">
                          <v:rect id="shape_0" stroked="t" o:allowincell="f" style="position:absolute;left:4320;top:6620;width:3287;height:1473;mso-wrap-style:none;v-text-anchor:middle;mso-position-horizontal-relative:margin">
                            <v:imagedata r:id="rId37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4499;top:67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960;top:8380;width:3957;height:2098">
                        <v:rect id="shape_0" fillcolor="white" stroked="f" o:allowincell="f" style="position:absolute;left:3960;top:83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320;top:8700;width:3288;height:1474">
                          <v:rect id="shape_0" stroked="t" o:allowincell="f" style="position:absolute;left:4320;top:8700;width:3287;height:1473;mso-wrap-style:none;v-text-anchor:middle;mso-position-horizontal-relative:margin">
                            <v:imagedata r:id="rId38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4499;top:883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960;top:10480;width:3957;height:2098">
                        <v:rect id="shape_0" fillcolor="white" stroked="f" o:allowincell="f" style="position:absolute;left:3960;top:104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320;top:10800;width:3288;height:1474">
                          <v:rect id="shape_0" stroked="t" o:allowincell="f" style="position:absolute;left:4320;top:10800;width:3287;height:1473;mso-wrap-style:none;v-text-anchor:middle;mso-position-horizontal-relative:margin">
                            <v:imagedata r:id="rId39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4499;top:1093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960;top:12580;width:3957;height:2098">
                        <v:rect id="shape_0" fillcolor="white" stroked="f" o:allowincell="f" style="position:absolute;left:3960;top:125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320;top:12900;width:3288;height:1474">
                          <v:rect id="shape_0" stroked="t" o:allowincell="f" style="position:absolute;left:4320;top:12900;width:3287;height:1473;mso-wrap-style:none;v-text-anchor:middle;mso-position-horizontal-relative:margin">
                            <v:imagedata r:id="rId40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4499;top:1303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3960;top:14600;width:3957;height:2098">
                        <v:rect id="shape_0" fillcolor="white" stroked="f" o:allowincell="f" style="position:absolute;left:3960;top:146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320;top:14920;width:3288;height:1474">
                          <v:rect id="shape_0" stroked="t" o:allowincell="f" style="position:absolute;left:4320;top:14920;width:3287;height:1473;mso-wrap-style:none;v-text-anchor:middle;mso-position-horizontal-relative:margin">
                            <v:imagedata r:id="rId41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4499;top:150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7880;top:0;width:3957;height:2098">
                        <v:rect id="shape_0" fillcolor="white" stroked="f" o:allowincell="f" style="position:absolute;left:7880;top: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240;top:320;width:3288;height:1474">
                          <v:rect id="shape_0" stroked="t" o:allowincell="f" style="position:absolute;left:8240;top:320;width:3287;height:1473;mso-wrap-style:none;v-text-anchor:middle;mso-position-horizontal-relative:margin">
                            <v:imagedata r:id="rId42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8419;top:4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7880;top:2100;width:3957;height:2098">
                        <v:rect id="shape_0" fillcolor="white" stroked="f" o:allowincell="f" style="position:absolute;left:7880;top:21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240;top:2420;width:3288;height:1474">
                          <v:rect id="shape_0" stroked="t" o:allowincell="f" style="position:absolute;left:8240;top:2420;width:3287;height:1473;mso-wrap-style:none;v-text-anchor:middle;mso-position-horizontal-relative:margin">
                            <v:imagedata r:id="rId43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8419;top:25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7880;top:4200;width:3957;height:2098">
                        <v:rect id="shape_0" fillcolor="white" stroked="f" o:allowincell="f" style="position:absolute;left:7880;top:42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240;top:4520;width:3288;height:1474">
                          <v:rect id="shape_0" stroked="t" o:allowincell="f" style="position:absolute;left:8240;top:4520;width:3287;height:1473;mso-wrap-style:none;v-text-anchor:middle;mso-position-horizontal-relative:margin">
                            <v:imagedata r:id="rId44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8419;top:46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7880;top:6300;width:3957;height:2098">
                        <v:rect id="shape_0" fillcolor="white" stroked="f" o:allowincell="f" style="position:absolute;left:7880;top:63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240;top:6620;width:3288;height:1474">
                          <v:rect id="shape_0" stroked="t" o:allowincell="f" style="position:absolute;left:8240;top:6620;width:3287;height:1473;mso-wrap-style:none;v-text-anchor:middle;mso-position-horizontal-relative:margin">
                            <v:imagedata r:id="rId45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8419;top:67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7880;top:8380;width:3957;height:2098">
                        <v:rect id="shape_0" fillcolor="white" stroked="f" o:allowincell="f" style="position:absolute;left:7880;top:83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240;top:8700;width:3288;height:1474">
                          <v:rect id="shape_0" stroked="t" o:allowincell="f" style="position:absolute;left:8240;top:8700;width:3287;height:1473;mso-wrap-style:none;v-text-anchor:middle;mso-position-horizontal-relative:margin">
                            <v:imagedata r:id="rId46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8419;top:883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7880;top:10480;width:3957;height:2098">
                        <v:rect id="shape_0" fillcolor="white" stroked="f" o:allowincell="f" style="position:absolute;left:7880;top:104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240;top:10800;width:3288;height:1474">
                          <v:rect id="shape_0" stroked="t" o:allowincell="f" style="position:absolute;left:8240;top:10800;width:3287;height:1473;mso-wrap-style:none;v-text-anchor:middle;mso-position-horizontal-relative:margin">
                            <v:imagedata r:id="rId47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8419;top:1093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7880;top:12580;width:3957;height:2098">
                        <v:rect id="shape_0" fillcolor="white" stroked="f" o:allowincell="f" style="position:absolute;left:7880;top:125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240;top:12900;width:3288;height:1474">
                          <v:rect id="shape_0" stroked="t" o:allowincell="f" style="position:absolute;left:8240;top:12900;width:3287;height:1473;mso-wrap-style:none;v-text-anchor:middle;mso-position-horizontal-relative:margin">
                            <v:imagedata r:id="rId48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8419;top:1303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7880;top:14600;width:3957;height:2098">
                        <v:rect id="shape_0" fillcolor="white" stroked="f" o:allowincell="f" style="position:absolute;left:7880;top:146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240;top:14920;width:3288;height:1474">
                          <v:rect id="shape_0" stroked="t" o:allowincell="f" style="position:absolute;left:8240;top:14920;width:3287;height:1473;mso-wrap-style:none;v-text-anchor:middle;mso-position-horizontal-relative:margin">
                            <v:imagedata r:id="rId49" o:detectmouseclick="t"/>
                            <v:stroke color="black" weight="19080" joinstyle="miter" endcap="flat"/>
                            <w10:wrap type="none"/>
                          </v:rect>
                          <v:shape id="shape_0" fillcolor="white" stroked="t" o:allowincell="f" style="position:absolute;left:8419;top:15059;width:2890;height:1190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19:00Z</dcterms:created>
  <dc:creator>tom</dc:creator>
  <dc:description/>
  <dc:language>en-US</dc:language>
  <cp:lastModifiedBy>Mandy</cp:lastModifiedBy>
  <cp:lastPrinted>2000-09-24T16:33:00Z</cp:lastPrinted>
  <dcterms:modified xsi:type="dcterms:W3CDTF">2001-03-29T15:19:00Z</dcterms:modified>
  <cp:revision>2</cp:revision>
  <dc:subject/>
  <dc:title/>
</cp:coreProperties>
</file>