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7620</wp:posOffset>
                      </wp:positionV>
                      <wp:extent cx="7205980" cy="105994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6120" cy="10599480"/>
                                <a:chOff x="0" y="0"/>
                                <a:chExt cx="7206120" cy="1059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939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51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570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4939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551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570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4939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551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570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9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1106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11257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1049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1106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11257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05640" y="1049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1106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11257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5829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1640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1659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15829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1640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1659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15829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1640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1659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164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2173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21927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21164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2173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21927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21164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2173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21927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9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27068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27259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2649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27068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27259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2649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27068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27259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73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2310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32500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3173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32310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32500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3173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32310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32500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9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786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38055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3729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3786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38055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3729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3786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38055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62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3200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3390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4262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43200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43390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4262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43200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43390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962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853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872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47962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4853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4872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47962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4853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4872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94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386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54057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53294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5386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54057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53294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53866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54057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50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9072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59263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5850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59072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59263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5850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59072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59263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58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463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64821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64058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6463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64821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64058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64630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64821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39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996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70153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6939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6996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70153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6939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6996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70153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725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75297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75488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74725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75297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75488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74725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75297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75488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60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80632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80823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80060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80632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80823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80060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80632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80823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39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8596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86155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8539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8596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86155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8539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8596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86155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727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91299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1490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90727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91299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91490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90727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91299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91490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06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9663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6825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9606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9663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96825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9606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9663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96825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39760"/>
                                  <a:ext cx="2400480" cy="45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10181520"/>
                                  <a:ext cx="2286000" cy="3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10195560"/>
                                  <a:ext cx="224964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10139760"/>
                                  <a:ext cx="2400480" cy="45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10181520"/>
                                  <a:ext cx="2286000" cy="3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10195560"/>
                                  <a:ext cx="224964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10139760"/>
                                  <a:ext cx="2400480" cy="45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10181520"/>
                                  <a:ext cx="2286000" cy="3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10195560"/>
                                  <a:ext cx="2249640" cy="31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00480" cy="51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76320"/>
                                  <a:ext cx="2286000" cy="40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106560"/>
                                  <a:ext cx="2249640" cy="35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5800" y="3240"/>
                                  <a:ext cx="2400480" cy="50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78120"/>
                                  <a:ext cx="2286000" cy="39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0" y="108000"/>
                                  <a:ext cx="224964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5640" y="3240"/>
                                  <a:ext cx="2400480" cy="50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8560" y="78120"/>
                                  <a:ext cx="2286000" cy="39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2240" y="108000"/>
                                  <a:ext cx="2249640" cy="34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pt;margin-top:0.6pt;width:567.4pt;height:834.6pt" coordorigin="22,12" coordsize="11348,16692">
                      <v:rect id="shape_0" fillcolor="white" stroked="f" o:allowincell="f" style="position:absolute;left:22;top:79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88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27;top:91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79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88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91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79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88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91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66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75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178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166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175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1785;width:3542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166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175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1785;width:3542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250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259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262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250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259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262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250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259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262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334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343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346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334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343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346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334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343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346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418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427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430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418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427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430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418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427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430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501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510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513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501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510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513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501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510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513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588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597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600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588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597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600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588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597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600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672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681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684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672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681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684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672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681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684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756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765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768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756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765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768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756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765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768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840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849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852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840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849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852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840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849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852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922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931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934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922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931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934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922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9315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934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01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019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1022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101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1019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1022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101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1019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1022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09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103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1106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109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1103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1106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109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1103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1106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17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187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1190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117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1187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1190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117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1187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1190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26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271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127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126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1271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127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126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1271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127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34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355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1358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134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1355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1358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134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1355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1358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43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439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1442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143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1439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1442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1430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1439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1442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51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523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1526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151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1523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1526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151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15230;width:3599;height:623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1526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5980;width:3779;height:72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6046;width:3599;height:568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16068;width:3542;height:49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15980;width:3779;height:72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16046;width:3599;height:568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16068;width:3542;height:49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15980;width:3779;height:72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16046;width:3599;height:568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16068;width:3542;height:49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2;width:3779;height:81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32;width:3599;height:636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127;top:180;width:3542;height:5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795;top:17;width:3779;height:79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878;top:135;width:3599;height:624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3900;top:182;width:3542;height:54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590;top:17;width:3779;height:79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673;top:135;width:3599;height:624;mso-wrap-style:none;v-text-anchor:middle;mso-position-horizontal-relative:margin">
                        <v:fill o:detectmouseclick="t" type="solid" color2="black"/>
                        <v:stroke color="navy" weight="28440" joinstyle="miter" endcap="flat"/>
                        <w10:wrap type="none"/>
                      </v:rect>
                      <v:shape id="shape_0" fillcolor="white" stroked="f" o:allowincell="f" style="position:absolute;left:7695;top:182;width:3542;height:54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7:18:00Z</dcterms:created>
  <dc:creator>USER</dc:creator>
  <dc:description/>
  <dc:language>en-US</dc:language>
  <cp:lastModifiedBy>intel</cp:lastModifiedBy>
  <cp:lastPrinted>2000-09-19T15:36:00Z</cp:lastPrinted>
  <dcterms:modified xsi:type="dcterms:W3CDTF">2001-01-16T17:18:00Z</dcterms:modified>
  <cp:revision>2</cp:revision>
  <dc:subject/>
  <dc:title/>
</cp:coreProperties>
</file>