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0</wp:posOffset>
                      </wp:positionV>
                      <wp:extent cx="6490970" cy="97148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14960"/>
                                <a:chOff x="0" y="0"/>
                                <a:chExt cx="6490800" cy="971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195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2160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070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1301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89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22784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237492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4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3642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34606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78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443736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453384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3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55231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56196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6596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6692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28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76802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77788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25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87616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88581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1195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2160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1085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12070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1301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21589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22784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237492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3244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33642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34606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43178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443736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453384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5403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55231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56196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6596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6692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75628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76802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77788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86425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87616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88581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5pt;width:511.1pt;height:764.95pt" coordorigin="-20,10" coordsize="10222,15299">
                      <v:rect id="shape_0" fillcolor="white" stroked="f" o:allowincell="f" style="position:absolute;left:-20;top: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19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50;top:3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7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1911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20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34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359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37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51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530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54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68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699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71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85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870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88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02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1039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105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19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12105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122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36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193;top:1380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50;top:139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19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3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7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1911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20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34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359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37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51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530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54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68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699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71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85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870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88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02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1039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105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19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12105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122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100;top:136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5313;top:13808;width:4651;height:1327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5470;top:139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51:00Z</dcterms:created>
  <dc:creator>USER</dc:creator>
  <dc:description/>
  <dc:language>en-US</dc:language>
  <cp:lastModifiedBy>intel</cp:lastModifiedBy>
  <cp:lastPrinted>2000-10-18T15:15:00Z</cp:lastPrinted>
  <dcterms:modified xsi:type="dcterms:W3CDTF">2000-12-31T09:51:00Z</dcterms:modified>
  <cp:revision>2</cp:revision>
  <dc:subject/>
  <dc:title/>
</cp:coreProperties>
</file>