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-38100</wp:posOffset>
                      </wp:positionV>
                      <wp:extent cx="3657600" cy="161988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620000"/>
                                <a:chOff x="0" y="0"/>
                                <a:chExt cx="3657600" cy="16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080"/>
                                  <a:ext cx="365760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3360" y="309240"/>
                                  <a:ext cx="2303640" cy="10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-3pt;width:288pt;height:127.55pt" coordorigin="-60,-60" coordsize="5760,2551">
                      <v:rect id="shape_0" fillcolor="white" stroked="f" o:allowincell="f" style="position:absolute;left:0;top:-6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-60;top:140;width:5759;height:2159;mso-wrap-style:none;v-text-anchor:middle;mso-position-horizontal-relative:margin">
                        <v:imagedata r:id="rId3" o:detectmouseclick="t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1032;top:427;width:3627;height:164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1587500</wp:posOffset>
                      </wp:positionV>
                      <wp:extent cx="3657600" cy="16198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620000"/>
                                <a:chOff x="0" y="0"/>
                                <a:chExt cx="3657600" cy="16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080"/>
                                  <a:ext cx="365760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3360" y="309240"/>
                                  <a:ext cx="2303640" cy="10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125pt;width:288pt;height:127.55pt" coordorigin="-60,2500" coordsize="5760,2551">
                      <v:rect id="shape_0" fillcolor="white" stroked="f" o:allowincell="f" style="position:absolute;left:0;top:250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-60;top:2700;width:5759;height:2159;mso-wrap-style:none;v-text-anchor:middle;mso-position-horizontal-relative:margin">
                        <v:imagedata r:id="rId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032;top:2987;width:3627;height:164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1587500</wp:posOffset>
                      </wp:positionV>
                      <wp:extent cx="3657600" cy="16198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620000"/>
                                <a:chOff x="0" y="0"/>
                                <a:chExt cx="3657600" cy="16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080"/>
                                  <a:ext cx="365760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3360" y="309240"/>
                                  <a:ext cx="2303640" cy="10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125pt;width:288pt;height:127.55pt" coordorigin="5760,2500" coordsize="5760,2551">
                      <v:rect id="shape_0" fillcolor="white" stroked="f" o:allowincell="f" style="position:absolute;left:5820;top:250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760;top:2700;width:5759;height:2159;mso-wrap-style:none;v-text-anchor:middle;mso-position-horizontal-relative:margin">
                        <v:imagedata r:id="rId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852;top:2987;width:3627;height:164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3200400</wp:posOffset>
                      </wp:positionV>
                      <wp:extent cx="3657600" cy="161988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620000"/>
                                <a:chOff x="0" y="0"/>
                                <a:chExt cx="3657600" cy="16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080"/>
                                  <a:ext cx="365760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3360" y="309240"/>
                                  <a:ext cx="2303640" cy="10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252pt;width:288pt;height:127.55pt" coordorigin="5760,5040" coordsize="5760,2551">
                      <v:rect id="shape_0" fillcolor="white" stroked="f" o:allowincell="f" style="position:absolute;left:5820;top:50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760;top:5240;width:5759;height:2159;mso-wrap-style:none;v-text-anchor:middle;mso-position-horizontal-relative:margin">
                        <v:imagedata r:id="rId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852;top:5527;width:3627;height:164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4826000</wp:posOffset>
                      </wp:positionV>
                      <wp:extent cx="3657600" cy="161988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620000"/>
                                <a:chOff x="0" y="0"/>
                                <a:chExt cx="3657600" cy="16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080"/>
                                  <a:ext cx="365760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3360" y="309240"/>
                                  <a:ext cx="2303640" cy="10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380pt;width:288pt;height:127.55pt" coordorigin="5760,7600" coordsize="5760,2551">
                      <v:rect id="shape_0" fillcolor="white" stroked="f" o:allowincell="f" style="position:absolute;left:5820;top:760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760;top:7800;width:5759;height:2159;mso-wrap-style:none;v-text-anchor:middle;mso-position-horizontal-relative:margin">
                        <v:imagedata r:id="rId1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852;top:8087;width:3627;height:164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451600</wp:posOffset>
                      </wp:positionV>
                      <wp:extent cx="3657600" cy="161988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620000"/>
                                <a:chOff x="0" y="0"/>
                                <a:chExt cx="3657600" cy="16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080"/>
                                  <a:ext cx="365760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3360" y="309240"/>
                                  <a:ext cx="2303640" cy="10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508pt;width:288pt;height:127.55pt" coordorigin="5760,10160" coordsize="5760,2551">
                      <v:rect id="shape_0" fillcolor="white" stroked="f" o:allowincell="f" style="position:absolute;left:5820;top:1016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760;top:10360;width:5759;height:2159;mso-wrap-style:none;v-text-anchor:middle;mso-position-horizontal-relative:margin">
                        <v:imagedata r:id="rId1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852;top:10647;width:3627;height:164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8077200</wp:posOffset>
                      </wp:positionV>
                      <wp:extent cx="3657600" cy="16198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620000"/>
                                <a:chOff x="0" y="0"/>
                                <a:chExt cx="3657600" cy="16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080"/>
                                  <a:ext cx="365760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3360" y="309240"/>
                                  <a:ext cx="2303640" cy="10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636pt;width:288pt;height:127.55pt" coordorigin="5760,12720" coordsize="5760,2551">
                      <v:rect id="shape_0" fillcolor="white" stroked="f" o:allowincell="f" style="position:absolute;left:5820;top:1272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760;top:12920;width:5759;height:2159;mso-wrap-style:none;v-text-anchor:middle;mso-position-horizontal-relative:margin">
                        <v:imagedata r:id="rId1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852;top:13207;width:3627;height:164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-38100</wp:posOffset>
                      </wp:positionV>
                      <wp:extent cx="3657600" cy="16198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620000"/>
                                <a:chOff x="0" y="0"/>
                                <a:chExt cx="3657600" cy="16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080"/>
                                  <a:ext cx="365760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3360" y="309240"/>
                                  <a:ext cx="2303640" cy="10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-3pt;width:288pt;height:127.55pt" coordorigin="5760,-60" coordsize="5760,2551">
                      <v:rect id="shape_0" fillcolor="white" stroked="f" o:allowincell="f" style="position:absolute;left:5820;top:-6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5760;top:140;width:5759;height:2159;mso-wrap-style:none;v-text-anchor:middle;mso-position-horizontal-relative:margin">
                        <v:imagedata r:id="rId1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852;top:427;width:3627;height:164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1579880</wp:posOffset>
                      </wp:positionV>
                      <wp:extent cx="3657600" cy="16198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620000"/>
                                <a:chOff x="0" y="0"/>
                                <a:chExt cx="3657600" cy="16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080"/>
                                  <a:ext cx="365760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3360" y="309240"/>
                                  <a:ext cx="2303640" cy="10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124.4pt;width:288pt;height:127.55pt" coordorigin="-60,2488" coordsize="5760,2551">
                      <v:rect id="shape_0" fillcolor="white" stroked="f" o:allowincell="f" style="position:absolute;left:0;top:2488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-60;top:2688;width:5759;height:2159;mso-wrap-style:none;v-text-anchor:middle;mso-position-horizontal-relative:margin">
                        <v:imagedata r:id="rId1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032;top:2975;width:3627;height:164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1584960</wp:posOffset>
                      </wp:positionV>
                      <wp:extent cx="3657600" cy="16198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620000"/>
                                <a:chOff x="0" y="0"/>
                                <a:chExt cx="3657600" cy="16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080"/>
                                  <a:ext cx="365760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3360" y="309240"/>
                                  <a:ext cx="2303640" cy="10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124.8pt;width:288pt;height:127.55pt" coordorigin="-60,2496" coordsize="5760,2551">
                      <v:rect id="shape_0" fillcolor="white" stroked="f" o:allowincell="f" style="position:absolute;left:0;top:2496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-60;top:2696;width:5759;height:2159;mso-wrap-style:none;v-text-anchor:middle;mso-position-horizontal-relative:margin">
                        <v:imagedata r:id="rId2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032;top:2983;width:3627;height:164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1590040</wp:posOffset>
                      </wp:positionV>
                      <wp:extent cx="3657600" cy="16198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620000"/>
                                <a:chOff x="0" y="0"/>
                                <a:chExt cx="3657600" cy="16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080"/>
                                  <a:ext cx="365760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3360" y="309240"/>
                                  <a:ext cx="2303640" cy="10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125.2pt;width:288pt;height:127.55pt" coordorigin="-60,2504" coordsize="5760,2551">
                      <v:rect id="shape_0" fillcolor="white" stroked="f" o:allowincell="f" style="position:absolute;left:0;top:2504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-60;top:2704;width:5759;height:2159;mso-wrap-style:none;v-text-anchor:middle;mso-position-horizontal-relative:margin">
                        <v:imagedata r:id="rId2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032;top:2991;width:3627;height:164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1595120</wp:posOffset>
                      </wp:positionV>
                      <wp:extent cx="3657600" cy="16198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620000"/>
                                <a:chOff x="0" y="0"/>
                                <a:chExt cx="3657600" cy="162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080"/>
                                  <a:ext cx="365760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3360" y="309240"/>
                                  <a:ext cx="2303640" cy="10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125.6pt;width:288pt;height:127.55pt" coordorigin="-60,2512" coordsize="5760,2551">
                      <v:rect id="shape_0" fillcolor="white" stroked="f" o:allowincell="f" style="position:absolute;left:0;top:2512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f" o:allowincell="f" style="position:absolute;left:-60;top:2712;width:5759;height:2159;mso-wrap-style:none;v-text-anchor:middle;mso-position-horizontal-relative:margin">
                        <v:imagedata r:id="rId2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1032;top:2999;width:3627;height:1643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79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6:43:00Z</dcterms:created>
  <dc:creator>tom</dc:creator>
  <dc:description/>
  <dc:language>en-US</dc:language>
  <cp:lastModifiedBy>intel</cp:lastModifiedBy>
  <cp:lastPrinted>2000-10-20T14:32:00Z</cp:lastPrinted>
  <dcterms:modified xsi:type="dcterms:W3CDTF">2000-10-20T06:43:00Z</dcterms:modified>
  <cp:revision>2</cp:revision>
  <dc:subject/>
  <dc:title/>
</cp:coreProperties>
</file>