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14605</wp:posOffset>
                      </wp:positionV>
                      <wp:extent cx="6578600" cy="10346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8640" cy="10346760"/>
                                <a:chOff x="0" y="0"/>
                                <a:chExt cx="6578640" cy="1034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48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27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197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89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76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106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90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786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052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48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32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09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393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89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055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450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3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30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022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28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684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971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219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4248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8535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12927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17197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21589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25876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30106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34390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38786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43052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47448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51732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56109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60393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64789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690552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734508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7773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77630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82022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862884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906840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94971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5800" y="9921960"/>
                                  <a:ext cx="32828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.15pt;width:518pt;height:814.75pt" coordorigin="-30,23" coordsize="10360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0;top: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69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36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205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273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34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409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476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543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613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680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7495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817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885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953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022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089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159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226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224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294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361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430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497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0;top:1564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69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367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205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273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342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409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476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543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6131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6803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7495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817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885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953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022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089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159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2266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224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2940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3612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4304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4979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60;top:15648;width:5169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2:11:00Z</dcterms:created>
  <dc:creator>USER</dc:creator>
  <dc:description/>
  <dc:language>en-US</dc:language>
  <cp:lastModifiedBy>intel</cp:lastModifiedBy>
  <cp:lastPrinted>2001-01-17T20:04:00Z</cp:lastPrinted>
  <dcterms:modified xsi:type="dcterms:W3CDTF">2001-01-17T12:11:00Z</dcterms:modified>
  <cp:revision>2</cp:revision>
  <dc:subject/>
  <dc:title/>
</cp:coreProperties>
</file>