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8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552"/>
        <w:gridCol w:w="2552"/>
        <w:gridCol w:w="2552"/>
        <w:gridCol w:w="2552"/>
      </w:tblGrid>
      <w:tr>
        <w:trPr>
          <w:trHeight w:val="2268" w:hRule="exact"/>
          <w:cantSplit w:val="true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2700</wp:posOffset>
                      </wp:positionH>
                      <wp:positionV relativeFrom="paragraph">
                        <wp:posOffset>38100</wp:posOffset>
                      </wp:positionV>
                      <wp:extent cx="6455410" cy="10033000"/>
                      <wp:effectExtent l="0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55520" cy="10032840"/>
                                <a:chOff x="0" y="0"/>
                                <a:chExt cx="6455520" cy="100328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6442560" cy="14097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198600" cy="14097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583640" cy="14040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583640" cy="1404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4040" y="12600"/>
                                        <a:ext cx="1512000" cy="133236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2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614960" y="5760"/>
                                      <a:ext cx="1583640" cy="14040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583640" cy="1404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3680" y="12600"/>
                                        <a:ext cx="1512000" cy="133236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3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3244320" y="0"/>
                                    <a:ext cx="3198600" cy="14097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583640" cy="14040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583640" cy="1404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4040" y="12600"/>
                                        <a:ext cx="1512000" cy="133236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4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614600" y="5760"/>
                                      <a:ext cx="1583640" cy="14040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583640" cy="1404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4040" y="12600"/>
                                        <a:ext cx="1512000" cy="133236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5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1434960"/>
                                  <a:ext cx="6452280" cy="42800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442560" cy="14097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198600" cy="14097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583640" cy="140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583640" cy="1404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4040" y="12960"/>
                                          <a:ext cx="1512000" cy="133236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6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614960" y="5760"/>
                                        <a:ext cx="1583640" cy="140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583640" cy="1404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3680" y="12960"/>
                                          <a:ext cx="1512000" cy="133236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7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3244320" y="0"/>
                                      <a:ext cx="3198600" cy="14097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583640" cy="140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583640" cy="1404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4040" y="12960"/>
                                          <a:ext cx="1512000" cy="133236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8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614600" y="5760"/>
                                        <a:ext cx="1583640" cy="140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583640" cy="1404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4040" y="12960"/>
                                          <a:ext cx="1512000" cy="133236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9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9360" y="1435320"/>
                                    <a:ext cx="6442560" cy="28447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6442560" cy="14097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3198600" cy="14097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583640" cy="14040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583640" cy="1404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14040" y="12600"/>
                                            <a:ext cx="1512000" cy="13323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0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614960" y="5760"/>
                                          <a:ext cx="1583640" cy="14040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583640" cy="1404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14040" y="12600"/>
                                            <a:ext cx="1512000" cy="13323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1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3244320" y="0"/>
                                        <a:ext cx="3198600" cy="14097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583640" cy="14040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583640" cy="1404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14040" y="12600"/>
                                            <a:ext cx="1512000" cy="13323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2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614960" y="5760"/>
                                          <a:ext cx="1583640" cy="14040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583640" cy="1404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14040" y="12600"/>
                                            <a:ext cx="1512000" cy="13323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3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1434960"/>
                                      <a:ext cx="6442560" cy="14097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3198600" cy="14097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583640" cy="14040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583640" cy="1404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14040" y="12600"/>
                                            <a:ext cx="1512000" cy="13323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4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614960" y="5760"/>
                                          <a:ext cx="1583640" cy="14040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583640" cy="1404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14040" y="12600"/>
                                            <a:ext cx="1512000" cy="13323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5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3244320" y="0"/>
                                        <a:ext cx="3198600" cy="14097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583640" cy="14040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583640" cy="1404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14040" y="12600"/>
                                            <a:ext cx="1512000" cy="13323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6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614960" y="5760"/>
                                          <a:ext cx="1583640" cy="14040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583640" cy="1404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14040" y="12600"/>
                                            <a:ext cx="1512000" cy="13323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7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240" y="5753160"/>
                                  <a:ext cx="6452280" cy="42800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442560" cy="14097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198600" cy="14097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583640" cy="140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583640" cy="1404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4040" y="12600"/>
                                          <a:ext cx="1512000" cy="133236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18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614600" y="5760"/>
                                        <a:ext cx="1583640" cy="140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583640" cy="1404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4040" y="12600"/>
                                          <a:ext cx="1512000" cy="133236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19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3244320" y="0"/>
                                      <a:ext cx="3198600" cy="14097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583640" cy="140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583640" cy="1404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3680" y="12600"/>
                                          <a:ext cx="1512000" cy="133236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20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614600" y="5760"/>
                                        <a:ext cx="1583640" cy="140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583640" cy="1404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4040" y="12600"/>
                                          <a:ext cx="1512000" cy="133236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21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9360" y="1434960"/>
                                    <a:ext cx="6442560" cy="28447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6442560" cy="14097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3198600" cy="14097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583640" cy="14040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583640" cy="1404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14040" y="12960"/>
                                            <a:ext cx="1512000" cy="13323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22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614960" y="5760"/>
                                          <a:ext cx="1583640" cy="14040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583640" cy="1404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14040" y="12600"/>
                                            <a:ext cx="1512000" cy="13323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23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3244320" y="0"/>
                                        <a:ext cx="3198600" cy="14097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583640" cy="14040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583640" cy="1404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14040" y="12960"/>
                                            <a:ext cx="1512000" cy="13323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24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614960" y="5760"/>
                                          <a:ext cx="1583640" cy="14040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583640" cy="1404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13680" y="12600"/>
                                            <a:ext cx="1512000" cy="13323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25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1435320"/>
                                      <a:ext cx="6442560" cy="14097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3198600" cy="14097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583640" cy="14040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583640" cy="1404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14040" y="12600"/>
                                            <a:ext cx="1512000" cy="13323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26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614960" y="5400"/>
                                          <a:ext cx="1583640" cy="14040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583640" cy="1404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14040" y="12960"/>
                                            <a:ext cx="1512000" cy="13323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27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3244320" y="0"/>
                                        <a:ext cx="3198600" cy="14097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583640" cy="14040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583640" cy="1404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14040" y="12600"/>
                                            <a:ext cx="1512000" cy="13323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28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614960" y="5400"/>
                                          <a:ext cx="1583640" cy="14040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583640" cy="1404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13680" y="12960"/>
                                            <a:ext cx="1512000" cy="13323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29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</wpg:grp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pt;margin-top:3pt;width:508.3pt;height:790pt" coordorigin="20,60" coordsize="10166,15800">
                      <v:group id="shape_0" style="position:absolute;left:20;top:60;width:10145;height:2220">
                        <v:group id="shape_0" style="position:absolute;left:20;top:60;width:5037;height:2220">
                          <v:group id="shape_0" style="position:absolute;left:20;top:60;width:2494;height:2211">
                            <v:rect id="shape_0" fillcolor="white" stroked="f" o:allowincell="t" style="position:absolute;left:20;top:60;width:2493;height:2210;mso-wrap-style:none;v-text-anchor:middle">
                              <v:fill o:detectmouseclick="t" type="solid" color2="black"/>
                              <v:stroke color="#3465a4" joinstyle="round" endcap="flat"/>
                              <w10:wrap type="none"/>
                            </v:rect>
                            <v:shapetype id="_x0000_t202" coordsize="21600,21600" o:spt="202" path="m,l,21600l21600,21600l21600,xe">
                              <v:stroke joinstyle="miter"/>
                              <v:path gradientshapeok="t" o:connecttype="rect"/>
                            </v:shapetype>
                            <v:shape id="shape_0" stroked="f" o:allowincell="t" style="position:absolute;left:42;top:80;width:2380;height:2097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30" o:detectmouseclick="t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2563;top:69;width:2494;height:2211">
                            <v:rect id="shape_0" fillcolor="white" stroked="f" o:allowincell="t" style="position:absolute;left:2563;top:69;width:2493;height:2210;mso-wrap-style:none;v-text-anchor:middle">
                              <v:fill o:detectmouseclick="t" type="solid" color2="black"/>
                              <v:stroke color="#3465a4" joinstyle="round" endcap="flat"/>
                              <w10:wrap type="none"/>
                            </v:rect>
                            <v:shape id="shape_0" stroked="f" o:allowincell="t" style="position:absolute;left:2585;top:89;width:2380;height:2097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31" o:detectmouseclick="t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  <v:group id="shape_0" style="position:absolute;left:5129;top:60;width:5036;height:2220">
                          <v:group id="shape_0" style="position:absolute;left:5129;top:60;width:2494;height:2211">
                            <v:rect id="shape_0" fillcolor="white" stroked="f" o:allowincell="t" style="position:absolute;left:5129;top:60;width:2493;height:2210;mso-wrap-style:none;v-text-anchor:middle">
                              <v:fill o:detectmouseclick="t" type="solid" color2="black"/>
                              <v:stroke color="#3465a4" joinstyle="round" endcap="flat"/>
                              <w10:wrap type="none"/>
                            </v:rect>
                            <v:shape id="shape_0" stroked="f" o:allowincell="t" style="position:absolute;left:5151;top:80;width:2380;height:2097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32" o:detectmouseclick="t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7672;top:69;width:2494;height:2211">
                            <v:rect id="shape_0" fillcolor="white" stroked="f" o:allowincell="t" style="position:absolute;left:7672;top:69;width:2493;height:2210;mso-wrap-style:none;v-text-anchor:middle">
                              <v:fill o:detectmouseclick="t" type="solid" color2="black"/>
                              <v:stroke color="#3465a4" joinstyle="round" endcap="flat"/>
                              <w10:wrap type="none"/>
                            </v:rect>
                            <v:shape id="shape_0" stroked="f" o:allowincell="t" style="position:absolute;left:7694;top:89;width:2380;height:2097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33" o:detectmouseclick="t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</v:group>
                      <v:group id="shape_0" style="position:absolute;left:20;top:2320;width:10161;height:6740">
                        <v:group id="shape_0" style="position:absolute;left:20;top:2320;width:10145;height:2220">
                          <v:group id="shape_0" style="position:absolute;left:20;top:2320;width:5037;height:2220">
                            <v:group id="shape_0" style="position:absolute;left:20;top:2320;width:2494;height:2211">
                              <v:rect id="shape_0" fillcolor="white" stroked="f" o:allowincell="t" style="position:absolute;left:20;top:2320;width:2493;height:2210;mso-wrap-style:none;v-text-anchor:middle">
                                <v:fill o:detectmouseclick="t" type="solid" color2="black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42;top:2340;width:2380;height:2097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34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2563;top:2329;width:2494;height:2211">
                              <v:rect id="shape_0" fillcolor="white" stroked="f" o:allowincell="t" style="position:absolute;left:2563;top:2329;width:2493;height:2210;mso-wrap-style:none;v-text-anchor:middle">
                                <v:fill o:detectmouseclick="t" type="solid" color2="black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2585;top:2349;width:2380;height:2097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35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  <v:group id="shape_0" style="position:absolute;left:5129;top:2320;width:5036;height:2220">
                            <v:group id="shape_0" style="position:absolute;left:5129;top:2320;width:2494;height:2211">
                              <v:rect id="shape_0" fillcolor="white" stroked="f" o:allowincell="t" style="position:absolute;left:5129;top:2320;width:2493;height:2210;mso-wrap-style:none;v-text-anchor:middle">
                                <v:fill o:detectmouseclick="t" type="solid" color2="black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5151;top:2340;width:2380;height:2097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36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7672;top:2329;width:2494;height:2211">
                              <v:rect id="shape_0" fillcolor="white" stroked="f" o:allowincell="t" style="position:absolute;left:7672;top:2329;width:2493;height:2210;mso-wrap-style:none;v-text-anchor:middle">
                                <v:fill o:detectmouseclick="t" type="solid" color2="black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7694;top:2349;width:2380;height:2097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37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</v:group>
                        <v:group id="shape_0" style="position:absolute;left:35;top:4580;width:10146;height:4480">
                          <v:group id="shape_0" style="position:absolute;left:35;top:4580;width:10146;height:2221">
                            <v:group id="shape_0" style="position:absolute;left:35;top:4580;width:5037;height:2221">
                              <v:group id="shape_0" style="position:absolute;left:35;top:4580;width:2494;height:2211">
                                <v:rect id="shape_0" fillcolor="white" stroked="f" o:allowincell="t" style="position:absolute;left:35;top:4580;width:2493;height:2210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  <v:shape id="shape_0" stroked="f" o:allowincell="t" style="position:absolute;left:57;top:4600;width:2380;height:2097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38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2578;top:4589;width:2494;height:2211">
                                <v:rect id="shape_0" fillcolor="white" stroked="f" o:allowincell="t" style="position:absolute;left:2578;top:4589;width:2493;height:2210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  <v:shape id="shape_0" stroked="f" o:allowincell="t" style="position:absolute;left:2600;top:4609;width:2380;height:2097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39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</v:group>
                            <v:group id="shape_0" style="position:absolute;left:5144;top:4580;width:5037;height:2221">
                              <v:group id="shape_0" style="position:absolute;left:5144;top:4580;width:2494;height:2211">
                                <v:rect id="shape_0" fillcolor="white" stroked="f" o:allowincell="t" style="position:absolute;left:5144;top:4580;width:2493;height:2210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  <v:shape id="shape_0" stroked="f" o:allowincell="t" style="position:absolute;left:5166;top:4600;width:2380;height:2097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40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7687;top:4589;width:2494;height:2211">
                                <v:rect id="shape_0" fillcolor="white" stroked="f" o:allowincell="t" style="position:absolute;left:7687;top:4589;width:2493;height:2210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  <v:shape id="shape_0" stroked="f" o:allowincell="t" style="position:absolute;left:7709;top:4609;width:2380;height:2097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41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</v:group>
                          </v:group>
                          <v:group id="shape_0" style="position:absolute;left:35;top:6840;width:10146;height:2220">
                            <v:group id="shape_0" style="position:absolute;left:35;top:6840;width:5037;height:2220">
                              <v:group id="shape_0" style="position:absolute;left:35;top:6840;width:2494;height:2211">
                                <v:rect id="shape_0" fillcolor="white" stroked="f" o:allowincell="t" style="position:absolute;left:35;top:6840;width:2493;height:2210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  <v:shape id="shape_0" stroked="f" o:allowincell="t" style="position:absolute;left:57;top:6860;width:2380;height:2097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42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2578;top:6849;width:2494;height:2211">
                                <v:rect id="shape_0" fillcolor="white" stroked="f" o:allowincell="t" style="position:absolute;left:2578;top:6849;width:2493;height:2210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  <v:shape id="shape_0" stroked="f" o:allowincell="t" style="position:absolute;left:2600;top:6869;width:2380;height:2097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43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</v:group>
                            <v:group id="shape_0" style="position:absolute;left:5144;top:6840;width:5037;height:2220">
                              <v:group id="shape_0" style="position:absolute;left:5144;top:6840;width:2494;height:2211">
                                <v:rect id="shape_0" fillcolor="white" stroked="f" o:allowincell="t" style="position:absolute;left:5144;top:6840;width:2493;height:2210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  <v:shape id="shape_0" stroked="f" o:allowincell="t" style="position:absolute;left:5166;top:6860;width:2380;height:2097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44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7687;top:6849;width:2494;height:2211">
                                <v:rect id="shape_0" fillcolor="white" stroked="f" o:allowincell="t" style="position:absolute;left:7687;top:6849;width:2493;height:2210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  <v:shape id="shape_0" stroked="f" o:allowincell="t" style="position:absolute;left:7709;top:6869;width:2380;height:2097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45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</v:group>
                          </v:group>
                        </v:group>
                      </v:group>
                      <v:group id="shape_0" style="position:absolute;left:25;top:9120;width:10161;height:6740">
                        <v:group id="shape_0" style="position:absolute;left:25;top:9120;width:10146;height:2220">
                          <v:group id="shape_0" style="position:absolute;left:25;top:9120;width:5036;height:2220">
                            <v:group id="shape_0" style="position:absolute;left:25;top:9120;width:2494;height:2211">
                              <v:rect id="shape_0" fillcolor="white" stroked="f" o:allowincell="t" style="position:absolute;left:25;top:9120;width:2493;height:2210;mso-wrap-style:none;v-text-anchor:middle">
                                <v:fill o:detectmouseclick="t" type="solid" color2="black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47;top:9140;width:2380;height:2097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46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2568;top:9129;width:2494;height:2211">
                              <v:rect id="shape_0" fillcolor="white" stroked="f" o:allowincell="t" style="position:absolute;left:2568;top:9129;width:2493;height:2210;mso-wrap-style:none;v-text-anchor:middle">
                                <v:fill o:detectmouseclick="t" type="solid" color2="black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2590;top:9149;width:2380;height:2097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47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  <v:group id="shape_0" style="position:absolute;left:5134;top:9120;width:5037;height:2220">
                            <v:group id="shape_0" style="position:absolute;left:5134;top:9120;width:2494;height:2211">
                              <v:rect id="shape_0" fillcolor="white" stroked="f" o:allowincell="t" style="position:absolute;left:5134;top:9120;width:2493;height:2210;mso-wrap-style:none;v-text-anchor:middle">
                                <v:fill o:detectmouseclick="t" type="solid" color2="black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5156;top:9140;width:2380;height:2097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48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7677;top:9129;width:2494;height:2211">
                              <v:rect id="shape_0" fillcolor="white" stroked="f" o:allowincell="t" style="position:absolute;left:7677;top:9129;width:2493;height:2210;mso-wrap-style:none;v-text-anchor:middle">
                                <v:fill o:detectmouseclick="t" type="solid" color2="black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7699;top:9149;width:2380;height:2097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49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</v:group>
                        <v:group id="shape_0" style="position:absolute;left:40;top:11380;width:10146;height:4480">
                          <v:group id="shape_0" style="position:absolute;left:40;top:11380;width:10146;height:2220">
                            <v:group id="shape_0" style="position:absolute;left:40;top:11380;width:5037;height:2220">
                              <v:group id="shape_0" style="position:absolute;left:40;top:11380;width:2494;height:2211">
                                <v:rect id="shape_0" fillcolor="white" stroked="f" o:allowincell="t" style="position:absolute;left:40;top:11380;width:2493;height:2210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  <v:shape id="shape_0" stroked="f" o:allowincell="t" style="position:absolute;left:62;top:11400;width:2380;height:2097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50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2583;top:11389;width:2494;height:2211">
                                <v:rect id="shape_0" fillcolor="white" stroked="f" o:allowincell="t" style="position:absolute;left:2583;top:11389;width:2493;height:2210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  <v:shape id="shape_0" stroked="f" o:allowincell="t" style="position:absolute;left:2605;top:11409;width:2380;height:2097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51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</v:group>
                            <v:group id="shape_0" style="position:absolute;left:5149;top:11380;width:5037;height:2220">
                              <v:group id="shape_0" style="position:absolute;left:5149;top:11380;width:2494;height:2211">
                                <v:rect id="shape_0" fillcolor="white" stroked="f" o:allowincell="t" style="position:absolute;left:5149;top:11380;width:2493;height:2210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  <v:shape id="shape_0" stroked="f" o:allowincell="t" style="position:absolute;left:5171;top:11400;width:2380;height:2097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52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7692;top:11389;width:2494;height:2211">
                                <v:rect id="shape_0" fillcolor="white" stroked="f" o:allowincell="t" style="position:absolute;left:7692;top:11389;width:2493;height:2210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  <v:shape id="shape_0" stroked="f" o:allowincell="t" style="position:absolute;left:7714;top:11409;width:2380;height:2097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53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</v:group>
                          </v:group>
                          <v:group id="shape_0" style="position:absolute;left:40;top:13640;width:10146;height:2220">
                            <v:group id="shape_0" style="position:absolute;left:40;top:13640;width:5037;height:2220">
                              <v:group id="shape_0" style="position:absolute;left:40;top:13640;width:2494;height:2211">
                                <v:rect id="shape_0" fillcolor="white" stroked="f" o:allowincell="t" style="position:absolute;left:40;top:13640;width:2493;height:2210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  <v:shape id="shape_0" stroked="f" o:allowincell="t" style="position:absolute;left:62;top:13660;width:2380;height:2097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54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2583;top:13649;width:2494;height:2211">
                                <v:rect id="shape_0" fillcolor="white" stroked="f" o:allowincell="t" style="position:absolute;left:2583;top:13649;width:2493;height:2210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  <v:shape id="shape_0" stroked="f" o:allowincell="t" style="position:absolute;left:2605;top:13669;width:2380;height:2097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55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</v:group>
                            <v:group id="shape_0" style="position:absolute;left:5149;top:13640;width:5037;height:2220">
                              <v:group id="shape_0" style="position:absolute;left:5149;top:13640;width:2494;height:2211">
                                <v:rect id="shape_0" fillcolor="white" stroked="f" o:allowincell="t" style="position:absolute;left:5149;top:13640;width:2493;height:2210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  <v:shape id="shape_0" stroked="f" o:allowincell="t" style="position:absolute;left:5171;top:13660;width:2380;height:2097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56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7692;top:13649;width:2494;height:2211">
                                <v:rect id="shape_0" fillcolor="white" stroked="f" o:allowincell="t" style="position:absolute;left:7692;top:13649;width:2493;height:2210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  <v:shape id="shape_0" stroked="f" o:allowincell="t" style="position:absolute;left:7714;top:13669;width:2380;height:2097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57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</v:group>
                          </v:group>
                        </v:group>
                      </v:group>
                    </v:group>
                  </w:pict>
                </mc:Fallback>
              </mc:AlternateConten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</w:tr>
      <w:tr>
        <w:trPr>
          <w:trHeight w:val="2268" w:hRule="exact"/>
          <w:cantSplit w:val="true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</w:tr>
      <w:tr>
        <w:trPr>
          <w:trHeight w:val="2268" w:hRule="exact"/>
          <w:cantSplit w:val="true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</w:tr>
      <w:tr>
        <w:trPr>
          <w:trHeight w:val="2268" w:hRule="exact"/>
          <w:cantSplit w:val="true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</w:tr>
      <w:tr>
        <w:trPr>
          <w:trHeight w:val="2268" w:hRule="exact"/>
          <w:cantSplit w:val="true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</w:tr>
      <w:tr>
        <w:trPr>
          <w:trHeight w:val="2268" w:hRule="exact"/>
          <w:cantSplit w:val="true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</w:tr>
      <w:tr>
        <w:trPr>
          <w:trHeight w:val="2268" w:hRule="exact"/>
          <w:cantSplit w:val="true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851" w:right="851" w:gutter="0" w:header="0" w:top="48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image" Target="media/image1.jpeg"/><Relationship Id="rId51" Type="http://schemas.openxmlformats.org/officeDocument/2006/relationships/image" Target="media/image1.jpeg"/><Relationship Id="rId52" Type="http://schemas.openxmlformats.org/officeDocument/2006/relationships/image" Target="media/image1.jpeg"/><Relationship Id="rId53" Type="http://schemas.openxmlformats.org/officeDocument/2006/relationships/image" Target="media/image1.jpeg"/><Relationship Id="rId54" Type="http://schemas.openxmlformats.org/officeDocument/2006/relationships/image" Target="media/image1.jpeg"/><Relationship Id="rId55" Type="http://schemas.openxmlformats.org/officeDocument/2006/relationships/image" Target="media/image1.jpeg"/><Relationship Id="rId56" Type="http://schemas.openxmlformats.org/officeDocument/2006/relationships/image" Target="media/image1.jpeg"/><Relationship Id="rId57" Type="http://schemas.openxmlformats.org/officeDocument/2006/relationships/image" Target="media/image1.jpeg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10:26:00Z</dcterms:created>
  <dc:creator>.</dc:creator>
  <dc:description/>
  <cp:keywords/>
  <dc:language>en-US</dc:language>
  <cp:lastModifiedBy>.</cp:lastModifiedBy>
  <dcterms:modified xsi:type="dcterms:W3CDTF">2009-07-23T10:26:00Z</dcterms:modified>
  <cp:revision>2</cp:revision>
  <dc:subject/>
  <dc:title/>
</cp:coreProperties>
</file>