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10515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144880"/>
                            <a:ext cx="1270800" cy="131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614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712908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6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17368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0960" y="723960"/>
                            <a:ext cx="4152960" cy="419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5692320"/>
                            <a:ext cx="4165560" cy="4192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328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4640" y="4992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5303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498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372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056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4.45pt;width:588pt;height:831.3pt" coordorigin="-500,-489" coordsize="11760,16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0;top:-489;width:11759;height:16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25;top:2889;width:2000;height:206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oval id="shape_0" stroked="t" o:allowincell="f" style="position:absolute;left:1967;top:8353;width:6802;height:6802;mso-wrap-style:none;v-text-anchor:middle">
                  <v:imagedata r:id="rId4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10738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stroked="t" o:allowincell="f" style="position:absolute;left:1967;top:529;width:6802;height:6802;mso-wrap-style:none;v-text-anchor:middle">
                  <v:imagedata r:id="rId5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934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2100;top:651;width:6539;height:6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080;top:8475;width:6559;height:6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2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737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86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69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36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480;top:67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54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7:26:00Z</dcterms:created>
  <dc:creator>intel</dc:creator>
  <dc:description/>
  <dc:language>en-US</dc:language>
  <cp:lastModifiedBy>intel</cp:lastModifiedBy>
  <cp:lastPrinted>2002-05-20T15:39:00Z</cp:lastPrinted>
  <dcterms:modified xsi:type="dcterms:W3CDTF">2002-05-20T07:49:00Z</dcterms:modified>
  <cp:revision>3</cp:revision>
  <dc:subject/>
  <dc:title/>
</cp:coreProperties>
</file>