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left="57" w:right="57" w:hanging="0"/>
              <w:rPr>
                <w:sz w:val="12"/>
                <w:szCs w:val="12"/>
              </w:rPr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3810</wp:posOffset>
                      </wp:positionV>
                      <wp:extent cx="7198995" cy="1024636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98920" cy="10246320"/>
                                <a:chOff x="0" y="0"/>
                                <a:chExt cx="7198920" cy="1024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5976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7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604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0" y="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5880" y="5976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7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9840" y="604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9720" y="25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00" y="622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443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6037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5446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6044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0" y="5443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5880" y="6037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5446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9840" y="6044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9720" y="5468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00" y="6066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0796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1390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108000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113976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0" y="10796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5880" y="11390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108000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9840" y="113976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9720" y="10821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00" y="114156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62360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68336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16243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16840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0" y="162360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5880" y="168336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16243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9840" y="16840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9720" y="16261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00" y="16858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21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22219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21628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240" y="22226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2160" y="21621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440" y="22219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6120" y="21628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0" y="22226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8280" y="21646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0560" y="22244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64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27662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27068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240" y="27666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2160" y="27064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440" y="27662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6120" y="27068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0" y="27666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8280" y="270900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0560" y="276876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180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33012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32421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240" y="33019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2160" y="324180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440" y="33012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6120" y="32421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0" y="33019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8280" y="32443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0560" y="33040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857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38455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37864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240" y="38462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2160" y="37857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440" y="38455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6120" y="37864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0" y="38462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8280" y="37882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0560" y="38480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3178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43776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43185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43783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0" y="43178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5880" y="43776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43185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9840" y="43783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9720" y="43207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00" y="43801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48621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49219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48628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49226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0" y="48621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5880" y="49219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48628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9840" y="49226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9720" y="48646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00" y="49244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3974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54572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539820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545796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0" y="53974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5880" y="54572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539820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9840" y="545796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9720" y="540000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00" y="545976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594180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600156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59421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60019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3600" y="594180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5880" y="600156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7560" y="59421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9840" y="60019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9720" y="59443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00" y="60040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00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653976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64807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240" y="65404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2160" y="648000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440" y="653976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6120" y="64807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0" y="65404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8280" y="64828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0560" y="65422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243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70840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70250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240" y="70848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2160" y="70243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440" y="70840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6120" y="70250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0" y="70848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8280" y="70268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0560" y="70866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96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76194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75603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240" y="76201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2160" y="75596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440" y="76194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6120" y="75603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0" y="76201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8280" y="75621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0560" y="76219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039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81637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81046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240" y="81640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2160" y="81039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440" y="81637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6120" y="81046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0" y="81640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8280" y="81064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0560" y="81662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353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86950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86360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240" y="86958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2160" y="863532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440" y="86950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6120" y="86360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0" y="86958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8280" y="86378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0560" y="86976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706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92304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91713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240" y="92311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2160" y="917064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440" y="923040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6120" y="91713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0" y="92311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8280" y="91731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0560" y="92329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149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97747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3960" y="97156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6240" y="97750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2160" y="971496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440" y="977472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6120" y="97156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0" y="977508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8280" y="9717480"/>
                                  <a:ext cx="142956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0560" y="9777240"/>
                                  <a:ext cx="1296000" cy="41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.3pt;width:566.9pt;height:806.85pt" coordorigin="-20,6" coordsize="11338,16137">
                      <v:rect id="shape_0" fillcolor="white" stroked="f" o:allowincell="t" style="position:absolute;left:-18;top:6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0;top:100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6;top:7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4;top:101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21;top:6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9;top:100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5;top:7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3;top:101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6;top:10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4;top:104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18;top:863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0;top:957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6;top:864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4;top:958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21;top:863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9;top:957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5;top:864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3;top:958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6;top:867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4;top:962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18;top:1706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0;top:1800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6;top:1707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4;top:1801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21;top:1706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9;top:1800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5;top:1707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3;top:1801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6;top:1710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4;top:1804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18;top:2563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0;top:2657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6;top:2564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4;top:2658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21;top:2563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9;top:2657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5;top:2564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3;top:2658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6;top:2567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4;top:2661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20;top:3411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8;top:3505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4;top:3412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2;top:3506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19;top:3411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7;top:3505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3;top:3412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1;top:3506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4;top:3415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2;top:3509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20;top:4268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8;top:4363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4;top:4269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2;top:4363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19;top:4268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7;top:4363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3;top:4269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1;top:4363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4;top:4272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2;top:4366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20;top:5111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8;top:5205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4;top:5112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2;top:5206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19;top:5111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7;top:5205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3;top:5112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1;top:5206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4;top:5115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2;top:5210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20;top:5968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8;top:6062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4;top:5969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2;top:6063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19;top:5968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7;top:6062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3;top:5969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1;top:6063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4;top:5972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2;top:6066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18;top:6806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0;top:6900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6;top:6807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4;top:6901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21;top:6806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9;top:6900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5;top:6807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3;top:6901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6;top:6811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4;top:6904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18;top:7663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0;top:7757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6;top:7664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4;top:7758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21;top:7663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9;top:7757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5;top:7664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3;top:7758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6;top:7667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4;top:7761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18;top:8506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0;top:8600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6;top:8507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4;top:8601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21;top:8506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9;top:8600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5;top:8507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3;top:8601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6;top:8510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4;top:8604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18;top:9363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80;top:9458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6;top:9364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4;top:9458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21;top:9363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9;top:9458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5;top:9364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3;top:9458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6;top:9367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4;top:9461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20;top:10211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8;top:10305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4;top:10212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2;top:10306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19;top:10211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7;top:10305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3;top:10212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1;top:10306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4;top:10215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2;top:10309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20;top:11068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8;top:11162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4;top:11069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2;top:11163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19;top:11068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7;top:11162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3;top:11069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1;top:11163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4;top:11072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2;top:11166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20;top:11911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8;top:12005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4;top:11912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2;top:12006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19;top:11911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7;top:12005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3;top:11912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1;top:12006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4;top:11915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2;top:12009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20;top:12768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8;top:12862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4;top:12770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2;top:12863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19;top:12768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7;top:12862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3;top:12770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1;top:12863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4;top:12772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2;top:12866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20;top:13605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8;top:13699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4;top:13606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2;top:13700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19;top:13605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7;top:13699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3;top:13606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1;top:13700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4;top:13609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2;top:13703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20;top:14448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8;top:14542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4;top:14449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2;top:14543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19;top:14448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7;top:14542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3;top:14449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1;top:14543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4;top:14452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2;top:14546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-20;top:15305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78;top:15399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2254;top:15307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2352;top:15400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4519;top:15305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617;top:15399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6793;top:15307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6891;top:15400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  <v:rect id="shape_0" fillcolor="white" stroked="f" o:allowincell="t" style="position:absolute;left:9064;top:15309;width:2250;height:83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9162;top:15403;width:2040;height:651;mso-wrap-style:none;v-text-anchor:middle">
                        <v:fill o:detectmouseclick="t" type="solid" color2="black"/>
                        <v:stroke color="blue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文字輸入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0" w:hRule="exac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39:00Z</dcterms:created>
  <dc:creator>.</dc:creator>
  <dc:description/>
  <cp:keywords/>
  <dc:language>en-US</dc:language>
  <cp:lastModifiedBy>.</cp:lastModifiedBy>
  <cp:lastPrinted>2010-07-16T18:55:00Z</cp:lastPrinted>
  <dcterms:modified xsi:type="dcterms:W3CDTF">2010-07-16T11:39:00Z</dcterms:modified>
  <cp:revision>2</cp:revision>
  <dc:subject/>
  <dc:title>  </dc:title>
</cp:coreProperties>
</file>