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0</wp:posOffset>
                      </wp:positionH>
                      <wp:positionV relativeFrom="paragraph">
                        <wp:posOffset>34925</wp:posOffset>
                      </wp:positionV>
                      <wp:extent cx="7366000" cy="9575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5960" cy="9575280"/>
                                <a:chOff x="0" y="0"/>
                                <a:chExt cx="7365960" cy="957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92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3060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924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7380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356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72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13492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273060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40924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547380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68356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8360" y="8207280"/>
                                  <a:ext cx="365760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280"/>
                                    <a:ext cx="36576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68520" y="244440"/>
                                    <a:ext cx="235476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pt;margin-top:2.75pt;width:580pt;height:753.95pt" coordorigin="-80,55" coordsize="11600,15079">
                      <v:group id="shape_0" style="position:absolute;left:-80;top:55;width:5760;height:2154">
                        <v:rect id="shape_0" fillcolor="white" stroked="f" o:allowincell="f" style="position:absolute;left:0;top: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181;width:5759;height:1870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73;top:44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2180;width:5760;height:2154">
                        <v:rect id="shape_0" fillcolor="white" stroked="f" o:allowincell="f" style="position:absolute;left: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2306;width:5759;height:1870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256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4355;width:5760;height:2154">
                        <v:rect id="shape_0" fillcolor="white" stroked="f" o:allowincell="f" style="position:absolute;left:0;top:43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4481;width:5759;height:1870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474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6500;width:5760;height:2154">
                        <v:rect id="shape_0" fillcolor="white" stroked="f" o:allowincell="f" style="position:absolute;left: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6626;width:5759;height:1870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688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8675;width:5760;height:2154">
                        <v:rect id="shape_0" fillcolor="white" stroked="f" o:allowincell="f" style="position:absolute;left:0;top:867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8801;width:5759;height:1870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906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10820;width:5760;height:2154">
                        <v:rect id="shape_0" fillcolor="white" stroked="f" o:allowincell="f" style="position:absolute;left: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10946;width:5759;height:1870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1120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0;top:12980;width:5760;height:2154">
                        <v:rect id="shape_0" fillcolor="white" stroked="f" o:allowincell="f" style="position:absolute;left: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80;top:13106;width:5759;height:1870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73;top:1336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55;width:5760;height:2154">
                        <v:rect id="shape_0" fillcolor="white" stroked="f" o:allowincell="f" style="position:absolute;left:5840;top: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181;width:5759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44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180;width:5760;height:2154">
                        <v:rect id="shape_0" fillcolor="white" stroked="f" o:allowincell="f" style="position:absolute;left:584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2306;width:5759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256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355;width:5760;height:2154">
                        <v:rect id="shape_0" fillcolor="white" stroked="f" o:allowincell="f" style="position:absolute;left:5840;top:43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4481;width:5759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474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6500;width:5760;height:2154">
                        <v:rect id="shape_0" fillcolor="white" stroked="f" o:allowincell="f" style="position:absolute;left:584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6626;width:5759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688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675;width:5760;height:2154">
                        <v:rect id="shape_0" fillcolor="white" stroked="f" o:allowincell="f" style="position:absolute;left:5840;top:867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8801;width:5759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9060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0820;width:5760;height:2154">
                        <v:rect id="shape_0" fillcolor="white" stroked="f" o:allowincell="f" style="position:absolute;left:584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10946;width:5759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1120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2980;width:5760;height:2154">
                        <v:rect id="shape_0" fillcolor="white" stroked="f" o:allowincell="f" style="position:absolute;left:584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760;top:13106;width:5759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13;top:13365;width:3707;height:14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5:52:00Z</dcterms:created>
  <dc:creator>tom</dc:creator>
  <dc:description/>
  <dc:language>en-US</dc:language>
  <cp:lastModifiedBy>intel</cp:lastModifiedBy>
  <cp:lastPrinted>2000-10-19T13:48:00Z</cp:lastPrinted>
  <dcterms:modified xsi:type="dcterms:W3CDTF">2000-10-19T05:52:00Z</dcterms:modified>
  <cp:revision>2</cp:revision>
  <dc:subject/>
  <dc:title/>
</cp:coreProperties>
</file>