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9525</wp:posOffset>
                      </wp:positionV>
                      <wp:extent cx="7444105" cy="103473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44080" cy="10347480"/>
                                <a:chOff x="0" y="0"/>
                                <a:chExt cx="7444080" cy="1034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67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" y="67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67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67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72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680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72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9360" y="680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1365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" y="1365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129852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1365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129852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1365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129924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1366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129924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9360" y="1366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676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0" y="26676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260028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26676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260028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26676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260100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2668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260100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6480" y="2668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9661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0" y="39661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389880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39661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389880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39661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389952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3966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389952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6480" y="3966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5255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" y="5255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518796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5255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518796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5255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518868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52560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518868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9360" y="52560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6553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" y="6553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648648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6553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9720" y="648648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6553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648720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65545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0080" y="648720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9360" y="65545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855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0" y="7855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778824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7855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778824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7855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778896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7856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778896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6480" y="7856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54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0" y="9154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908676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9154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36480" y="908676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9154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908748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9154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6840" y="908748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6480" y="9154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pt;margin-top:0.75pt;width:586.15pt;height:814.75pt" coordorigin="134,15" coordsize="11723,162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39;top:12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2;top:12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1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12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1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7;top:12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16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3;top:12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16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6;top:12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9;top:216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2;top:216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206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216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206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7;top:216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2061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3;top:216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2061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6;top:216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4;top:421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7;top:421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411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09;top:421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411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2;top:421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4111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78;top:421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4111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1;top:421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4;top:626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7;top:626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615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09;top:626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615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2;top:626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6156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78;top:626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6156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1;top:626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9;top:829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2;top:829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818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829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818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7;top:829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8186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3;top:829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8186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6;top:829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9;top:1033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2;top:1033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1023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1033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6;top:1023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7;top:1033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10231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3;top:1033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5;top:10231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6;top:1033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4;top:1238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7;top:1238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1228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09;top:1238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1228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2;top:1238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12281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78;top:1238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12281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1;top:1238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4;top:1443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7;top:1443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1432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09;top:1443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1;top:1432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2;top:1443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14326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78;top:1443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0;top:14326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1;top:1443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2484120" cy="12573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0.7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2484120" cy="12598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0.7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065</wp:posOffset>
                      </wp:positionV>
                      <wp:extent cx="2484120" cy="12573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0.9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065</wp:posOffset>
                      </wp:positionV>
                      <wp:extent cx="2484120" cy="125984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0.9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7780</wp:posOffset>
                      </wp:positionV>
                      <wp:extent cx="2484120" cy="12573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4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7780</wp:posOffset>
                      </wp:positionV>
                      <wp:extent cx="2484120" cy="125984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4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0320</wp:posOffset>
                      </wp:positionV>
                      <wp:extent cx="2484120" cy="12573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6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0320</wp:posOffset>
                      </wp:positionV>
                      <wp:extent cx="2484120" cy="125984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6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</wp:posOffset>
                      </wp:positionV>
                      <wp:extent cx="2484120" cy="12573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0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335</wp:posOffset>
                      </wp:positionV>
                      <wp:extent cx="2484120" cy="125984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0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75</wp:posOffset>
                      </wp:positionV>
                      <wp:extent cx="2484120" cy="12573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2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75</wp:posOffset>
                      </wp:positionV>
                      <wp:extent cx="2484120" cy="125984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25pt;mso-position-vertical-relative:text;margin-left:0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1590</wp:posOffset>
                      </wp:positionV>
                      <wp:extent cx="2484120" cy="12573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7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1590</wp:posOffset>
                      </wp:positionV>
                      <wp:extent cx="2484120" cy="125984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7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4130</wp:posOffset>
                      </wp:positionV>
                      <wp:extent cx="2484120" cy="12573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pt;mso-wrap-distance-left:9.05pt;mso-wrap-distance-right:9.05pt;mso-wrap-distance-top:0pt;mso-wrap-distance-bottom:0pt;margin-top:1.9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4130</wp:posOffset>
                      </wp:positionV>
                      <wp:extent cx="2484120" cy="12598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120" cy="1259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216535" tIns="28892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pt;height:99.2pt;mso-wrap-distance-left:9.05pt;mso-wrap-distance-right:9.05pt;mso-wrap-distance-top:0pt;mso-wrap-distance-bottom:0pt;margin-top:1.9pt;mso-position-vertical-relative:text;margin-left:-0.25pt;mso-position-horizontal-relative:text">
                      <v:textbox inset="0.236805555555556in,0.315972222222222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59:00Z</dcterms:created>
  <dc:creator>.</dc:creator>
  <dc:description/>
  <cp:keywords/>
  <dc:language>en-US</dc:language>
  <cp:lastModifiedBy>.</cp:lastModifiedBy>
  <dcterms:modified xsi:type="dcterms:W3CDTF">2010-10-15T13:59:00Z</dcterms:modified>
  <cp:revision>2</cp:revision>
  <dc:subject/>
  <dc:title>若看不到格線:</dc:title>
</cp:coreProperties>
</file>