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39"/>
        <w:gridCol w:w="2739"/>
        <w:gridCol w:w="2739"/>
        <w:gridCol w:w="2739"/>
      </w:tblGrid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ind w:left="68" w:right="68" w:hanging="0"/>
              <w:rPr>
                <w:sz w:val="12"/>
                <w:szCs w:val="12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0</wp:posOffset>
                      </wp:positionV>
                      <wp:extent cx="6934835" cy="9747250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34680" cy="9747360"/>
                                <a:chOff x="0" y="0"/>
                                <a:chExt cx="6934680" cy="9747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934680" cy="4872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040" y="0"/>
                                    <a:ext cx="6929640" cy="2432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929640" cy="1211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6926760" cy="601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54920" cy="601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808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71480" y="0"/>
                                          <a:ext cx="3454920" cy="601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808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10200"/>
                                        <a:ext cx="6926760" cy="601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54920" cy="601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808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71480" y="0"/>
                                          <a:ext cx="3454920" cy="601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808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21120"/>
                                      <a:ext cx="6929640" cy="1211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6926760" cy="601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54920" cy="601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808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71480" y="0"/>
                                          <a:ext cx="3454920" cy="601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808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10200"/>
                                        <a:ext cx="6926760" cy="601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54920" cy="601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808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71480" y="0"/>
                                          <a:ext cx="3454920" cy="601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808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39720"/>
                                    <a:ext cx="6929640" cy="2432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929640" cy="1211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6926760" cy="601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54920" cy="601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12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808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12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71480" y="0"/>
                                          <a:ext cx="3454920" cy="601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12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808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12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10200"/>
                                        <a:ext cx="6926760" cy="601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54920" cy="601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808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71480" y="0"/>
                                          <a:ext cx="3454920" cy="601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808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21120"/>
                                      <a:ext cx="6929640" cy="1211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6926760" cy="601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54920" cy="601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12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808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12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71480" y="0"/>
                                          <a:ext cx="3454920" cy="601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12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808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12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10200"/>
                                        <a:ext cx="6926760" cy="601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54920" cy="601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12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808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12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71480" y="0"/>
                                          <a:ext cx="3454920" cy="601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12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808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12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874760"/>
                                  <a:ext cx="6934680" cy="4872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040" y="0"/>
                                    <a:ext cx="6929640" cy="2432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929640" cy="1211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6926760" cy="601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54920" cy="601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808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71480" y="0"/>
                                          <a:ext cx="3454920" cy="601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808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10200"/>
                                        <a:ext cx="6926760" cy="601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54920" cy="601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808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71480" y="0"/>
                                          <a:ext cx="3454920" cy="601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808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21120"/>
                                      <a:ext cx="6929640" cy="1211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6926760" cy="601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54920" cy="601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808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71480" y="0"/>
                                          <a:ext cx="3454920" cy="601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808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10200"/>
                                        <a:ext cx="6926760" cy="601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54920" cy="601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808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71480" y="0"/>
                                          <a:ext cx="3454920" cy="601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808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39720"/>
                                    <a:ext cx="6929640" cy="2432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929640" cy="1211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6926760" cy="601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54920" cy="601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808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71480" y="0"/>
                                          <a:ext cx="3454920" cy="601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808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10200"/>
                                        <a:ext cx="6926760" cy="601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54920" cy="601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808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71480" y="0"/>
                                          <a:ext cx="3454920" cy="601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808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21120"/>
                                      <a:ext cx="6929640" cy="1211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6926760" cy="601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54920" cy="601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808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71480" y="0"/>
                                          <a:ext cx="3454920" cy="601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808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10200"/>
                                        <a:ext cx="6926760" cy="601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54920" cy="601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808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71480" y="0"/>
                                          <a:ext cx="3454920" cy="601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8080" y="0"/>
                                            <a:ext cx="1717200" cy="601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172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0640" y="60480"/>
                                              <a:ext cx="1548000" cy="46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.5pt;width:546.05pt;height:767.5pt" coordorigin="0,10" coordsize="10921,15350">
                      <v:group id="shape_0" style="position:absolute;left:0;top:10;width:10921;height:7673">
                        <v:group id="shape_0" style="position:absolute;left:8;top:10;width:10913;height:3831">
                          <v:group id="shape_0" style="position:absolute;left:8;top:10;width:10913;height:1908">
                            <v:group id="shape_0" style="position:absolute;left:13;top:10;width:10908;height:947">
                              <v:group id="shape_0" style="position:absolute;left:13;top:10;width:5441;height:947">
                                <v:group id="shape_0" style="position:absolute;left:13;top:10;width:2704;height:947">
                                  <v:rect id="shape_0" fillcolor="white" stroked="f" o:allowincell="t" style="position:absolute;left:13;top:10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140;top:105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  <v:group id="shape_0" style="position:absolute;left:2750;top:10;width:2704;height:947">
                                  <v:rect id="shape_0" fillcolor="white" stroked="f" o:allowincell="t" style="position:absolute;left:2750;top:10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2877;top:105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</v:group>
                              <v:group id="shape_0" style="position:absolute;left:5480;top:10;width:5441;height:947">
                                <v:group id="shape_0" style="position:absolute;left:5480;top:10;width:2704;height:947">
                                  <v:rect id="shape_0" fillcolor="white" stroked="f" o:allowincell="t" style="position:absolute;left:5480;top:10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5607;top:105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  <v:group id="shape_0" style="position:absolute;left:8217;top:10;width:2704;height:947">
                                  <v:rect id="shape_0" fillcolor="white" stroked="f" o:allowincell="t" style="position:absolute;left:8217;top:10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8344;top:105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</v:group>
                            </v:group>
                            <v:group id="shape_0" style="position:absolute;left:8;top:971;width:10908;height:947">
                              <v:group id="shape_0" style="position:absolute;left:8;top:971;width:5441;height:947">
                                <v:group id="shape_0" style="position:absolute;left:8;top:971;width:2704;height:947">
                                  <v:rect id="shape_0" fillcolor="white" stroked="f" o:allowincell="t" style="position:absolute;left:8;top:971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135;top:1066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  <v:group id="shape_0" style="position:absolute;left:2745;top:971;width:2704;height:947">
                                  <v:rect id="shape_0" fillcolor="white" stroked="f" o:allowincell="t" style="position:absolute;left:2745;top:971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2872;top:1066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</v:group>
                              <v:group id="shape_0" style="position:absolute;left:5475;top:971;width:5441;height:947">
                                <v:group id="shape_0" style="position:absolute;left:5475;top:971;width:2704;height:947">
                                  <v:rect id="shape_0" fillcolor="white" stroked="f" o:allowincell="t" style="position:absolute;left:5475;top:971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5602;top:1066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  <v:group id="shape_0" style="position:absolute;left:8212;top:971;width:2704;height:947">
                                  <v:rect id="shape_0" fillcolor="white" stroked="f" o:allowincell="t" style="position:absolute;left:8212;top:971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8339;top:1066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</v:group>
                            </v:group>
                          </v:group>
                          <v:group id="shape_0" style="position:absolute;left:8;top:1933;width:10913;height:1908">
                            <v:group id="shape_0" style="position:absolute;left:13;top:1933;width:10908;height:947">
                              <v:group id="shape_0" style="position:absolute;left:13;top:1933;width:5441;height:947">
                                <v:group id="shape_0" style="position:absolute;left:13;top:1933;width:2704;height:947">
                                  <v:rect id="shape_0" fillcolor="white" stroked="f" o:allowincell="t" style="position:absolute;left:13;top:1933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140;top:2028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  <v:group id="shape_0" style="position:absolute;left:2750;top:1933;width:2704;height:947">
                                  <v:rect id="shape_0" fillcolor="white" stroked="f" o:allowincell="t" style="position:absolute;left:2750;top:1933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2877;top:2028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</v:group>
                              <v:group id="shape_0" style="position:absolute;left:5480;top:1933;width:5441;height:947">
                                <v:group id="shape_0" style="position:absolute;left:5480;top:1933;width:2704;height:947">
                                  <v:rect id="shape_0" fillcolor="white" stroked="f" o:allowincell="t" style="position:absolute;left:5480;top:1933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5607;top:2028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  <v:group id="shape_0" style="position:absolute;left:8217;top:1933;width:2704;height:947">
                                  <v:rect id="shape_0" fillcolor="white" stroked="f" o:allowincell="t" style="position:absolute;left:8217;top:1933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8344;top:2028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</v:group>
                            </v:group>
                            <v:group id="shape_0" style="position:absolute;left:8;top:2894;width:10908;height:947">
                              <v:group id="shape_0" style="position:absolute;left:8;top:2894;width:5441;height:947">
                                <v:group id="shape_0" style="position:absolute;left:8;top:2894;width:2704;height:947">
                                  <v:rect id="shape_0" fillcolor="white" stroked="f" o:allowincell="t" style="position:absolute;left:8;top:2894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135;top:2989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  <v:group id="shape_0" style="position:absolute;left:2745;top:2894;width:2704;height:947">
                                  <v:rect id="shape_0" fillcolor="white" stroked="f" o:allowincell="t" style="position:absolute;left:2745;top:2894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2872;top:2989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</v:group>
                              <v:group id="shape_0" style="position:absolute;left:5475;top:2894;width:5441;height:947">
                                <v:group id="shape_0" style="position:absolute;left:5475;top:2894;width:2704;height:947">
                                  <v:rect id="shape_0" fillcolor="white" stroked="f" o:allowincell="t" style="position:absolute;left:5475;top:2894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5602;top:2989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  <v:group id="shape_0" style="position:absolute;left:8212;top:2894;width:2704;height:947">
                                  <v:rect id="shape_0" fillcolor="white" stroked="f" o:allowincell="t" style="position:absolute;left:8212;top:2894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8339;top:2989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</v:group>
                            </v:group>
                          </v:group>
                        </v:group>
                        <v:group id="shape_0" style="position:absolute;left:0;top:3852;width:10913;height:3831">
                          <v:group id="shape_0" style="position:absolute;left:0;top:3852;width:10913;height:1908">
                            <v:group id="shape_0" style="position:absolute;left:5;top:3852;width:10908;height:947">
                              <v:group id="shape_0" style="position:absolute;left:5;top:3852;width:5441;height:947">
                                <v:group id="shape_0" style="position:absolute;left:5;top:3852;width:2704;height:947">
                                  <v:rect id="shape_0" fillcolor="white" stroked="f" o:allowincell="t" style="position:absolute;left:5;top:3852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132;top:3947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  <v:group id="shape_0" style="position:absolute;left:2742;top:3852;width:2704;height:947">
                                  <v:rect id="shape_0" fillcolor="white" stroked="f" o:allowincell="t" style="position:absolute;left:2742;top:3852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2869;top:3947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</v:group>
                              <v:group id="shape_0" style="position:absolute;left:5472;top:3852;width:5441;height:947">
                                <v:group id="shape_0" style="position:absolute;left:5472;top:3852;width:2704;height:947">
                                  <v:rect id="shape_0" fillcolor="white" stroked="f" o:allowincell="t" style="position:absolute;left:5472;top:3852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5599;top:3947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  <v:group id="shape_0" style="position:absolute;left:8209;top:3852;width:2704;height:947">
                                  <v:rect id="shape_0" fillcolor="white" stroked="f" o:allowincell="t" style="position:absolute;left:8209;top:3852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8336;top:3947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</v:group>
                            </v:group>
                            <v:group id="shape_0" style="position:absolute;left:0;top:4813;width:10908;height:947">
                              <v:group id="shape_0" style="position:absolute;left:0;top:4813;width:5441;height:947">
                                <v:group id="shape_0" style="position:absolute;left:0;top:4813;width:2704;height:947">
                                  <v:rect id="shape_0" fillcolor="white" stroked="f" o:allowincell="t" style="position:absolute;left:0;top:4813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127;top:4908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  <v:group id="shape_0" style="position:absolute;left:2737;top:4813;width:2704;height:947">
                                  <v:rect id="shape_0" fillcolor="white" stroked="f" o:allowincell="t" style="position:absolute;left:2737;top:4813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2864;top:4908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</v:group>
                              <v:group id="shape_0" style="position:absolute;left:5467;top:4813;width:5441;height:947">
                                <v:group id="shape_0" style="position:absolute;left:5467;top:4813;width:2704;height:947">
                                  <v:rect id="shape_0" fillcolor="white" stroked="f" o:allowincell="t" style="position:absolute;left:5467;top:4813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5594;top:4908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  <v:group id="shape_0" style="position:absolute;left:8204;top:4813;width:2704;height:947">
                                  <v:rect id="shape_0" fillcolor="white" stroked="f" o:allowincell="t" style="position:absolute;left:8204;top:4813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8331;top:4908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</v:group>
                            </v:group>
                          </v:group>
                          <v:group id="shape_0" style="position:absolute;left:0;top:5775;width:10913;height:1907">
                            <v:group id="shape_0" style="position:absolute;left:5;top:5775;width:10908;height:947">
                              <v:group id="shape_0" style="position:absolute;left:5;top:5775;width:5441;height:947">
                                <v:group id="shape_0" style="position:absolute;left:5;top:5775;width:2704;height:947">
                                  <v:rect id="shape_0" fillcolor="white" stroked="f" o:allowincell="t" style="position:absolute;left:5;top:5775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132;top:5870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  <v:group id="shape_0" style="position:absolute;left:2742;top:5775;width:2704;height:947">
                                  <v:rect id="shape_0" fillcolor="white" stroked="f" o:allowincell="t" style="position:absolute;left:2742;top:5775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2869;top:5870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</v:group>
                              <v:group id="shape_0" style="position:absolute;left:5472;top:5775;width:5441;height:947">
                                <v:group id="shape_0" style="position:absolute;left:5472;top:5775;width:2704;height:947">
                                  <v:rect id="shape_0" fillcolor="white" stroked="f" o:allowincell="t" style="position:absolute;left:5472;top:5775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5599;top:5870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  <v:group id="shape_0" style="position:absolute;left:8209;top:5775;width:2704;height:947">
                                  <v:rect id="shape_0" fillcolor="white" stroked="f" o:allowincell="t" style="position:absolute;left:8209;top:5775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8336;top:5870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</v:group>
                            </v:group>
                            <v:group id="shape_0" style="position:absolute;left:0;top:6736;width:10908;height:947">
                              <v:group id="shape_0" style="position:absolute;left:0;top:6736;width:5441;height:947">
                                <v:group id="shape_0" style="position:absolute;left:0;top:6736;width:2704;height:947">
                                  <v:rect id="shape_0" fillcolor="white" stroked="f" o:allowincell="t" style="position:absolute;left:0;top:6736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127;top:6831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  <v:group id="shape_0" style="position:absolute;left:2737;top:6736;width:2704;height:947">
                                  <v:rect id="shape_0" fillcolor="white" stroked="f" o:allowincell="t" style="position:absolute;left:2737;top:6736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2864;top:6831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</v:group>
                              <v:group id="shape_0" style="position:absolute;left:5467;top:6736;width:5441;height:947">
                                <v:group id="shape_0" style="position:absolute;left:5467;top:6736;width:2704;height:947">
                                  <v:rect id="shape_0" fillcolor="white" stroked="f" o:allowincell="t" style="position:absolute;left:5467;top:6736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5594;top:6831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  <v:group id="shape_0" style="position:absolute;left:8204;top:6736;width:2704;height:947">
                                  <v:rect id="shape_0" fillcolor="white" stroked="f" o:allowincell="t" style="position:absolute;left:8204;top:6736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8331;top:6831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</v:group>
                            </v:group>
                          </v:group>
                        </v:group>
                      </v:group>
                      <v:group id="shape_0" style="position:absolute;left:0;top:7687;width:10921;height:7673">
                        <v:group id="shape_0" style="position:absolute;left:8;top:7687;width:10913;height:3831">
                          <v:group id="shape_0" style="position:absolute;left:8;top:7687;width:10913;height:1908">
                            <v:group id="shape_0" style="position:absolute;left:13;top:7687;width:10908;height:947">
                              <v:group id="shape_0" style="position:absolute;left:13;top:7687;width:5441;height:947">
                                <v:group id="shape_0" style="position:absolute;left:13;top:7687;width:2704;height:947">
                                  <v:rect id="shape_0" fillcolor="white" stroked="f" o:allowincell="t" style="position:absolute;left:13;top:7687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140;top:7782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  <v:group id="shape_0" style="position:absolute;left:2750;top:7687;width:2704;height:947">
                                  <v:rect id="shape_0" fillcolor="white" stroked="f" o:allowincell="t" style="position:absolute;left:2750;top:7687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2877;top:7782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</v:group>
                              <v:group id="shape_0" style="position:absolute;left:5480;top:7687;width:5441;height:947">
                                <v:group id="shape_0" style="position:absolute;left:5480;top:7687;width:2704;height:947">
                                  <v:rect id="shape_0" fillcolor="white" stroked="f" o:allowincell="t" style="position:absolute;left:5480;top:7687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5607;top:7782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  <v:group id="shape_0" style="position:absolute;left:8217;top:7687;width:2704;height:947">
                                  <v:rect id="shape_0" fillcolor="white" stroked="f" o:allowincell="t" style="position:absolute;left:8217;top:7687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8344;top:7782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</v:group>
                            </v:group>
                            <v:group id="shape_0" style="position:absolute;left:8;top:8648;width:10908;height:947">
                              <v:group id="shape_0" style="position:absolute;left:8;top:8648;width:5441;height:947">
                                <v:group id="shape_0" style="position:absolute;left:8;top:8648;width:2704;height:947">
                                  <v:rect id="shape_0" fillcolor="white" stroked="f" o:allowincell="t" style="position:absolute;left:8;top:8648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135;top:8743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  <v:group id="shape_0" style="position:absolute;left:2745;top:8648;width:2704;height:947">
                                  <v:rect id="shape_0" fillcolor="white" stroked="f" o:allowincell="t" style="position:absolute;left:2745;top:8648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2872;top:8743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</v:group>
                              <v:group id="shape_0" style="position:absolute;left:5475;top:8648;width:5441;height:947">
                                <v:group id="shape_0" style="position:absolute;left:5475;top:8648;width:2704;height:947">
                                  <v:rect id="shape_0" fillcolor="white" stroked="f" o:allowincell="t" style="position:absolute;left:5475;top:8648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5602;top:8743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  <v:group id="shape_0" style="position:absolute;left:8212;top:8648;width:2704;height:947">
                                  <v:rect id="shape_0" fillcolor="white" stroked="f" o:allowincell="t" style="position:absolute;left:8212;top:8648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8339;top:8743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</v:group>
                            </v:group>
                          </v:group>
                          <v:group id="shape_0" style="position:absolute;left:8;top:9610;width:10913;height:1908">
                            <v:group id="shape_0" style="position:absolute;left:13;top:9610;width:10908;height:947">
                              <v:group id="shape_0" style="position:absolute;left:13;top:9610;width:5441;height:947">
                                <v:group id="shape_0" style="position:absolute;left:13;top:9610;width:2704;height:947">
                                  <v:rect id="shape_0" fillcolor="white" stroked="f" o:allowincell="t" style="position:absolute;left:13;top:9610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140;top:9705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  <v:group id="shape_0" style="position:absolute;left:2750;top:9610;width:2704;height:947">
                                  <v:rect id="shape_0" fillcolor="white" stroked="f" o:allowincell="t" style="position:absolute;left:2750;top:9610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2877;top:9705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</v:group>
                              <v:group id="shape_0" style="position:absolute;left:5480;top:9610;width:5441;height:947">
                                <v:group id="shape_0" style="position:absolute;left:5480;top:9610;width:2704;height:947">
                                  <v:rect id="shape_0" fillcolor="white" stroked="f" o:allowincell="t" style="position:absolute;left:5480;top:9610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5607;top:9705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  <v:group id="shape_0" style="position:absolute;left:8217;top:9610;width:2704;height:947">
                                  <v:rect id="shape_0" fillcolor="white" stroked="f" o:allowincell="t" style="position:absolute;left:8217;top:9610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8344;top:9705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</v:group>
                            </v:group>
                            <v:group id="shape_0" style="position:absolute;left:8;top:10571;width:10908;height:947">
                              <v:group id="shape_0" style="position:absolute;left:8;top:10571;width:5441;height:947">
                                <v:group id="shape_0" style="position:absolute;left:8;top:10571;width:2704;height:947">
                                  <v:rect id="shape_0" fillcolor="white" stroked="f" o:allowincell="t" style="position:absolute;left:8;top:10571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135;top:10666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  <v:group id="shape_0" style="position:absolute;left:2745;top:10571;width:2704;height:947">
                                  <v:rect id="shape_0" fillcolor="white" stroked="f" o:allowincell="t" style="position:absolute;left:2745;top:10571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2872;top:10666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</v:group>
                              <v:group id="shape_0" style="position:absolute;left:5475;top:10571;width:5441;height:947">
                                <v:group id="shape_0" style="position:absolute;left:5475;top:10571;width:2704;height:947">
                                  <v:rect id="shape_0" fillcolor="white" stroked="f" o:allowincell="t" style="position:absolute;left:5475;top:10571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5602;top:10666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  <v:group id="shape_0" style="position:absolute;left:8212;top:10571;width:2704;height:947">
                                  <v:rect id="shape_0" fillcolor="white" stroked="f" o:allowincell="t" style="position:absolute;left:8212;top:10571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8339;top:10666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</v:group>
                            </v:group>
                          </v:group>
                        </v:group>
                        <v:group id="shape_0" style="position:absolute;left:0;top:11529;width:10913;height:3831">
                          <v:group id="shape_0" style="position:absolute;left:0;top:11529;width:10913;height:1908">
                            <v:group id="shape_0" style="position:absolute;left:5;top:11529;width:10908;height:947">
                              <v:group id="shape_0" style="position:absolute;left:5;top:11529;width:5441;height:947">
                                <v:group id="shape_0" style="position:absolute;left:5;top:11529;width:2704;height:947">
                                  <v:rect id="shape_0" fillcolor="white" stroked="f" o:allowincell="t" style="position:absolute;left:5;top:11529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132;top:11624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  <v:group id="shape_0" style="position:absolute;left:2742;top:11529;width:2704;height:947">
                                  <v:rect id="shape_0" fillcolor="white" stroked="f" o:allowincell="t" style="position:absolute;left:2742;top:11529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2869;top:11624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</v:group>
                              <v:group id="shape_0" style="position:absolute;left:5472;top:11529;width:5441;height:947">
                                <v:group id="shape_0" style="position:absolute;left:5472;top:11529;width:2704;height:947">
                                  <v:rect id="shape_0" fillcolor="white" stroked="f" o:allowincell="t" style="position:absolute;left:5472;top:11529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5599;top:11624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  <v:group id="shape_0" style="position:absolute;left:8209;top:11529;width:2704;height:947">
                                  <v:rect id="shape_0" fillcolor="white" stroked="f" o:allowincell="t" style="position:absolute;left:8209;top:11529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8336;top:11624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</v:group>
                            </v:group>
                            <v:group id="shape_0" style="position:absolute;left:0;top:12490;width:10908;height:947">
                              <v:group id="shape_0" style="position:absolute;left:0;top:12490;width:5441;height:947">
                                <v:group id="shape_0" style="position:absolute;left:0;top:12490;width:2704;height:947">
                                  <v:rect id="shape_0" fillcolor="white" stroked="f" o:allowincell="t" style="position:absolute;left:0;top:12490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127;top:12585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  <v:group id="shape_0" style="position:absolute;left:2737;top:12490;width:2704;height:947">
                                  <v:rect id="shape_0" fillcolor="white" stroked="f" o:allowincell="t" style="position:absolute;left:2737;top:12490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2864;top:12585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</v:group>
                              <v:group id="shape_0" style="position:absolute;left:5467;top:12490;width:5441;height:947">
                                <v:group id="shape_0" style="position:absolute;left:5467;top:12490;width:2704;height:947">
                                  <v:rect id="shape_0" fillcolor="white" stroked="f" o:allowincell="t" style="position:absolute;left:5467;top:12490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5594;top:12585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  <v:group id="shape_0" style="position:absolute;left:8204;top:12490;width:2704;height:947">
                                  <v:rect id="shape_0" fillcolor="white" stroked="f" o:allowincell="t" style="position:absolute;left:8204;top:12490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8331;top:12585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</v:group>
                            </v:group>
                          </v:group>
                          <v:group id="shape_0" style="position:absolute;left:0;top:13452;width:10913;height:1908">
                            <v:group id="shape_0" style="position:absolute;left:5;top:13452;width:10908;height:947">
                              <v:group id="shape_0" style="position:absolute;left:5;top:13452;width:5441;height:947">
                                <v:group id="shape_0" style="position:absolute;left:5;top:13452;width:2704;height:947">
                                  <v:rect id="shape_0" fillcolor="white" stroked="f" o:allowincell="t" style="position:absolute;left:5;top:13452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132;top:13547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  <v:group id="shape_0" style="position:absolute;left:2742;top:13452;width:2704;height:947">
                                  <v:rect id="shape_0" fillcolor="white" stroked="f" o:allowincell="t" style="position:absolute;left:2742;top:13452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2869;top:13547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</v:group>
                              <v:group id="shape_0" style="position:absolute;left:5472;top:13452;width:5441;height:947">
                                <v:group id="shape_0" style="position:absolute;left:5472;top:13452;width:2704;height:947">
                                  <v:rect id="shape_0" fillcolor="white" stroked="f" o:allowincell="t" style="position:absolute;left:5472;top:13452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5599;top:13547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  <v:group id="shape_0" style="position:absolute;left:8209;top:13452;width:2704;height:947">
                                  <v:rect id="shape_0" fillcolor="white" stroked="f" o:allowincell="t" style="position:absolute;left:8209;top:13452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8336;top:13547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</v:group>
                            </v:group>
                            <v:group id="shape_0" style="position:absolute;left:0;top:14413;width:10908;height:947">
                              <v:group id="shape_0" style="position:absolute;left:0;top:14413;width:5441;height:947">
                                <v:group id="shape_0" style="position:absolute;left:0;top:14413;width:2704;height:947">
                                  <v:rect id="shape_0" fillcolor="white" stroked="f" o:allowincell="t" style="position:absolute;left:0;top:14413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127;top:14508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  <v:group id="shape_0" style="position:absolute;left:2737;top:14413;width:2704;height:947">
                                  <v:rect id="shape_0" fillcolor="white" stroked="f" o:allowincell="t" style="position:absolute;left:2737;top:14413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2864;top:14508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</v:group>
                              <v:group id="shape_0" style="position:absolute;left:5467;top:14413;width:5441;height:947">
                                <v:group id="shape_0" style="position:absolute;left:5467;top:14413;width:2704;height:947">
                                  <v:rect id="shape_0" fillcolor="white" stroked="f" o:allowincell="t" style="position:absolute;left:5467;top:14413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5594;top:14508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  <v:group id="shape_0" style="position:absolute;left:8204;top:14413;width:2704;height:947">
                                  <v:rect id="shape_0" fillcolor="white" stroked="f" o:allowincell="t" style="position:absolute;left:8204;top:14413;width:2703;height:946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8331;top:14508;width:2437;height:736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68" w:right="68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文字輸入</w:t>
            </w:r>
            <w:r>
              <w:rPr/>
              <w:br/>
            </w:r>
            <w:r>
              <w:rPr/>
              <w:t xml:space="preserve">  </w:t>
            </w:r>
            <w:r>
              <w:rPr/>
              <w:t>文字輸入</w:t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76" w:right="476" w:gutter="0" w:header="0" w:top="7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8:58:00Z</dcterms:created>
  <dc:creator>intel</dc:creator>
  <dc:description/>
  <cp:keywords/>
  <dc:language>en-US</dc:language>
  <cp:lastModifiedBy>.</cp:lastModifiedBy>
  <cp:lastPrinted>2010-07-16T16:29:00Z</cp:lastPrinted>
  <dcterms:modified xsi:type="dcterms:W3CDTF">2010-07-16T08:58:00Z</dcterms:modified>
  <cp:revision>2</cp:revision>
  <dc:subject/>
  <dc:title>  </dc:title>
</cp:coreProperties>
</file>