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0"/>
        <w:gridCol w:w="148"/>
        <w:gridCol w:w="1440"/>
        <w:gridCol w:w="148"/>
        <w:gridCol w:w="1440"/>
        <w:gridCol w:w="148"/>
        <w:gridCol w:w="1440"/>
        <w:gridCol w:w="148"/>
        <w:gridCol w:w="1440"/>
        <w:gridCol w:w="148"/>
        <w:gridCol w:w="1440"/>
        <w:gridCol w:w="148"/>
        <w:gridCol w:w="1440"/>
      </w:tblGrid>
      <w:tr>
        <w:trPr>
          <w:trHeight w:val="482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7780</wp:posOffset>
                      </wp:positionV>
                      <wp:extent cx="6940550" cy="97726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40440" cy="9772560"/>
                                <a:chOff x="0" y="0"/>
                                <a:chExt cx="6940440" cy="9772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2600" y="0"/>
                                  <a:ext cx="6927840" cy="2428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6924600" cy="1202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6921360" cy="588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" y="0"/>
                                        <a:ext cx="6918480" cy="28692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432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0240" y="1908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6560" y="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240" y="1476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018520" y="1800"/>
                                          <a:ext cx="1870560" cy="2851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4680"/>
                                            <a:ext cx="864360" cy="2808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864360" cy="280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0600" y="14400"/>
                                              <a:ext cx="800640" cy="262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006560" y="0"/>
                                            <a:ext cx="864360" cy="2808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864360" cy="280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0600" y="14760"/>
                                              <a:ext cx="800640" cy="262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4035240" y="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065840" y="1476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7560" y="648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600" y="1440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054120" y="180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240" y="1476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01680"/>
                                        <a:ext cx="6918480" cy="28692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432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0600" y="1908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6560" y="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240" y="1440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018520" y="1800"/>
                                          <a:ext cx="1870560" cy="2851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4320"/>
                                            <a:ext cx="864360" cy="2808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864360" cy="280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0600" y="14760"/>
                                              <a:ext cx="800640" cy="262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006560" y="0"/>
                                            <a:ext cx="864360" cy="2808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864360" cy="280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0600" y="14760"/>
                                              <a:ext cx="800640" cy="262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4035240" y="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065840" y="1440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7560" y="612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600" y="1476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054120" y="180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600" y="1476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614160"/>
                                      <a:ext cx="6921360" cy="588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" y="0"/>
                                        <a:ext cx="6918480" cy="28692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432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0600" y="1908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6560" y="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240" y="1440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018520" y="1800"/>
                                          <a:ext cx="1870560" cy="2851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4320"/>
                                            <a:ext cx="864360" cy="2808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864360" cy="280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0600" y="14760"/>
                                              <a:ext cx="800640" cy="262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006560" y="0"/>
                                            <a:ext cx="864360" cy="2808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864360" cy="280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0600" y="14760"/>
                                              <a:ext cx="800640" cy="262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4035240" y="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065840" y="1440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7560" y="612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600" y="1476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054120" y="180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600" y="1476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01680"/>
                                        <a:ext cx="6918480" cy="28692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432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0600" y="1872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6560" y="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600" y="1440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018880" y="1800"/>
                                          <a:ext cx="1870560" cy="2851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4320"/>
                                            <a:ext cx="864360" cy="2808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864360" cy="280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0240" y="14760"/>
                                              <a:ext cx="800640" cy="262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006200" y="0"/>
                                            <a:ext cx="864360" cy="2808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864360" cy="280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0600" y="14400"/>
                                              <a:ext cx="800640" cy="262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4035600" y="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065840" y="1440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7560" y="612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600" y="1476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054120" y="180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600" y="1440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26160"/>
                                    <a:ext cx="6924600" cy="1202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6921360" cy="588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" y="0"/>
                                        <a:ext cx="6918480" cy="28692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432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0600" y="1908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6560" y="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240" y="1476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018520" y="1800"/>
                                          <a:ext cx="1870560" cy="2851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4680"/>
                                            <a:ext cx="864360" cy="2808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864360" cy="280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0600" y="14400"/>
                                              <a:ext cx="800640" cy="262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006560" y="0"/>
                                            <a:ext cx="864360" cy="2808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864360" cy="280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0600" y="14760"/>
                                              <a:ext cx="800640" cy="262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4035240" y="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065840" y="1476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7560" y="648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600" y="1440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054120" y="180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600" y="1476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01680"/>
                                        <a:ext cx="6918480" cy="28692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432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0600" y="1908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6560" y="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600" y="1440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018880" y="1800"/>
                                          <a:ext cx="1870560" cy="2851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4680"/>
                                            <a:ext cx="864360" cy="2808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864360" cy="280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0240" y="14400"/>
                                              <a:ext cx="800640" cy="262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006200" y="0"/>
                                            <a:ext cx="864360" cy="2808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864360" cy="280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0600" y="14760"/>
                                              <a:ext cx="800640" cy="262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4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4035600" y="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065840" y="1440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7560" y="648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600" y="1440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054120" y="180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600" y="1476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614160"/>
                                      <a:ext cx="6921360" cy="588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" y="0"/>
                                        <a:ext cx="6918480" cy="28692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432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0600" y="1908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6560" y="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600" y="1440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018880" y="1800"/>
                                          <a:ext cx="1870560" cy="2851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4320"/>
                                            <a:ext cx="864360" cy="2808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864360" cy="280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0240" y="14760"/>
                                              <a:ext cx="800640" cy="262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4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006200" y="0"/>
                                            <a:ext cx="864360" cy="2808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864360" cy="280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0600" y="14760"/>
                                              <a:ext cx="800640" cy="262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4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4035600" y="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065840" y="1440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7560" y="612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600" y="1476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054120" y="180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600" y="1476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01680"/>
                                        <a:ext cx="6918480" cy="28692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432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0600" y="1908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6560" y="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600" y="1440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018880" y="1800"/>
                                          <a:ext cx="1870560" cy="2851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4320"/>
                                            <a:ext cx="864360" cy="2808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864360" cy="280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0240" y="14760"/>
                                              <a:ext cx="800640" cy="262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006200" y="0"/>
                                            <a:ext cx="864360" cy="2808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864360" cy="280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0600" y="14400"/>
                                              <a:ext cx="800640" cy="262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4035600" y="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065840" y="1440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7560" y="612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600" y="1476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054120" y="180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600" y="1440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360" y="2144520"/>
                                  <a:ext cx="6927840" cy="2428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6924600" cy="1202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6921360" cy="588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" y="0"/>
                                        <a:ext cx="6918480" cy="28692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432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0600" y="1908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6560" y="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240" y="1440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018520" y="1800"/>
                                          <a:ext cx="1870560" cy="2851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4320"/>
                                            <a:ext cx="864360" cy="2808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864360" cy="280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0600" y="14760"/>
                                              <a:ext cx="800640" cy="262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006560" y="0"/>
                                            <a:ext cx="864360" cy="2808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864360" cy="280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0600" y="14760"/>
                                              <a:ext cx="800640" cy="262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4035240" y="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065840" y="1440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7560" y="612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600" y="1476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6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054120" y="180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600" y="1476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6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01680"/>
                                        <a:ext cx="6918480" cy="28692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432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0600" y="1872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6560" y="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600" y="1440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6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018880" y="1800"/>
                                          <a:ext cx="1870560" cy="2851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4320"/>
                                            <a:ext cx="864360" cy="2808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864360" cy="280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0240" y="14760"/>
                                              <a:ext cx="800640" cy="262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006200" y="0"/>
                                            <a:ext cx="864360" cy="2808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864360" cy="280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0600" y="14400"/>
                                              <a:ext cx="800640" cy="262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4035600" y="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065840" y="1440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7560" y="612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600" y="1476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7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054120" y="180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600" y="1440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7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613800"/>
                                      <a:ext cx="6921360" cy="588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" y="0"/>
                                        <a:ext cx="6918480" cy="28692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468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0600" y="1908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7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6560" y="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600" y="1476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7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018880" y="2160"/>
                                          <a:ext cx="1870560" cy="2851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4320"/>
                                            <a:ext cx="864360" cy="2808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864360" cy="280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0240" y="14760"/>
                                              <a:ext cx="800640" cy="262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006200" y="0"/>
                                            <a:ext cx="864360" cy="2808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864360" cy="280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0600" y="14400"/>
                                              <a:ext cx="800640" cy="262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4035600" y="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065840" y="1476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7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7560" y="648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600" y="1476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7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054120" y="216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600" y="1440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7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01680"/>
                                        <a:ext cx="6918480" cy="28692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468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0600" y="1908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7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6560" y="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600" y="1476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8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018880" y="1800"/>
                                          <a:ext cx="1870560" cy="2851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4680"/>
                                            <a:ext cx="864360" cy="2808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864360" cy="280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0240" y="14400"/>
                                              <a:ext cx="800640" cy="262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006200" y="0"/>
                                            <a:ext cx="864360" cy="2808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864360" cy="280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0600" y="14760"/>
                                              <a:ext cx="800640" cy="262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4035600" y="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065840" y="1476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8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7560" y="648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600" y="1440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8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054120" y="180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600" y="1476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8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26160"/>
                                    <a:ext cx="6924600" cy="1202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6921360" cy="588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" y="0"/>
                                        <a:ext cx="6918480" cy="28692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432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0600" y="1908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8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6560" y="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600" y="1440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8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018880" y="1800"/>
                                          <a:ext cx="1870560" cy="2851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4320"/>
                                            <a:ext cx="864360" cy="2808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864360" cy="280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0240" y="14760"/>
                                              <a:ext cx="800640" cy="262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006200" y="0"/>
                                            <a:ext cx="864360" cy="2808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864360" cy="280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0600" y="14760"/>
                                              <a:ext cx="800640" cy="262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8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4035600" y="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065840" y="1440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9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7560" y="612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600" y="1476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9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054120" y="180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600" y="1476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9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01680"/>
                                        <a:ext cx="6918480" cy="28692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432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0600" y="1872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9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6560" y="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600" y="1440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9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018880" y="1800"/>
                                          <a:ext cx="1870560" cy="2851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4320"/>
                                            <a:ext cx="864360" cy="2808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864360" cy="280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0240" y="14760"/>
                                              <a:ext cx="800640" cy="262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006200" y="0"/>
                                            <a:ext cx="864360" cy="2808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864360" cy="280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0600" y="14400"/>
                                              <a:ext cx="800640" cy="262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9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4035600" y="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065840" y="1440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9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7560" y="612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600" y="1476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9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054120" y="180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600" y="1440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9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613800"/>
                                      <a:ext cx="6921360" cy="588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" y="0"/>
                                        <a:ext cx="6918480" cy="28692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468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0600" y="1908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0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6560" y="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600" y="1476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0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018880" y="2160"/>
                                          <a:ext cx="1870560" cy="2851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4320"/>
                                            <a:ext cx="864360" cy="2808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864360" cy="280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0240" y="14760"/>
                                              <a:ext cx="800640" cy="262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0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006200" y="0"/>
                                            <a:ext cx="864360" cy="2808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864360" cy="280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0600" y="14400"/>
                                              <a:ext cx="800640" cy="262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0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4035600" y="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065840" y="1476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0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7560" y="648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600" y="1476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0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054120" y="216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600" y="1440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0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301680"/>
                                        <a:ext cx="6918480" cy="28692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468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0600" y="1908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0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06560" y="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600" y="1476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0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018880" y="2160"/>
                                          <a:ext cx="1870560" cy="2851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4320"/>
                                            <a:ext cx="864360" cy="2808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864360" cy="280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0600" y="14400"/>
                                              <a:ext cx="800640" cy="262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0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006560" y="0"/>
                                            <a:ext cx="864360" cy="2808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864360" cy="280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0240" y="14400"/>
                                              <a:ext cx="800640" cy="262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1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4035600" y="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066200" y="1476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1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5047920" y="648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240" y="1440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1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6054120" y="216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600" y="1440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1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480" y="4594320"/>
                                  <a:ext cx="6924600" cy="1202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880" y="0"/>
                                    <a:ext cx="6921360" cy="588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6918480" cy="28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4320"/>
                                        <a:ext cx="864360" cy="28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0600" y="19080"/>
                                        <a:ext cx="800640" cy="262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1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006560" y="0"/>
                                        <a:ext cx="864360" cy="280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0600" y="1440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1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18880" y="1800"/>
                                        <a:ext cx="1870560" cy="2851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432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240" y="1476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1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6200" y="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600" y="1476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1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4035600" y="0"/>
                                        <a:ext cx="864360" cy="28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065840" y="14400"/>
                                        <a:ext cx="800640" cy="262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1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047560" y="6120"/>
                                        <a:ext cx="864360" cy="280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0600" y="1476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1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6054120" y="1800"/>
                                        <a:ext cx="864360" cy="280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0600" y="1476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2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01680"/>
                                      <a:ext cx="6918480" cy="28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4320"/>
                                        <a:ext cx="864360" cy="28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0600" y="19080"/>
                                        <a:ext cx="800640" cy="262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2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006560" y="0"/>
                                        <a:ext cx="864360" cy="280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0600" y="1440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2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18880" y="1800"/>
                                        <a:ext cx="1870560" cy="2851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432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600" y="1476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6560" y="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240" y="1440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4035600" y="0"/>
                                        <a:ext cx="864360" cy="28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066200" y="14400"/>
                                        <a:ext cx="800640" cy="262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2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047920" y="6120"/>
                                        <a:ext cx="864360" cy="280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0240" y="1476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2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6054120" y="1800"/>
                                        <a:ext cx="864360" cy="280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0600" y="1440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2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13800"/>
                                    <a:ext cx="6921360" cy="588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880" y="0"/>
                                      <a:ext cx="6918480" cy="28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4680"/>
                                        <a:ext cx="864360" cy="28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0600" y="19080"/>
                                        <a:ext cx="800640" cy="262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2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006560" y="0"/>
                                        <a:ext cx="864360" cy="280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0600" y="1476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2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18880" y="2160"/>
                                        <a:ext cx="1870560" cy="2851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432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600" y="1476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6560" y="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240" y="1440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4035600" y="0"/>
                                        <a:ext cx="864360" cy="28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066200" y="14760"/>
                                        <a:ext cx="800640" cy="262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3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047920" y="6480"/>
                                        <a:ext cx="864360" cy="280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0240" y="1476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3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6054120" y="2160"/>
                                        <a:ext cx="864360" cy="280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0600" y="1440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3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01680"/>
                                      <a:ext cx="6918480" cy="28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4680"/>
                                        <a:ext cx="864360" cy="28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0240" y="19080"/>
                                        <a:ext cx="800640" cy="262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3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006200" y="0"/>
                                        <a:ext cx="864360" cy="280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0600" y="1476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3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18520" y="2160"/>
                                        <a:ext cx="1870560" cy="2851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432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600" y="1440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6560" y="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240" y="1440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4035240" y="0"/>
                                        <a:ext cx="864360" cy="28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065840" y="14760"/>
                                        <a:ext cx="800640" cy="262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3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047560" y="6480"/>
                                        <a:ext cx="864360" cy="280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0240" y="1440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4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6054120" y="2160"/>
                                        <a:ext cx="864360" cy="280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0240" y="1440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4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240" y="5820480"/>
                                  <a:ext cx="6924600" cy="1202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6921360" cy="588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880" y="0"/>
                                      <a:ext cx="6918480" cy="28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4320"/>
                                        <a:ext cx="864360" cy="28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0600" y="19080"/>
                                        <a:ext cx="800640" cy="262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4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006560" y="0"/>
                                        <a:ext cx="864360" cy="280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0600" y="1440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4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18880" y="1800"/>
                                        <a:ext cx="1870560" cy="2851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432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600" y="1476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4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6560" y="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240" y="1476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4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4035600" y="0"/>
                                        <a:ext cx="864360" cy="28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066200" y="14400"/>
                                        <a:ext cx="800640" cy="262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4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047920" y="6120"/>
                                        <a:ext cx="864360" cy="280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0240" y="1476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4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6054120" y="1800"/>
                                        <a:ext cx="864360" cy="280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0600" y="1476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4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01680"/>
                                      <a:ext cx="6918480" cy="28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4320"/>
                                        <a:ext cx="864360" cy="28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0240" y="19080"/>
                                        <a:ext cx="800640" cy="262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4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006200" y="0"/>
                                        <a:ext cx="864360" cy="280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0600" y="1440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5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18520" y="1800"/>
                                        <a:ext cx="1870560" cy="2851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432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600" y="1476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5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6560" y="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240" y="1476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5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4035240" y="0"/>
                                        <a:ext cx="864360" cy="28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065840" y="14400"/>
                                        <a:ext cx="800640" cy="262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5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047560" y="6120"/>
                                        <a:ext cx="864360" cy="280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0240" y="1476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5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6054120" y="1800"/>
                                        <a:ext cx="864360" cy="280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0240" y="1476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5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13800"/>
                                    <a:ext cx="6921360" cy="588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6918480" cy="28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4680"/>
                                        <a:ext cx="864360" cy="28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0240" y="19080"/>
                                        <a:ext cx="800640" cy="262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5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006200" y="0"/>
                                        <a:ext cx="864360" cy="280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0600" y="1476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5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18520" y="2160"/>
                                        <a:ext cx="1870560" cy="2851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432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600" y="1476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5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6560" y="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240" y="1440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5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4035240" y="0"/>
                                        <a:ext cx="864360" cy="28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065840" y="14760"/>
                                        <a:ext cx="800640" cy="262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6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047560" y="6480"/>
                                        <a:ext cx="864360" cy="280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0240" y="1476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6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6054120" y="2160"/>
                                        <a:ext cx="864360" cy="280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0240" y="1440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6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01680"/>
                                      <a:ext cx="6918480" cy="28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4680"/>
                                        <a:ext cx="864360" cy="28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0240" y="19080"/>
                                        <a:ext cx="800640" cy="262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6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006560" y="0"/>
                                        <a:ext cx="864360" cy="280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0240" y="1476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6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18520" y="2160"/>
                                        <a:ext cx="1870560" cy="2851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432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600" y="1476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6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6560" y="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600" y="1440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6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4035240" y="0"/>
                                        <a:ext cx="864360" cy="28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065840" y="14760"/>
                                        <a:ext cx="800640" cy="262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6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047560" y="6480"/>
                                        <a:ext cx="864360" cy="280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0600" y="1476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6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6054120" y="2160"/>
                                        <a:ext cx="864360" cy="280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0240" y="1440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6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240" y="6738480"/>
                                  <a:ext cx="6924600" cy="1202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6921360" cy="588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880" y="0"/>
                                      <a:ext cx="6918480" cy="28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4680"/>
                                        <a:ext cx="864360" cy="28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0600" y="19080"/>
                                        <a:ext cx="800640" cy="262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7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006560" y="0"/>
                                        <a:ext cx="864360" cy="280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0600" y="1476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7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18880" y="2160"/>
                                        <a:ext cx="1870560" cy="2851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432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600" y="1476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7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6560" y="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240" y="1440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7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4035600" y="0"/>
                                        <a:ext cx="864360" cy="28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066200" y="14760"/>
                                        <a:ext cx="800640" cy="262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7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047920" y="6480"/>
                                        <a:ext cx="864360" cy="280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0240" y="1476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7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6054120" y="2160"/>
                                        <a:ext cx="864360" cy="280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0600" y="1440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7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01680"/>
                                      <a:ext cx="6918480" cy="28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4680"/>
                                        <a:ext cx="864360" cy="28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0240" y="19080"/>
                                        <a:ext cx="800640" cy="262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7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006200" y="0"/>
                                        <a:ext cx="864360" cy="280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0600" y="1476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7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18520" y="2160"/>
                                        <a:ext cx="1870560" cy="2851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432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600" y="1440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7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6560" y="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240" y="1440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8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4035240" y="0"/>
                                        <a:ext cx="864360" cy="28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065840" y="14760"/>
                                        <a:ext cx="800640" cy="262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8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047560" y="6480"/>
                                        <a:ext cx="864360" cy="280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0240" y="1440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8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6054120" y="2160"/>
                                        <a:ext cx="864360" cy="280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0240" y="1440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8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14160"/>
                                    <a:ext cx="6921360" cy="588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6918480" cy="28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4320"/>
                                        <a:ext cx="864360" cy="28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0240" y="19080"/>
                                        <a:ext cx="800640" cy="262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8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006200" y="0"/>
                                        <a:ext cx="864360" cy="280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0600" y="1476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8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18520" y="1800"/>
                                        <a:ext cx="1870560" cy="2851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468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600" y="1440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8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6560" y="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240" y="1476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8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4035240" y="0"/>
                                        <a:ext cx="864360" cy="28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065840" y="14760"/>
                                        <a:ext cx="800640" cy="262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8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047560" y="6480"/>
                                        <a:ext cx="864360" cy="280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0240" y="1440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8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6054120" y="1800"/>
                                        <a:ext cx="864360" cy="280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0240" y="1476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9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01680"/>
                                      <a:ext cx="6918480" cy="28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4320"/>
                                        <a:ext cx="864360" cy="28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0240" y="19080"/>
                                        <a:ext cx="800640" cy="262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9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006560" y="0"/>
                                        <a:ext cx="864360" cy="280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0240" y="1440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9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18520" y="1800"/>
                                        <a:ext cx="1870560" cy="2851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468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600" y="1440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9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6560" y="0"/>
                                          <a:ext cx="864360" cy="280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864360" cy="280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0600" y="14760"/>
                                            <a:ext cx="800640" cy="262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9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4035240" y="0"/>
                                        <a:ext cx="864360" cy="28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065840" y="14400"/>
                                        <a:ext cx="800640" cy="262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9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047560" y="6480"/>
                                        <a:ext cx="864360" cy="280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0600" y="1440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9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6054120" y="1800"/>
                                        <a:ext cx="864360" cy="280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0240" y="1476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9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240" y="7964640"/>
                                  <a:ext cx="6921360" cy="588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6918480" cy="2869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4680"/>
                                      <a:ext cx="864360" cy="280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240" y="19080"/>
                                      <a:ext cx="800640" cy="2620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9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06200" y="0"/>
                                      <a:ext cx="864360" cy="2808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864360" cy="28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0600" y="14760"/>
                                        <a:ext cx="800640" cy="262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9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018520" y="2160"/>
                                      <a:ext cx="1870560" cy="2851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4320"/>
                                        <a:ext cx="864360" cy="280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0600" y="1476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0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06560" y="0"/>
                                        <a:ext cx="864360" cy="280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0240" y="1440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0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4035240" y="0"/>
                                      <a:ext cx="864360" cy="280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065840" y="14760"/>
                                      <a:ext cx="800640" cy="2620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0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047560" y="6480"/>
                                      <a:ext cx="864360" cy="2808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864360" cy="28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0240" y="14760"/>
                                        <a:ext cx="800640" cy="262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0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054120" y="2160"/>
                                      <a:ext cx="864360" cy="2808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864360" cy="28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0240" y="14400"/>
                                        <a:ext cx="800640" cy="262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0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01680"/>
                                    <a:ext cx="6918480" cy="2869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4680"/>
                                      <a:ext cx="864360" cy="280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240" y="19080"/>
                                      <a:ext cx="800640" cy="2620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0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06560" y="0"/>
                                      <a:ext cx="864360" cy="2808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864360" cy="28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0240" y="14760"/>
                                        <a:ext cx="800640" cy="262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0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018520" y="2160"/>
                                      <a:ext cx="1870560" cy="2851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4320"/>
                                        <a:ext cx="864360" cy="280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0600" y="1476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0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06560" y="0"/>
                                        <a:ext cx="864360" cy="280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0600" y="1440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0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4035240" y="0"/>
                                      <a:ext cx="864360" cy="280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065840" y="14760"/>
                                      <a:ext cx="800640" cy="2620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0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047560" y="6480"/>
                                      <a:ext cx="864360" cy="2808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864360" cy="28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0600" y="14760"/>
                                        <a:ext cx="800640" cy="262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1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054120" y="2160"/>
                                      <a:ext cx="864360" cy="2808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864360" cy="28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0240" y="14400"/>
                                        <a:ext cx="800640" cy="262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1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8578800"/>
                                  <a:ext cx="6921360" cy="588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6918480" cy="2869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4320"/>
                                      <a:ext cx="864360" cy="280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240" y="19080"/>
                                      <a:ext cx="800640" cy="2620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1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06560" y="0"/>
                                      <a:ext cx="864360" cy="2808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864360" cy="28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0240" y="14760"/>
                                        <a:ext cx="800640" cy="262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1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018520" y="1800"/>
                                      <a:ext cx="1870560" cy="2851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4680"/>
                                        <a:ext cx="864360" cy="280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0600" y="1440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1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06560" y="0"/>
                                        <a:ext cx="864360" cy="280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0600" y="1476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1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4035240" y="0"/>
                                      <a:ext cx="864360" cy="280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065840" y="14760"/>
                                      <a:ext cx="800640" cy="2620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1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047560" y="6480"/>
                                      <a:ext cx="864360" cy="2808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864360" cy="28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0600" y="14400"/>
                                        <a:ext cx="800640" cy="262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1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054120" y="1800"/>
                                      <a:ext cx="864360" cy="2808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864360" cy="28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0240" y="14760"/>
                                        <a:ext cx="800640" cy="262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1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01680"/>
                                    <a:ext cx="6918480" cy="2869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4320"/>
                                      <a:ext cx="864360" cy="280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600" y="19080"/>
                                      <a:ext cx="800640" cy="2620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1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06560" y="0"/>
                                      <a:ext cx="864360" cy="2808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864360" cy="28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0240" y="14760"/>
                                        <a:ext cx="800640" cy="262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2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018520" y="1800"/>
                                      <a:ext cx="1870560" cy="2851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4680"/>
                                        <a:ext cx="864360" cy="280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0600" y="1440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2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06560" y="0"/>
                                        <a:ext cx="864360" cy="280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0600" y="1476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2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4035600" y="0"/>
                                      <a:ext cx="864360" cy="280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065840" y="14760"/>
                                      <a:ext cx="800640" cy="2620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2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047560" y="6480"/>
                                      <a:ext cx="864360" cy="2808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864360" cy="28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0600" y="14400"/>
                                        <a:ext cx="800640" cy="262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2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054120" y="1800"/>
                                      <a:ext cx="864360" cy="2808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864360" cy="28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0600" y="14760"/>
                                        <a:ext cx="800640" cy="262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2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360" y="9183960"/>
                                  <a:ext cx="6921360" cy="588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6918480" cy="2869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4320"/>
                                      <a:ext cx="864360" cy="280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600" y="19080"/>
                                      <a:ext cx="800640" cy="2620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2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06560" y="0"/>
                                      <a:ext cx="864360" cy="2808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864360" cy="28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0600" y="14760"/>
                                        <a:ext cx="800640" cy="262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2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018880" y="1800"/>
                                      <a:ext cx="1870560" cy="2851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4680"/>
                                        <a:ext cx="864360" cy="280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0240" y="1440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2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06200" y="0"/>
                                        <a:ext cx="864360" cy="280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0600" y="1476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2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4035600" y="0"/>
                                      <a:ext cx="864360" cy="280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065840" y="14760"/>
                                      <a:ext cx="800640" cy="2620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3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047560" y="6480"/>
                                      <a:ext cx="864360" cy="2808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864360" cy="28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0600" y="14400"/>
                                        <a:ext cx="800640" cy="262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3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054120" y="1800"/>
                                      <a:ext cx="864360" cy="2808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864360" cy="28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0600" y="14760"/>
                                        <a:ext cx="800640" cy="262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3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01680"/>
                                    <a:ext cx="6918480" cy="2869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4320"/>
                                      <a:ext cx="864360" cy="280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600" y="19080"/>
                                      <a:ext cx="800640" cy="2620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3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06560" y="0"/>
                                      <a:ext cx="864360" cy="2808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864360" cy="28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0600" y="14760"/>
                                        <a:ext cx="800640" cy="262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3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018880" y="1800"/>
                                      <a:ext cx="1870560" cy="2851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4680"/>
                                        <a:ext cx="864360" cy="280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0600" y="1440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3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06560" y="0"/>
                                        <a:ext cx="864360" cy="280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864360" cy="280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0240" y="14760"/>
                                          <a:ext cx="800640" cy="26208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3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4035600" y="0"/>
                                      <a:ext cx="864360" cy="280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066200" y="14760"/>
                                      <a:ext cx="800640" cy="2620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3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047920" y="6480"/>
                                      <a:ext cx="864360" cy="2808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864360" cy="28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0240" y="14400"/>
                                        <a:ext cx="800640" cy="262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3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054120" y="1800"/>
                                      <a:ext cx="864360" cy="2808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864360" cy="280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0600" y="14760"/>
                                        <a:ext cx="800640" cy="262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3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pt;margin-top:1.4pt;width:546.55pt;height:769.5pt" coordorigin="-20,28" coordsize="10931,15390">
                      <v:group id="shape_0" style="position:absolute;left:0;top:28;width:10911;height:3825">
                        <v:group id="shape_0" style="position:absolute;left:5;top:28;width:10906;height:1894">
                          <v:group id="shape_0" style="position:absolute;left:10;top:28;width:10900;height:926">
                            <v:group id="shape_0" style="position:absolute;left:15;top:28;width:10895;height:452"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fillcolor="white" stroked="f" o:allowincell="t" style="position:absolute;left:15;top:35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63;top:58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40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600;top:28;width:1361;height:442">
                                <v:shape id="shape_0" fillcolor="white" stroked="f" o:allowincell="t" style="position:absolute;left:1600;top:28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1648;top:51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41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3194;top:31;width:2946;height:450">
                                <v:group id="shape_0" style="position:absolute;left:3194;top:38;width:1361;height:442">
                                  <v:shape id="shape_0" fillcolor="white" stroked="f" o:allowincell="t" style="position:absolute;left:3194;top:38;width:1360;height:44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242;top:61;width:1260;height:412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4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4779;top:31;width:1361;height:442">
                                  <v:shape id="shape_0" fillcolor="white" stroked="f" o:allowincell="t" style="position:absolute;left:4779;top:31;width:1360;height:44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827;top:54;width:1260;height:412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43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shape id="shape_0" fillcolor="white" stroked="f" o:allowincell="t" style="position:absolute;left:6370;top:28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6418;top:51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44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7964;top:38;width:1361;height:442">
                                <v:shape id="shape_0" fillcolor="white" stroked="f" o:allowincell="t" style="position:absolute;left:7964;top:38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012;top:61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4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9549;top:31;width:1361;height:442">
                                <v:shape id="shape_0" fillcolor="white" stroked="f" o:allowincell="t" style="position:absolute;left:9549;top:31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97;top:54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46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10;top:503;width:10895;height:451">
                              <v:shape id="shape_0" fillcolor="white" stroked="f" o:allowincell="t" style="position:absolute;left:10;top:510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58;top:533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47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95;top:503;width:1361;height:442">
                                <v:shape id="shape_0" fillcolor="white" stroked="f" o:allowincell="t" style="position:absolute;left:1595;top:503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1643;top:526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4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3189;top:506;width:2946;height:449">
                                <v:group id="shape_0" style="position:absolute;left:3189;top:513;width:1361;height:442">
                                  <v:shape id="shape_0" fillcolor="white" stroked="f" o:allowincell="t" style="position:absolute;left:3189;top:513;width:1360;height:44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237;top:536;width:1260;height:412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4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4774;top:506;width:1361;height:442">
                                  <v:shape id="shape_0" fillcolor="white" stroked="f" o:allowincell="t" style="position:absolute;left:4774;top:506;width:1360;height:44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822;top:529;width:1260;height:412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50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shape id="shape_0" fillcolor="white" stroked="f" o:allowincell="t" style="position:absolute;left:6365;top:503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6413;top:526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51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7959;top:513;width:1361;height:442">
                                <v:shape id="shape_0" fillcolor="white" stroked="f" o:allowincell="t" style="position:absolute;left:7959;top:513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007;top:536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5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9544;top:506;width:1361;height:442">
                                <v:shape id="shape_0" fillcolor="white" stroked="f" o:allowincell="t" style="position:absolute;left:9544;top:506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92;top:529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5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5;top:995;width:10900;height:926">
                            <v:group id="shape_0" style="position:absolute;left:10;top:995;width:10895;height:451">
                              <v:shape id="shape_0" fillcolor="white" stroked="f" o:allowincell="t" style="position:absolute;left:10;top:1002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58;top:1025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54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95;top:995;width:1361;height:442">
                                <v:shape id="shape_0" fillcolor="white" stroked="f" o:allowincell="t" style="position:absolute;left:1595;top:995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1643;top:1018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5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3189;top:998;width:2946;height:449">
                                <v:group id="shape_0" style="position:absolute;left:3189;top:1005;width:1361;height:442">
                                  <v:shape id="shape_0" fillcolor="white" stroked="f" o:allowincell="t" style="position:absolute;left:3189;top:1005;width:1360;height:44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237;top:1028;width:1260;height:412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5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4774;top:998;width:1361;height:442">
                                  <v:shape id="shape_0" fillcolor="white" stroked="f" o:allowincell="t" style="position:absolute;left:4774;top:998;width:1360;height:44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822;top:1021;width:1260;height:412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5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shape id="shape_0" fillcolor="white" stroked="f" o:allowincell="t" style="position:absolute;left:6365;top:995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6413;top:1018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58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7959;top:1005;width:1361;height:442">
                                <v:shape id="shape_0" fillcolor="white" stroked="f" o:allowincell="t" style="position:absolute;left:7959;top:1005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007;top:1028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5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9544;top:998;width:1361;height:442">
                                <v:shape id="shape_0" fillcolor="white" stroked="f" o:allowincell="t" style="position:absolute;left:9544;top:998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92;top:1021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60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;top:1470;width:10895;height:451">
                              <v:shape id="shape_0" fillcolor="white" stroked="f" o:allowincell="t" style="position:absolute;left:5;top:1477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53;top:1500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61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90;top:1470;width:1361;height:442">
                                <v:shape id="shape_0" fillcolor="white" stroked="f" o:allowincell="t" style="position:absolute;left:1590;top:1470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1638;top:1493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6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3184;top:1473;width:2945;height:449">
                                <v:group id="shape_0" style="position:absolute;left:3184;top:1480;width:1361;height:442">
                                  <v:shape id="shape_0" fillcolor="white" stroked="f" o:allowincell="t" style="position:absolute;left:3184;top:1480;width:1360;height:44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232;top:1503;width:1260;height:412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63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4769;top:1473;width:1361;height:442">
                                  <v:shape id="shape_0" fillcolor="white" stroked="f" o:allowincell="t" style="position:absolute;left:4769;top:1473;width:1360;height:44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817;top:1496;width:1260;height:412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6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shape id="shape_0" fillcolor="white" stroked="f" o:allowincell="t" style="position:absolute;left:6360;top:1470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6408;top:1493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65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7954;top:1480;width:1361;height:442">
                                <v:shape id="shape_0" fillcolor="white" stroked="f" o:allowincell="t" style="position:absolute;left:7954;top:1480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002;top:1503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66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9539;top:1473;width:1361;height:442">
                                <v:shape id="shape_0" fillcolor="white" stroked="f" o:allowincell="t" style="position:absolute;left:9539;top:1473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87;top:1496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6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  <v:group id="shape_0" style="position:absolute;left:0;top:1959;width:10905;height:1894">
                          <v:group id="shape_0" style="position:absolute;left:5;top:1959;width:10900;height:927">
                            <v:group id="shape_0" style="position:absolute;left:10;top:1959;width:10895;height:452">
                              <v:shape id="shape_0" fillcolor="white" stroked="f" o:allowincell="t" style="position:absolute;left:10;top:1966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58;top:1989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68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95;top:1959;width:1361;height:442">
                                <v:shape id="shape_0" fillcolor="white" stroked="f" o:allowincell="t" style="position:absolute;left:1595;top:1959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1643;top:1982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6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3189;top:1962;width:2946;height:450">
                                <v:group id="shape_0" style="position:absolute;left:3189;top:1969;width:1361;height:442">
                                  <v:shape id="shape_0" fillcolor="white" stroked="f" o:allowincell="t" style="position:absolute;left:3189;top:1969;width:1360;height:44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237;top:1992;width:1260;height:412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70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4774;top:1962;width:1361;height:442">
                                  <v:shape id="shape_0" fillcolor="white" stroked="f" o:allowincell="t" style="position:absolute;left:4774;top:1962;width:1360;height:44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822;top:1985;width:1260;height:412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7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shape id="shape_0" fillcolor="white" stroked="f" o:allowincell="t" style="position:absolute;left:6365;top:1959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6413;top:1982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72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7959;top:1969;width:1361;height:442">
                                <v:shape id="shape_0" fillcolor="white" stroked="f" o:allowincell="t" style="position:absolute;left:7959;top:1969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007;top:1992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7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9544;top:1962;width:1361;height:442">
                                <v:shape id="shape_0" fillcolor="white" stroked="f" o:allowincell="t" style="position:absolute;left:9544;top:1962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92;top:1985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74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;top:2434;width:10895;height:452">
                              <v:shape id="shape_0" fillcolor="white" stroked="f" o:allowincell="t" style="position:absolute;left:5;top:2441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53;top:2464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75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90;top:2434;width:1361;height:442">
                                <v:shape id="shape_0" fillcolor="white" stroked="f" o:allowincell="t" style="position:absolute;left:1590;top:2434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1638;top:2457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76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3184;top:2437;width:2945;height:450">
                                <v:group id="shape_0" style="position:absolute;left:3184;top:2444;width:1361;height:442">
                                  <v:shape id="shape_0" fillcolor="white" stroked="f" o:allowincell="t" style="position:absolute;left:3184;top:2444;width:1360;height:44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232;top:2467;width:1260;height:412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7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4769;top:2437;width:1361;height:442">
                                  <v:shape id="shape_0" fillcolor="white" stroked="f" o:allowincell="t" style="position:absolute;left:4769;top:2437;width:1360;height:44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817;top:2460;width:1260;height:412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7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shape id="shape_0" fillcolor="white" stroked="f" o:allowincell="t" style="position:absolute;left:6360;top:2434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6408;top:2457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79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7954;top:2444;width:1361;height:442">
                                <v:shape id="shape_0" fillcolor="white" stroked="f" o:allowincell="t" style="position:absolute;left:7954;top:2444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002;top:2467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80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9539;top:2437;width:1361;height:442">
                                <v:shape id="shape_0" fillcolor="white" stroked="f" o:allowincell="t" style="position:absolute;left:9539;top:2437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87;top:2460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81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0;top:2926;width:10900;height:926">
                            <v:group id="shape_0" style="position:absolute;left:5;top:2926;width:10895;height:451">
                              <v:shape id="shape_0" fillcolor="white" stroked="f" o:allowincell="t" style="position:absolute;left:5;top:2933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53;top:2956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82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90;top:2926;width:1361;height:442">
                                <v:shape id="shape_0" fillcolor="white" stroked="f" o:allowincell="t" style="position:absolute;left:1590;top:2926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1638;top:2949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8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3184;top:2929;width:2945;height:449">
                                <v:group id="shape_0" style="position:absolute;left:3184;top:2936;width:1361;height:442">
                                  <v:shape id="shape_0" fillcolor="white" stroked="f" o:allowincell="t" style="position:absolute;left:3184;top:2936;width:1360;height:44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232;top:2959;width:1260;height:412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8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4769;top:2929;width:1361;height:442">
                                  <v:shape id="shape_0" fillcolor="white" stroked="f" o:allowincell="t" style="position:absolute;left:4769;top:2929;width:1360;height:44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817;top:2952;width:1260;height:412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8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shape id="shape_0" fillcolor="white" stroked="f" o:allowincell="t" style="position:absolute;left:6360;top:2926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6408;top:2949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86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7954;top:2936;width:1361;height:442">
                                <v:shape id="shape_0" fillcolor="white" stroked="f" o:allowincell="t" style="position:absolute;left:7954;top:2936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002;top:2959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8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9539;top:2929;width:1361;height:442">
                                <v:shape id="shape_0" fillcolor="white" stroked="f" o:allowincell="t" style="position:absolute;left:9539;top:2929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87;top:2952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8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0;top:3401;width:10895;height:451">
                              <v:shape id="shape_0" fillcolor="white" stroked="f" o:allowincell="t" style="position:absolute;left:0;top:3408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48;top:3431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89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85;top:3401;width:1361;height:442">
                                <v:shape id="shape_0" fillcolor="white" stroked="f" o:allowincell="t" style="position:absolute;left:1585;top:3401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1633;top:3424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90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3179;top:3404;width:2945;height:449">
                                <v:group id="shape_0" style="position:absolute;left:3179;top:3411;width:1361;height:442">
                                  <v:shape id="shape_0" fillcolor="white" stroked="f" o:allowincell="t" style="position:absolute;left:3179;top:3411;width:1360;height:44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227;top:3434;width:1260;height:412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9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4764;top:3404;width:1361;height:442">
                                  <v:shape id="shape_0" fillcolor="white" stroked="f" o:allowincell="t" style="position:absolute;left:4764;top:3404;width:1360;height:44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812;top:3427;width:1260;height:412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9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shape id="shape_0" fillcolor="white" stroked="f" o:allowincell="t" style="position:absolute;left:6355;top:3401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6403;top:3424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93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7949;top:3411;width:1361;height:442">
                                <v:shape id="shape_0" fillcolor="white" stroked="f" o:allowincell="t" style="position:absolute;left:7949;top:3411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7997;top:3434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94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9534;top:3404;width:1361;height:442">
                                <v:shape id="shape_0" fillcolor="white" stroked="f" o:allowincell="t" style="position:absolute;left:9534;top:3404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82;top:3427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9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</v:group>
                      <v:group id="shape_0" style="position:absolute;left:-5;top:3405;width:10910;height:3825">
                        <v:group id="shape_0" style="position:absolute;left:0;top:3405;width:10905;height:1894">
                          <v:group id="shape_0" style="position:absolute;left:5;top:3405;width:10900;height:926">
                            <v:group id="shape_0" style="position:absolute;left:10;top:3405;width:10895;height:451">
                              <v:shape id="shape_0" fillcolor="white" stroked="f" o:allowincell="t" style="position:absolute;left:10;top:3412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58;top:3435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96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95;top:3405;width:1361;height:442">
                                <v:shape id="shape_0" fillcolor="white" stroked="f" o:allowincell="t" style="position:absolute;left:1595;top:3405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1643;top:3428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29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3189;top:3408;width:2946;height:449">
                                <v:group id="shape_0" style="position:absolute;left:3189;top:3415;width:1361;height:442">
                                  <v:shape id="shape_0" fillcolor="white" stroked="f" o:allowincell="t" style="position:absolute;left:3189;top:3415;width:1360;height:44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237;top:3438;width:1260;height:412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9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4774;top:3408;width:1361;height:442">
                                  <v:shape id="shape_0" fillcolor="white" stroked="f" o:allowincell="t" style="position:absolute;left:4774;top:3408;width:1360;height:44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822;top:3431;width:1260;height:412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29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shape id="shape_0" fillcolor="white" stroked="f" o:allowincell="t" style="position:absolute;left:6365;top:3405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6413;top:3428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00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7959;top:3415;width:1361;height:442">
                                <v:shape id="shape_0" fillcolor="white" stroked="f" o:allowincell="t" style="position:absolute;left:7959;top:3415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007;top:3438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01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9544;top:3408;width:1361;height:442">
                                <v:shape id="shape_0" fillcolor="white" stroked="f" o:allowincell="t" style="position:absolute;left:9544;top:3408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92;top:3431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0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;top:3880;width:10895;height:451">
                              <v:shape id="shape_0" fillcolor="white" stroked="f" o:allowincell="t" style="position:absolute;left:5;top:3887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53;top:3910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03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90;top:3880;width:1361;height:442">
                                <v:shape id="shape_0" fillcolor="white" stroked="f" o:allowincell="t" style="position:absolute;left:1590;top:3880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1638;top:3903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04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3184;top:3883;width:2945;height:449">
                                <v:group id="shape_0" style="position:absolute;left:3184;top:3890;width:1361;height:442">
                                  <v:shape id="shape_0" fillcolor="white" stroked="f" o:allowincell="t" style="position:absolute;left:3184;top:3890;width:1360;height:44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232;top:3913;width:1260;height:412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0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4769;top:3883;width:1361;height:442">
                                  <v:shape id="shape_0" fillcolor="white" stroked="f" o:allowincell="t" style="position:absolute;left:4769;top:3883;width:1360;height:44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817;top:3906;width:1260;height:412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0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shape id="shape_0" fillcolor="white" stroked="f" o:allowincell="t" style="position:absolute;left:6360;top:3880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6408;top:3903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07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7954;top:3890;width:1361;height:442">
                                <v:shape id="shape_0" fillcolor="white" stroked="f" o:allowincell="t" style="position:absolute;left:7954;top:3890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002;top:3913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0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9539;top:3883;width:1361;height:442">
                                <v:shape id="shape_0" fillcolor="white" stroked="f" o:allowincell="t" style="position:absolute;left:9539;top:3883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87;top:3906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0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0;top:4372;width:10900;height:928">
                            <v:group id="shape_0" style="position:absolute;left:5;top:4372;width:10895;height:453">
                              <v:shape id="shape_0" fillcolor="white" stroked="f" o:allowincell="t" style="position:absolute;left:5;top:4379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53;top:4402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10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90;top:4372;width:1361;height:442">
                                <v:shape id="shape_0" fillcolor="white" stroked="f" o:allowincell="t" style="position:absolute;left:1590;top:4372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1638;top:4395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11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3184;top:4375;width:2945;height:449">
                                <v:group id="shape_0" style="position:absolute;left:3184;top:4382;width:1361;height:442">
                                  <v:shape id="shape_0" fillcolor="white" stroked="f" o:allowincell="t" style="position:absolute;left:3184;top:4382;width:1360;height:44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232;top:4405;width:1260;height:412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1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4769;top:4375;width:1361;height:442">
                                  <v:shape id="shape_0" fillcolor="white" stroked="f" o:allowincell="t" style="position:absolute;left:4769;top:4375;width:1360;height:44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817;top:4398;width:1260;height:412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13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shape id="shape_0" fillcolor="white" stroked="f" o:allowincell="t" style="position:absolute;left:6360;top:4372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6408;top:4395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14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7954;top:4382;width:1361;height:442">
                                <v:shape id="shape_0" fillcolor="white" stroked="f" o:allowincell="t" style="position:absolute;left:7954;top:4382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002;top:4405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1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9539;top:4375;width:1361;height:442">
                                <v:shape id="shape_0" fillcolor="white" stroked="f" o:allowincell="t" style="position:absolute;left:9539;top:4375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87;top:4398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16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0;top:4847;width:10895;height:453">
                              <v:shape id="shape_0" fillcolor="white" stroked="f" o:allowincell="t" style="position:absolute;left:0;top:4854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48;top:4877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17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85;top:4847;width:1361;height:442">
                                <v:shape id="shape_0" fillcolor="white" stroked="f" o:allowincell="t" style="position:absolute;left:1585;top:4847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1633;top:4870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1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3179;top:4850;width:2945;height:450">
                                <v:group id="shape_0" style="position:absolute;left:3179;top:4857;width:1361;height:442">
                                  <v:shape id="shape_0" fillcolor="white" stroked="f" o:allowincell="t" style="position:absolute;left:3179;top:4857;width:1360;height:44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227;top:4880;width:1260;height:412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1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4764;top:4850;width:1361;height:442">
                                  <v:shape id="shape_0" fillcolor="white" stroked="f" o:allowincell="t" style="position:absolute;left:4764;top:4850;width:1360;height:44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812;top:4873;width:1260;height:412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20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shape id="shape_0" fillcolor="white" stroked="f" o:allowincell="t" style="position:absolute;left:6355;top:4847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6403;top:4870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21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7949;top:4857;width:1361;height:442">
                                <v:shape id="shape_0" fillcolor="white" stroked="f" o:allowincell="t" style="position:absolute;left:7949;top:4857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7997;top:4880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2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9534;top:4850;width:1361;height:442">
                                <v:shape id="shape_0" fillcolor="white" stroked="f" o:allowincell="t" style="position:absolute;left:9534;top:4850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82;top:4873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2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  <v:group id="shape_0" style="position:absolute;left:-5;top:5336;width:10905;height:1894">
                          <v:group id="shape_0" style="position:absolute;left:0;top:5336;width:10900;height:926">
                            <v:group id="shape_0" style="position:absolute;left:5;top:5336;width:10895;height:451">
                              <v:shape id="shape_0" fillcolor="white" stroked="f" o:allowincell="t" style="position:absolute;left:5;top:5343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53;top:5366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24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90;top:5336;width:1361;height:442">
                                <v:shape id="shape_0" fillcolor="white" stroked="f" o:allowincell="t" style="position:absolute;left:1590;top:5336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1638;top:5359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2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3184;top:5339;width:2945;height:449">
                                <v:group id="shape_0" style="position:absolute;left:3184;top:5346;width:1361;height:442">
                                  <v:shape id="shape_0" fillcolor="white" stroked="f" o:allowincell="t" style="position:absolute;left:3184;top:5346;width:1360;height:44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232;top:5369;width:1260;height:412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2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4769;top:5339;width:1361;height:442">
                                  <v:shape id="shape_0" fillcolor="white" stroked="f" o:allowincell="t" style="position:absolute;left:4769;top:5339;width:1360;height:44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817;top:5362;width:1260;height:412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2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shape id="shape_0" fillcolor="white" stroked="f" o:allowincell="t" style="position:absolute;left:6360;top:5336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6408;top:5359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28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7954;top:5346;width:1361;height:442">
                                <v:shape id="shape_0" fillcolor="white" stroked="f" o:allowincell="t" style="position:absolute;left:7954;top:5346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002;top:5369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2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9539;top:5339;width:1361;height:442">
                                <v:shape id="shape_0" fillcolor="white" stroked="f" o:allowincell="t" style="position:absolute;left:9539;top:5339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87;top:5362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30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0;top:5811;width:10895;height:451">
                              <v:shape id="shape_0" fillcolor="white" stroked="f" o:allowincell="t" style="position:absolute;left:0;top:5818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48;top:5841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31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85;top:5811;width:1361;height:442">
                                <v:shape id="shape_0" fillcolor="white" stroked="f" o:allowincell="t" style="position:absolute;left:1585;top:5811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1633;top:5834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3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3179;top:5814;width:2945;height:449">
                                <v:group id="shape_0" style="position:absolute;left:3179;top:5821;width:1361;height:442">
                                  <v:shape id="shape_0" fillcolor="white" stroked="f" o:allowincell="t" style="position:absolute;left:3179;top:5821;width:1360;height:44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227;top:5844;width:1260;height:412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33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4764;top:5814;width:1361;height:442">
                                  <v:shape id="shape_0" fillcolor="white" stroked="f" o:allowincell="t" style="position:absolute;left:4764;top:5814;width:1360;height:44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812;top:5837;width:1260;height:412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3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shape id="shape_0" fillcolor="white" stroked="f" o:allowincell="t" style="position:absolute;left:6355;top:5811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6403;top:5834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35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7949;top:5821;width:1361;height:442">
                                <v:shape id="shape_0" fillcolor="white" stroked="f" o:allowincell="t" style="position:absolute;left:7949;top:5821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7997;top:5844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36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9534;top:5814;width:1361;height:442">
                                <v:shape id="shape_0" fillcolor="white" stroked="f" o:allowincell="t" style="position:absolute;left:9534;top:5814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82;top:5837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3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-5;top:6303;width:10900;height:928">
                            <v:group id="shape_0" style="position:absolute;left:0;top:6303;width:10895;height:453">
                              <v:shape id="shape_0" fillcolor="white" stroked="f" o:allowincell="t" style="position:absolute;left:0;top:6310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48;top:6333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38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85;top:6303;width:1361;height:442">
                                <v:shape id="shape_0" fillcolor="white" stroked="f" o:allowincell="t" style="position:absolute;left:1585;top:6303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1633;top:6326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3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3179;top:6306;width:2945;height:449">
                                <v:group id="shape_0" style="position:absolute;left:3179;top:6313;width:1361;height:442">
                                  <v:shape id="shape_0" fillcolor="white" stroked="f" o:allowincell="t" style="position:absolute;left:3179;top:6313;width:1360;height:44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227;top:6336;width:1260;height:412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40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4764;top:6306;width:1361;height:442">
                                  <v:shape id="shape_0" fillcolor="white" stroked="f" o:allowincell="t" style="position:absolute;left:4764;top:6306;width:1360;height:44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812;top:6329;width:1260;height:412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4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shape id="shape_0" fillcolor="white" stroked="f" o:allowincell="t" style="position:absolute;left:6355;top:6303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6403;top:6326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42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7949;top:6313;width:1361;height:442">
                                <v:shape id="shape_0" fillcolor="white" stroked="f" o:allowincell="t" style="position:absolute;left:7949;top:6313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7997;top:6336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4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9534;top:6306;width:1361;height:442">
                                <v:shape id="shape_0" fillcolor="white" stroked="f" o:allowincell="t" style="position:absolute;left:9534;top:6306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82;top:6329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44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-5;top:6778;width:10895;height:453">
                              <v:shape id="shape_0" fillcolor="white" stroked="f" o:allowincell="t" style="position:absolute;left:-5;top:6785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43;top:6808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45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580;top:6778;width:1361;height:442">
                                <v:shape id="shape_0" fillcolor="white" stroked="f" o:allowincell="t" style="position:absolute;left:1580;top:6778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1628;top:6801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46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3174;top:6781;width:2946;height:449">
                                <v:group id="shape_0" style="position:absolute;left:3174;top:6788;width:1361;height:442">
                                  <v:shape id="shape_0" fillcolor="white" stroked="f" o:allowincell="t" style="position:absolute;left:3174;top:6788;width:1360;height:44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222;top:6811;width:1260;height:412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4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4759;top:6781;width:1361;height:442">
                                  <v:shape id="shape_0" fillcolor="white" stroked="f" o:allowincell="t" style="position:absolute;left:4759;top:6781;width:1360;height:441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807;top:6804;width:1260;height:412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34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shape id="shape_0" fillcolor="white" stroked="f" o:allowincell="t" style="position:absolute;left:6350;top:6778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6398;top:6801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49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7944;top:6788;width:1361;height:442">
                                <v:shape id="shape_0" fillcolor="white" stroked="f" o:allowincell="t" style="position:absolute;left:7944;top:6788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7992;top:6811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50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9529;top:6781;width:1361;height:442">
                                <v:shape id="shape_0" fillcolor="white" stroked="f" o:allowincell="t" style="position:absolute;left:9529;top:6781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577;top:6804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51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</v:group>
                      <v:group id="shape_0" style="position:absolute;left:-10;top:7263;width:10904;height:1894">
                        <v:group id="shape_0" style="position:absolute;left:-5;top:7263;width:10900;height:926">
                          <v:group id="shape_0" style="position:absolute;left:0;top:7263;width:10895;height:451">
                            <v:shape id="shape_0" fillcolor="white" stroked="f" o:allowincell="t" style="position:absolute;left:0;top:7270;width:1360;height:44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48;top:7293;width:1260;height:41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52" o:detectmouseclick="t"/>
                              <v:stroke color="#3465a4" joinstyle="round" endcap="flat"/>
                              <w10:wrap type="none"/>
                            </v:shape>
                            <v:group id="shape_0" style="position:absolute;left:1585;top:7263;width:1361;height:442">
                              <v:shape id="shape_0" fillcolor="white" stroked="f" o:allowincell="t" style="position:absolute;left:1585;top:7263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1633;top:7286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5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3179;top:7266;width:2945;height:449">
                              <v:group id="shape_0" style="position:absolute;left:3179;top:7273;width:1361;height:442">
                                <v:shape id="shape_0" fillcolor="white" stroked="f" o:allowincell="t" style="position:absolute;left:3179;top:7273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3227;top:7296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54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4764;top:7266;width:1361;height:442">
                                <v:shape id="shape_0" fillcolor="white" stroked="f" o:allowincell="t" style="position:absolute;left:4764;top:7266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812;top:7289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5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shape id="shape_0" fillcolor="white" stroked="f" o:allowincell="t" style="position:absolute;left:6355;top:7263;width:1360;height:44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6403;top:7286;width:1260;height:41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56" o:detectmouseclick="t"/>
                              <v:stroke color="#3465a4" joinstyle="round" endcap="flat"/>
                              <w10:wrap type="none"/>
                            </v:shape>
                            <v:group id="shape_0" style="position:absolute;left:7949;top:7273;width:1361;height:442">
                              <v:shape id="shape_0" fillcolor="white" stroked="f" o:allowincell="t" style="position:absolute;left:7949;top:7273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7997;top:7296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5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9534;top:7266;width:1361;height:442">
                              <v:shape id="shape_0" fillcolor="white" stroked="f" o:allowincell="t" style="position:absolute;left:9534;top:7266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9582;top:7289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5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-5;top:7738;width:10895;height:451">
                            <v:shape id="shape_0" fillcolor="white" stroked="f" o:allowincell="t" style="position:absolute;left:-5;top:7745;width:1360;height:44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43;top:7768;width:1260;height:41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59" o:detectmouseclick="t"/>
                              <v:stroke color="#3465a4" joinstyle="round" endcap="flat"/>
                              <w10:wrap type="none"/>
                            </v:shape>
                            <v:group id="shape_0" style="position:absolute;left:1580;top:7738;width:1361;height:442">
                              <v:shape id="shape_0" fillcolor="white" stroked="f" o:allowincell="t" style="position:absolute;left:1580;top:7738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1628;top:7761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6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3174;top:7741;width:2946;height:449">
                              <v:group id="shape_0" style="position:absolute;left:3174;top:7748;width:1361;height:442">
                                <v:shape id="shape_0" fillcolor="white" stroked="f" o:allowincell="t" style="position:absolute;left:3174;top:7748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3222;top:7771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61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4759;top:7741;width:1361;height:442">
                                <v:shape id="shape_0" fillcolor="white" stroked="f" o:allowincell="t" style="position:absolute;left:4759;top:7741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807;top:7764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6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shape id="shape_0" fillcolor="white" stroked="f" o:allowincell="t" style="position:absolute;left:6350;top:7738;width:1360;height:44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6398;top:7761;width:1260;height:41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63" o:detectmouseclick="t"/>
                              <v:stroke color="#3465a4" joinstyle="round" endcap="flat"/>
                              <w10:wrap type="none"/>
                            </v:shape>
                            <v:group id="shape_0" style="position:absolute;left:7944;top:7748;width:1361;height:442">
                              <v:shape id="shape_0" fillcolor="white" stroked="f" o:allowincell="t" style="position:absolute;left:7944;top:7748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7992;top:7771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6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9529;top:7741;width:1361;height:442">
                              <v:shape id="shape_0" fillcolor="white" stroked="f" o:allowincell="t" style="position:absolute;left:9529;top:7741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9577;top:7764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6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-10;top:8230;width:10899;height:928">
                          <v:group id="shape_0" style="position:absolute;left:-5;top:8230;width:10895;height:453">
                            <v:shape id="shape_0" fillcolor="white" stroked="f" o:allowincell="t" style="position:absolute;left:-5;top:8237;width:1360;height:44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43;top:8260;width:1260;height:41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66" o:detectmouseclick="t"/>
                              <v:stroke color="#3465a4" joinstyle="round" endcap="flat"/>
                              <w10:wrap type="none"/>
                            </v:shape>
                            <v:group id="shape_0" style="position:absolute;left:1580;top:8230;width:1361;height:442">
                              <v:shape id="shape_0" fillcolor="white" stroked="f" o:allowincell="t" style="position:absolute;left:1580;top:8230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1628;top:8253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6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3174;top:8233;width:2946;height:449">
                              <v:group id="shape_0" style="position:absolute;left:3174;top:8240;width:1361;height:442">
                                <v:shape id="shape_0" fillcolor="white" stroked="f" o:allowincell="t" style="position:absolute;left:3174;top:8240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3222;top:8263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6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4759;top:8233;width:1361;height:442">
                                <v:shape id="shape_0" fillcolor="white" stroked="f" o:allowincell="t" style="position:absolute;left:4759;top:8233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807;top:8256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6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shape id="shape_0" fillcolor="white" stroked="f" o:allowincell="t" style="position:absolute;left:6350;top:8230;width:1360;height:44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6398;top:8253;width:1260;height:41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70" o:detectmouseclick="t"/>
                              <v:stroke color="#3465a4" joinstyle="round" endcap="flat"/>
                              <w10:wrap type="none"/>
                            </v:shape>
                            <v:group id="shape_0" style="position:absolute;left:7944;top:8240;width:1361;height:442">
                              <v:shape id="shape_0" fillcolor="white" stroked="f" o:allowincell="t" style="position:absolute;left:7944;top:8240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7992;top:8263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7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9529;top:8233;width:1361;height:442">
                              <v:shape id="shape_0" fillcolor="white" stroked="f" o:allowincell="t" style="position:absolute;left:9529;top:8233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9577;top:8256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7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-10;top:8705;width:10895;height:453">
                            <v:shape id="shape_0" fillcolor="white" stroked="f" o:allowincell="t" style="position:absolute;left:-10;top:8712;width:1360;height:44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38;top:8735;width:1260;height:41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73" o:detectmouseclick="t"/>
                              <v:stroke color="#3465a4" joinstyle="round" endcap="flat"/>
                              <w10:wrap type="none"/>
                            </v:shape>
                            <v:group id="shape_0" style="position:absolute;left:1575;top:8705;width:1361;height:442">
                              <v:shape id="shape_0" fillcolor="white" stroked="f" o:allowincell="t" style="position:absolute;left:1575;top:8705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1623;top:8728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7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3169;top:8708;width:2946;height:449">
                              <v:group id="shape_0" style="position:absolute;left:3169;top:8715;width:1361;height:442">
                                <v:shape id="shape_0" fillcolor="white" stroked="f" o:allowincell="t" style="position:absolute;left:3169;top:8715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3217;top:8738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7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4754;top:8708;width:1361;height:442">
                                <v:shape id="shape_0" fillcolor="white" stroked="f" o:allowincell="t" style="position:absolute;left:4754;top:8708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802;top:8731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76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shape id="shape_0" fillcolor="white" stroked="f" o:allowincell="t" style="position:absolute;left:6345;top:8705;width:1360;height:44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6393;top:8728;width:1260;height:41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77" o:detectmouseclick="t"/>
                              <v:stroke color="#3465a4" joinstyle="round" endcap="flat"/>
                              <w10:wrap type="none"/>
                            </v:shape>
                            <v:group id="shape_0" style="position:absolute;left:7939;top:8715;width:1361;height:442">
                              <v:shape id="shape_0" fillcolor="white" stroked="f" o:allowincell="t" style="position:absolute;left:7939;top:8715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7987;top:8738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7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9524;top:8708;width:1361;height:442">
                              <v:shape id="shape_0" fillcolor="white" stroked="f" o:allowincell="t" style="position:absolute;left:9524;top:8708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9572;top:8731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7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-15;top:9194;width:10905;height:1894">
                        <v:group id="shape_0" style="position:absolute;left:-10;top:9194;width:10899;height:926">
                          <v:group id="shape_0" style="position:absolute;left:-5;top:9194;width:10895;height:451">
                            <v:shape id="shape_0" fillcolor="white" stroked="f" o:allowincell="t" style="position:absolute;left:-5;top:9201;width:1360;height:44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43;top:9224;width:1260;height:41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80" o:detectmouseclick="t"/>
                              <v:stroke color="#3465a4" joinstyle="round" endcap="flat"/>
                              <w10:wrap type="none"/>
                            </v:shape>
                            <v:group id="shape_0" style="position:absolute;left:1580;top:9194;width:1361;height:442">
                              <v:shape id="shape_0" fillcolor="white" stroked="f" o:allowincell="t" style="position:absolute;left:1580;top:9194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1628;top:9217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8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3174;top:9197;width:2946;height:449">
                              <v:group id="shape_0" style="position:absolute;left:3174;top:9204;width:1361;height:442">
                                <v:shape id="shape_0" fillcolor="white" stroked="f" o:allowincell="t" style="position:absolute;left:3174;top:9204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3222;top:9227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8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4759;top:9197;width:1361;height:442">
                                <v:shape id="shape_0" fillcolor="white" stroked="f" o:allowincell="t" style="position:absolute;left:4759;top:9197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807;top:9220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8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shape id="shape_0" fillcolor="white" stroked="f" o:allowincell="t" style="position:absolute;left:6350;top:9194;width:1360;height:44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6398;top:9217;width:1260;height:41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84" o:detectmouseclick="t"/>
                              <v:stroke color="#3465a4" joinstyle="round" endcap="flat"/>
                              <w10:wrap type="none"/>
                            </v:shape>
                            <v:group id="shape_0" style="position:absolute;left:7944;top:9204;width:1361;height:442">
                              <v:shape id="shape_0" fillcolor="white" stroked="f" o:allowincell="t" style="position:absolute;left:7944;top:9204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7992;top:9227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8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9529;top:9197;width:1361;height:442">
                              <v:shape id="shape_0" fillcolor="white" stroked="f" o:allowincell="t" style="position:absolute;left:9529;top:9197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9577;top:9220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8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-10;top:9669;width:10895;height:451">
                            <v:shape id="shape_0" fillcolor="white" stroked="f" o:allowincell="t" style="position:absolute;left:-10;top:9676;width:1360;height:44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38;top:9699;width:1260;height:41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87" o:detectmouseclick="t"/>
                              <v:stroke color="#3465a4" joinstyle="round" endcap="flat"/>
                              <w10:wrap type="none"/>
                            </v:shape>
                            <v:group id="shape_0" style="position:absolute;left:1575;top:9669;width:1361;height:442">
                              <v:shape id="shape_0" fillcolor="white" stroked="f" o:allowincell="t" style="position:absolute;left:1575;top:9669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1623;top:9692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8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3169;top:9672;width:2946;height:449">
                              <v:group id="shape_0" style="position:absolute;left:3169;top:9679;width:1361;height:442">
                                <v:shape id="shape_0" fillcolor="white" stroked="f" o:allowincell="t" style="position:absolute;left:3169;top:9679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3217;top:9702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8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4754;top:9672;width:1361;height:442">
                                <v:shape id="shape_0" fillcolor="white" stroked="f" o:allowincell="t" style="position:absolute;left:4754;top:9672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802;top:9695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90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shape id="shape_0" fillcolor="white" stroked="f" o:allowincell="t" style="position:absolute;left:6345;top:9669;width:1360;height:44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6393;top:9692;width:1260;height:41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91" o:detectmouseclick="t"/>
                              <v:stroke color="#3465a4" joinstyle="round" endcap="flat"/>
                              <w10:wrap type="none"/>
                            </v:shape>
                            <v:group id="shape_0" style="position:absolute;left:7939;top:9679;width:1361;height:442">
                              <v:shape id="shape_0" fillcolor="white" stroked="f" o:allowincell="t" style="position:absolute;left:7939;top:9679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7987;top:9702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9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9524;top:9672;width:1361;height:442">
                              <v:shape id="shape_0" fillcolor="white" stroked="f" o:allowincell="t" style="position:absolute;left:9524;top:9672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9572;top:9695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9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-15;top:10161;width:10900;height:928">
                          <v:group id="shape_0" style="position:absolute;left:-10;top:10161;width:10895;height:452">
                            <v:shape id="shape_0" fillcolor="white" stroked="f" o:allowincell="t" style="position:absolute;left:-10;top:10168;width:1360;height:44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38;top:10191;width:1260;height:41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94" o:detectmouseclick="t"/>
                              <v:stroke color="#3465a4" joinstyle="round" endcap="flat"/>
                              <w10:wrap type="none"/>
                            </v:shape>
                            <v:group id="shape_0" style="position:absolute;left:1575;top:10161;width:1361;height:442">
                              <v:shape id="shape_0" fillcolor="white" stroked="f" o:allowincell="t" style="position:absolute;left:1575;top:10161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1623;top:10184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9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3169;top:10164;width:2946;height:449">
                              <v:group id="shape_0" style="position:absolute;left:3169;top:10171;width:1361;height:442">
                                <v:shape id="shape_0" fillcolor="white" stroked="f" o:allowincell="t" style="position:absolute;left:3169;top:10171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3217;top:10194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96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4754;top:10164;width:1361;height:442">
                                <v:shape id="shape_0" fillcolor="white" stroked="f" o:allowincell="t" style="position:absolute;left:4754;top:10164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802;top:10187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39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shape id="shape_0" fillcolor="white" stroked="f" o:allowincell="t" style="position:absolute;left:6345;top:10161;width:1360;height:44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6393;top:10184;width:1260;height:41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398" o:detectmouseclick="t"/>
                              <v:stroke color="#3465a4" joinstyle="round" endcap="flat"/>
                              <w10:wrap type="none"/>
                            </v:shape>
                            <v:group id="shape_0" style="position:absolute;left:7939;top:10171;width:1361;height:442">
                              <v:shape id="shape_0" fillcolor="white" stroked="f" o:allowincell="t" style="position:absolute;left:7939;top:10171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7987;top:10194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9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9524;top:10164;width:1361;height:442">
                              <v:shape id="shape_0" fillcolor="white" stroked="f" o:allowincell="t" style="position:absolute;left:9524;top:10164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9572;top:10187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0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-15;top:10636;width:10895;height:453">
                            <v:shape id="shape_0" fillcolor="white" stroked="f" o:allowincell="t" style="position:absolute;left:-15;top:10643;width:1360;height:44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33;top:10666;width:1260;height:41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01" o:detectmouseclick="t"/>
                              <v:stroke color="#3465a4" joinstyle="round" endcap="flat"/>
                              <w10:wrap type="none"/>
                            </v:shape>
                            <v:group id="shape_0" style="position:absolute;left:1570;top:10636;width:1361;height:442">
                              <v:shape id="shape_0" fillcolor="white" stroked="f" o:allowincell="t" style="position:absolute;left:1570;top:10636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1618;top:10659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0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3164;top:10639;width:2946;height:449">
                              <v:group id="shape_0" style="position:absolute;left:3164;top:10646;width:1361;height:442">
                                <v:shape id="shape_0" fillcolor="white" stroked="f" o:allowincell="t" style="position:absolute;left:3164;top:10646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3212;top:10669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0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4749;top:10639;width:1361;height:442">
                                <v:shape id="shape_0" fillcolor="white" stroked="f" o:allowincell="t" style="position:absolute;left:4749;top:10639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797;top:10662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04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shape id="shape_0" fillcolor="white" stroked="f" o:allowincell="t" style="position:absolute;left:6340;top:10636;width:1360;height:44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6388;top:10659;width:1260;height:41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05" o:detectmouseclick="t"/>
                              <v:stroke color="#3465a4" joinstyle="round" endcap="flat"/>
                              <w10:wrap type="none"/>
                            </v:shape>
                            <v:group id="shape_0" style="position:absolute;left:7934;top:10646;width:1361;height:442">
                              <v:shape id="shape_0" fillcolor="white" stroked="f" o:allowincell="t" style="position:absolute;left:7934;top:10646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7982;top:10669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0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9519;top:10639;width:1361;height:442">
                              <v:shape id="shape_0" fillcolor="white" stroked="f" o:allowincell="t" style="position:absolute;left:9519;top:10639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9567;top:10662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0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-15;top:10640;width:10905;height:1895">
                        <v:group id="shape_0" style="position:absolute;left:-10;top:10640;width:10899;height:928">
                          <v:group id="shape_0" style="position:absolute;left:-5;top:10640;width:10895;height:453">
                            <v:shape id="shape_0" fillcolor="white" stroked="f" o:allowincell="t" style="position:absolute;left:-5;top:10647;width:1360;height:44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43;top:10670;width:1260;height:41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08" o:detectmouseclick="t"/>
                              <v:stroke color="#3465a4" joinstyle="round" endcap="flat"/>
                              <w10:wrap type="none"/>
                            </v:shape>
                            <v:group id="shape_0" style="position:absolute;left:1580;top:10640;width:1361;height:442">
                              <v:shape id="shape_0" fillcolor="white" stroked="f" o:allowincell="t" style="position:absolute;left:1580;top:10640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1628;top:10663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0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3174;top:10643;width:2946;height:449">
                              <v:group id="shape_0" style="position:absolute;left:3174;top:10650;width:1361;height:442">
                                <v:shape id="shape_0" fillcolor="white" stroked="f" o:allowincell="t" style="position:absolute;left:3174;top:10650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3222;top:10673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10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4759;top:10643;width:1361;height:442">
                                <v:shape id="shape_0" fillcolor="white" stroked="f" o:allowincell="t" style="position:absolute;left:4759;top:10643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807;top:10666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11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shape id="shape_0" fillcolor="white" stroked="f" o:allowincell="t" style="position:absolute;left:6350;top:10640;width:1360;height:44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6398;top:10663;width:1260;height:41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12" o:detectmouseclick="t"/>
                              <v:stroke color="#3465a4" joinstyle="round" endcap="flat"/>
                              <w10:wrap type="none"/>
                            </v:shape>
                            <v:group id="shape_0" style="position:absolute;left:7944;top:10650;width:1361;height:442">
                              <v:shape id="shape_0" fillcolor="white" stroked="f" o:allowincell="t" style="position:absolute;left:7944;top:10650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7992;top:10673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1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9529;top:10643;width:1361;height:442">
                              <v:shape id="shape_0" fillcolor="white" stroked="f" o:allowincell="t" style="position:absolute;left:9529;top:10643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9577;top:10666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1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-10;top:11115;width:10895;height:453">
                            <v:shape id="shape_0" fillcolor="white" stroked="f" o:allowincell="t" style="position:absolute;left:-10;top:11122;width:1360;height:44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38;top:11145;width:1260;height:41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15" o:detectmouseclick="t"/>
                              <v:stroke color="#3465a4" joinstyle="round" endcap="flat"/>
                              <w10:wrap type="none"/>
                            </v:shape>
                            <v:group id="shape_0" style="position:absolute;left:1575;top:11115;width:1361;height:442">
                              <v:shape id="shape_0" fillcolor="white" stroked="f" o:allowincell="t" style="position:absolute;left:1575;top:11115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1623;top:11138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1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3169;top:11118;width:2946;height:449">
                              <v:group id="shape_0" style="position:absolute;left:3169;top:11125;width:1361;height:442">
                                <v:shape id="shape_0" fillcolor="white" stroked="f" o:allowincell="t" style="position:absolute;left:3169;top:11125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3217;top:11148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1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4754;top:11118;width:1361;height:442">
                                <v:shape id="shape_0" fillcolor="white" stroked="f" o:allowincell="t" style="position:absolute;left:4754;top:11118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802;top:11141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1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shape id="shape_0" fillcolor="white" stroked="f" o:allowincell="t" style="position:absolute;left:6345;top:11115;width:1360;height:44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6393;top:11138;width:1260;height:41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19" o:detectmouseclick="t"/>
                              <v:stroke color="#3465a4" joinstyle="round" endcap="flat"/>
                              <w10:wrap type="none"/>
                            </v:shape>
                            <v:group id="shape_0" style="position:absolute;left:7939;top:11125;width:1361;height:442">
                              <v:shape id="shape_0" fillcolor="white" stroked="f" o:allowincell="t" style="position:absolute;left:7939;top:11125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7987;top:11148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2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9524;top:11118;width:1361;height:442">
                              <v:shape id="shape_0" fillcolor="white" stroked="f" o:allowincell="t" style="position:absolute;left:9524;top:11118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9572;top:11141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2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-15;top:11607;width:10900;height:927">
                          <v:group id="shape_0" style="position:absolute;left:-10;top:11607;width:10895;height:452">
                            <v:shape id="shape_0" fillcolor="white" stroked="f" o:allowincell="t" style="position:absolute;left:-10;top:11614;width:1360;height:44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38;top:11637;width:1260;height:41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22" o:detectmouseclick="t"/>
                              <v:stroke color="#3465a4" joinstyle="round" endcap="flat"/>
                              <w10:wrap type="none"/>
                            </v:shape>
                            <v:group id="shape_0" style="position:absolute;left:1575;top:11607;width:1361;height:442">
                              <v:shape id="shape_0" fillcolor="white" stroked="f" o:allowincell="t" style="position:absolute;left:1575;top:11607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1623;top:11630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2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3169;top:11610;width:2946;height:450">
                              <v:group id="shape_0" style="position:absolute;left:3169;top:11617;width:1361;height:442">
                                <v:shape id="shape_0" fillcolor="white" stroked="f" o:allowincell="t" style="position:absolute;left:3169;top:11617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3217;top:11640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24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4754;top:11610;width:1361;height:442">
                                <v:shape id="shape_0" fillcolor="white" stroked="f" o:allowincell="t" style="position:absolute;left:4754;top:11610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802;top:11633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2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shape id="shape_0" fillcolor="white" stroked="f" o:allowincell="t" style="position:absolute;left:6345;top:11607;width:1360;height:44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6393;top:11630;width:1260;height:41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26" o:detectmouseclick="t"/>
                              <v:stroke color="#3465a4" joinstyle="round" endcap="flat"/>
                              <w10:wrap type="none"/>
                            </v:shape>
                            <v:group id="shape_0" style="position:absolute;left:7939;top:11617;width:1361;height:442">
                              <v:shape id="shape_0" fillcolor="white" stroked="f" o:allowincell="t" style="position:absolute;left:7939;top:11617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7987;top:11640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2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9524;top:11610;width:1361;height:442">
                              <v:shape id="shape_0" fillcolor="white" stroked="f" o:allowincell="t" style="position:absolute;left:9524;top:11610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9572;top:11633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2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-15;top:12082;width:10895;height:452">
                            <v:shape id="shape_0" fillcolor="white" stroked="f" o:allowincell="t" style="position:absolute;left:-15;top:12089;width:1360;height:44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33;top:12112;width:1260;height:41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29" o:detectmouseclick="t"/>
                              <v:stroke color="#3465a4" joinstyle="round" endcap="flat"/>
                              <w10:wrap type="none"/>
                            </v:shape>
                            <v:group id="shape_0" style="position:absolute;left:1570;top:12082;width:1361;height:442">
                              <v:shape id="shape_0" fillcolor="white" stroked="f" o:allowincell="t" style="position:absolute;left:1570;top:12082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1618;top:12105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3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3164;top:12085;width:2946;height:450">
                              <v:group id="shape_0" style="position:absolute;left:3164;top:12092;width:1361;height:442">
                                <v:shape id="shape_0" fillcolor="white" stroked="f" o:allowincell="t" style="position:absolute;left:3164;top:12092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3212;top:12115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31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4749;top:12085;width:1361;height:442">
                                <v:shape id="shape_0" fillcolor="white" stroked="f" o:allowincell="t" style="position:absolute;left:4749;top:12085;width:1360;height:441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4797;top:12108;width:1260;height:412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43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shape id="shape_0" fillcolor="white" stroked="f" o:allowincell="t" style="position:absolute;left:6340;top:12082;width:1360;height:44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6388;top:12105;width:1260;height:41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33" o:detectmouseclick="t"/>
                              <v:stroke color="#3465a4" joinstyle="round" endcap="flat"/>
                              <w10:wrap type="none"/>
                            </v:shape>
                            <v:group id="shape_0" style="position:absolute;left:7934;top:12092;width:1361;height:442">
                              <v:shape id="shape_0" fillcolor="white" stroked="f" o:allowincell="t" style="position:absolute;left:7934;top:12092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7982;top:12115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3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9519;top:12085;width:1361;height:442">
                              <v:shape id="shape_0" fillcolor="white" stroked="f" o:allowincell="t" style="position:absolute;left:9519;top:12085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9567;top:12108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3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-15;top:12571;width:10900;height:928">
                        <v:group id="shape_0" style="position:absolute;left:-10;top:12571;width:10895;height:453">
                          <v:shape id="shape_0" fillcolor="white" stroked="f" o:allowincell="t" style="position:absolute;left:-10;top:12578;width:1360;height:44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8;top:12601;width:1260;height:412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436" o:detectmouseclick="t"/>
                            <v:stroke color="#3465a4" joinstyle="round" endcap="flat"/>
                            <w10:wrap type="none"/>
                          </v:shape>
                          <v:group id="shape_0" style="position:absolute;left:1575;top:12571;width:1361;height:442">
                            <v:shape id="shape_0" fillcolor="white" stroked="f" o:allowincell="t" style="position:absolute;left:1575;top:12571;width:1360;height:44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623;top:12594;width:1260;height:41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37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3169;top:12574;width:2946;height:449">
                            <v:group id="shape_0" style="position:absolute;left:3169;top:12581;width:1361;height:442">
                              <v:shape id="shape_0" fillcolor="white" stroked="f" o:allowincell="t" style="position:absolute;left:3169;top:12581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3217;top:12604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3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4754;top:12574;width:1361;height:442">
                              <v:shape id="shape_0" fillcolor="white" stroked="f" o:allowincell="t" style="position:absolute;left:4754;top:12574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4802;top:12597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3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shape id="shape_0" fillcolor="white" stroked="f" o:allowincell="t" style="position:absolute;left:6345;top:12571;width:1360;height:44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393;top:12594;width:1260;height:412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440" o:detectmouseclick="t"/>
                            <v:stroke color="#3465a4" joinstyle="round" endcap="flat"/>
                            <w10:wrap type="none"/>
                          </v:shape>
                          <v:group id="shape_0" style="position:absolute;left:7939;top:12581;width:1361;height:442">
                            <v:shape id="shape_0" fillcolor="white" stroked="f" o:allowincell="t" style="position:absolute;left:7939;top:12581;width:1360;height:44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7987;top:12604;width:1260;height:41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41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9524;top:12574;width:1361;height:442">
                            <v:shape id="shape_0" fillcolor="white" stroked="f" o:allowincell="t" style="position:absolute;left:9524;top:12574;width:1360;height:44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9572;top:12597;width:1260;height:41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42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-15;top:13046;width:10895;height:453">
                          <v:shape id="shape_0" fillcolor="white" stroked="f" o:allowincell="t" style="position:absolute;left:-15;top:13053;width:1360;height:44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3;top:13076;width:1260;height:412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443" o:detectmouseclick="t"/>
                            <v:stroke color="#3465a4" joinstyle="round" endcap="flat"/>
                            <w10:wrap type="none"/>
                          </v:shape>
                          <v:group id="shape_0" style="position:absolute;left:1570;top:13046;width:1361;height:442">
                            <v:shape id="shape_0" fillcolor="white" stroked="f" o:allowincell="t" style="position:absolute;left:1570;top:13046;width:1360;height:44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618;top:13069;width:1260;height:41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44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3164;top:13049;width:2946;height:449">
                            <v:group id="shape_0" style="position:absolute;left:3164;top:13056;width:1361;height:442">
                              <v:shape id="shape_0" fillcolor="white" stroked="f" o:allowincell="t" style="position:absolute;left:3164;top:13056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3212;top:13079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4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4749;top:13049;width:1361;height:442">
                              <v:shape id="shape_0" fillcolor="white" stroked="f" o:allowincell="t" style="position:absolute;left:4749;top:13049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4797;top:13072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4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shape id="shape_0" fillcolor="white" stroked="f" o:allowincell="t" style="position:absolute;left:6340;top:13046;width:1360;height:44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388;top:13069;width:1260;height:412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447" o:detectmouseclick="t"/>
                            <v:stroke color="#3465a4" joinstyle="round" endcap="flat"/>
                            <w10:wrap type="none"/>
                          </v:shape>
                          <v:group id="shape_0" style="position:absolute;left:7934;top:13056;width:1361;height:442">
                            <v:shape id="shape_0" fillcolor="white" stroked="f" o:allowincell="t" style="position:absolute;left:7934;top:13056;width:1360;height:44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7982;top:13079;width:1260;height:41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48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9519;top:13049;width:1361;height:442">
                            <v:shape id="shape_0" fillcolor="white" stroked="f" o:allowincell="t" style="position:absolute;left:9519;top:13049;width:1360;height:44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9567;top:13072;width:1260;height:41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49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-20;top:13538;width:10900;height:928">
                        <v:group id="shape_0" style="position:absolute;left:-15;top:13538;width:10895;height:453">
                          <v:shape id="shape_0" fillcolor="white" stroked="f" o:allowincell="t" style="position:absolute;left:-15;top:13545;width:1360;height:44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3;top:13568;width:1260;height:412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450" o:detectmouseclick="t"/>
                            <v:stroke color="#3465a4" joinstyle="round" endcap="flat"/>
                            <w10:wrap type="none"/>
                          </v:shape>
                          <v:group id="shape_0" style="position:absolute;left:1570;top:13538;width:1361;height:442">
                            <v:shape id="shape_0" fillcolor="white" stroked="f" o:allowincell="t" style="position:absolute;left:1570;top:13538;width:1360;height:44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618;top:13561;width:1260;height:41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51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3164;top:13541;width:2946;height:450">
                            <v:group id="shape_0" style="position:absolute;left:3164;top:13548;width:1361;height:442">
                              <v:shape id="shape_0" fillcolor="white" stroked="f" o:allowincell="t" style="position:absolute;left:3164;top:13548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3212;top:13571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5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4749;top:13541;width:1361;height:442">
                              <v:shape id="shape_0" fillcolor="white" stroked="f" o:allowincell="t" style="position:absolute;left:4749;top:13541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4797;top:13564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5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shape id="shape_0" fillcolor="white" stroked="f" o:allowincell="t" style="position:absolute;left:6340;top:13538;width:1360;height:44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388;top:13561;width:1260;height:412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454" o:detectmouseclick="t"/>
                            <v:stroke color="#3465a4" joinstyle="round" endcap="flat"/>
                            <w10:wrap type="none"/>
                          </v:shape>
                          <v:group id="shape_0" style="position:absolute;left:7934;top:13548;width:1361;height:442">
                            <v:shape id="shape_0" fillcolor="white" stroked="f" o:allowincell="t" style="position:absolute;left:7934;top:13548;width:1360;height:44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7982;top:13571;width:1260;height:41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55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9519;top:13541;width:1361;height:442">
                            <v:shape id="shape_0" fillcolor="white" stroked="f" o:allowincell="t" style="position:absolute;left:9519;top:13541;width:1360;height:44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9567;top:13564;width:1260;height:41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56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-20;top:14013;width:10895;height:452">
                          <v:shape id="shape_0" fillcolor="white" stroked="f" o:allowincell="t" style="position:absolute;left:-20;top:14020;width:1360;height:44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8;top:14043;width:1260;height:412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457" o:detectmouseclick="t"/>
                            <v:stroke color="#3465a4" joinstyle="round" endcap="flat"/>
                            <w10:wrap type="none"/>
                          </v:shape>
                          <v:group id="shape_0" style="position:absolute;left:1565;top:14013;width:1361;height:442">
                            <v:shape id="shape_0" fillcolor="white" stroked="f" o:allowincell="t" style="position:absolute;left:1565;top:14013;width:1360;height:44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613;top:14036;width:1260;height:41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58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3159;top:14016;width:2946;height:450">
                            <v:group id="shape_0" style="position:absolute;left:3159;top:14023;width:1361;height:442">
                              <v:shape id="shape_0" fillcolor="white" stroked="f" o:allowincell="t" style="position:absolute;left:3159;top:14023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3207;top:14046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5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4744;top:14016;width:1361;height:442">
                              <v:shape id="shape_0" fillcolor="white" stroked="f" o:allowincell="t" style="position:absolute;left:4744;top:14016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4792;top:14039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6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shape id="shape_0" fillcolor="white" stroked="f" o:allowincell="t" style="position:absolute;left:6335;top:14013;width:1360;height:44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383;top:14036;width:1260;height:412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461" o:detectmouseclick="t"/>
                            <v:stroke color="#3465a4" joinstyle="round" endcap="flat"/>
                            <w10:wrap type="none"/>
                          </v:shape>
                          <v:group id="shape_0" style="position:absolute;left:7929;top:14023;width:1361;height:442">
                            <v:shape id="shape_0" fillcolor="white" stroked="f" o:allowincell="t" style="position:absolute;left:7929;top:14023;width:1360;height:44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7977;top:14046;width:1260;height:41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62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9514;top:14016;width:1361;height:442">
                            <v:shape id="shape_0" fillcolor="white" stroked="f" o:allowincell="t" style="position:absolute;left:9514;top:14016;width:1360;height:44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9562;top:14039;width:1260;height:41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63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-5;top:14491;width:10900;height:928">
                        <v:group id="shape_0" style="position:absolute;left:0;top:14491;width:10895;height:453">
                          <v:shape id="shape_0" fillcolor="white" stroked="f" o:allowincell="t" style="position:absolute;left:0;top:14498;width:1360;height:44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8;top:14521;width:1260;height:412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464" o:detectmouseclick="t"/>
                            <v:stroke color="#3465a4" joinstyle="round" endcap="flat"/>
                            <w10:wrap type="none"/>
                          </v:shape>
                          <v:group id="shape_0" style="position:absolute;left:1585;top:14491;width:1361;height:442">
                            <v:shape id="shape_0" fillcolor="white" stroked="f" o:allowincell="t" style="position:absolute;left:1585;top:14491;width:1360;height:44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633;top:14514;width:1260;height:41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65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3179;top:14494;width:2945;height:450">
                            <v:group id="shape_0" style="position:absolute;left:3179;top:14501;width:1361;height:442">
                              <v:shape id="shape_0" fillcolor="white" stroked="f" o:allowincell="t" style="position:absolute;left:3179;top:14501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3227;top:14524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6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4764;top:14494;width:1361;height:442">
                              <v:shape id="shape_0" fillcolor="white" stroked="f" o:allowincell="t" style="position:absolute;left:4764;top:14494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4812;top:14517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6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shape id="shape_0" fillcolor="white" stroked="f" o:allowincell="t" style="position:absolute;left:6355;top:14491;width:1360;height:44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403;top:14514;width:1260;height:412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468" o:detectmouseclick="t"/>
                            <v:stroke color="#3465a4" joinstyle="round" endcap="flat"/>
                            <w10:wrap type="none"/>
                          </v:shape>
                          <v:group id="shape_0" style="position:absolute;left:7949;top:14501;width:1361;height:442">
                            <v:shape id="shape_0" fillcolor="white" stroked="f" o:allowincell="t" style="position:absolute;left:7949;top:14501;width:1360;height:44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7997;top:14524;width:1260;height:41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69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9534;top:14494;width:1361;height:442">
                            <v:shape id="shape_0" fillcolor="white" stroked="f" o:allowincell="t" style="position:absolute;left:9534;top:14494;width:1360;height:44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9582;top:14517;width:1260;height:41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70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-5;top:14966;width:10895;height:452">
                          <v:shape id="shape_0" fillcolor="white" stroked="f" o:allowincell="t" style="position:absolute;left:-5;top:14973;width:1360;height:44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3;top:14996;width:1260;height:412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471" o:detectmouseclick="t"/>
                            <v:stroke color="#3465a4" joinstyle="round" endcap="flat"/>
                            <w10:wrap type="none"/>
                          </v:shape>
                          <v:group id="shape_0" style="position:absolute;left:1580;top:14966;width:1361;height:442">
                            <v:shape id="shape_0" fillcolor="white" stroked="f" o:allowincell="t" style="position:absolute;left:1580;top:14966;width:1360;height:44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628;top:14989;width:1260;height:41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72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3174;top:14969;width:2946;height:450">
                            <v:group id="shape_0" style="position:absolute;left:3174;top:14976;width:1361;height:442">
                              <v:shape id="shape_0" fillcolor="white" stroked="f" o:allowincell="t" style="position:absolute;left:3174;top:14976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3222;top:14999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7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4759;top:14969;width:1361;height:442">
                              <v:shape id="shape_0" fillcolor="white" stroked="f" o:allowincell="t" style="position:absolute;left:4759;top:14969;width:1360;height:441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4807;top:14992;width:1260;height:412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7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shape id="shape_0" fillcolor="white" stroked="f" o:allowincell="t" style="position:absolute;left:6350;top:14966;width:1360;height:441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6398;top:14989;width:1260;height:412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475" o:detectmouseclick="t"/>
                            <v:stroke color="#3465a4" joinstyle="round" endcap="flat"/>
                            <w10:wrap type="none"/>
                          </v:shape>
                          <v:group id="shape_0" style="position:absolute;left:7944;top:14976;width:1361;height:442">
                            <v:shape id="shape_0" fillcolor="white" stroked="f" o:allowincell="t" style="position:absolute;left:7944;top:14976;width:1360;height:44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7992;top:14999;width:1260;height:41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76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9529;top:14969;width:1361;height:442">
                            <v:shape id="shape_0" fillcolor="white" stroked="f" o:allowincell="t" style="position:absolute;left:9529;top:14969;width:1360;height:441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9577;top:14992;width:1260;height:412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477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36" w:right="3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82" w:right="482" w:gutter="0" w:header="0" w:top="73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image" Target="media/image1.jpeg"/><Relationship Id="rId123" Type="http://schemas.openxmlformats.org/officeDocument/2006/relationships/image" Target="media/image1.jpeg"/><Relationship Id="rId124" Type="http://schemas.openxmlformats.org/officeDocument/2006/relationships/image" Target="media/image1.jpeg"/><Relationship Id="rId125" Type="http://schemas.openxmlformats.org/officeDocument/2006/relationships/image" Target="media/image1.jpeg"/><Relationship Id="rId126" Type="http://schemas.openxmlformats.org/officeDocument/2006/relationships/image" Target="media/image1.jpeg"/><Relationship Id="rId127" Type="http://schemas.openxmlformats.org/officeDocument/2006/relationships/image" Target="media/image1.jpeg"/><Relationship Id="rId128" Type="http://schemas.openxmlformats.org/officeDocument/2006/relationships/image" Target="media/image1.jpeg"/><Relationship Id="rId129" Type="http://schemas.openxmlformats.org/officeDocument/2006/relationships/image" Target="media/image1.jpeg"/><Relationship Id="rId130" Type="http://schemas.openxmlformats.org/officeDocument/2006/relationships/image" Target="media/image1.jpeg"/><Relationship Id="rId131" Type="http://schemas.openxmlformats.org/officeDocument/2006/relationships/image" Target="media/image1.jpeg"/><Relationship Id="rId132" Type="http://schemas.openxmlformats.org/officeDocument/2006/relationships/image" Target="media/image1.jpeg"/><Relationship Id="rId133" Type="http://schemas.openxmlformats.org/officeDocument/2006/relationships/image" Target="media/image1.jpeg"/><Relationship Id="rId134" Type="http://schemas.openxmlformats.org/officeDocument/2006/relationships/image" Target="media/image1.jpeg"/><Relationship Id="rId135" Type="http://schemas.openxmlformats.org/officeDocument/2006/relationships/image" Target="media/image1.jpeg"/><Relationship Id="rId136" Type="http://schemas.openxmlformats.org/officeDocument/2006/relationships/image" Target="media/image1.jpeg"/><Relationship Id="rId137" Type="http://schemas.openxmlformats.org/officeDocument/2006/relationships/image" Target="media/image1.jpeg"/><Relationship Id="rId138" Type="http://schemas.openxmlformats.org/officeDocument/2006/relationships/image" Target="media/image1.jpeg"/><Relationship Id="rId139" Type="http://schemas.openxmlformats.org/officeDocument/2006/relationships/image" Target="media/image1.jpeg"/><Relationship Id="rId140" Type="http://schemas.openxmlformats.org/officeDocument/2006/relationships/image" Target="media/image1.jpeg"/><Relationship Id="rId141" Type="http://schemas.openxmlformats.org/officeDocument/2006/relationships/image" Target="media/image1.jpeg"/><Relationship Id="rId142" Type="http://schemas.openxmlformats.org/officeDocument/2006/relationships/image" Target="media/image1.jpeg"/><Relationship Id="rId143" Type="http://schemas.openxmlformats.org/officeDocument/2006/relationships/image" Target="media/image1.jpeg"/><Relationship Id="rId144" Type="http://schemas.openxmlformats.org/officeDocument/2006/relationships/image" Target="media/image1.jpeg"/><Relationship Id="rId145" Type="http://schemas.openxmlformats.org/officeDocument/2006/relationships/image" Target="media/image1.jpeg"/><Relationship Id="rId146" Type="http://schemas.openxmlformats.org/officeDocument/2006/relationships/image" Target="media/image1.jpeg"/><Relationship Id="rId147" Type="http://schemas.openxmlformats.org/officeDocument/2006/relationships/image" Target="media/image1.jpeg"/><Relationship Id="rId148" Type="http://schemas.openxmlformats.org/officeDocument/2006/relationships/image" Target="media/image1.jpeg"/><Relationship Id="rId149" Type="http://schemas.openxmlformats.org/officeDocument/2006/relationships/image" Target="media/image1.jpeg"/><Relationship Id="rId150" Type="http://schemas.openxmlformats.org/officeDocument/2006/relationships/image" Target="media/image1.jpeg"/><Relationship Id="rId151" Type="http://schemas.openxmlformats.org/officeDocument/2006/relationships/image" Target="media/image1.jpeg"/><Relationship Id="rId152" Type="http://schemas.openxmlformats.org/officeDocument/2006/relationships/image" Target="media/image1.jpeg"/><Relationship Id="rId153" Type="http://schemas.openxmlformats.org/officeDocument/2006/relationships/image" Target="media/image1.jpeg"/><Relationship Id="rId154" Type="http://schemas.openxmlformats.org/officeDocument/2006/relationships/image" Target="media/image1.jpeg"/><Relationship Id="rId155" Type="http://schemas.openxmlformats.org/officeDocument/2006/relationships/image" Target="media/image1.jpeg"/><Relationship Id="rId156" Type="http://schemas.openxmlformats.org/officeDocument/2006/relationships/image" Target="media/image1.jpeg"/><Relationship Id="rId157" Type="http://schemas.openxmlformats.org/officeDocument/2006/relationships/image" Target="media/image1.jpeg"/><Relationship Id="rId158" Type="http://schemas.openxmlformats.org/officeDocument/2006/relationships/image" Target="media/image1.jpeg"/><Relationship Id="rId159" Type="http://schemas.openxmlformats.org/officeDocument/2006/relationships/image" Target="media/image1.jpeg"/><Relationship Id="rId160" Type="http://schemas.openxmlformats.org/officeDocument/2006/relationships/image" Target="media/image1.jpeg"/><Relationship Id="rId161" Type="http://schemas.openxmlformats.org/officeDocument/2006/relationships/image" Target="media/image1.jpeg"/><Relationship Id="rId162" Type="http://schemas.openxmlformats.org/officeDocument/2006/relationships/image" Target="media/image1.jpeg"/><Relationship Id="rId163" Type="http://schemas.openxmlformats.org/officeDocument/2006/relationships/image" Target="media/image1.jpeg"/><Relationship Id="rId164" Type="http://schemas.openxmlformats.org/officeDocument/2006/relationships/image" Target="media/image1.jpeg"/><Relationship Id="rId165" Type="http://schemas.openxmlformats.org/officeDocument/2006/relationships/image" Target="media/image1.jpeg"/><Relationship Id="rId166" Type="http://schemas.openxmlformats.org/officeDocument/2006/relationships/image" Target="media/image1.jpeg"/><Relationship Id="rId167" Type="http://schemas.openxmlformats.org/officeDocument/2006/relationships/image" Target="media/image1.jpeg"/><Relationship Id="rId168" Type="http://schemas.openxmlformats.org/officeDocument/2006/relationships/image" Target="media/image1.jpeg"/><Relationship Id="rId169" Type="http://schemas.openxmlformats.org/officeDocument/2006/relationships/image" Target="media/image1.jpeg"/><Relationship Id="rId170" Type="http://schemas.openxmlformats.org/officeDocument/2006/relationships/image" Target="media/image1.jpeg"/><Relationship Id="rId171" Type="http://schemas.openxmlformats.org/officeDocument/2006/relationships/image" Target="media/image1.jpeg"/><Relationship Id="rId172" Type="http://schemas.openxmlformats.org/officeDocument/2006/relationships/image" Target="media/image1.jpeg"/><Relationship Id="rId173" Type="http://schemas.openxmlformats.org/officeDocument/2006/relationships/image" Target="media/image1.jpeg"/><Relationship Id="rId174" Type="http://schemas.openxmlformats.org/officeDocument/2006/relationships/image" Target="media/image1.jpeg"/><Relationship Id="rId175" Type="http://schemas.openxmlformats.org/officeDocument/2006/relationships/image" Target="media/image1.jpeg"/><Relationship Id="rId176" Type="http://schemas.openxmlformats.org/officeDocument/2006/relationships/image" Target="media/image1.jpeg"/><Relationship Id="rId177" Type="http://schemas.openxmlformats.org/officeDocument/2006/relationships/image" Target="media/image1.jpeg"/><Relationship Id="rId178" Type="http://schemas.openxmlformats.org/officeDocument/2006/relationships/image" Target="media/image1.jpeg"/><Relationship Id="rId179" Type="http://schemas.openxmlformats.org/officeDocument/2006/relationships/image" Target="media/image1.jpeg"/><Relationship Id="rId180" Type="http://schemas.openxmlformats.org/officeDocument/2006/relationships/image" Target="media/image1.jpeg"/><Relationship Id="rId181" Type="http://schemas.openxmlformats.org/officeDocument/2006/relationships/image" Target="media/image1.jpeg"/><Relationship Id="rId182" Type="http://schemas.openxmlformats.org/officeDocument/2006/relationships/image" Target="media/image1.jpeg"/><Relationship Id="rId183" Type="http://schemas.openxmlformats.org/officeDocument/2006/relationships/image" Target="media/image1.jpeg"/><Relationship Id="rId184" Type="http://schemas.openxmlformats.org/officeDocument/2006/relationships/image" Target="media/image1.jpeg"/><Relationship Id="rId185" Type="http://schemas.openxmlformats.org/officeDocument/2006/relationships/image" Target="media/image1.jpeg"/><Relationship Id="rId186" Type="http://schemas.openxmlformats.org/officeDocument/2006/relationships/image" Target="media/image1.jpeg"/><Relationship Id="rId187" Type="http://schemas.openxmlformats.org/officeDocument/2006/relationships/image" Target="media/image1.jpeg"/><Relationship Id="rId188" Type="http://schemas.openxmlformats.org/officeDocument/2006/relationships/image" Target="media/image1.jpeg"/><Relationship Id="rId189" Type="http://schemas.openxmlformats.org/officeDocument/2006/relationships/image" Target="media/image1.jpeg"/><Relationship Id="rId190" Type="http://schemas.openxmlformats.org/officeDocument/2006/relationships/image" Target="media/image1.jpeg"/><Relationship Id="rId191" Type="http://schemas.openxmlformats.org/officeDocument/2006/relationships/image" Target="media/image1.jpeg"/><Relationship Id="rId192" Type="http://schemas.openxmlformats.org/officeDocument/2006/relationships/image" Target="media/image1.jpeg"/><Relationship Id="rId193" Type="http://schemas.openxmlformats.org/officeDocument/2006/relationships/image" Target="media/image1.jpeg"/><Relationship Id="rId194" Type="http://schemas.openxmlformats.org/officeDocument/2006/relationships/image" Target="media/image1.jpeg"/><Relationship Id="rId195" Type="http://schemas.openxmlformats.org/officeDocument/2006/relationships/image" Target="media/image1.jpeg"/><Relationship Id="rId196" Type="http://schemas.openxmlformats.org/officeDocument/2006/relationships/image" Target="media/image1.jpeg"/><Relationship Id="rId197" Type="http://schemas.openxmlformats.org/officeDocument/2006/relationships/image" Target="media/image1.jpeg"/><Relationship Id="rId198" Type="http://schemas.openxmlformats.org/officeDocument/2006/relationships/image" Target="media/image1.jpeg"/><Relationship Id="rId199" Type="http://schemas.openxmlformats.org/officeDocument/2006/relationships/image" Target="media/image1.jpeg"/><Relationship Id="rId200" Type="http://schemas.openxmlformats.org/officeDocument/2006/relationships/image" Target="media/image1.jpeg"/><Relationship Id="rId201" Type="http://schemas.openxmlformats.org/officeDocument/2006/relationships/image" Target="media/image1.jpeg"/><Relationship Id="rId202" Type="http://schemas.openxmlformats.org/officeDocument/2006/relationships/image" Target="media/image1.jpeg"/><Relationship Id="rId203" Type="http://schemas.openxmlformats.org/officeDocument/2006/relationships/image" Target="media/image1.jpeg"/><Relationship Id="rId204" Type="http://schemas.openxmlformats.org/officeDocument/2006/relationships/image" Target="media/image1.jpeg"/><Relationship Id="rId205" Type="http://schemas.openxmlformats.org/officeDocument/2006/relationships/image" Target="media/image1.jpeg"/><Relationship Id="rId206" Type="http://schemas.openxmlformats.org/officeDocument/2006/relationships/image" Target="media/image1.jpeg"/><Relationship Id="rId207" Type="http://schemas.openxmlformats.org/officeDocument/2006/relationships/image" Target="media/image1.jpeg"/><Relationship Id="rId208" Type="http://schemas.openxmlformats.org/officeDocument/2006/relationships/image" Target="media/image1.jpeg"/><Relationship Id="rId209" Type="http://schemas.openxmlformats.org/officeDocument/2006/relationships/image" Target="media/image1.jpeg"/><Relationship Id="rId210" Type="http://schemas.openxmlformats.org/officeDocument/2006/relationships/image" Target="media/image1.jpeg"/><Relationship Id="rId211" Type="http://schemas.openxmlformats.org/officeDocument/2006/relationships/image" Target="media/image1.jpeg"/><Relationship Id="rId212" Type="http://schemas.openxmlformats.org/officeDocument/2006/relationships/image" Target="media/image1.jpeg"/><Relationship Id="rId213" Type="http://schemas.openxmlformats.org/officeDocument/2006/relationships/image" Target="media/image1.jpeg"/><Relationship Id="rId214" Type="http://schemas.openxmlformats.org/officeDocument/2006/relationships/image" Target="media/image1.jpeg"/><Relationship Id="rId215" Type="http://schemas.openxmlformats.org/officeDocument/2006/relationships/image" Target="media/image1.jpeg"/><Relationship Id="rId216" Type="http://schemas.openxmlformats.org/officeDocument/2006/relationships/image" Target="media/image1.jpeg"/><Relationship Id="rId217" Type="http://schemas.openxmlformats.org/officeDocument/2006/relationships/image" Target="media/image1.jpeg"/><Relationship Id="rId218" Type="http://schemas.openxmlformats.org/officeDocument/2006/relationships/image" Target="media/image1.jpeg"/><Relationship Id="rId219" Type="http://schemas.openxmlformats.org/officeDocument/2006/relationships/image" Target="media/image1.jpeg"/><Relationship Id="rId220" Type="http://schemas.openxmlformats.org/officeDocument/2006/relationships/image" Target="media/image1.jpeg"/><Relationship Id="rId221" Type="http://schemas.openxmlformats.org/officeDocument/2006/relationships/image" Target="media/image1.jpeg"/><Relationship Id="rId222" Type="http://schemas.openxmlformats.org/officeDocument/2006/relationships/image" Target="media/image1.jpeg"/><Relationship Id="rId223" Type="http://schemas.openxmlformats.org/officeDocument/2006/relationships/image" Target="media/image1.jpeg"/><Relationship Id="rId224" Type="http://schemas.openxmlformats.org/officeDocument/2006/relationships/image" Target="media/image1.jpeg"/><Relationship Id="rId225" Type="http://schemas.openxmlformats.org/officeDocument/2006/relationships/image" Target="media/image1.jpeg"/><Relationship Id="rId226" Type="http://schemas.openxmlformats.org/officeDocument/2006/relationships/image" Target="media/image1.jpeg"/><Relationship Id="rId227" Type="http://schemas.openxmlformats.org/officeDocument/2006/relationships/image" Target="media/image1.jpeg"/><Relationship Id="rId228" Type="http://schemas.openxmlformats.org/officeDocument/2006/relationships/image" Target="media/image1.jpeg"/><Relationship Id="rId229" Type="http://schemas.openxmlformats.org/officeDocument/2006/relationships/image" Target="media/image1.jpeg"/><Relationship Id="rId230" Type="http://schemas.openxmlformats.org/officeDocument/2006/relationships/image" Target="media/image1.jpeg"/><Relationship Id="rId231" Type="http://schemas.openxmlformats.org/officeDocument/2006/relationships/image" Target="media/image1.jpeg"/><Relationship Id="rId232" Type="http://schemas.openxmlformats.org/officeDocument/2006/relationships/image" Target="media/image1.jpeg"/><Relationship Id="rId233" Type="http://schemas.openxmlformats.org/officeDocument/2006/relationships/image" Target="media/image1.jpeg"/><Relationship Id="rId234" Type="http://schemas.openxmlformats.org/officeDocument/2006/relationships/image" Target="media/image1.jpeg"/><Relationship Id="rId235" Type="http://schemas.openxmlformats.org/officeDocument/2006/relationships/image" Target="media/image1.jpeg"/><Relationship Id="rId236" Type="http://schemas.openxmlformats.org/officeDocument/2006/relationships/image" Target="media/image1.jpeg"/><Relationship Id="rId237" Type="http://schemas.openxmlformats.org/officeDocument/2006/relationships/image" Target="media/image1.jpeg"/><Relationship Id="rId238" Type="http://schemas.openxmlformats.org/officeDocument/2006/relationships/image" Target="media/image1.jpeg"/><Relationship Id="rId239" Type="http://schemas.openxmlformats.org/officeDocument/2006/relationships/image" Target="media/image1.jpeg"/><Relationship Id="rId240" Type="http://schemas.openxmlformats.org/officeDocument/2006/relationships/image" Target="media/image1.jpeg"/><Relationship Id="rId241" Type="http://schemas.openxmlformats.org/officeDocument/2006/relationships/image" Target="media/image1.jpeg"/><Relationship Id="rId242" Type="http://schemas.openxmlformats.org/officeDocument/2006/relationships/image" Target="media/image1.jpeg"/><Relationship Id="rId243" Type="http://schemas.openxmlformats.org/officeDocument/2006/relationships/image" Target="media/image1.jpeg"/><Relationship Id="rId244" Type="http://schemas.openxmlformats.org/officeDocument/2006/relationships/image" Target="media/image1.jpeg"/><Relationship Id="rId245" Type="http://schemas.openxmlformats.org/officeDocument/2006/relationships/image" Target="media/image1.jpeg"/><Relationship Id="rId246" Type="http://schemas.openxmlformats.org/officeDocument/2006/relationships/image" Target="media/image1.jpeg"/><Relationship Id="rId247" Type="http://schemas.openxmlformats.org/officeDocument/2006/relationships/image" Target="media/image1.jpeg"/><Relationship Id="rId248" Type="http://schemas.openxmlformats.org/officeDocument/2006/relationships/image" Target="media/image1.jpeg"/><Relationship Id="rId249" Type="http://schemas.openxmlformats.org/officeDocument/2006/relationships/image" Target="media/image1.jpeg"/><Relationship Id="rId250" Type="http://schemas.openxmlformats.org/officeDocument/2006/relationships/image" Target="media/image1.jpeg"/><Relationship Id="rId251" Type="http://schemas.openxmlformats.org/officeDocument/2006/relationships/image" Target="media/image1.jpeg"/><Relationship Id="rId252" Type="http://schemas.openxmlformats.org/officeDocument/2006/relationships/image" Target="media/image1.jpeg"/><Relationship Id="rId253" Type="http://schemas.openxmlformats.org/officeDocument/2006/relationships/image" Target="media/image1.jpeg"/><Relationship Id="rId254" Type="http://schemas.openxmlformats.org/officeDocument/2006/relationships/image" Target="media/image1.jpeg"/><Relationship Id="rId255" Type="http://schemas.openxmlformats.org/officeDocument/2006/relationships/image" Target="media/image1.jpeg"/><Relationship Id="rId256" Type="http://schemas.openxmlformats.org/officeDocument/2006/relationships/image" Target="media/image1.jpeg"/><Relationship Id="rId257" Type="http://schemas.openxmlformats.org/officeDocument/2006/relationships/image" Target="media/image1.jpeg"/><Relationship Id="rId258" Type="http://schemas.openxmlformats.org/officeDocument/2006/relationships/image" Target="media/image1.jpeg"/><Relationship Id="rId259" Type="http://schemas.openxmlformats.org/officeDocument/2006/relationships/image" Target="media/image1.jpeg"/><Relationship Id="rId260" Type="http://schemas.openxmlformats.org/officeDocument/2006/relationships/image" Target="media/image1.jpeg"/><Relationship Id="rId261" Type="http://schemas.openxmlformats.org/officeDocument/2006/relationships/image" Target="media/image1.jpeg"/><Relationship Id="rId262" Type="http://schemas.openxmlformats.org/officeDocument/2006/relationships/image" Target="media/image1.jpeg"/><Relationship Id="rId263" Type="http://schemas.openxmlformats.org/officeDocument/2006/relationships/image" Target="media/image1.jpeg"/><Relationship Id="rId264" Type="http://schemas.openxmlformats.org/officeDocument/2006/relationships/image" Target="media/image1.jpeg"/><Relationship Id="rId265" Type="http://schemas.openxmlformats.org/officeDocument/2006/relationships/image" Target="media/image1.jpeg"/><Relationship Id="rId266" Type="http://schemas.openxmlformats.org/officeDocument/2006/relationships/image" Target="media/image1.jpeg"/><Relationship Id="rId267" Type="http://schemas.openxmlformats.org/officeDocument/2006/relationships/image" Target="media/image1.jpeg"/><Relationship Id="rId268" Type="http://schemas.openxmlformats.org/officeDocument/2006/relationships/image" Target="media/image1.jpeg"/><Relationship Id="rId269" Type="http://schemas.openxmlformats.org/officeDocument/2006/relationships/image" Target="media/image1.jpeg"/><Relationship Id="rId270" Type="http://schemas.openxmlformats.org/officeDocument/2006/relationships/image" Target="media/image1.jpeg"/><Relationship Id="rId271" Type="http://schemas.openxmlformats.org/officeDocument/2006/relationships/image" Target="media/image1.jpeg"/><Relationship Id="rId272" Type="http://schemas.openxmlformats.org/officeDocument/2006/relationships/image" Target="media/image1.jpeg"/><Relationship Id="rId273" Type="http://schemas.openxmlformats.org/officeDocument/2006/relationships/image" Target="media/image1.jpeg"/><Relationship Id="rId274" Type="http://schemas.openxmlformats.org/officeDocument/2006/relationships/image" Target="media/image1.jpeg"/><Relationship Id="rId275" Type="http://schemas.openxmlformats.org/officeDocument/2006/relationships/image" Target="media/image1.jpeg"/><Relationship Id="rId276" Type="http://schemas.openxmlformats.org/officeDocument/2006/relationships/image" Target="media/image1.jpeg"/><Relationship Id="rId277" Type="http://schemas.openxmlformats.org/officeDocument/2006/relationships/image" Target="media/image1.jpeg"/><Relationship Id="rId278" Type="http://schemas.openxmlformats.org/officeDocument/2006/relationships/image" Target="media/image1.jpeg"/><Relationship Id="rId279" Type="http://schemas.openxmlformats.org/officeDocument/2006/relationships/image" Target="media/image1.jpeg"/><Relationship Id="rId280" Type="http://schemas.openxmlformats.org/officeDocument/2006/relationships/image" Target="media/image1.jpeg"/><Relationship Id="rId281" Type="http://schemas.openxmlformats.org/officeDocument/2006/relationships/image" Target="media/image1.jpeg"/><Relationship Id="rId282" Type="http://schemas.openxmlformats.org/officeDocument/2006/relationships/image" Target="media/image1.jpeg"/><Relationship Id="rId283" Type="http://schemas.openxmlformats.org/officeDocument/2006/relationships/image" Target="media/image1.jpeg"/><Relationship Id="rId284" Type="http://schemas.openxmlformats.org/officeDocument/2006/relationships/image" Target="media/image1.jpeg"/><Relationship Id="rId285" Type="http://schemas.openxmlformats.org/officeDocument/2006/relationships/image" Target="media/image1.jpeg"/><Relationship Id="rId286" Type="http://schemas.openxmlformats.org/officeDocument/2006/relationships/image" Target="media/image1.jpeg"/><Relationship Id="rId287" Type="http://schemas.openxmlformats.org/officeDocument/2006/relationships/image" Target="media/image1.jpeg"/><Relationship Id="rId288" Type="http://schemas.openxmlformats.org/officeDocument/2006/relationships/image" Target="media/image1.jpeg"/><Relationship Id="rId289" Type="http://schemas.openxmlformats.org/officeDocument/2006/relationships/image" Target="media/image1.jpeg"/><Relationship Id="rId290" Type="http://schemas.openxmlformats.org/officeDocument/2006/relationships/image" Target="media/image1.jpeg"/><Relationship Id="rId291" Type="http://schemas.openxmlformats.org/officeDocument/2006/relationships/image" Target="media/image1.jpeg"/><Relationship Id="rId292" Type="http://schemas.openxmlformats.org/officeDocument/2006/relationships/image" Target="media/image1.jpeg"/><Relationship Id="rId293" Type="http://schemas.openxmlformats.org/officeDocument/2006/relationships/image" Target="media/image1.jpeg"/><Relationship Id="rId294" Type="http://schemas.openxmlformats.org/officeDocument/2006/relationships/image" Target="media/image1.jpeg"/><Relationship Id="rId295" Type="http://schemas.openxmlformats.org/officeDocument/2006/relationships/image" Target="media/image1.jpeg"/><Relationship Id="rId296" Type="http://schemas.openxmlformats.org/officeDocument/2006/relationships/image" Target="media/image1.jpeg"/><Relationship Id="rId297" Type="http://schemas.openxmlformats.org/officeDocument/2006/relationships/image" Target="media/image1.jpeg"/><Relationship Id="rId298" Type="http://schemas.openxmlformats.org/officeDocument/2006/relationships/image" Target="media/image1.jpeg"/><Relationship Id="rId299" Type="http://schemas.openxmlformats.org/officeDocument/2006/relationships/image" Target="media/image1.jpeg"/><Relationship Id="rId300" Type="http://schemas.openxmlformats.org/officeDocument/2006/relationships/image" Target="media/image1.jpeg"/><Relationship Id="rId301" Type="http://schemas.openxmlformats.org/officeDocument/2006/relationships/image" Target="media/image1.jpeg"/><Relationship Id="rId302" Type="http://schemas.openxmlformats.org/officeDocument/2006/relationships/image" Target="media/image1.jpeg"/><Relationship Id="rId303" Type="http://schemas.openxmlformats.org/officeDocument/2006/relationships/image" Target="media/image1.jpeg"/><Relationship Id="rId304" Type="http://schemas.openxmlformats.org/officeDocument/2006/relationships/image" Target="media/image1.jpeg"/><Relationship Id="rId305" Type="http://schemas.openxmlformats.org/officeDocument/2006/relationships/image" Target="media/image1.jpeg"/><Relationship Id="rId306" Type="http://schemas.openxmlformats.org/officeDocument/2006/relationships/image" Target="media/image1.jpeg"/><Relationship Id="rId307" Type="http://schemas.openxmlformats.org/officeDocument/2006/relationships/image" Target="media/image1.jpeg"/><Relationship Id="rId308" Type="http://schemas.openxmlformats.org/officeDocument/2006/relationships/image" Target="media/image1.jpeg"/><Relationship Id="rId309" Type="http://schemas.openxmlformats.org/officeDocument/2006/relationships/image" Target="media/image1.jpeg"/><Relationship Id="rId310" Type="http://schemas.openxmlformats.org/officeDocument/2006/relationships/image" Target="media/image1.jpeg"/><Relationship Id="rId311" Type="http://schemas.openxmlformats.org/officeDocument/2006/relationships/image" Target="media/image1.jpeg"/><Relationship Id="rId312" Type="http://schemas.openxmlformats.org/officeDocument/2006/relationships/image" Target="media/image1.jpeg"/><Relationship Id="rId313" Type="http://schemas.openxmlformats.org/officeDocument/2006/relationships/image" Target="media/image1.jpeg"/><Relationship Id="rId314" Type="http://schemas.openxmlformats.org/officeDocument/2006/relationships/image" Target="media/image1.jpeg"/><Relationship Id="rId315" Type="http://schemas.openxmlformats.org/officeDocument/2006/relationships/image" Target="media/image1.jpeg"/><Relationship Id="rId316" Type="http://schemas.openxmlformats.org/officeDocument/2006/relationships/image" Target="media/image1.jpeg"/><Relationship Id="rId317" Type="http://schemas.openxmlformats.org/officeDocument/2006/relationships/image" Target="media/image1.jpeg"/><Relationship Id="rId318" Type="http://schemas.openxmlformats.org/officeDocument/2006/relationships/image" Target="media/image1.jpeg"/><Relationship Id="rId319" Type="http://schemas.openxmlformats.org/officeDocument/2006/relationships/image" Target="media/image1.jpeg"/><Relationship Id="rId320" Type="http://schemas.openxmlformats.org/officeDocument/2006/relationships/image" Target="media/image1.jpeg"/><Relationship Id="rId321" Type="http://schemas.openxmlformats.org/officeDocument/2006/relationships/image" Target="media/image1.jpeg"/><Relationship Id="rId322" Type="http://schemas.openxmlformats.org/officeDocument/2006/relationships/image" Target="media/image1.jpeg"/><Relationship Id="rId323" Type="http://schemas.openxmlformats.org/officeDocument/2006/relationships/image" Target="media/image1.jpeg"/><Relationship Id="rId324" Type="http://schemas.openxmlformats.org/officeDocument/2006/relationships/image" Target="media/image1.jpeg"/><Relationship Id="rId325" Type="http://schemas.openxmlformats.org/officeDocument/2006/relationships/image" Target="media/image1.jpeg"/><Relationship Id="rId326" Type="http://schemas.openxmlformats.org/officeDocument/2006/relationships/image" Target="media/image1.jpeg"/><Relationship Id="rId327" Type="http://schemas.openxmlformats.org/officeDocument/2006/relationships/image" Target="media/image1.jpeg"/><Relationship Id="rId328" Type="http://schemas.openxmlformats.org/officeDocument/2006/relationships/image" Target="media/image1.jpeg"/><Relationship Id="rId329" Type="http://schemas.openxmlformats.org/officeDocument/2006/relationships/image" Target="media/image1.jpeg"/><Relationship Id="rId330" Type="http://schemas.openxmlformats.org/officeDocument/2006/relationships/image" Target="media/image1.jpeg"/><Relationship Id="rId331" Type="http://schemas.openxmlformats.org/officeDocument/2006/relationships/image" Target="media/image1.jpeg"/><Relationship Id="rId332" Type="http://schemas.openxmlformats.org/officeDocument/2006/relationships/image" Target="media/image1.jpeg"/><Relationship Id="rId333" Type="http://schemas.openxmlformats.org/officeDocument/2006/relationships/image" Target="media/image1.jpeg"/><Relationship Id="rId334" Type="http://schemas.openxmlformats.org/officeDocument/2006/relationships/image" Target="media/image1.jpeg"/><Relationship Id="rId335" Type="http://schemas.openxmlformats.org/officeDocument/2006/relationships/image" Target="media/image1.jpeg"/><Relationship Id="rId336" Type="http://schemas.openxmlformats.org/officeDocument/2006/relationships/image" Target="media/image1.jpeg"/><Relationship Id="rId337" Type="http://schemas.openxmlformats.org/officeDocument/2006/relationships/image" Target="media/image1.jpeg"/><Relationship Id="rId338" Type="http://schemas.openxmlformats.org/officeDocument/2006/relationships/image" Target="media/image1.jpeg"/><Relationship Id="rId339" Type="http://schemas.openxmlformats.org/officeDocument/2006/relationships/image" Target="media/image1.jpeg"/><Relationship Id="rId340" Type="http://schemas.openxmlformats.org/officeDocument/2006/relationships/image" Target="media/image1.jpeg"/><Relationship Id="rId341" Type="http://schemas.openxmlformats.org/officeDocument/2006/relationships/image" Target="media/image1.jpeg"/><Relationship Id="rId342" Type="http://schemas.openxmlformats.org/officeDocument/2006/relationships/image" Target="media/image1.jpeg"/><Relationship Id="rId343" Type="http://schemas.openxmlformats.org/officeDocument/2006/relationships/image" Target="media/image1.jpeg"/><Relationship Id="rId344" Type="http://schemas.openxmlformats.org/officeDocument/2006/relationships/image" Target="media/image1.jpeg"/><Relationship Id="rId345" Type="http://schemas.openxmlformats.org/officeDocument/2006/relationships/image" Target="media/image1.jpeg"/><Relationship Id="rId346" Type="http://schemas.openxmlformats.org/officeDocument/2006/relationships/image" Target="media/image1.jpeg"/><Relationship Id="rId347" Type="http://schemas.openxmlformats.org/officeDocument/2006/relationships/image" Target="media/image1.jpeg"/><Relationship Id="rId348" Type="http://schemas.openxmlformats.org/officeDocument/2006/relationships/image" Target="media/image1.jpeg"/><Relationship Id="rId349" Type="http://schemas.openxmlformats.org/officeDocument/2006/relationships/image" Target="media/image1.jpeg"/><Relationship Id="rId350" Type="http://schemas.openxmlformats.org/officeDocument/2006/relationships/image" Target="media/image1.jpeg"/><Relationship Id="rId351" Type="http://schemas.openxmlformats.org/officeDocument/2006/relationships/image" Target="media/image1.jpeg"/><Relationship Id="rId352" Type="http://schemas.openxmlformats.org/officeDocument/2006/relationships/image" Target="media/image1.jpeg"/><Relationship Id="rId353" Type="http://schemas.openxmlformats.org/officeDocument/2006/relationships/image" Target="media/image1.jpeg"/><Relationship Id="rId354" Type="http://schemas.openxmlformats.org/officeDocument/2006/relationships/image" Target="media/image1.jpeg"/><Relationship Id="rId355" Type="http://schemas.openxmlformats.org/officeDocument/2006/relationships/image" Target="media/image1.jpeg"/><Relationship Id="rId356" Type="http://schemas.openxmlformats.org/officeDocument/2006/relationships/image" Target="media/image1.jpeg"/><Relationship Id="rId357" Type="http://schemas.openxmlformats.org/officeDocument/2006/relationships/image" Target="media/image1.jpeg"/><Relationship Id="rId358" Type="http://schemas.openxmlformats.org/officeDocument/2006/relationships/image" Target="media/image1.jpeg"/><Relationship Id="rId359" Type="http://schemas.openxmlformats.org/officeDocument/2006/relationships/image" Target="media/image1.jpeg"/><Relationship Id="rId360" Type="http://schemas.openxmlformats.org/officeDocument/2006/relationships/image" Target="media/image1.jpeg"/><Relationship Id="rId361" Type="http://schemas.openxmlformats.org/officeDocument/2006/relationships/image" Target="media/image1.jpeg"/><Relationship Id="rId362" Type="http://schemas.openxmlformats.org/officeDocument/2006/relationships/image" Target="media/image1.jpeg"/><Relationship Id="rId363" Type="http://schemas.openxmlformats.org/officeDocument/2006/relationships/image" Target="media/image1.jpeg"/><Relationship Id="rId364" Type="http://schemas.openxmlformats.org/officeDocument/2006/relationships/image" Target="media/image1.jpeg"/><Relationship Id="rId365" Type="http://schemas.openxmlformats.org/officeDocument/2006/relationships/image" Target="media/image1.jpeg"/><Relationship Id="rId366" Type="http://schemas.openxmlformats.org/officeDocument/2006/relationships/image" Target="media/image1.jpeg"/><Relationship Id="rId367" Type="http://schemas.openxmlformats.org/officeDocument/2006/relationships/image" Target="media/image1.jpeg"/><Relationship Id="rId368" Type="http://schemas.openxmlformats.org/officeDocument/2006/relationships/image" Target="media/image1.jpeg"/><Relationship Id="rId369" Type="http://schemas.openxmlformats.org/officeDocument/2006/relationships/image" Target="media/image1.jpeg"/><Relationship Id="rId370" Type="http://schemas.openxmlformats.org/officeDocument/2006/relationships/image" Target="media/image1.jpeg"/><Relationship Id="rId371" Type="http://schemas.openxmlformats.org/officeDocument/2006/relationships/image" Target="media/image1.jpeg"/><Relationship Id="rId372" Type="http://schemas.openxmlformats.org/officeDocument/2006/relationships/image" Target="media/image1.jpeg"/><Relationship Id="rId373" Type="http://schemas.openxmlformats.org/officeDocument/2006/relationships/image" Target="media/image1.jpeg"/><Relationship Id="rId374" Type="http://schemas.openxmlformats.org/officeDocument/2006/relationships/image" Target="media/image1.jpeg"/><Relationship Id="rId375" Type="http://schemas.openxmlformats.org/officeDocument/2006/relationships/image" Target="media/image1.jpeg"/><Relationship Id="rId376" Type="http://schemas.openxmlformats.org/officeDocument/2006/relationships/image" Target="media/image1.jpeg"/><Relationship Id="rId377" Type="http://schemas.openxmlformats.org/officeDocument/2006/relationships/image" Target="media/image1.jpeg"/><Relationship Id="rId378" Type="http://schemas.openxmlformats.org/officeDocument/2006/relationships/image" Target="media/image1.jpeg"/><Relationship Id="rId379" Type="http://schemas.openxmlformats.org/officeDocument/2006/relationships/image" Target="media/image1.jpeg"/><Relationship Id="rId380" Type="http://schemas.openxmlformats.org/officeDocument/2006/relationships/image" Target="media/image1.jpeg"/><Relationship Id="rId381" Type="http://schemas.openxmlformats.org/officeDocument/2006/relationships/image" Target="media/image1.jpeg"/><Relationship Id="rId382" Type="http://schemas.openxmlformats.org/officeDocument/2006/relationships/image" Target="media/image1.jpeg"/><Relationship Id="rId383" Type="http://schemas.openxmlformats.org/officeDocument/2006/relationships/image" Target="media/image1.jpeg"/><Relationship Id="rId384" Type="http://schemas.openxmlformats.org/officeDocument/2006/relationships/image" Target="media/image1.jpeg"/><Relationship Id="rId385" Type="http://schemas.openxmlformats.org/officeDocument/2006/relationships/image" Target="media/image1.jpeg"/><Relationship Id="rId386" Type="http://schemas.openxmlformats.org/officeDocument/2006/relationships/image" Target="media/image1.jpeg"/><Relationship Id="rId387" Type="http://schemas.openxmlformats.org/officeDocument/2006/relationships/image" Target="media/image1.jpeg"/><Relationship Id="rId388" Type="http://schemas.openxmlformats.org/officeDocument/2006/relationships/image" Target="media/image1.jpeg"/><Relationship Id="rId389" Type="http://schemas.openxmlformats.org/officeDocument/2006/relationships/image" Target="media/image1.jpeg"/><Relationship Id="rId390" Type="http://schemas.openxmlformats.org/officeDocument/2006/relationships/image" Target="media/image1.jpeg"/><Relationship Id="rId391" Type="http://schemas.openxmlformats.org/officeDocument/2006/relationships/image" Target="media/image1.jpeg"/><Relationship Id="rId392" Type="http://schemas.openxmlformats.org/officeDocument/2006/relationships/image" Target="media/image1.jpeg"/><Relationship Id="rId393" Type="http://schemas.openxmlformats.org/officeDocument/2006/relationships/image" Target="media/image1.jpeg"/><Relationship Id="rId394" Type="http://schemas.openxmlformats.org/officeDocument/2006/relationships/image" Target="media/image1.jpeg"/><Relationship Id="rId395" Type="http://schemas.openxmlformats.org/officeDocument/2006/relationships/image" Target="media/image1.jpeg"/><Relationship Id="rId396" Type="http://schemas.openxmlformats.org/officeDocument/2006/relationships/image" Target="media/image1.jpeg"/><Relationship Id="rId397" Type="http://schemas.openxmlformats.org/officeDocument/2006/relationships/image" Target="media/image1.jpeg"/><Relationship Id="rId398" Type="http://schemas.openxmlformats.org/officeDocument/2006/relationships/image" Target="media/image1.jpeg"/><Relationship Id="rId399" Type="http://schemas.openxmlformats.org/officeDocument/2006/relationships/image" Target="media/image1.jpeg"/><Relationship Id="rId400" Type="http://schemas.openxmlformats.org/officeDocument/2006/relationships/image" Target="media/image1.jpeg"/><Relationship Id="rId401" Type="http://schemas.openxmlformats.org/officeDocument/2006/relationships/image" Target="media/image1.jpeg"/><Relationship Id="rId402" Type="http://schemas.openxmlformats.org/officeDocument/2006/relationships/image" Target="media/image1.jpeg"/><Relationship Id="rId403" Type="http://schemas.openxmlformats.org/officeDocument/2006/relationships/image" Target="media/image1.jpeg"/><Relationship Id="rId404" Type="http://schemas.openxmlformats.org/officeDocument/2006/relationships/image" Target="media/image1.jpeg"/><Relationship Id="rId405" Type="http://schemas.openxmlformats.org/officeDocument/2006/relationships/image" Target="media/image1.jpeg"/><Relationship Id="rId406" Type="http://schemas.openxmlformats.org/officeDocument/2006/relationships/image" Target="media/image1.jpeg"/><Relationship Id="rId407" Type="http://schemas.openxmlformats.org/officeDocument/2006/relationships/image" Target="media/image1.jpeg"/><Relationship Id="rId408" Type="http://schemas.openxmlformats.org/officeDocument/2006/relationships/image" Target="media/image1.jpeg"/><Relationship Id="rId409" Type="http://schemas.openxmlformats.org/officeDocument/2006/relationships/image" Target="media/image1.jpeg"/><Relationship Id="rId410" Type="http://schemas.openxmlformats.org/officeDocument/2006/relationships/image" Target="media/image1.jpeg"/><Relationship Id="rId411" Type="http://schemas.openxmlformats.org/officeDocument/2006/relationships/image" Target="media/image1.jpeg"/><Relationship Id="rId412" Type="http://schemas.openxmlformats.org/officeDocument/2006/relationships/image" Target="media/image1.jpeg"/><Relationship Id="rId413" Type="http://schemas.openxmlformats.org/officeDocument/2006/relationships/image" Target="media/image1.jpeg"/><Relationship Id="rId414" Type="http://schemas.openxmlformats.org/officeDocument/2006/relationships/image" Target="media/image1.jpeg"/><Relationship Id="rId415" Type="http://schemas.openxmlformats.org/officeDocument/2006/relationships/image" Target="media/image1.jpeg"/><Relationship Id="rId416" Type="http://schemas.openxmlformats.org/officeDocument/2006/relationships/image" Target="media/image1.jpeg"/><Relationship Id="rId417" Type="http://schemas.openxmlformats.org/officeDocument/2006/relationships/image" Target="media/image1.jpeg"/><Relationship Id="rId418" Type="http://schemas.openxmlformats.org/officeDocument/2006/relationships/image" Target="media/image1.jpeg"/><Relationship Id="rId419" Type="http://schemas.openxmlformats.org/officeDocument/2006/relationships/image" Target="media/image1.jpeg"/><Relationship Id="rId420" Type="http://schemas.openxmlformats.org/officeDocument/2006/relationships/image" Target="media/image1.jpeg"/><Relationship Id="rId421" Type="http://schemas.openxmlformats.org/officeDocument/2006/relationships/image" Target="media/image1.jpeg"/><Relationship Id="rId422" Type="http://schemas.openxmlformats.org/officeDocument/2006/relationships/image" Target="media/image1.jpeg"/><Relationship Id="rId423" Type="http://schemas.openxmlformats.org/officeDocument/2006/relationships/image" Target="media/image1.jpeg"/><Relationship Id="rId424" Type="http://schemas.openxmlformats.org/officeDocument/2006/relationships/image" Target="media/image1.jpeg"/><Relationship Id="rId425" Type="http://schemas.openxmlformats.org/officeDocument/2006/relationships/image" Target="media/image1.jpeg"/><Relationship Id="rId426" Type="http://schemas.openxmlformats.org/officeDocument/2006/relationships/image" Target="media/image1.jpeg"/><Relationship Id="rId427" Type="http://schemas.openxmlformats.org/officeDocument/2006/relationships/image" Target="media/image1.jpeg"/><Relationship Id="rId428" Type="http://schemas.openxmlformats.org/officeDocument/2006/relationships/image" Target="media/image1.jpeg"/><Relationship Id="rId429" Type="http://schemas.openxmlformats.org/officeDocument/2006/relationships/image" Target="media/image1.jpeg"/><Relationship Id="rId430" Type="http://schemas.openxmlformats.org/officeDocument/2006/relationships/image" Target="media/image1.jpeg"/><Relationship Id="rId431" Type="http://schemas.openxmlformats.org/officeDocument/2006/relationships/image" Target="media/image1.jpeg"/><Relationship Id="rId432" Type="http://schemas.openxmlformats.org/officeDocument/2006/relationships/image" Target="media/image1.jpeg"/><Relationship Id="rId433" Type="http://schemas.openxmlformats.org/officeDocument/2006/relationships/image" Target="media/image1.jpeg"/><Relationship Id="rId434" Type="http://schemas.openxmlformats.org/officeDocument/2006/relationships/image" Target="media/image1.jpeg"/><Relationship Id="rId435" Type="http://schemas.openxmlformats.org/officeDocument/2006/relationships/image" Target="media/image1.jpeg"/><Relationship Id="rId436" Type="http://schemas.openxmlformats.org/officeDocument/2006/relationships/image" Target="media/image1.jpeg"/><Relationship Id="rId437" Type="http://schemas.openxmlformats.org/officeDocument/2006/relationships/image" Target="media/image1.jpeg"/><Relationship Id="rId438" Type="http://schemas.openxmlformats.org/officeDocument/2006/relationships/image" Target="media/image1.jpeg"/><Relationship Id="rId439" Type="http://schemas.openxmlformats.org/officeDocument/2006/relationships/image" Target="media/image1.jpeg"/><Relationship Id="rId440" Type="http://schemas.openxmlformats.org/officeDocument/2006/relationships/image" Target="media/image1.jpeg"/><Relationship Id="rId441" Type="http://schemas.openxmlformats.org/officeDocument/2006/relationships/image" Target="media/image1.jpeg"/><Relationship Id="rId442" Type="http://schemas.openxmlformats.org/officeDocument/2006/relationships/image" Target="media/image1.jpeg"/><Relationship Id="rId443" Type="http://schemas.openxmlformats.org/officeDocument/2006/relationships/image" Target="media/image1.jpeg"/><Relationship Id="rId444" Type="http://schemas.openxmlformats.org/officeDocument/2006/relationships/image" Target="media/image1.jpeg"/><Relationship Id="rId445" Type="http://schemas.openxmlformats.org/officeDocument/2006/relationships/image" Target="media/image1.jpeg"/><Relationship Id="rId446" Type="http://schemas.openxmlformats.org/officeDocument/2006/relationships/image" Target="media/image1.jpeg"/><Relationship Id="rId447" Type="http://schemas.openxmlformats.org/officeDocument/2006/relationships/image" Target="media/image1.jpeg"/><Relationship Id="rId448" Type="http://schemas.openxmlformats.org/officeDocument/2006/relationships/image" Target="media/image1.jpeg"/><Relationship Id="rId449" Type="http://schemas.openxmlformats.org/officeDocument/2006/relationships/image" Target="media/image1.jpeg"/><Relationship Id="rId450" Type="http://schemas.openxmlformats.org/officeDocument/2006/relationships/image" Target="media/image1.jpeg"/><Relationship Id="rId451" Type="http://schemas.openxmlformats.org/officeDocument/2006/relationships/image" Target="media/image1.jpeg"/><Relationship Id="rId452" Type="http://schemas.openxmlformats.org/officeDocument/2006/relationships/image" Target="media/image1.jpeg"/><Relationship Id="rId453" Type="http://schemas.openxmlformats.org/officeDocument/2006/relationships/image" Target="media/image1.jpeg"/><Relationship Id="rId454" Type="http://schemas.openxmlformats.org/officeDocument/2006/relationships/image" Target="media/image1.jpeg"/><Relationship Id="rId455" Type="http://schemas.openxmlformats.org/officeDocument/2006/relationships/image" Target="media/image1.jpeg"/><Relationship Id="rId456" Type="http://schemas.openxmlformats.org/officeDocument/2006/relationships/image" Target="media/image1.jpeg"/><Relationship Id="rId457" Type="http://schemas.openxmlformats.org/officeDocument/2006/relationships/image" Target="media/image1.jpeg"/><Relationship Id="rId458" Type="http://schemas.openxmlformats.org/officeDocument/2006/relationships/image" Target="media/image1.jpeg"/><Relationship Id="rId459" Type="http://schemas.openxmlformats.org/officeDocument/2006/relationships/image" Target="media/image1.jpeg"/><Relationship Id="rId460" Type="http://schemas.openxmlformats.org/officeDocument/2006/relationships/image" Target="media/image1.jpeg"/><Relationship Id="rId461" Type="http://schemas.openxmlformats.org/officeDocument/2006/relationships/image" Target="media/image1.jpeg"/><Relationship Id="rId462" Type="http://schemas.openxmlformats.org/officeDocument/2006/relationships/image" Target="media/image1.jpeg"/><Relationship Id="rId463" Type="http://schemas.openxmlformats.org/officeDocument/2006/relationships/image" Target="media/image1.jpeg"/><Relationship Id="rId464" Type="http://schemas.openxmlformats.org/officeDocument/2006/relationships/image" Target="media/image1.jpeg"/><Relationship Id="rId465" Type="http://schemas.openxmlformats.org/officeDocument/2006/relationships/image" Target="media/image1.jpeg"/><Relationship Id="rId466" Type="http://schemas.openxmlformats.org/officeDocument/2006/relationships/image" Target="media/image1.jpeg"/><Relationship Id="rId467" Type="http://schemas.openxmlformats.org/officeDocument/2006/relationships/image" Target="media/image1.jpeg"/><Relationship Id="rId468" Type="http://schemas.openxmlformats.org/officeDocument/2006/relationships/image" Target="media/image1.jpeg"/><Relationship Id="rId469" Type="http://schemas.openxmlformats.org/officeDocument/2006/relationships/image" Target="media/image1.jpeg"/><Relationship Id="rId470" Type="http://schemas.openxmlformats.org/officeDocument/2006/relationships/image" Target="media/image1.jpeg"/><Relationship Id="rId471" Type="http://schemas.openxmlformats.org/officeDocument/2006/relationships/image" Target="media/image1.jpeg"/><Relationship Id="rId472" Type="http://schemas.openxmlformats.org/officeDocument/2006/relationships/image" Target="media/image1.jpeg"/><Relationship Id="rId473" Type="http://schemas.openxmlformats.org/officeDocument/2006/relationships/image" Target="media/image1.jpeg"/><Relationship Id="rId474" Type="http://schemas.openxmlformats.org/officeDocument/2006/relationships/image" Target="media/image1.jpeg"/><Relationship Id="rId475" Type="http://schemas.openxmlformats.org/officeDocument/2006/relationships/image" Target="media/image1.jpeg"/><Relationship Id="rId476" Type="http://schemas.openxmlformats.org/officeDocument/2006/relationships/image" Target="media/image1.jpeg"/><Relationship Id="rId477" Type="http://schemas.openxmlformats.org/officeDocument/2006/relationships/image" Target="media/image1.jpeg"/><Relationship Id="rId478" Type="http://schemas.openxmlformats.org/officeDocument/2006/relationships/fontTable" Target="fontTable.xml"/><Relationship Id="rId4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11:14:00Z</dcterms:created>
  <dc:creator>user</dc:creator>
  <dc:description/>
  <dc:language>en-US</dc:language>
  <cp:lastModifiedBy>.</cp:lastModifiedBy>
  <dcterms:modified xsi:type="dcterms:W3CDTF">2009-02-21T14:28:00Z</dcterms:modified>
  <cp:revision>3</cp:revision>
  <dc:subject/>
  <dc:title/>
</cp:coreProperties>
</file>