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5280"/>
                                <a:chOff x="0" y="0"/>
                                <a:chExt cx="746748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56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720" y="304920"/>
                                    <a:ext cx="30607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9pt" coordorigin="40,0" coordsize="1176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300;width:5239;height:151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81;top:4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2420;width:5239;height:151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26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4520;width:5239;height:151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47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6620;width:5239;height:151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68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8720;width:5239;height:151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89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0820;width:5239;height:151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10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2920;width:5239;height:151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31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69;top:15000;width:5239;height:151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81;top:151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0;width:5880;height:2080">
                        <v:rect id="shape_0" fillcolor="white" stroked="f" o:allowincell="f" style="position:absolute;left:592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300;width:5239;height:1519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4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2120;width:5880;height:2080">
                        <v:rect id="shape_0" fillcolor="white" stroked="f" o:allowincell="f" style="position:absolute;left:592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2420;width:5239;height:1519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26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4220;width:5880;height:2080">
                        <v:rect id="shape_0" fillcolor="white" stroked="f" o:allowincell="f" style="position:absolute;left:592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4520;width:5239;height:1519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47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6320;width:5880;height:2080">
                        <v:rect id="shape_0" fillcolor="white" stroked="f" o:allowincell="f" style="position:absolute;left:592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6620;width:5239;height:1519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68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8420;width:5880;height:2080">
                        <v:rect id="shape_0" fillcolor="white" stroked="f" o:allowincell="f" style="position:absolute;left:592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8720;width:5239;height:1519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89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0520;width:5880;height:2080">
                        <v:rect id="shape_0" fillcolor="white" stroked="f" o:allowincell="f" style="position:absolute;left:592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10820;width:5239;height:1519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110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2620;width:5880;height:2080">
                        <v:rect id="shape_0" fillcolor="white" stroked="f" o:allowincell="f" style="position:absolute;left:592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12920;width:5239;height:1519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1310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20;top:14700;width:5880;height:2080">
                        <v:rect id="shape_0" fillcolor="white" stroked="f" o:allowincell="f" style="position:absolute;left:592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249;top:15000;width:5239;height:1519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460;top:15180;width:481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5:00Z</dcterms:created>
  <dc:creator>tom</dc:creator>
  <dc:description/>
  <dc:language>en-US</dc:language>
  <cp:lastModifiedBy>Mandy</cp:lastModifiedBy>
  <cp:lastPrinted>2000-09-20T18:28:00Z</cp:lastPrinted>
  <dcterms:modified xsi:type="dcterms:W3CDTF">2001-03-29T15:15:00Z</dcterms:modified>
  <cp:revision>2</cp:revision>
  <dc:subject/>
  <dc:title/>
</cp:coreProperties>
</file>