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969"/>
        <w:gridCol w:w="3969"/>
      </w:tblGrid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-23495</wp:posOffset>
                      </wp:positionH>
                      <wp:positionV relativeFrom="paragraph">
                        <wp:posOffset>635</wp:posOffset>
                      </wp:positionV>
                      <wp:extent cx="7547610" cy="1067181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47760" cy="10671840"/>
                                <a:chOff x="0" y="0"/>
                                <a:chExt cx="7547760" cy="1067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4160" y="76320"/>
                                  <a:ext cx="2400480" cy="8002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180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4160" y="965160"/>
                                  <a:ext cx="2400480" cy="8002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4160" y="1892160"/>
                                  <a:ext cx="2400480" cy="8002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1764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4160" y="2781360"/>
                                  <a:ext cx="2400480" cy="8002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0684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4160" y="3670200"/>
                                  <a:ext cx="2400480" cy="8002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9568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4160" y="4559400"/>
                                  <a:ext cx="2400480" cy="8002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8488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4160" y="5448240"/>
                                  <a:ext cx="2400480" cy="8002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27372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4160" y="6337440"/>
                                  <a:ext cx="2400480" cy="8002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6292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4160" y="7226280"/>
                                  <a:ext cx="2400480" cy="8002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5176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4160" y="8115480"/>
                                  <a:ext cx="2400480" cy="8002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95356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4160" y="9016920"/>
                                  <a:ext cx="2400480" cy="8002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7904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4160" y="9842400"/>
                                  <a:ext cx="2400480" cy="8002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5400" y="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99560" y="76320"/>
                                  <a:ext cx="2400480" cy="8002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5400" y="90180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99560" y="965160"/>
                                  <a:ext cx="2400480" cy="8002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5400" y="182880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99560" y="1892160"/>
                                  <a:ext cx="2400480" cy="8002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5400" y="271764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99560" y="2781360"/>
                                  <a:ext cx="2400480" cy="8002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5400" y="360684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99560" y="3670200"/>
                                  <a:ext cx="2400480" cy="8002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5400" y="449568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99560" y="4559400"/>
                                  <a:ext cx="2400480" cy="8002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5400" y="538488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99560" y="5448240"/>
                                  <a:ext cx="2400480" cy="8002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5400" y="627372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99560" y="6337440"/>
                                  <a:ext cx="2400480" cy="8002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5400" y="716292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99560" y="7226280"/>
                                  <a:ext cx="2400480" cy="8002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5400" y="805176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99560" y="8115480"/>
                                  <a:ext cx="2400480" cy="8002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5400" y="895356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99560" y="9016920"/>
                                  <a:ext cx="2400480" cy="8002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5400" y="977904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99560" y="9842400"/>
                                  <a:ext cx="2400480" cy="8002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7400" y="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01560" y="76320"/>
                                  <a:ext cx="2400480" cy="8002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7400" y="90180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01560" y="965160"/>
                                  <a:ext cx="2400480" cy="8002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7400" y="182880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01560" y="1892160"/>
                                  <a:ext cx="2400480" cy="8002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7400" y="271764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01560" y="2781360"/>
                                  <a:ext cx="2400480" cy="8002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7400" y="360684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01560" y="3670200"/>
                                  <a:ext cx="2400480" cy="8002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7400" y="449568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01560" y="4559400"/>
                                  <a:ext cx="2400480" cy="8002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7400" y="538488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01560" y="5448240"/>
                                  <a:ext cx="2400480" cy="8002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7400" y="627372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01560" y="6337440"/>
                                  <a:ext cx="2400480" cy="8002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7400" y="716292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01560" y="7226280"/>
                                  <a:ext cx="2400480" cy="8002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7400" y="805176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01560" y="8115480"/>
                                  <a:ext cx="2400480" cy="8002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7400" y="895356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01560" y="9016920"/>
                                  <a:ext cx="2400480" cy="8002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7400" y="9779040"/>
                                  <a:ext cx="2520360" cy="89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01560" y="9842400"/>
                                  <a:ext cx="2400480" cy="8002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85pt;margin-top:0.05pt;width:594.3pt;height:840.3pt" coordorigin="-37,1" coordsize="11886,16806">
                      <v:rect id="shape_0" fillcolor="white" stroked="f" o:allowincell="f" style="position:absolute;left:-37;top: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0;top:120;width:377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37;top:142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;top:1520;width:377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37;top:28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;top:2980;width:377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37;top:42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;top:4380;width:377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37;top:56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;top:5780;width:377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37;top:70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;top:7180;width:377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37;top:84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;top:8580;width:377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37;top:98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;top:9980;width:377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37;top:112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;top:11380;width:377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37;top:126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;top:12780;width:377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37;top:1410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;top:14200;width:377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37;top:1540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;top:15500;width:377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40;top: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057;top:120;width:377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40;top:142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057;top:1520;width:377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40;top:28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057;top:2980;width:377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40;top:42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057;top:4380;width:377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40;top:56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057;top:5780;width:377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40;top:70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057;top:7180;width:377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40;top:84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057;top:8580;width:377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40;top:98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057;top:9980;width:377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40;top:112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057;top:11380;width:377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40;top:126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057;top:12780;width:377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40;top:1410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057;top:14200;width:377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40;top:1540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057;top:15500;width:377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97;top:120;width:377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142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97;top:1520;width:377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28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97;top:2980;width:377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42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97;top:4380;width:377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56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97;top:5780;width:377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70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97;top:7180;width:377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84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97;top:8580;width:377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98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97;top:9980;width:377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112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97;top:11380;width:377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1268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97;top:12780;width:377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1410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97;top:14200;width:377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15400;width:3968;height:140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97;top:15500;width:377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7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08:08:00Z</dcterms:created>
  <dc:creator>tom</dc:creator>
  <dc:description/>
  <dc:language>en-US</dc:language>
  <cp:lastModifiedBy>intel</cp:lastModifiedBy>
  <cp:lastPrinted>2001-01-14T15:59:00Z</cp:lastPrinted>
  <dcterms:modified xsi:type="dcterms:W3CDTF">2001-01-14T08:08:00Z</dcterms:modified>
  <cp:revision>2</cp:revision>
  <dc:subject/>
  <dc:title/>
</cp:coreProperties>
</file>