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60"/>
      </w:tblGrid>
      <w:tr>
        <w:trPr>
          <w:trHeight w:val="5443" w:hRule="atLeast"/>
        </w:trPr>
        <w:tc>
          <w:tcPr>
            <w:tcW w:w="1156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-101600</wp:posOffset>
                      </wp:positionV>
                      <wp:extent cx="7289800" cy="105029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9640" cy="10503000"/>
                                <a:chOff x="0" y="0"/>
                                <a:chExt cx="7289640" cy="1050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89640" cy="354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3040" y="190440"/>
                                  <a:ext cx="7049880" cy="320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4920" y="266760"/>
                                    <a:ext cx="628668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3040" y="3746520"/>
                                  <a:ext cx="7049880" cy="320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4920" y="266760"/>
                                    <a:ext cx="628668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3040" y="7302600"/>
                                  <a:ext cx="7049880" cy="320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4920" y="266760"/>
                                    <a:ext cx="628668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-8pt;width:574pt;height:827pt" coordorigin="20,-160" coordsize="11480,16540">
                      <v:rect id="shape_0" fillcolor="white" stroked="f" o:allowincell="f" style="position:absolute;left:20;top:-160;width:11479;height:558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198;top:140;width:11102;height:5040">
                        <v:rect id="shape_0" stroked="f" o:allowincell="f" style="position:absolute;left:198;top:140;width:11101;height:5039;mso-wrap-style:none;v-text-anchor:middle;mso-position-horizontal-relative:margin">
                          <v:imagedata r:id="rId5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820;top:560;width:9899;height:4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8;top:5740;width:11102;height:5040">
                        <v:rect id="shape_0" stroked="f" o:allowincell="f" style="position:absolute;left:198;top:5740;width:11101;height:5039;mso-wrap-style:none;v-text-anchor:middle;mso-position-horizontal-relative:margin">
                          <v:imagedata r:id="rId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20;top:6160;width:9899;height:4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8;top:11340;width:11102;height:5040">
                        <v:rect id="shape_0" stroked="f" o:allowincell="f" style="position:absolute;left:198;top:11340;width:11101;height:5039;mso-wrap-style:none;v-text-anchor:middle;mso-position-horizontal-relative:margin">
                          <v:imagedata r:id="rId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20;top:11760;width:9899;height:4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CJCHGFGJNBG</w:t>
            </w:r>
          </w:p>
        </w:tc>
      </w:tr>
      <w:tr>
        <w:trPr>
          <w:trHeight w:val="5613" w:hRule="atLeast"/>
        </w:trPr>
        <w:tc>
          <w:tcPr>
            <w:tcW w:w="1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8" w:hRule="atLeast"/>
        </w:trPr>
        <w:tc>
          <w:tcPr>
            <w:tcW w:w="1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0:54:00Z</dcterms:created>
  <dc:creator>tom</dc:creator>
  <dc:description/>
  <dc:language>en-US</dc:language>
  <cp:lastModifiedBy>intel</cp:lastModifiedBy>
  <cp:lastPrinted>2000-12-25T18:36:00Z</cp:lastPrinted>
  <dcterms:modified xsi:type="dcterms:W3CDTF">2000-12-25T10:54:00Z</dcterms:modified>
  <cp:revision>2</cp:revision>
  <dc:subject/>
  <dc:title>CJCHGFGJNBG</dc:title>
</cp:coreProperties>
</file>