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4196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12700</wp:posOffset>
                      </wp:positionV>
                      <wp:extent cx="7467600" cy="106426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67480" cy="10642680"/>
                                <a:chOff x="0" y="0"/>
                                <a:chExt cx="7467480" cy="10642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720960" cy="265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20960" cy="265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280" y="203040"/>
                                    <a:ext cx="3315960" cy="2222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8280" y="330120"/>
                                    <a:ext cx="2971800" cy="196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666880"/>
                                  <a:ext cx="3720960" cy="265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20960" cy="265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280" y="203400"/>
                                    <a:ext cx="3315960" cy="2222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8280" y="330480"/>
                                    <a:ext cx="2971800" cy="196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334120"/>
                                  <a:ext cx="3720960" cy="265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20960" cy="265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280" y="203040"/>
                                    <a:ext cx="3315960" cy="2222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8280" y="330120"/>
                                    <a:ext cx="2971800" cy="196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988400"/>
                                  <a:ext cx="3720960" cy="265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20960" cy="265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280" y="203040"/>
                                    <a:ext cx="3315960" cy="2222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8280" y="330120"/>
                                    <a:ext cx="2971800" cy="196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6520" y="0"/>
                                  <a:ext cx="3720960" cy="265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20960" cy="265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280" y="203040"/>
                                    <a:ext cx="3315960" cy="2222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8280" y="330120"/>
                                    <a:ext cx="2971800" cy="196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6520" y="2666880"/>
                                  <a:ext cx="3720960" cy="265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20960" cy="265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280" y="203400"/>
                                    <a:ext cx="3315960" cy="2222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8280" y="330480"/>
                                    <a:ext cx="2971800" cy="196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6520" y="5334120"/>
                                  <a:ext cx="3720960" cy="265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20960" cy="265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280" y="203040"/>
                                    <a:ext cx="3315960" cy="2222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8280" y="330120"/>
                                    <a:ext cx="2971800" cy="196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6520" y="7988400"/>
                                  <a:ext cx="3720960" cy="265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20960" cy="265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280" y="203040"/>
                                    <a:ext cx="3315960" cy="2222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8280" y="330120"/>
                                    <a:ext cx="2971800" cy="196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pt;margin-top:1pt;width:588pt;height:838.05pt" coordorigin="40,20" coordsize="11760,16761">
                      <v:group id="shape_0" style="position:absolute;left:40;top:20;width:5860;height:4180">
                        <v:rect id="shape_0" fillcolor="white" stroked="f" o:allowincell="f" style="position:absolute;left:40;top:20;width:5859;height:41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65;top:340;width:5221;height:3499;mso-wrap-style:none;v-text-anchor:middle;mso-position-horizontal-relative:margin">
                          <v:imagedata r:id="rId10" o:detectmouseclick="t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620;top:540;width:4679;height:30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4220;width:5860;height:4180">
                        <v:rect id="shape_0" fillcolor="white" stroked="f" o:allowincell="f" style="position:absolute;left:40;top:4220;width:5859;height:41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65;top:4540;width:5221;height:3499;mso-wrap-style:none;v-text-anchor:middle;mso-position-horizontal-relative:margin">
                          <v:imagedata r:id="rId1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20;top:4740;width:4679;height:30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8420;width:5860;height:4180">
                        <v:rect id="shape_0" fillcolor="white" stroked="f" o:allowincell="f" style="position:absolute;left:40;top:8420;width:5859;height:41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65;top:8740;width:5221;height:3499;mso-wrap-style:none;v-text-anchor:middle;mso-position-horizontal-relative:margin">
                          <v:imagedata r:id="rId1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20;top:8940;width:4679;height:30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2600;width:5860;height:4180">
                        <v:rect id="shape_0" fillcolor="white" stroked="f" o:allowincell="f" style="position:absolute;left:40;top:12600;width:5859;height:41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65;top:12920;width:5221;height:3499;mso-wrap-style:none;v-text-anchor:middle;mso-position-horizontal-relative:margin">
                          <v:imagedata r:id="rId1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20;top:13120;width:4679;height:30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20;width:5860;height:4180">
                        <v:rect id="shape_0" fillcolor="white" stroked="f" o:allowincell="f" style="position:absolute;left:5940;top:20;width:5859;height:41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65;top:340;width:5221;height:3499;mso-wrap-style:none;v-text-anchor:middle;mso-position-horizontal-relative:margin">
                          <v:imagedata r:id="rId1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520;top:540;width:4679;height:30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4220;width:5860;height:4180">
                        <v:rect id="shape_0" fillcolor="white" stroked="f" o:allowincell="f" style="position:absolute;left:5940;top:4220;width:5859;height:41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65;top:4540;width:5221;height:3499;mso-wrap-style:none;v-text-anchor:middle;mso-position-horizontal-relative:margin">
                          <v:imagedata r:id="rId1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520;top:4740;width:4679;height:30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8420;width:5860;height:4180">
                        <v:rect id="shape_0" fillcolor="white" stroked="f" o:allowincell="f" style="position:absolute;left:5940;top:8420;width:5859;height:41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65;top:8740;width:5221;height:3499;mso-wrap-style:none;v-text-anchor:middle;mso-position-horizontal-relative:margin">
                          <v:imagedata r:id="rId1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520;top:8940;width:4679;height:30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12600;width:5860;height:4180">
                        <v:rect id="shape_0" fillcolor="white" stroked="f" o:allowincell="f" style="position:absolute;left:5940;top:12600;width:5859;height:41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65;top:12920;width:5221;height:3499;mso-wrap-style:none;v-text-anchor:middle;mso-position-horizontal-relative:margin">
                          <v:imagedata r:id="rId1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520;top:13120;width:4679;height:30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6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6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7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14:35:00Z</dcterms:created>
  <dc:creator>tom</dc:creator>
  <dc:description/>
  <dc:language>en-US</dc:language>
  <cp:lastModifiedBy>intel</cp:lastModifiedBy>
  <cp:lastPrinted>2000-10-29T12:14:00Z</cp:lastPrinted>
  <dcterms:modified xsi:type="dcterms:W3CDTF">2000-10-29T04:19:00Z</dcterms:modified>
  <cp:revision>3</cp:revision>
  <dc:subject/>
  <dc:title/>
</cp:coreProperties>
</file>