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652" w:type="dxa"/>
        <w:jc w:val="left"/>
        <w:tblInd w:w="-43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3884"/>
        <w:gridCol w:w="3884"/>
        <w:gridCol w:w="3884"/>
      </w:tblGrid>
      <w:tr>
        <w:trPr>
          <w:trHeight w:val="2552" w:hRule="exact"/>
        </w:trPr>
        <w:tc>
          <w:tcPr>
            <w:tcW w:w="3884" w:type="dxa"/>
            <w:tcBorders/>
            <w:vAlign w:val="center"/>
          </w:tcPr>
          <w:p>
            <w:pPr>
              <w:pStyle w:val="Normal"/>
              <w:snapToGrid w:val="false"/>
              <w:ind w:left="194" w:right="194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300" simplePos="0" locked="0" layoutInCell="0" allowOverlap="1" relativeHeight="2">
                      <wp:simplePos x="0" y="0"/>
                      <wp:positionH relativeFrom="margin">
                        <wp:posOffset>-6350</wp:posOffset>
                      </wp:positionH>
                      <wp:positionV relativeFrom="paragraph">
                        <wp:posOffset>-16510</wp:posOffset>
                      </wp:positionV>
                      <wp:extent cx="7357745" cy="9716135"/>
                      <wp:effectExtent l="635" t="635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357680" cy="9716040"/>
                                <a:chOff x="0" y="0"/>
                                <a:chExt cx="7357680" cy="97160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430000" cy="1620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430000" cy="162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130320" y="69120"/>
                                    <a:ext cx="2160360" cy="14756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160360" cy="14756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28440">
                                      <a:solidFill>
                                        <a:srgbClr val="ff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3680" y="71280"/>
                                      <a:ext cx="2126160" cy="12762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2472120" y="0"/>
                                  <a:ext cx="2430000" cy="1620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430000" cy="162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129960" y="69120"/>
                                    <a:ext cx="2160360" cy="14756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160360" cy="14756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28440">
                                      <a:solidFill>
                                        <a:srgbClr val="ff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4040" y="71280"/>
                                      <a:ext cx="2126160" cy="12762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4927680" y="0"/>
                                  <a:ext cx="2430000" cy="1620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430000" cy="162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129960" y="69120"/>
                                    <a:ext cx="2160360" cy="14756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160360" cy="14756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28440">
                                      <a:solidFill>
                                        <a:srgbClr val="ff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4040" y="71280"/>
                                      <a:ext cx="2126160" cy="12762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0" y="1625760"/>
                                  <a:ext cx="2430000" cy="1620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430000" cy="162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130320" y="69120"/>
                                    <a:ext cx="2160360" cy="14756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160360" cy="14756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28440">
                                      <a:solidFill>
                                        <a:srgbClr val="ff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3680" y="70920"/>
                                      <a:ext cx="2126160" cy="12762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2472120" y="1625760"/>
                                  <a:ext cx="2430000" cy="1620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430000" cy="162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129960" y="69120"/>
                                    <a:ext cx="2160360" cy="14756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160360" cy="14756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28440">
                                      <a:solidFill>
                                        <a:srgbClr val="ff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4040" y="70920"/>
                                      <a:ext cx="2126160" cy="12762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4927680" y="1625760"/>
                                  <a:ext cx="2430000" cy="1620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430000" cy="162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129960" y="69120"/>
                                    <a:ext cx="2160360" cy="14756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160360" cy="14756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28440">
                                      <a:solidFill>
                                        <a:srgbClr val="ff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4040" y="70920"/>
                                      <a:ext cx="2126160" cy="12762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0" y="3232080"/>
                                  <a:ext cx="2430000" cy="1620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430000" cy="162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130320" y="69120"/>
                                    <a:ext cx="2160360" cy="14756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160360" cy="14756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28440">
                                      <a:solidFill>
                                        <a:srgbClr val="ff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3680" y="71280"/>
                                      <a:ext cx="2126160" cy="12762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2472120" y="3232080"/>
                                  <a:ext cx="2430000" cy="1620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430000" cy="162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129960" y="69120"/>
                                    <a:ext cx="2160360" cy="14756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160360" cy="14756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28440">
                                      <a:solidFill>
                                        <a:srgbClr val="ff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4040" y="71280"/>
                                      <a:ext cx="2126160" cy="12762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4927680" y="3232080"/>
                                  <a:ext cx="2430000" cy="1620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430000" cy="162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129960" y="69120"/>
                                    <a:ext cx="2160360" cy="14756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160360" cy="14756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28440">
                                      <a:solidFill>
                                        <a:srgbClr val="ff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4040" y="71280"/>
                                      <a:ext cx="2126160" cy="12762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0" y="4857840"/>
                                  <a:ext cx="2430000" cy="1620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430000" cy="162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130320" y="69120"/>
                                    <a:ext cx="2160360" cy="14756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160360" cy="14756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28440">
                                      <a:solidFill>
                                        <a:srgbClr val="ff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3680" y="71280"/>
                                      <a:ext cx="2126160" cy="12762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2472120" y="4857840"/>
                                  <a:ext cx="2430000" cy="1620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430000" cy="162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129960" y="69120"/>
                                    <a:ext cx="2160360" cy="14756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160360" cy="14756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28440">
                                      <a:solidFill>
                                        <a:srgbClr val="ff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4040" y="71280"/>
                                      <a:ext cx="2126160" cy="12762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4927680" y="4857840"/>
                                  <a:ext cx="2430000" cy="1620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430000" cy="162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129960" y="69120"/>
                                    <a:ext cx="2160360" cy="14756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160360" cy="14756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28440">
                                      <a:solidFill>
                                        <a:srgbClr val="ff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4040" y="71280"/>
                                      <a:ext cx="2126160" cy="12762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0" y="6483240"/>
                                  <a:ext cx="2430000" cy="1620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430000" cy="162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130320" y="69480"/>
                                    <a:ext cx="2160360" cy="14756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160360" cy="14756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28440">
                                      <a:solidFill>
                                        <a:srgbClr val="ff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3680" y="70920"/>
                                      <a:ext cx="2126160" cy="12762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2472120" y="6483240"/>
                                  <a:ext cx="2430000" cy="1620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430000" cy="162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129960" y="69480"/>
                                    <a:ext cx="2160360" cy="14756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160360" cy="14756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28440">
                                      <a:solidFill>
                                        <a:srgbClr val="ff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4040" y="70920"/>
                                      <a:ext cx="2126160" cy="12762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4927680" y="6483240"/>
                                  <a:ext cx="2430000" cy="1620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430000" cy="162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129960" y="69480"/>
                                    <a:ext cx="2160360" cy="14756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160360" cy="14756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28440">
                                      <a:solidFill>
                                        <a:srgbClr val="ff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4040" y="70920"/>
                                      <a:ext cx="2126160" cy="12762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0" y="8096400"/>
                                  <a:ext cx="2430000" cy="1620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430000" cy="162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130320" y="69120"/>
                                    <a:ext cx="2160360" cy="14756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160360" cy="14756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28440">
                                      <a:solidFill>
                                        <a:srgbClr val="ff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3680" y="70920"/>
                                      <a:ext cx="2126160" cy="12762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2472120" y="8096400"/>
                                  <a:ext cx="2430000" cy="1620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430000" cy="162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129960" y="69120"/>
                                    <a:ext cx="2160360" cy="14756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160360" cy="14756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28440">
                                      <a:solidFill>
                                        <a:srgbClr val="ff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4040" y="70920"/>
                                      <a:ext cx="2126160" cy="12762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4927680" y="8096400"/>
                                  <a:ext cx="2430000" cy="1620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430000" cy="162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129960" y="69120"/>
                                    <a:ext cx="2160360" cy="14756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160360" cy="14756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28440">
                                      <a:solidFill>
                                        <a:srgbClr val="ff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4040" y="70920"/>
                                      <a:ext cx="2126160" cy="12762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0.5pt;margin-top:-1.3pt;width:579.35pt;height:765.05pt" coordorigin="-10,-26" coordsize="11587,15301">
                      <v:group id="shape_0" style="position:absolute;left:-10;top:-26;width:3827;height:2551">
                        <v:rect id="shape_0" fillcolor="white" stroked="f" o:allowincell="f" style="position:absolute;left:-10;top:-26;width:3826;height:2550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group id="shape_0" style="position:absolute;left:195;top:83;width:3402;height:2324">
                          <v:rect id="shape_0" fillcolor="white" stroked="t" o:allowincell="f" style="position:absolute;left:195;top:83;width:3401;height:2323;mso-wrap-style:none;v-text-anchor:middle;mso-position-horizontal-relative:margin">
                            <v:fill o:detectmouseclick="t" type="solid" color2="black"/>
                            <v:stroke color="red" weight="28440" joinstyle="miter" endcap="flat"/>
                            <w10:wrap type="none"/>
                          </v:rect>
                          <v:shapetype id="_x0000_t202" coordsize="21600,21600" o:spt="202" path="m,l,21600l21600,21600l21600,xe">
                            <v:stroke joinstyle="miter"/>
                            <v:path gradientshapeok="t" o:connecttype="rect"/>
                          </v:shapetype>
                          <v:shape id="shape_0" fillcolor="white" stroked="f" o:allowincell="f" style="position:absolute;left:217;top:195;width:3347;height:2009;mso-wrap-style:none;v-text-anchor:middle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v:group>
                      </v:group>
                      <v:group id="shape_0" style="position:absolute;left:3883;top:-26;width:3827;height:2551">
                        <v:rect id="shape_0" fillcolor="white" stroked="f" o:allowincell="f" style="position:absolute;left:3883;top:-26;width:3826;height:2550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group id="shape_0" style="position:absolute;left:4088;top:83;width:3402;height:2324">
                          <v:rect id="shape_0" fillcolor="white" stroked="t" o:allowincell="f" style="position:absolute;left:4088;top:83;width:3401;height:2323;mso-wrap-style:none;v-text-anchor:middle;mso-position-horizontal-relative:margin">
                            <v:fill o:detectmouseclick="t" type="solid" color2="black"/>
                            <v:stroke color="red" weight="28440" joinstyle="miter" endcap="flat"/>
                            <w10:wrap type="none"/>
                          </v:rect>
                          <v:shape id="shape_0" fillcolor="white" stroked="f" o:allowincell="f" style="position:absolute;left:4110;top:195;width:3347;height:2009;mso-wrap-style:none;v-text-anchor:middle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v:group>
                      </v:group>
                      <v:group id="shape_0" style="position:absolute;left:7750;top:-26;width:3827;height:2551">
                        <v:rect id="shape_0" fillcolor="white" stroked="f" o:allowincell="f" style="position:absolute;left:7750;top:-26;width:3826;height:2550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group id="shape_0" style="position:absolute;left:7955;top:83;width:3402;height:2324">
                          <v:rect id="shape_0" fillcolor="white" stroked="t" o:allowincell="f" style="position:absolute;left:7955;top:83;width:3401;height:2323;mso-wrap-style:none;v-text-anchor:middle;mso-position-horizontal-relative:margin">
                            <v:fill o:detectmouseclick="t" type="solid" color2="black"/>
                            <v:stroke color="red" weight="28440" joinstyle="miter" endcap="flat"/>
                            <w10:wrap type="none"/>
                          </v:rect>
                          <v:shape id="shape_0" fillcolor="white" stroked="f" o:allowincell="f" style="position:absolute;left:7977;top:195;width:3347;height:2009;mso-wrap-style:none;v-text-anchor:middle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v:group>
                      </v:group>
                      <v:group id="shape_0" style="position:absolute;left:-10;top:2534;width:3827;height:2551">
                        <v:rect id="shape_0" fillcolor="white" stroked="f" o:allowincell="f" style="position:absolute;left:-10;top:2534;width:3826;height:2550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group id="shape_0" style="position:absolute;left:195;top:2643;width:3402;height:2324">
                          <v:rect id="shape_0" fillcolor="white" stroked="t" o:allowincell="f" style="position:absolute;left:195;top:2643;width:3401;height:2323;mso-wrap-style:none;v-text-anchor:middle;mso-position-horizontal-relative:margin">
                            <v:fill o:detectmouseclick="t" type="solid" color2="black"/>
                            <v:stroke color="red" weight="28440" joinstyle="miter" endcap="flat"/>
                            <w10:wrap type="none"/>
                          </v:rect>
                          <v:shape id="shape_0" fillcolor="white" stroked="f" o:allowincell="f" style="position:absolute;left:217;top:2755;width:3347;height:2009;mso-wrap-style:none;v-text-anchor:middle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v:group>
                      </v:group>
                      <v:group id="shape_0" style="position:absolute;left:3883;top:2534;width:3827;height:2551">
                        <v:rect id="shape_0" fillcolor="white" stroked="f" o:allowincell="f" style="position:absolute;left:3883;top:2534;width:3826;height:2550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group id="shape_0" style="position:absolute;left:4088;top:2643;width:3402;height:2324">
                          <v:rect id="shape_0" fillcolor="white" stroked="t" o:allowincell="f" style="position:absolute;left:4088;top:2643;width:3401;height:2323;mso-wrap-style:none;v-text-anchor:middle;mso-position-horizontal-relative:margin">
                            <v:fill o:detectmouseclick="t" type="solid" color2="black"/>
                            <v:stroke color="red" weight="28440" joinstyle="miter" endcap="flat"/>
                            <w10:wrap type="none"/>
                          </v:rect>
                          <v:shape id="shape_0" fillcolor="white" stroked="f" o:allowincell="f" style="position:absolute;left:4110;top:2755;width:3347;height:2009;mso-wrap-style:none;v-text-anchor:middle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v:group>
                      </v:group>
                      <v:group id="shape_0" style="position:absolute;left:7750;top:2534;width:3827;height:2551">
                        <v:rect id="shape_0" fillcolor="white" stroked="f" o:allowincell="f" style="position:absolute;left:7750;top:2534;width:3826;height:2550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group id="shape_0" style="position:absolute;left:7955;top:2643;width:3402;height:2324">
                          <v:rect id="shape_0" fillcolor="white" stroked="t" o:allowincell="f" style="position:absolute;left:7955;top:2643;width:3401;height:2323;mso-wrap-style:none;v-text-anchor:middle;mso-position-horizontal-relative:margin">
                            <v:fill o:detectmouseclick="t" type="solid" color2="black"/>
                            <v:stroke color="red" weight="28440" joinstyle="miter" endcap="flat"/>
                            <w10:wrap type="none"/>
                          </v:rect>
                          <v:shape id="shape_0" fillcolor="white" stroked="f" o:allowincell="f" style="position:absolute;left:7977;top:2755;width:3347;height:2009;mso-wrap-style:none;v-text-anchor:middle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v:group>
                      </v:group>
                      <v:group id="shape_0" style="position:absolute;left:-10;top:5064;width:3827;height:2551">
                        <v:rect id="shape_0" fillcolor="white" stroked="f" o:allowincell="f" style="position:absolute;left:-10;top:5064;width:3826;height:2550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group id="shape_0" style="position:absolute;left:195;top:5173;width:3402;height:2324">
                          <v:rect id="shape_0" fillcolor="white" stroked="t" o:allowincell="f" style="position:absolute;left:195;top:5173;width:3401;height:2323;mso-wrap-style:none;v-text-anchor:middle;mso-position-horizontal-relative:margin">
                            <v:fill o:detectmouseclick="t" type="solid" color2="black"/>
                            <v:stroke color="red" weight="28440" joinstyle="miter" endcap="flat"/>
                            <w10:wrap type="none"/>
                          </v:rect>
                          <v:shape id="shape_0" fillcolor="white" stroked="f" o:allowincell="f" style="position:absolute;left:217;top:5285;width:3347;height:2009;mso-wrap-style:none;v-text-anchor:middle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v:group>
                      </v:group>
                      <v:group id="shape_0" style="position:absolute;left:3883;top:5064;width:3827;height:2551">
                        <v:rect id="shape_0" fillcolor="white" stroked="f" o:allowincell="f" style="position:absolute;left:3883;top:5064;width:3826;height:2550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group id="shape_0" style="position:absolute;left:4088;top:5173;width:3402;height:2324">
                          <v:rect id="shape_0" fillcolor="white" stroked="t" o:allowincell="f" style="position:absolute;left:4088;top:5173;width:3401;height:2323;mso-wrap-style:none;v-text-anchor:middle;mso-position-horizontal-relative:margin">
                            <v:fill o:detectmouseclick="t" type="solid" color2="black"/>
                            <v:stroke color="red" weight="28440" joinstyle="miter" endcap="flat"/>
                            <w10:wrap type="none"/>
                          </v:rect>
                          <v:shape id="shape_0" fillcolor="white" stroked="f" o:allowincell="f" style="position:absolute;left:4110;top:5285;width:3347;height:2009;mso-wrap-style:none;v-text-anchor:middle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v:group>
                      </v:group>
                      <v:group id="shape_0" style="position:absolute;left:7750;top:5064;width:3827;height:2551">
                        <v:rect id="shape_0" fillcolor="white" stroked="f" o:allowincell="f" style="position:absolute;left:7750;top:5064;width:3826;height:2550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group id="shape_0" style="position:absolute;left:7955;top:5173;width:3402;height:2324">
                          <v:rect id="shape_0" fillcolor="white" stroked="t" o:allowincell="f" style="position:absolute;left:7955;top:5173;width:3401;height:2323;mso-wrap-style:none;v-text-anchor:middle;mso-position-horizontal-relative:margin">
                            <v:fill o:detectmouseclick="t" type="solid" color2="black"/>
                            <v:stroke color="red" weight="28440" joinstyle="miter" endcap="flat"/>
                            <w10:wrap type="none"/>
                          </v:rect>
                          <v:shape id="shape_0" fillcolor="white" stroked="f" o:allowincell="f" style="position:absolute;left:7977;top:5285;width:3347;height:2009;mso-wrap-style:none;v-text-anchor:middle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v:group>
                      </v:group>
                      <v:group id="shape_0" style="position:absolute;left:-10;top:7624;width:3827;height:2551">
                        <v:rect id="shape_0" fillcolor="white" stroked="f" o:allowincell="f" style="position:absolute;left:-10;top:7624;width:3826;height:2550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group id="shape_0" style="position:absolute;left:195;top:7733;width:3402;height:2324">
                          <v:rect id="shape_0" fillcolor="white" stroked="t" o:allowincell="f" style="position:absolute;left:195;top:7733;width:3401;height:2323;mso-wrap-style:none;v-text-anchor:middle;mso-position-horizontal-relative:margin">
                            <v:fill o:detectmouseclick="t" type="solid" color2="black"/>
                            <v:stroke color="red" weight="28440" joinstyle="miter" endcap="flat"/>
                            <w10:wrap type="none"/>
                          </v:rect>
                          <v:shape id="shape_0" fillcolor="white" stroked="f" o:allowincell="f" style="position:absolute;left:217;top:7845;width:3347;height:2009;mso-wrap-style:none;v-text-anchor:middle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v:group>
                      </v:group>
                      <v:group id="shape_0" style="position:absolute;left:3883;top:7624;width:3827;height:2551">
                        <v:rect id="shape_0" fillcolor="white" stroked="f" o:allowincell="f" style="position:absolute;left:3883;top:7624;width:3826;height:2550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group id="shape_0" style="position:absolute;left:4088;top:7733;width:3402;height:2324">
                          <v:rect id="shape_0" fillcolor="white" stroked="t" o:allowincell="f" style="position:absolute;left:4088;top:7733;width:3401;height:2323;mso-wrap-style:none;v-text-anchor:middle;mso-position-horizontal-relative:margin">
                            <v:fill o:detectmouseclick="t" type="solid" color2="black"/>
                            <v:stroke color="red" weight="28440" joinstyle="miter" endcap="flat"/>
                            <w10:wrap type="none"/>
                          </v:rect>
                          <v:shape id="shape_0" fillcolor="white" stroked="f" o:allowincell="f" style="position:absolute;left:4110;top:7845;width:3347;height:2009;mso-wrap-style:none;v-text-anchor:middle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v:group>
                      </v:group>
                      <v:group id="shape_0" style="position:absolute;left:7750;top:7624;width:3827;height:2551">
                        <v:rect id="shape_0" fillcolor="white" stroked="f" o:allowincell="f" style="position:absolute;left:7750;top:7624;width:3826;height:2550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group id="shape_0" style="position:absolute;left:7955;top:7733;width:3402;height:2324">
                          <v:rect id="shape_0" fillcolor="white" stroked="t" o:allowincell="f" style="position:absolute;left:7955;top:7733;width:3401;height:2323;mso-wrap-style:none;v-text-anchor:middle;mso-position-horizontal-relative:margin">
                            <v:fill o:detectmouseclick="t" type="solid" color2="black"/>
                            <v:stroke color="red" weight="28440" joinstyle="miter" endcap="flat"/>
                            <w10:wrap type="none"/>
                          </v:rect>
                          <v:shape id="shape_0" fillcolor="white" stroked="f" o:allowincell="f" style="position:absolute;left:7977;top:7845;width:3347;height:2009;mso-wrap-style:none;v-text-anchor:middle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v:group>
                      </v:group>
                      <v:group id="shape_0" style="position:absolute;left:-10;top:10184;width:3827;height:2551">
                        <v:rect id="shape_0" fillcolor="white" stroked="f" o:allowincell="f" style="position:absolute;left:-10;top:10184;width:3826;height:2550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group id="shape_0" style="position:absolute;left:195;top:10293;width:3402;height:2324">
                          <v:rect id="shape_0" fillcolor="white" stroked="t" o:allowincell="f" style="position:absolute;left:195;top:10293;width:3401;height:2323;mso-wrap-style:none;v-text-anchor:middle;mso-position-horizontal-relative:margin">
                            <v:fill o:detectmouseclick="t" type="solid" color2="black"/>
                            <v:stroke color="red" weight="28440" joinstyle="miter" endcap="flat"/>
                            <w10:wrap type="none"/>
                          </v:rect>
                          <v:shape id="shape_0" fillcolor="white" stroked="f" o:allowincell="f" style="position:absolute;left:217;top:10405;width:3347;height:2009;mso-wrap-style:none;v-text-anchor:middle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v:group>
                      </v:group>
                      <v:group id="shape_0" style="position:absolute;left:3883;top:10184;width:3827;height:2551">
                        <v:rect id="shape_0" fillcolor="white" stroked="f" o:allowincell="f" style="position:absolute;left:3883;top:10184;width:3826;height:2550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group id="shape_0" style="position:absolute;left:4088;top:10293;width:3402;height:2324">
                          <v:rect id="shape_0" fillcolor="white" stroked="t" o:allowincell="f" style="position:absolute;left:4088;top:10293;width:3401;height:2323;mso-wrap-style:none;v-text-anchor:middle;mso-position-horizontal-relative:margin">
                            <v:fill o:detectmouseclick="t" type="solid" color2="black"/>
                            <v:stroke color="red" weight="28440" joinstyle="miter" endcap="flat"/>
                            <w10:wrap type="none"/>
                          </v:rect>
                          <v:shape id="shape_0" fillcolor="white" stroked="f" o:allowincell="f" style="position:absolute;left:4110;top:10405;width:3347;height:2009;mso-wrap-style:none;v-text-anchor:middle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v:group>
                      </v:group>
                      <v:group id="shape_0" style="position:absolute;left:7750;top:10184;width:3827;height:2551">
                        <v:rect id="shape_0" fillcolor="white" stroked="f" o:allowincell="f" style="position:absolute;left:7750;top:10184;width:3826;height:2550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group id="shape_0" style="position:absolute;left:7955;top:10293;width:3402;height:2324">
                          <v:rect id="shape_0" fillcolor="white" stroked="t" o:allowincell="f" style="position:absolute;left:7955;top:10293;width:3401;height:2323;mso-wrap-style:none;v-text-anchor:middle;mso-position-horizontal-relative:margin">
                            <v:fill o:detectmouseclick="t" type="solid" color2="black"/>
                            <v:stroke color="red" weight="28440" joinstyle="miter" endcap="flat"/>
                            <w10:wrap type="none"/>
                          </v:rect>
                          <v:shape id="shape_0" fillcolor="white" stroked="f" o:allowincell="f" style="position:absolute;left:7977;top:10405;width:3347;height:2009;mso-wrap-style:none;v-text-anchor:middle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v:group>
                      </v:group>
                      <v:group id="shape_0" style="position:absolute;left:-10;top:12724;width:3827;height:2551">
                        <v:rect id="shape_0" fillcolor="white" stroked="f" o:allowincell="f" style="position:absolute;left:-10;top:12724;width:3826;height:2550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group id="shape_0" style="position:absolute;left:195;top:12833;width:3402;height:2324">
                          <v:rect id="shape_0" fillcolor="white" stroked="t" o:allowincell="f" style="position:absolute;left:195;top:12833;width:3401;height:2323;mso-wrap-style:none;v-text-anchor:middle;mso-position-horizontal-relative:margin">
                            <v:fill o:detectmouseclick="t" type="solid" color2="black"/>
                            <v:stroke color="red" weight="28440" joinstyle="miter" endcap="flat"/>
                            <w10:wrap type="none"/>
                          </v:rect>
                          <v:shape id="shape_0" fillcolor="white" stroked="f" o:allowincell="f" style="position:absolute;left:217;top:12945;width:3347;height:2009;mso-wrap-style:none;v-text-anchor:middle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v:group>
                      </v:group>
                      <v:group id="shape_0" style="position:absolute;left:3883;top:12724;width:3827;height:2551">
                        <v:rect id="shape_0" fillcolor="white" stroked="f" o:allowincell="f" style="position:absolute;left:3883;top:12724;width:3826;height:2550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group id="shape_0" style="position:absolute;left:4088;top:12833;width:3402;height:2324">
                          <v:rect id="shape_0" fillcolor="white" stroked="t" o:allowincell="f" style="position:absolute;left:4088;top:12833;width:3401;height:2323;mso-wrap-style:none;v-text-anchor:middle;mso-position-horizontal-relative:margin">
                            <v:fill o:detectmouseclick="t" type="solid" color2="black"/>
                            <v:stroke color="red" weight="28440" joinstyle="miter" endcap="flat"/>
                            <w10:wrap type="none"/>
                          </v:rect>
                          <v:shape id="shape_0" fillcolor="white" stroked="f" o:allowincell="f" style="position:absolute;left:4110;top:12945;width:3347;height:2009;mso-wrap-style:none;v-text-anchor:middle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v:group>
                      </v:group>
                      <v:group id="shape_0" style="position:absolute;left:7750;top:12724;width:3827;height:2551">
                        <v:rect id="shape_0" fillcolor="white" stroked="f" o:allowincell="f" style="position:absolute;left:7750;top:12724;width:3826;height:2550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group id="shape_0" style="position:absolute;left:7955;top:12833;width:3402;height:2324">
                          <v:rect id="shape_0" fillcolor="white" stroked="t" o:allowincell="f" style="position:absolute;left:7955;top:12833;width:3401;height:2323;mso-wrap-style:none;v-text-anchor:middle;mso-position-horizontal-relative:margin">
                            <v:fill o:detectmouseclick="t" type="solid" color2="black"/>
                            <v:stroke color="red" weight="28440" joinstyle="miter" endcap="flat"/>
                            <w10:wrap type="none"/>
                          </v:rect>
                          <v:shape id="shape_0" fillcolor="white" stroked="f" o:allowincell="f" style="position:absolute;left:7977;top:12945;width:3347;height:2009;mso-wrap-style:none;v-text-anchor:middle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v:group>
                      </v:group>
                    </v:group>
                  </w:pict>
                </mc:Fallback>
              </mc:AlternateContent>
            </w:r>
          </w:p>
        </w:tc>
        <w:tc>
          <w:tcPr>
            <w:tcW w:w="3884" w:type="dxa"/>
            <w:tcBorders/>
            <w:vAlign w:val="center"/>
          </w:tcPr>
          <w:p>
            <w:pPr>
              <w:pStyle w:val="Normal"/>
              <w:snapToGrid w:val="false"/>
              <w:ind w:left="194" w:right="194" w:hanging="0"/>
              <w:rPr/>
            </w:pPr>
            <w:r>
              <w:rPr/>
            </w:r>
          </w:p>
        </w:tc>
        <w:tc>
          <w:tcPr>
            <w:tcW w:w="3884" w:type="dxa"/>
            <w:tcBorders/>
            <w:vAlign w:val="center"/>
          </w:tcPr>
          <w:p>
            <w:pPr>
              <w:pStyle w:val="Normal"/>
              <w:snapToGrid w:val="false"/>
              <w:ind w:left="194" w:right="194" w:hanging="0"/>
              <w:rPr/>
            </w:pPr>
            <w:r>
              <w:rPr/>
            </w:r>
          </w:p>
        </w:tc>
      </w:tr>
      <w:tr>
        <w:trPr>
          <w:trHeight w:val="2552" w:hRule="exact"/>
        </w:trPr>
        <w:tc>
          <w:tcPr>
            <w:tcW w:w="3884" w:type="dxa"/>
            <w:tcBorders/>
            <w:vAlign w:val="center"/>
          </w:tcPr>
          <w:p>
            <w:pPr>
              <w:pStyle w:val="Normal"/>
              <w:snapToGrid w:val="false"/>
              <w:ind w:left="194" w:right="194" w:hanging="0"/>
              <w:rPr/>
            </w:pPr>
            <w:r>
              <w:rPr/>
            </w:r>
          </w:p>
        </w:tc>
        <w:tc>
          <w:tcPr>
            <w:tcW w:w="3884" w:type="dxa"/>
            <w:tcBorders/>
            <w:vAlign w:val="center"/>
          </w:tcPr>
          <w:p>
            <w:pPr>
              <w:pStyle w:val="Normal"/>
              <w:snapToGrid w:val="false"/>
              <w:ind w:left="194" w:right="194" w:hanging="0"/>
              <w:rPr/>
            </w:pPr>
            <w:r>
              <w:rPr/>
            </w:r>
          </w:p>
        </w:tc>
        <w:tc>
          <w:tcPr>
            <w:tcW w:w="3884" w:type="dxa"/>
            <w:tcBorders/>
            <w:vAlign w:val="center"/>
          </w:tcPr>
          <w:p>
            <w:pPr>
              <w:pStyle w:val="Normal"/>
              <w:snapToGrid w:val="false"/>
              <w:ind w:left="194" w:right="194" w:hanging="0"/>
              <w:rPr/>
            </w:pPr>
            <w:r>
              <w:rPr/>
            </w:r>
          </w:p>
        </w:tc>
      </w:tr>
      <w:tr>
        <w:trPr>
          <w:trHeight w:val="2552" w:hRule="exact"/>
        </w:trPr>
        <w:tc>
          <w:tcPr>
            <w:tcW w:w="3884" w:type="dxa"/>
            <w:tcBorders/>
            <w:vAlign w:val="center"/>
          </w:tcPr>
          <w:p>
            <w:pPr>
              <w:pStyle w:val="Normal"/>
              <w:snapToGrid w:val="false"/>
              <w:ind w:left="194" w:right="194" w:hanging="0"/>
              <w:rPr/>
            </w:pPr>
            <w:r>
              <w:rPr/>
            </w:r>
          </w:p>
        </w:tc>
        <w:tc>
          <w:tcPr>
            <w:tcW w:w="3884" w:type="dxa"/>
            <w:tcBorders/>
            <w:vAlign w:val="center"/>
          </w:tcPr>
          <w:p>
            <w:pPr>
              <w:pStyle w:val="Normal"/>
              <w:snapToGrid w:val="false"/>
              <w:ind w:left="194" w:right="194" w:hanging="0"/>
              <w:rPr/>
            </w:pPr>
            <w:r>
              <w:rPr/>
            </w:r>
          </w:p>
        </w:tc>
        <w:tc>
          <w:tcPr>
            <w:tcW w:w="3884" w:type="dxa"/>
            <w:tcBorders/>
            <w:vAlign w:val="center"/>
          </w:tcPr>
          <w:p>
            <w:pPr>
              <w:pStyle w:val="Normal"/>
              <w:snapToGrid w:val="false"/>
              <w:ind w:left="194" w:right="194" w:hanging="0"/>
              <w:rPr/>
            </w:pPr>
            <w:r>
              <w:rPr/>
            </w:r>
          </w:p>
        </w:tc>
      </w:tr>
      <w:tr>
        <w:trPr>
          <w:trHeight w:val="2552" w:hRule="exact"/>
        </w:trPr>
        <w:tc>
          <w:tcPr>
            <w:tcW w:w="3884" w:type="dxa"/>
            <w:tcBorders/>
            <w:vAlign w:val="center"/>
          </w:tcPr>
          <w:p>
            <w:pPr>
              <w:pStyle w:val="Normal"/>
              <w:snapToGrid w:val="false"/>
              <w:ind w:left="194" w:right="194" w:hanging="0"/>
              <w:rPr/>
            </w:pPr>
            <w:r>
              <w:rPr/>
            </w:r>
          </w:p>
        </w:tc>
        <w:tc>
          <w:tcPr>
            <w:tcW w:w="3884" w:type="dxa"/>
            <w:tcBorders/>
            <w:vAlign w:val="center"/>
          </w:tcPr>
          <w:p>
            <w:pPr>
              <w:pStyle w:val="Normal"/>
              <w:snapToGrid w:val="false"/>
              <w:ind w:left="194" w:right="194" w:hanging="0"/>
              <w:rPr/>
            </w:pPr>
            <w:r>
              <w:rPr/>
            </w:r>
          </w:p>
        </w:tc>
        <w:tc>
          <w:tcPr>
            <w:tcW w:w="3884" w:type="dxa"/>
            <w:tcBorders/>
            <w:vAlign w:val="center"/>
          </w:tcPr>
          <w:p>
            <w:pPr>
              <w:pStyle w:val="Normal"/>
              <w:snapToGrid w:val="false"/>
              <w:ind w:left="194" w:right="194" w:hanging="0"/>
              <w:rPr/>
            </w:pPr>
            <w:r>
              <w:rPr/>
            </w:r>
          </w:p>
        </w:tc>
      </w:tr>
      <w:tr>
        <w:trPr>
          <w:trHeight w:val="2552" w:hRule="exact"/>
        </w:trPr>
        <w:tc>
          <w:tcPr>
            <w:tcW w:w="3884" w:type="dxa"/>
            <w:tcBorders/>
            <w:vAlign w:val="center"/>
          </w:tcPr>
          <w:p>
            <w:pPr>
              <w:pStyle w:val="Normal"/>
              <w:snapToGrid w:val="false"/>
              <w:ind w:left="194" w:right="194" w:hanging="0"/>
              <w:rPr/>
            </w:pPr>
            <w:r>
              <w:rPr/>
            </w:r>
          </w:p>
        </w:tc>
        <w:tc>
          <w:tcPr>
            <w:tcW w:w="3884" w:type="dxa"/>
            <w:tcBorders/>
            <w:vAlign w:val="center"/>
          </w:tcPr>
          <w:p>
            <w:pPr>
              <w:pStyle w:val="Normal"/>
              <w:snapToGrid w:val="false"/>
              <w:ind w:left="194" w:right="194" w:hanging="0"/>
              <w:rPr/>
            </w:pPr>
            <w:r>
              <w:rPr/>
            </w:r>
          </w:p>
        </w:tc>
        <w:tc>
          <w:tcPr>
            <w:tcW w:w="3884" w:type="dxa"/>
            <w:tcBorders/>
            <w:vAlign w:val="center"/>
          </w:tcPr>
          <w:p>
            <w:pPr>
              <w:pStyle w:val="Normal"/>
              <w:snapToGrid w:val="false"/>
              <w:ind w:left="194" w:right="194" w:hanging="0"/>
              <w:rPr/>
            </w:pPr>
            <w:r>
              <w:rPr/>
            </w:r>
          </w:p>
        </w:tc>
      </w:tr>
      <w:tr>
        <w:trPr>
          <w:trHeight w:val="2552" w:hRule="exact"/>
        </w:trPr>
        <w:tc>
          <w:tcPr>
            <w:tcW w:w="3884" w:type="dxa"/>
            <w:tcBorders/>
            <w:vAlign w:val="center"/>
          </w:tcPr>
          <w:p>
            <w:pPr>
              <w:pStyle w:val="Normal"/>
              <w:snapToGrid w:val="false"/>
              <w:ind w:left="194" w:right="194" w:hanging="0"/>
              <w:rPr/>
            </w:pPr>
            <w:r>
              <w:rPr/>
            </w:r>
          </w:p>
        </w:tc>
        <w:tc>
          <w:tcPr>
            <w:tcW w:w="3884" w:type="dxa"/>
            <w:tcBorders/>
            <w:vAlign w:val="center"/>
          </w:tcPr>
          <w:p>
            <w:pPr>
              <w:pStyle w:val="Normal"/>
              <w:snapToGrid w:val="false"/>
              <w:ind w:left="194" w:right="194" w:hanging="0"/>
              <w:rPr/>
            </w:pPr>
            <w:r>
              <w:rPr/>
            </w:r>
          </w:p>
        </w:tc>
        <w:tc>
          <w:tcPr>
            <w:tcW w:w="3884" w:type="dxa"/>
            <w:tcBorders/>
            <w:vAlign w:val="center"/>
          </w:tcPr>
          <w:p>
            <w:pPr>
              <w:pStyle w:val="Normal"/>
              <w:snapToGrid w:val="false"/>
              <w:ind w:left="194" w:right="194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170" w:right="170" w:gutter="0" w:header="0" w:top="794" w:footer="0" w:bottom="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19T14:58:00Z</dcterms:created>
  <dc:creator>intel</dc:creator>
  <dc:description/>
  <dc:language>en-US</dc:language>
  <cp:lastModifiedBy>intel</cp:lastModifiedBy>
  <cp:lastPrinted>2000-09-19T22:57:00Z</cp:lastPrinted>
  <dcterms:modified xsi:type="dcterms:W3CDTF">2000-10-20T06:44:00Z</dcterms:modified>
  <cp:revision>3</cp:revision>
  <dc:subject/>
  <dc:title/>
</cp:coreProperties>
</file>