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5954"/>
      </w:tblGrid>
      <w:tr>
        <w:trPr>
          <w:trHeight w:val="2404" w:hRule="exac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5400</wp:posOffset>
                      </wp:positionH>
                      <wp:positionV relativeFrom="paragraph">
                        <wp:posOffset>635</wp:posOffset>
                      </wp:positionV>
                      <wp:extent cx="7508875" cy="106489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08880" cy="10648800"/>
                                <a:chOff x="0" y="0"/>
                                <a:chExt cx="7508880" cy="10648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733920" cy="1511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511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0" y="203040"/>
                                    <a:ext cx="3327480" cy="1143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5680" y="304920"/>
                                    <a:ext cx="2997360" cy="927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498680"/>
                                  <a:ext cx="3733920" cy="1511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511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0" y="203040"/>
                                    <a:ext cx="3327480" cy="1143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5680" y="304560"/>
                                    <a:ext cx="2997360" cy="927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054240"/>
                                  <a:ext cx="3733920" cy="1511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511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0" y="203400"/>
                                    <a:ext cx="3327480" cy="1143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5680" y="304920"/>
                                    <a:ext cx="2997360" cy="927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578480"/>
                                  <a:ext cx="3733920" cy="1511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511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0" y="203040"/>
                                    <a:ext cx="3327480" cy="1143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5680" y="304560"/>
                                    <a:ext cx="2997360" cy="927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095880"/>
                                  <a:ext cx="3733920" cy="1511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511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0" y="203400"/>
                                    <a:ext cx="3327480" cy="1143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5680" y="304920"/>
                                    <a:ext cx="2997360" cy="927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620120"/>
                                  <a:ext cx="3733920" cy="1511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511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0" y="203040"/>
                                    <a:ext cx="3327480" cy="1143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5680" y="304560"/>
                                    <a:ext cx="2997360" cy="927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131400"/>
                                  <a:ext cx="3733920" cy="1511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511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0" y="203040"/>
                                    <a:ext cx="3327480" cy="1143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5680" y="304560"/>
                                    <a:ext cx="2997360" cy="927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74960" y="0"/>
                                  <a:ext cx="3733920" cy="1511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511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160" y="203040"/>
                                    <a:ext cx="3327480" cy="1143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5680" y="304920"/>
                                    <a:ext cx="2997360" cy="927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74960" y="1498680"/>
                                  <a:ext cx="3733920" cy="1511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511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160" y="203040"/>
                                    <a:ext cx="3327480" cy="1143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5680" y="304560"/>
                                    <a:ext cx="2997360" cy="927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74960" y="3054240"/>
                                  <a:ext cx="3733920" cy="1511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511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160" y="203400"/>
                                    <a:ext cx="3327480" cy="1143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5680" y="304920"/>
                                    <a:ext cx="2997360" cy="927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74960" y="4578480"/>
                                  <a:ext cx="3733920" cy="1511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511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160" y="203040"/>
                                    <a:ext cx="3327480" cy="1143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5680" y="304560"/>
                                    <a:ext cx="2997360" cy="927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74960" y="6095880"/>
                                  <a:ext cx="3733920" cy="1511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511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160" y="203400"/>
                                    <a:ext cx="3327480" cy="1143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5680" y="304920"/>
                                    <a:ext cx="2997360" cy="927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74960" y="7620120"/>
                                  <a:ext cx="3733920" cy="1511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511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160" y="203040"/>
                                    <a:ext cx="3327480" cy="1143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5680" y="304560"/>
                                    <a:ext cx="2997360" cy="927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74960" y="9137520"/>
                                  <a:ext cx="3733920" cy="1511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511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160" y="203400"/>
                                    <a:ext cx="3327480" cy="1143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5680" y="304920"/>
                                    <a:ext cx="2997360" cy="927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pt;margin-top:0pt;width:591.25pt;height:838.5pt" coordorigin="40,0" coordsize="11825,16770">
                      <v:group id="shape_0" style="position:absolute;left:40;top:0;width:5880;height:2380">
                        <v:rect id="shape_0" fillcolor="white" stroked="f" o:allowincell="f" style="position:absolute;left:40;top:0;width:5879;height:23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69;top:320;width:5239;height:1799;mso-wrap-style:none;v-text-anchor:middle;mso-position-horizontal-relative:margin">
                          <v:imagedata r:id="rId16" o:detectmouseclick="t"/>
                          <v:stroke color="#3465a4" joinstyle="round" endcap="flat"/>
                          <w10:wrap type="none"/>
                        </v: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f" style="position:absolute;left:600;top:480;width:4719;height:14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2360;width:5880;height:2380">
                        <v:rect id="shape_0" fillcolor="white" stroked="f" o:allowincell="f" style="position:absolute;left:40;top:2360;width:5879;height:23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69;top:2680;width:5239;height:1799;mso-wrap-style:none;v-text-anchor:middle;mso-position-horizontal-relative:margin">
                          <v:imagedata r:id="rId17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00;top:2840;width:4719;height:145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4810;width:5880;height:2380">
                        <v:rect id="shape_0" fillcolor="white" stroked="f" o:allowincell="f" style="position:absolute;left:40;top:4810;width:5879;height:23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69;top:5130;width:5239;height:1799;mso-wrap-style:none;v-text-anchor:middle;mso-position-horizontal-relative:margin">
                          <v:imagedata r:id="rId18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00;top:5290;width:4719;height:145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7210;width:5880;height:2380">
                        <v:rect id="shape_0" fillcolor="white" stroked="f" o:allowincell="f" style="position:absolute;left:40;top:7210;width:5879;height:23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69;top:7530;width:5239;height:1799;mso-wrap-style:none;v-text-anchor:middle;mso-position-horizontal-relative:margin">
                          <v:imagedata r:id="rId19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00;top:7690;width:4719;height:145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9600;width:5880;height:2380">
                        <v:rect id="shape_0" fillcolor="white" stroked="f" o:allowincell="f" style="position:absolute;left:40;top:9600;width:5879;height:23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69;top:9920;width:5239;height:1799;mso-wrap-style:none;v-text-anchor:middle;mso-position-horizontal-relative:margin">
                          <v:imagedata r:id="rId20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00;top:10080;width:4719;height:145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12000;width:5880;height:2380">
                        <v:rect id="shape_0" fillcolor="white" stroked="f" o:allowincell="f" style="position:absolute;left:40;top:12000;width:5879;height:23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69;top:12320;width:5239;height:1799;mso-wrap-style:none;v-text-anchor:middle;mso-position-horizontal-relative:margin">
                          <v:imagedata r:id="rId21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00;top:12480;width:4719;height:145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14380;width:5880;height:2380">
                        <v:rect id="shape_0" fillcolor="white" stroked="f" o:allowincell="f" style="position:absolute;left:40;top:14380;width:5879;height:23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69;top:14700;width:5239;height:1799;mso-wrap-style:none;v-text-anchor:middle;mso-position-horizontal-relative:margin">
                          <v:imagedata r:id="rId22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00;top:14860;width:4719;height:145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85;top:0;width:5880;height:2380">
                        <v:rect id="shape_0" fillcolor="white" stroked="f" o:allowincell="f" style="position:absolute;left:5985;top:0;width:5879;height:23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314;top:320;width:5239;height:1799;mso-wrap-style:none;v-text-anchor:middle;mso-position-horizontal-relative:margin">
                          <v:imagedata r:id="rId23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545;top:480;width:4719;height:145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85;top:2360;width:5880;height:2380">
                        <v:rect id="shape_0" fillcolor="white" stroked="f" o:allowincell="f" style="position:absolute;left:5985;top:2360;width:5879;height:23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314;top:2680;width:5239;height:1799;mso-wrap-style:none;v-text-anchor:middle;mso-position-horizontal-relative:margin">
                          <v:imagedata r:id="rId24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545;top:2840;width:4719;height:145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85;top:4810;width:5880;height:2380">
                        <v:rect id="shape_0" fillcolor="white" stroked="f" o:allowincell="f" style="position:absolute;left:5985;top:4810;width:5879;height:23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314;top:5130;width:5239;height:1799;mso-wrap-style:none;v-text-anchor:middle;mso-position-horizontal-relative:margin">
                          <v:imagedata r:id="rId25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545;top:5290;width:4719;height:145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85;top:7210;width:5880;height:2380">
                        <v:rect id="shape_0" fillcolor="white" stroked="f" o:allowincell="f" style="position:absolute;left:5985;top:7210;width:5879;height:23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314;top:7530;width:5239;height:1799;mso-wrap-style:none;v-text-anchor:middle;mso-position-horizontal-relative:margin">
                          <v:imagedata r:id="rId26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545;top:7690;width:4719;height:145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85;top:9600;width:5880;height:2380">
                        <v:rect id="shape_0" fillcolor="white" stroked="f" o:allowincell="f" style="position:absolute;left:5985;top:9600;width:5879;height:23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314;top:9920;width:5239;height:1799;mso-wrap-style:none;v-text-anchor:middle;mso-position-horizontal-relative:margin">
                          <v:imagedata r:id="rId27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545;top:10080;width:4719;height:145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85;top:12000;width:5880;height:2380">
                        <v:rect id="shape_0" fillcolor="white" stroked="f" o:allowincell="f" style="position:absolute;left:5985;top:12000;width:5879;height:23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314;top:12320;width:5239;height:1799;mso-wrap-style:none;v-text-anchor:middle;mso-position-horizontal-relative:margin">
                          <v:imagedata r:id="rId28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545;top:12480;width:4719;height:145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85;top:14390;width:5880;height:2380">
                        <v:rect id="shape_0" fillcolor="white" stroked="f" o:allowincell="f" style="position:absolute;left:5985;top:14390;width:5879;height:23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314;top:14710;width:5239;height:1799;mso-wrap-style:none;v-text-anchor:middle;mso-position-horizontal-relative:margin">
                          <v:imagedata r:id="rId29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545;top:14870;width:4719;height:145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4" w:hRule="exac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4" w:hRule="exac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4" w:hRule="exac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4" w:hRule="exac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4" w:hRule="exac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48" w:hRule="exac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5T04:42:00Z</dcterms:created>
  <dc:creator>tom</dc:creator>
  <dc:description/>
  <dc:language>en-US</dc:language>
  <cp:lastModifiedBy>intel</cp:lastModifiedBy>
  <cp:lastPrinted>2000-12-25T12:36:00Z</cp:lastPrinted>
  <dcterms:modified xsi:type="dcterms:W3CDTF">2000-12-25T04:42:00Z</dcterms:modified>
  <cp:revision>2</cp:revision>
  <dc:subject/>
  <dc:title/>
</cp:coreProperties>
</file>