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29"/>
        <w:gridCol w:w="153"/>
        <w:gridCol w:w="3629"/>
        <w:gridCol w:w="153"/>
        <w:gridCol w:w="3629"/>
      </w:tblGrid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65405</wp:posOffset>
                      </wp:positionV>
                      <wp:extent cx="6993890" cy="96113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93720" cy="9611280"/>
                                <a:chOff x="0" y="0"/>
                                <a:chExt cx="6993720" cy="961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75000" cy="2307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65280" cy="1090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80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86440" y="576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93280" y="504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04920" y="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1216800"/>
                                    <a:ext cx="6965280" cy="1090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80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86440" y="540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93640" y="504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05280" y="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2444040"/>
                                  <a:ext cx="6975000" cy="2307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65280" cy="1090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80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86440" y="576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93640" y="504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05280" y="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720" y="1216800"/>
                                    <a:ext cx="6965280" cy="1090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80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86440" y="576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93280" y="504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04920" y="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4859640"/>
                                  <a:ext cx="6975000" cy="2307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65280" cy="1090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80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86440" y="576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93640" y="504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05280" y="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720" y="1216800"/>
                                    <a:ext cx="6965280" cy="1090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80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86440" y="576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93280" y="504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04920" y="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7303680"/>
                                  <a:ext cx="6975000" cy="2307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65280" cy="1090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80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86440" y="576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93280" y="504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04920" y="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1216800"/>
                                    <a:ext cx="6965280" cy="10908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80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86440" y="576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93280" y="504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05280" y="0"/>
                                      <a:ext cx="2160360" cy="10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5.15pt;width:550.7pt;height:756.8pt" coordorigin="100,103" coordsize="11014,15136">
                      <v:group id="shape_0" style="position:absolute;left:100;top:103;width:10984;height:3635">
                        <v:group id="shape_0" style="position:absolute;left:100;top:103;width:10969;height:1718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00;top:120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858;top:112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869;top:111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667;top:103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15;top:2019;width:10970;height:1718">
                          <v:shape id="shape_0" stroked="f" o:allowincell="t" style="position:absolute;left:115;top:2036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873;top:2028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884;top:2027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682;top:2019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15;top:3952;width:10984;height:3635">
                        <v:group id="shape_0" style="position:absolute;left:115;top:3952;width:10970;height:1718">
                          <v:shape id="shape_0" stroked="f" o:allowincell="t" style="position:absolute;left:115;top:3969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873;top:3961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884;top:3960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682;top:3952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0;top:5868;width:10969;height:1718">
                          <v:shape id="shape_0" stroked="f" o:allowincell="t" style="position:absolute;left:130;top:5885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888;top:5877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899;top:5876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697;top:5868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15;top:7756;width:10984;height:3635">
                        <v:group id="shape_0" style="position:absolute;left:115;top:7756;width:10970;height:1718">
                          <v:shape id="shape_0" stroked="f" o:allowincell="t" style="position:absolute;left:115;top:7773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873;top:7765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884;top:7764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682;top:7756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0;top:9672;width:10969;height:1718">
                          <v:shape id="shape_0" stroked="f" o:allowincell="t" style="position:absolute;left:130;top:9689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888;top:9681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899;top:9680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697;top:9672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30;top:11605;width:10984;height:3634">
                        <v:group id="shape_0" style="position:absolute;left:130;top:11605;width:10969;height:1718">
                          <v:shape id="shape_0" stroked="f" o:allowincell="t" style="position:absolute;left:130;top:11622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888;top:11614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899;top:11613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6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697;top:11605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6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45;top:13521;width:10970;height:1718">
                          <v:shape id="shape_0" stroked="f" o:allowincell="t" style="position:absolute;left:145;top:13538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6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03;top:13530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6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14;top:13529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6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712;top:13521;width:3401;height:170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6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57" w:right="357" w:gutter="0" w:header="0" w:top="7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9:26:00Z</dcterms:created>
  <dc:creator>intel</dc:creator>
  <dc:description/>
  <dc:language>en-US</dc:language>
  <cp:lastModifiedBy>.</cp:lastModifiedBy>
  <dcterms:modified xsi:type="dcterms:W3CDTF">2009-02-21T09:27:00Z</dcterms:modified>
  <cp:revision>4</cp:revision>
  <dc:subject/>
  <dc:title/>
</cp:coreProperties>
</file>