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12700</wp:posOffset>
                      </wp:positionV>
                      <wp:extent cx="5033645" cy="106413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33520" cy="10641240"/>
                                <a:chOff x="0" y="0"/>
                                <a:chExt cx="5033520" cy="1064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92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208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92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542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92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877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92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085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92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420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92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75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92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092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59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920" y="26640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56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13208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56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26542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56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39877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56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53085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56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66420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56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7975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62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560" y="26676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93092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59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4560" y="266400"/>
                                    <a:ext cx="1475640" cy="82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1pt;width:396.4pt;height:837.9pt" coordorigin="-10,20" coordsize="7928,16758">
                      <v:group id="shape_0" style="position:absolute;left:-10;top:20;width:3957;height:2098">
                        <v:rect id="shape_0" fillcolor="white" stroked="f" o:allowincell="f" style="position:absolute;left:-10;top:2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6;top:203;width:3514;height:1813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70;top:44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2100;width:3957;height:2098">
                        <v:rect id="shape_0" fillcolor="white" stroked="f" o:allowincell="f" style="position:absolute;left:-1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6;top:2283;width:3514;height:1813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0;top:252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4200;width:3957;height:2098">
                        <v:rect id="shape_0" fillcolor="white" stroked="f" o:allowincell="f" style="position:absolute;left:-1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6;top:4383;width:3514;height:1813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0;top:462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6300;width:3957;height:2098">
                        <v:rect id="shape_0" fillcolor="white" stroked="f" o:allowincell="f" style="position:absolute;left:-1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6;top:6483;width:3514;height:1813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0;top:672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8380;width:3957;height:2098">
                        <v:rect id="shape_0" fillcolor="white" stroked="f" o:allowincell="f" style="position:absolute;left:-1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6;top:8563;width:3514;height:1813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0;top:880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10480;width:3957;height:2098">
                        <v:rect id="shape_0" fillcolor="white" stroked="f" o:allowincell="f" style="position:absolute;left:-1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6;top:10663;width:3514;height:1813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0;top:1090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12580;width:3957;height:2098">
                        <v:rect id="shape_0" fillcolor="white" stroked="f" o:allowincell="f" style="position:absolute;left:-10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6;top:12763;width:3514;height:1813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0;top:1300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14680;width:3957;height:2098">
                        <v:rect id="shape_0" fillcolor="white" stroked="f" o:allowincell="f" style="position:absolute;left:-10;top:146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6;top:14863;width:3514;height:1813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70;top:1510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0;width:3957;height:2098">
                        <v:rect id="shape_0" fillcolor="white" stroked="f" o:allowincell="f" style="position:absolute;left:3960;top:2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96;top:203;width:3514;height:1813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40;top:44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100;width:3957;height:2098">
                        <v:rect id="shape_0" fillcolor="white" stroked="f" o:allowincell="f" style="position:absolute;left:396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96;top:2283;width:3514;height:1813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40;top:252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4200;width:3957;height:2098">
                        <v:rect id="shape_0" fillcolor="white" stroked="f" o:allowincell="f" style="position:absolute;left:396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96;top:4383;width:3514;height:1813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40;top:462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6300;width:3957;height:2098">
                        <v:rect id="shape_0" fillcolor="white" stroked="f" o:allowincell="f" style="position:absolute;left:396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96;top:6483;width:3514;height:1813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40;top:672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8380;width:3957;height:2098">
                        <v:rect id="shape_0" fillcolor="white" stroked="f" o:allowincell="f" style="position:absolute;left:396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96;top:8563;width:3514;height:1813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40;top:880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0480;width:3957;height:2098">
                        <v:rect id="shape_0" fillcolor="white" stroked="f" o:allowincell="f" style="position:absolute;left:396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96;top:10663;width:3514;height:1813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40;top:1090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2580;width:3957;height:2098">
                        <v:rect id="shape_0" fillcolor="white" stroked="f" o:allowincell="f" style="position:absolute;left:3960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96;top:12763;width:3514;height:1813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40;top:1300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4680;width:3957;height:2098">
                        <v:rect id="shape_0" fillcolor="white" stroked="f" o:allowincell="f" style="position:absolute;left:3960;top:146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96;top:14863;width:3514;height:1813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40;top:15100;width:2323;height:130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3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12700</wp:posOffset>
                      </wp:positionV>
                      <wp:extent cx="2512695" cy="133223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2800" cy="1332360"/>
                                <a:chOff x="0" y="0"/>
                                <a:chExt cx="2512800" cy="133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1162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" y="266760"/>
                                  <a:ext cx="147564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pt;margin-top:1pt;width:197.85pt;height:104.9pt" coordorigin="7920,20" coordsize="3957,2098">
                      <v:rect id="shape_0" fillcolor="white" stroked="f" o:allowincell="f" style="position:absolute;left:7920;top:2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56;top:203;width:3514;height:1813;mso-wrap-style:none;v-text-anchor:middle;mso-position-horizontal-relative:margin">
                        <v:imagedata r:id="rId3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00;top:440;width:2323;height:130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4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1333500</wp:posOffset>
                      </wp:positionV>
                      <wp:extent cx="2512695" cy="133223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2800" cy="1332360"/>
                                <a:chOff x="0" y="0"/>
                                <a:chExt cx="2512800" cy="133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1162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" y="266760"/>
                                  <a:ext cx="147564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pt;margin-top:105pt;width:197.85pt;height:104.9pt" coordorigin="7920,2100" coordsize="3957,2098">
                      <v:rect id="shape_0" fillcolor="white" stroked="f" o:allowincell="f" style="position:absolute;left:7920;top:21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56;top:2283;width:3514;height:1813;mso-wrap-style:none;v-text-anchor:middle;mso-position-horizontal-relative:margin">
                        <v:imagedata r:id="rId3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00;top:2520;width:2323;height:130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2667000</wp:posOffset>
                      </wp:positionV>
                      <wp:extent cx="2512695" cy="133223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2800" cy="1332360"/>
                                <a:chOff x="0" y="0"/>
                                <a:chExt cx="2512800" cy="133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1162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" y="266760"/>
                                  <a:ext cx="147564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pt;margin-top:210pt;width:197.85pt;height:104.9pt" coordorigin="7920,4200" coordsize="3957,2098">
                      <v:rect id="shape_0" fillcolor="white" stroked="f" o:allowincell="f" style="position:absolute;left:7920;top:42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56;top:4383;width:3514;height:1813;mso-wrap-style:none;v-text-anchor:middle;mso-position-horizontal-relative:margin">
                        <v:imagedata r:id="rId3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00;top:4620;width:2323;height:130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4000500</wp:posOffset>
                      </wp:positionV>
                      <wp:extent cx="2512695" cy="133223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2800" cy="1332360"/>
                                <a:chOff x="0" y="0"/>
                                <a:chExt cx="2512800" cy="133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1162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" y="266760"/>
                                  <a:ext cx="147564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pt;margin-top:315pt;width:197.85pt;height:104.9pt" coordorigin="7920,6300" coordsize="3957,2098">
                      <v:rect id="shape_0" fillcolor="white" stroked="f" o:allowincell="f" style="position:absolute;left:7920;top:63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56;top:6483;width:3514;height:1813;mso-wrap-style:none;v-text-anchor:middle;mso-position-horizontal-relative:margin">
                        <v:imagedata r:id="rId4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00;top:6720;width:2323;height:130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7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5321300</wp:posOffset>
                      </wp:positionV>
                      <wp:extent cx="2512695" cy="133223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2800" cy="1332360"/>
                                <a:chOff x="0" y="0"/>
                                <a:chExt cx="2512800" cy="133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1162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" y="266760"/>
                                  <a:ext cx="147564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pt;margin-top:419pt;width:197.85pt;height:104.9pt" coordorigin="7920,8380" coordsize="3957,2098">
                      <v:rect id="shape_0" fillcolor="white" stroked="f" o:allowincell="f" style="position:absolute;left:7920;top:83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56;top:8563;width:3514;height:1813;mso-wrap-style:none;v-text-anchor:middle;mso-position-horizontal-relative:margin">
                        <v:imagedata r:id="rId4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00;top:8800;width:2323;height:130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8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6654800</wp:posOffset>
                      </wp:positionV>
                      <wp:extent cx="2512695" cy="133223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2800" cy="1332360"/>
                                <a:chOff x="0" y="0"/>
                                <a:chExt cx="2512800" cy="133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1162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" y="266760"/>
                                  <a:ext cx="147564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pt;margin-top:524pt;width:197.85pt;height:104.9pt" coordorigin="7920,10480" coordsize="3957,2098">
                      <v:rect id="shape_0" fillcolor="white" stroked="f" o:allowincell="f" style="position:absolute;left:7920;top:104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56;top:10663;width:3514;height:1813;mso-wrap-style:none;v-text-anchor:middle;mso-position-horizontal-relative:margin">
                        <v:imagedata r:id="rId4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00;top:10900;width:2323;height:130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7988300</wp:posOffset>
                      </wp:positionV>
                      <wp:extent cx="2512695" cy="133223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2800" cy="1332360"/>
                                <a:chOff x="0" y="0"/>
                                <a:chExt cx="2512800" cy="133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1162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" y="266760"/>
                                  <a:ext cx="147564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pt;margin-top:629pt;width:197.85pt;height:104.9pt" coordorigin="7920,12580" coordsize="3957,2098">
                      <v:rect id="shape_0" fillcolor="white" stroked="f" o:allowincell="f" style="position:absolute;left:7920;top:125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56;top:12763;width:3514;height:1813;mso-wrap-style:none;v-text-anchor:middle;mso-position-horizontal-relative:margin">
                        <v:imagedata r:id="rId4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00;top:13000;width:2323;height:130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10">
                      <wp:simplePos x="0" y="0"/>
                      <wp:positionH relativeFrom="margin">
                        <wp:posOffset>5029200</wp:posOffset>
                      </wp:positionH>
                      <wp:positionV relativeFrom="paragraph">
                        <wp:posOffset>9321800</wp:posOffset>
                      </wp:positionV>
                      <wp:extent cx="2512695" cy="133223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2800" cy="1332360"/>
                                <a:chOff x="0" y="0"/>
                                <a:chExt cx="2512800" cy="133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1162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4920" y="266760"/>
                                  <a:ext cx="1475640" cy="82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pt;margin-top:734pt;width:197.85pt;height:104.9pt" coordorigin="7920,14680" coordsize="3957,2098">
                      <v:rect id="shape_0" fillcolor="white" stroked="f" o:allowincell="f" style="position:absolute;left:7920;top:146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156;top:14863;width:3514;height:1813;mso-wrap-style:none;v-text-anchor:middle;mso-position-horizontal-relative:margin">
                        <v:imagedata r:id="rId4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00;top:15100;width:2323;height:130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6:45:00Z</dcterms:created>
  <dc:creator>tom</dc:creator>
  <dc:description/>
  <dc:language>en-US</dc:language>
  <cp:lastModifiedBy>intel</cp:lastModifiedBy>
  <cp:lastPrinted>2001-01-06T00:41:00Z</cp:lastPrinted>
  <dcterms:modified xsi:type="dcterms:W3CDTF">2001-01-05T16:45:00Z</dcterms:modified>
  <cp:revision>2</cp:revision>
  <dc:subject/>
  <dc:title/>
</cp:coreProperties>
</file>