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-12700</wp:posOffset>
                      </wp:positionH>
                      <wp:positionV relativeFrom="paragraph">
                        <wp:posOffset>635</wp:posOffset>
                      </wp:positionV>
                      <wp:extent cx="7282815" cy="97313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2800" cy="9731520"/>
                                <a:chOff x="0" y="0"/>
                                <a:chExt cx="7282800" cy="973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816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166680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94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329760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646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490284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080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654624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115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360" y="814968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6560" y="3816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16286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6560" y="166680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325944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6560" y="329760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48646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6560" y="490284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650808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6560" y="654624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160" y="8111520"/>
                                  <a:ext cx="3599640" cy="162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6560" y="8149680"/>
                                  <a:ext cx="3543480" cy="152388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pt;margin-top:0pt;width:573.5pt;height:766.25pt" coordorigin="-20,0" coordsize="11470,15325">
                      <v:rect id="shape_0" fillcolor="white" stroked="f" o:allowincell="f" style="position:absolute;left:-20;top: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3;top:60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2565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3;top:2625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5133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3;top:5193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7661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3;top:7721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0249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3;top:10309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-20;top:12774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23;top:12834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0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17;top:60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2565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17;top:2625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5133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17;top:5193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7661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17;top:7721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10249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17;top:10309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f" style="position:absolute;left:5780;top:12774;width:5668;height:25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f" style="position:absolute;left:5817;top:12834;width:5579;height:239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65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03:00Z</dcterms:created>
  <dc:creator>tom</dc:creator>
  <dc:description/>
  <dc:language>en-US</dc:language>
  <cp:lastModifiedBy>intel</cp:lastModifiedBy>
  <cp:lastPrinted>2001-01-08T21:53:00Z</cp:lastPrinted>
  <dcterms:modified xsi:type="dcterms:W3CDTF">2001-01-08T14:03:00Z</dcterms:modified>
  <cp:revision>2</cp:revision>
  <dc:subject/>
  <dc:title/>
</cp:coreProperties>
</file>