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8575</wp:posOffset>
                      </wp:positionV>
                      <wp:extent cx="7167880" cy="10239375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7960" cy="10239480"/>
                                <a:chOff x="0" y="0"/>
                                <a:chExt cx="7167960" cy="1023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356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356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7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363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7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363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7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363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5785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5428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5785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5436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5792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5436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5792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5436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5792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11214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10857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11214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10864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11221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10864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11221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10864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11221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192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16549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16192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16549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16200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16552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16200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16552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16200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16552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21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21978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21621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21978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21628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21985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21628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21985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21628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21985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50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27406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27050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27406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27057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27414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27057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27414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27057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27414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76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32932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32576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32932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32583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32936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32583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32936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32583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32936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005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38361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38005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38361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38012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38365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38012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38365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38012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38365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34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43790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43434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43790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43441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43797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43441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43797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43441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43797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769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49122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48769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49122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48772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49129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48772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49129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48772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49129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98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54554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54198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54554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54205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54558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54205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54558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54205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54558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626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59983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59626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599832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59634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59986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59634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59986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59634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59986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962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65314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64962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65314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64965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65322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64965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65322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64965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65322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390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70743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70390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70743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70394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70750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70394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70750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70394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70750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819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76176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75819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76176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75826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76179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75826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76179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75826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76179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154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" y="81507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811548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1000" y="81507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560" y="81158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9200" y="81514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8560" y="81158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99200" y="81514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2240" y="81158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2880" y="81514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6486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86842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720" y="86486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360" y="86842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7920" y="86493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8560" y="86850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280" y="86493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8920" y="86850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1600" y="864936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2240" y="868500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1915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92271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720" y="91915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360" y="92271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7920" y="91922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8560" y="92278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280" y="91922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8920" y="92278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1600" y="919224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2240" y="922788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7344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0" y="97700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720" y="973440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360" y="977004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7920" y="97351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8560" y="97707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280" y="97351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8920" y="97707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1600" y="9735120"/>
                                  <a:ext cx="13863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2240" y="9770760"/>
                                  <a:ext cx="1243440" cy="444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25pt;width:564.4pt;height:806.2pt" coordorigin="0,45" coordsize="11288,16124">
                      <v:rect id="shape_0" fillcolor="white" stroked="t" o:allowincell="t" style="position:absolute;left:0;top:4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7;top:10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4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10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4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10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4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10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4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10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90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95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90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95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90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95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90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95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90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95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175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181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175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181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175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181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175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181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175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181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259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265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259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265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259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265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259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265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259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265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345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350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345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350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345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350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345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350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345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350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430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436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2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430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436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3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430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436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4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430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436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5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430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436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6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517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523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7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517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523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517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523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9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517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523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517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523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603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608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2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603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608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3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603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608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4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603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608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5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603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608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6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688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694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7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688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694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688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694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9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688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694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688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694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772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778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2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772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778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3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772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778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4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772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778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5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772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778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6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858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863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7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858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863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858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863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9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858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863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858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863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943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949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2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943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949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3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943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949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4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943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949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5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943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949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6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1027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1033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7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1027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1033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1027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1033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9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1027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1033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1027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1033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1113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1118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2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1113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1118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3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1113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1118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4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1113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1118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5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1113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1118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6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1198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1204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7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1198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1204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1198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1204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9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1198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1204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1198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1204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0;top:1282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27;top:1288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2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68;top:1282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395;top:1288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3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33;top:1282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60;top:1288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4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01;top:1282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28;top:1288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5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090;top:1282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17;top:1288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6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5;top:1366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42;top:1372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7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83;top:1366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410;top:1372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48;top:1366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75;top:1372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9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16;top:1366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43;top:1372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105;top:1366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32;top:1372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1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5;top:1452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42;top:1457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2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83;top:14520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410;top:14576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3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48;top:1452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75;top:1457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4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16;top:1452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43;top:1457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5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105;top:14521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32;top:14577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6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5;top:1537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142;top:1543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7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2283;top:15375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2410;top:15431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8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4548;top:1537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4675;top:1543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9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6816;top:1537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6943;top:1543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0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9105;top:15376;width:2182;height:793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shape id="shape_0" stroked="f" o:allowincell="t" style="position:absolute;left:9232;top:15432;width:1957;height:70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6:00Z</dcterms:created>
  <dc:creator>.</dc:creator>
  <dc:description/>
  <dc:language>en-US</dc:language>
  <cp:lastModifiedBy>.</cp:lastModifiedBy>
  <cp:lastPrinted>2009-03-24T22:11:00Z</cp:lastPrinted>
  <dcterms:modified xsi:type="dcterms:W3CDTF">2009-03-24T14:16:00Z</dcterms:modified>
  <cp:revision>2</cp:revision>
  <dc:subject/>
  <dc:title/>
</cp:coreProperties>
</file>