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18705" cy="106337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18880" cy="10633680"/>
                                <a:chOff x="0" y="0"/>
                                <a:chExt cx="7418880" cy="1063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0152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44460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102888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114300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143496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177804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236232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24764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276876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311148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369576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38098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410220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444492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502920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51436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341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543564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577836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636264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64771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5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676908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711216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769608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78105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10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810252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844560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902988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914400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092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320" y="941076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6560" y="975348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920" y="1033776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7960" y="104522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10152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44460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102888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114300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13334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143496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177804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236232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24764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26668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276876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311148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369576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38098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40006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410220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444492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502920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51436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53341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543564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577836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636264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647712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66675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676908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711216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769608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781056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80010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810252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844560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902988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914400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6520" y="93092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22840" y="9410760"/>
                                  <a:ext cx="270504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3080" y="9753480"/>
                                  <a:ext cx="800280" cy="57168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440" y="10337760"/>
                                  <a:ext cx="17964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8080" y="104522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4.15pt;height:837.3pt" coordorigin="-40,20" coordsize="11683,1674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1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720;width:1259;height:899;mso-wrap-style:none;v-text-anchor:middle;mso-position-horizontal-relative:margin">
                        <v:imagedata r:id="rId18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16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18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40;top:21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22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2820;width:1259;height:899;mso-wrap-style:none;v-text-anchor:middle;mso-position-horizontal-relative:margin">
                        <v:imagedata r:id="rId19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37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39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40;top:42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43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4920;width:1259;height:899;mso-wrap-style:none;v-text-anchor:middle;mso-position-horizontal-relative:margin">
                        <v:imagedata r:id="rId20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58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60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40;top:63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64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7020;width:1259;height:899;mso-wrap-style:none;v-text-anchor:middle;mso-position-horizontal-relative:margin">
                        <v:imagedata r:id="rId21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79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81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40;top:84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85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9120;width:1259;height:899;mso-wrap-style:none;v-text-anchor:middle;mso-position-horizontal-relative:margin">
                        <v:imagedata r:id="rId22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100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102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40;top:105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06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11220;width:1259;height:899;mso-wrap-style:none;v-text-anchor:middle;mso-position-horizontal-relative:margin">
                        <v:imagedata r:id="rId23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121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123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40;top:12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27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13320;width:1259;height:899;mso-wrap-style:none;v-text-anchor:middle;mso-position-horizontal-relative:margin">
                        <v:imagedata r:id="rId24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142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144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-40;top:1468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484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380;top:15380;width:1259;height:899;mso-wrap-style:none;v-text-anchor:middle;mso-position-horizontal-relative:margin">
                        <v:imagedata r:id="rId25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160;top:1630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437;top:1648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1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720;width:1259;height:899;mso-wrap-style:none;v-text-anchor:middle;mso-position-horizontal-relative:margin">
                        <v:imagedata r:id="rId26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16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18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21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22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2820;width:1259;height:899;mso-wrap-style:none;v-text-anchor:middle;mso-position-horizontal-relative:margin">
                        <v:imagedata r:id="rId27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37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39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42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43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4920;width:1259;height:899;mso-wrap-style:none;v-text-anchor:middle;mso-position-horizontal-relative:margin">
                        <v:imagedata r:id="rId28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58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60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63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64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7020;width:1259;height:899;mso-wrap-style:none;v-text-anchor:middle;mso-position-horizontal-relative:margin">
                        <v:imagedata r:id="rId29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79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81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84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85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9120;width:1259;height:899;mso-wrap-style:none;v-text-anchor:middle;mso-position-horizontal-relative:margin">
                        <v:imagedata r:id="rId30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100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102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105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106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11220;width:1259;height:899;mso-wrap-style:none;v-text-anchor:middle;mso-position-horizontal-relative:margin">
                        <v:imagedata r:id="rId31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121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123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12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1278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13320;width:1259;height:899;mso-wrap-style:none;v-text-anchor:middle;mso-position-horizontal-relative:margin">
                        <v:imagedata r:id="rId32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1424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1442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5860;top:1468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80;top:14840;width:425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280;top:15380;width:1259;height:899;mso-wrap-style:none;v-text-anchor:middle;mso-position-horizontal-relative:margin">
                        <v:imagedata r:id="rId33" o:detectmouseclick="t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060;top:16300;width:282;height: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343;top:16480;width:84;height:8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1:00:00Z</dcterms:created>
  <dc:creator>USER</dc:creator>
  <dc:description/>
  <dc:language>en-US</dc:language>
  <cp:lastModifiedBy>intel</cp:lastModifiedBy>
  <cp:lastPrinted>2001-01-18T18:52:00Z</cp:lastPrinted>
  <dcterms:modified xsi:type="dcterms:W3CDTF">2001-01-18T11:00:00Z</dcterms:modified>
  <cp:revision>2</cp:revision>
  <dc:subject/>
  <dc:title/>
</cp:coreProperties>
</file>