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22"/>
        <w:gridCol w:w="170"/>
        <w:gridCol w:w="2722"/>
        <w:gridCol w:w="170"/>
        <w:gridCol w:w="2722"/>
        <w:gridCol w:w="170"/>
        <w:gridCol w:w="2722"/>
      </w:tblGrid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2700</wp:posOffset>
                      </wp:positionV>
                      <wp:extent cx="7236460" cy="100711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360" cy="10071000"/>
                                <a:chOff x="0" y="0"/>
                                <a:chExt cx="7236360" cy="10071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33120" cy="5029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230240" cy="2502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30240" cy="1244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53920" cy="1244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39600" y="252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75960" y="0"/>
                                        <a:ext cx="3553920" cy="1244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39600" y="252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57480"/>
                                      <a:ext cx="7230240" cy="1244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53920" cy="1244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39600" y="252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75960" y="0"/>
                                        <a:ext cx="3553920" cy="1244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39600" y="252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27200"/>
                                    <a:ext cx="7230240" cy="2502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30240" cy="1244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53920" cy="1244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39600" y="252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6696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75960" y="0"/>
                                        <a:ext cx="3553920" cy="1244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39600" y="252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6696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57480"/>
                                      <a:ext cx="7230240" cy="1244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53920" cy="1244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39600" y="252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75960" y="0"/>
                                        <a:ext cx="3553920" cy="1244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39600" y="252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5041800"/>
                                  <a:ext cx="7233120" cy="5029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230240" cy="2502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30240" cy="1244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53920" cy="1244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39600" y="252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6696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75960" y="0"/>
                                        <a:ext cx="3553920" cy="1244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39600" y="252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6696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57480"/>
                                      <a:ext cx="7230240" cy="1244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53920" cy="1244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39600" y="252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75960" y="0"/>
                                        <a:ext cx="3553920" cy="1244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39600" y="252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27560"/>
                                    <a:ext cx="7230240" cy="2502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230240" cy="1244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53920" cy="1244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39600" y="252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75960" y="0"/>
                                        <a:ext cx="3553920" cy="1244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39600" y="252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57120"/>
                                      <a:ext cx="7230240" cy="1244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53920" cy="1244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39600" y="252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75960" y="0"/>
                                        <a:ext cx="3553920" cy="1244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39600" y="2520"/>
                                          <a:ext cx="1714680" cy="1242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14680" cy="124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66600"/>
                                            <a:ext cx="1587960" cy="11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5pt;margin-top:1pt;width:569.8pt;height:793pt" coordorigin="-25,20" coordsize="11396,15860">
                      <v:group id="shape_0" style="position:absolute;left:-25;top:20;width:11391;height:7920">
                        <v:group id="shape_0" style="position:absolute;left:-20;top:20;width:11386;height:3940">
                          <v:group id="shape_0" style="position:absolute;left:-20;top:20;width:11386;height:1960">
                            <v:group id="shape_0" style="position:absolute;left:-20;top:20;width:5597;height:1960">
                              <v:group id="shape_0" style="position:absolute;left:-20;top:20;width:2700;height:1956"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fillcolor="white" stroked="f" o:allowincell="t" style="position:absolute;left:-20;top:20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5;top:125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77;top:24;width:2700;height:1956">
                                <v:shape id="shape_0" fillcolor="white" stroked="f" o:allowincell="t" style="position:absolute;left:2877;top:24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72;top:129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769;top:20;width:5597;height:1960">
                              <v:group id="shape_0" style="position:absolute;left:5769;top:20;width:2700;height:1956">
                                <v:shape id="shape_0" fillcolor="white" stroked="f" o:allowincell="t" style="position:absolute;left:5769;top:20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5864;top:125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666;top:24;width:2700;height:1956">
                                <v:shape id="shape_0" fillcolor="white" stroked="f" o:allowincell="t" style="position:absolute;left:8666;top:24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761;top:129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-20;top:2000;width:11386;height:1960">
                            <v:group id="shape_0" style="position:absolute;left:-20;top:2000;width:5597;height:1960">
                              <v:group id="shape_0" style="position:absolute;left:-20;top:2000;width:2700;height:1956">
                                <v:shape id="shape_0" fillcolor="white" stroked="f" o:allowincell="t" style="position:absolute;left:-20;top:2000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5;top:2105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77;top:2004;width:2700;height:1956">
                                <v:shape id="shape_0" fillcolor="white" stroked="f" o:allowincell="t" style="position:absolute;left:2877;top:2004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72;top:2109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769;top:2000;width:5597;height:1960">
                              <v:group id="shape_0" style="position:absolute;left:5769;top:2000;width:2700;height:1956">
                                <v:shape id="shape_0" fillcolor="white" stroked="f" o:allowincell="t" style="position:absolute;left:5769;top:2000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5864;top:2105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666;top:2004;width:2700;height:1956">
                                <v:shape id="shape_0" fillcolor="white" stroked="f" o:allowincell="t" style="position:absolute;left:8666;top:2004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761;top:2109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-25;top:4000;width:11386;height:3940">
                          <v:group id="shape_0" style="position:absolute;left:-25;top:4000;width:11386;height:1960">
                            <v:group id="shape_0" style="position:absolute;left:-25;top:4000;width:5597;height:1960">
                              <v:group id="shape_0" style="position:absolute;left:-25;top:4000;width:2700;height:1956">
                                <v:shape id="shape_0" fillcolor="white" stroked="f" o:allowincell="t" style="position:absolute;left:-25;top:4000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0;top:4105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72;top:4004;width:2700;height:1956">
                                <v:shape id="shape_0" fillcolor="white" stroked="f" o:allowincell="t" style="position:absolute;left:2872;top:4004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67;top:4109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764;top:4000;width:5597;height:1960">
                              <v:group id="shape_0" style="position:absolute;left:5764;top:4000;width:2700;height:1956">
                                <v:shape id="shape_0" fillcolor="white" stroked="f" o:allowincell="t" style="position:absolute;left:5764;top:4000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5859;top:4105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661;top:4004;width:2700;height:1956">
                                <v:shape id="shape_0" fillcolor="white" stroked="f" o:allowincell="t" style="position:absolute;left:8661;top:4004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756;top:4109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-25;top:5980;width:11386;height:1960">
                            <v:group id="shape_0" style="position:absolute;left:-25;top:5980;width:5597;height:1960">
                              <v:group id="shape_0" style="position:absolute;left:-25;top:5980;width:2700;height:1956">
                                <v:shape id="shape_0" fillcolor="white" stroked="f" o:allowincell="t" style="position:absolute;left:-25;top:5980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0;top:6085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72;top:5984;width:2700;height:1956">
                                <v:shape id="shape_0" fillcolor="white" stroked="f" o:allowincell="t" style="position:absolute;left:2872;top:5984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67;top:6089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764;top:5980;width:5597;height:1960">
                              <v:group id="shape_0" style="position:absolute;left:5764;top:5980;width:2700;height:1956">
                                <v:shape id="shape_0" fillcolor="white" stroked="f" o:allowincell="t" style="position:absolute;left:5764;top:5980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5859;top:6085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661;top:5984;width:2700;height:1956">
                                <v:shape id="shape_0" fillcolor="white" stroked="f" o:allowincell="t" style="position:absolute;left:8661;top:5984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756;top:6089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-20;top:7960;width:11391;height:7921">
                        <v:group id="shape_0" style="position:absolute;left:-15;top:7960;width:11386;height:3940">
                          <v:group id="shape_0" style="position:absolute;left:-15;top:7960;width:11386;height:1960">
                            <v:group id="shape_0" style="position:absolute;left:-15;top:7960;width:5597;height:1960">
                              <v:group id="shape_0" style="position:absolute;left:-15;top:7960;width:2700;height:1956">
                                <v:shape id="shape_0" fillcolor="white" stroked="f" o:allowincell="t" style="position:absolute;left:-15;top:7960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0;top:8065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82;top:7964;width:2700;height:1956">
                                <v:shape id="shape_0" fillcolor="white" stroked="f" o:allowincell="t" style="position:absolute;left:2882;top:7964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77;top:8069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774;top:7960;width:5597;height:1960">
                              <v:group id="shape_0" style="position:absolute;left:5774;top:7960;width:2700;height:1956">
                                <v:shape id="shape_0" fillcolor="white" stroked="f" o:allowincell="t" style="position:absolute;left:5774;top:7960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5869;top:8065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671;top:7964;width:2700;height:1956">
                                <v:shape id="shape_0" fillcolor="white" stroked="f" o:allowincell="t" style="position:absolute;left:8671;top:7964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766;top:8069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-15;top:9940;width:11386;height:1960">
                            <v:group id="shape_0" style="position:absolute;left:-15;top:9940;width:5597;height:1960">
                              <v:group id="shape_0" style="position:absolute;left:-15;top:9940;width:2700;height:1956">
                                <v:shape id="shape_0" fillcolor="white" stroked="f" o:allowincell="t" style="position:absolute;left:-15;top:9940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0;top:10045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82;top:9944;width:2700;height:1956">
                                <v:shape id="shape_0" fillcolor="white" stroked="f" o:allowincell="t" style="position:absolute;left:2882;top:9944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77;top:10049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774;top:9940;width:5597;height:1960">
                              <v:group id="shape_0" style="position:absolute;left:5774;top:9940;width:2700;height:1956">
                                <v:shape id="shape_0" fillcolor="white" stroked="f" o:allowincell="t" style="position:absolute;left:5774;top:9940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5869;top:10045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671;top:9944;width:2700;height:1956">
                                <v:shape id="shape_0" fillcolor="white" stroked="f" o:allowincell="t" style="position:absolute;left:8671;top:9944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766;top:10049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-20;top:11940;width:11386;height:3940">
                          <v:group id="shape_0" style="position:absolute;left:-20;top:11940;width:11386;height:1960">
                            <v:group id="shape_0" style="position:absolute;left:-20;top:11940;width:5597;height:1960">
                              <v:group id="shape_0" style="position:absolute;left:-20;top:11940;width:2700;height:1956">
                                <v:shape id="shape_0" fillcolor="white" stroked="f" o:allowincell="t" style="position:absolute;left:-20;top:11940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5;top:12045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77;top:11944;width:2700;height:1956">
                                <v:shape id="shape_0" fillcolor="white" stroked="f" o:allowincell="t" style="position:absolute;left:2877;top:11944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72;top:12049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5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769;top:11940;width:5597;height:1960">
                              <v:group id="shape_0" style="position:absolute;left:5769;top:11940;width:2700;height:1956">
                                <v:shape id="shape_0" fillcolor="white" stroked="f" o:allowincell="t" style="position:absolute;left:5769;top:11940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5864;top:12045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666;top:11944;width:2700;height:1956">
                                <v:shape id="shape_0" fillcolor="white" stroked="f" o:allowincell="t" style="position:absolute;left:8666;top:11944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761;top:12049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-20;top:13920;width:11386;height:1960">
                            <v:group id="shape_0" style="position:absolute;left:-20;top:13920;width:5597;height:1960">
                              <v:group id="shape_0" style="position:absolute;left:-20;top:13920;width:2700;height:1956">
                                <v:shape id="shape_0" fillcolor="white" stroked="f" o:allowincell="t" style="position:absolute;left:-20;top:13920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5;top:14025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77;top:13924;width:2700;height:1956">
                                <v:shape id="shape_0" fillcolor="white" stroked="f" o:allowincell="t" style="position:absolute;left:2877;top:13924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72;top:14029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769;top:13920;width:5597;height:1960">
                              <v:group id="shape_0" style="position:absolute;left:5769;top:13920;width:2700;height:1956">
                                <v:shape id="shape_0" fillcolor="white" stroked="f" o:allowincell="t" style="position:absolute;left:5769;top:13920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5864;top:14025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666;top:13924;width:2700;height:1956">
                                <v:shape id="shape_0" fillcolor="white" stroked="f" o:allowincell="t" style="position:absolute;left:8666;top:13924;width:2699;height:195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761;top:14029;width:2500;height:182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-標楷體"/>
    <w:basedOn w:val="Normal"/>
    <w:qFormat/>
    <w:pPr/>
    <w:rPr>
      <w:rFonts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33:00Z</dcterms:created>
  <dc:creator>.</dc:creator>
  <dc:description/>
  <dc:language>en-US</dc:language>
  <cp:lastModifiedBy>.</cp:lastModifiedBy>
  <dcterms:modified xsi:type="dcterms:W3CDTF">2001-12-31T16:43:00Z</dcterms:modified>
  <cp:revision>3</cp:revision>
  <dc:subject/>
  <dc:title/>
</cp:coreProperties>
</file>