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44450</wp:posOffset>
                      </wp:positionV>
                      <wp:extent cx="7397750" cy="10591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7640" cy="10591920"/>
                                <a:chOff x="0" y="0"/>
                                <a:chExt cx="7397640" cy="10591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139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1522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1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990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100332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98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18795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18921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29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27687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27813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179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36576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367020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4067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45464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455940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295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54356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544824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848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63244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633744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07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7213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72262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628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81025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81154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52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8991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900432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027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640" y="98424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240" y="98553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139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1522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851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990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100332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17398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18795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18921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2629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27687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27813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35179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36576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367020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44067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45464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455940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5295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54356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544824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61848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63244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633744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707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7213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72262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79628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81025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81154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8852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8991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900432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040" y="97027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97680" y="98424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98553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139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1522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851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990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100332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17398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18795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18921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2629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27687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27813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35179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36576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367020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44067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45464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455940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5295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54356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544824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61848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63244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633744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707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7213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72262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79628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81025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81154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8852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8991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900432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5320" y="97027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8960" y="98424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98553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139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1522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851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990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100332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17398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18795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18921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2629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27687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27813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35179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36576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367020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44067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45464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455940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5295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54356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544824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61848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63244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633744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707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7213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72262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79628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81025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81154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8852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8991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900432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0480" y="97027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13760" y="98424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5360" y="98553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139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1522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851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990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100332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17398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18795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18921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262908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276876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27813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35179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36576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367020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44067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45464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455940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529596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543564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544824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61848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63244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633744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707400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721368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72262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79628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81025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811548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885204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899172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900432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11920" y="9702720"/>
                                  <a:ext cx="1486080" cy="88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55200" y="9842400"/>
                                  <a:ext cx="1215360" cy="60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76800" y="9855360"/>
                                  <a:ext cx="1168560" cy="58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3.5pt;width:582.5pt;height:834pt" coordorigin="100,70" coordsize="11650,166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00;top:7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29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31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14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16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16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28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30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30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42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44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44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5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58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58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7229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72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84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86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86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98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100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100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112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114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114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128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128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14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142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142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;top:1535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26;top:1557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360;top:1559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7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29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31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14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16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16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28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30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30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42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44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44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5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58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58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7229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72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84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86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86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98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100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100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112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114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114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128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128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14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142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142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390;top:1535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616;top:1557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2650;top:1559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7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29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31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14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16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16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28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30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30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42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44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44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5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58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58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7229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72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84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86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86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98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100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100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112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114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114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128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128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14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142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142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770;top:1535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996;top:1557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5030;top:1559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7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29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31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14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16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16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28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30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30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42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44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44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5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58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58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7229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72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84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86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86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98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100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100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112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114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114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128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128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14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142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142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140;top:1535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366;top:1557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7400;top:1559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7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29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31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14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16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16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28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30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30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42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44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44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5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58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58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7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7229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72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84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86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86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98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100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100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112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114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114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126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128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128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1401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1423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1425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410;top:15350;width:2339;height:1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636;top:15570;width:1913;height:9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28440" joinstyle="miter" endcap="flat"/>
                        <w10:wrap type="none"/>
                      </v:shape>
                      <v:shape id="shape_0" fillcolor="white" stroked="f" o:allowincell="f" style="position:absolute;left:9670;top:15590;width:1839;height: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0:32:00Z</dcterms:created>
  <dc:creator>tom</dc:creator>
  <dc:description/>
  <dc:language>en-US</dc:language>
  <cp:lastModifiedBy>intel</cp:lastModifiedBy>
  <cp:lastPrinted>2000-12-19T18:25:00Z</cp:lastPrinted>
  <dcterms:modified xsi:type="dcterms:W3CDTF">2000-12-19T10:32:00Z</dcterms:modified>
  <cp:revision>2</cp:revision>
  <dc:subject/>
  <dc:title/>
</cp:coreProperties>
</file>