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3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12"/>
        <w:gridCol w:w="3912"/>
        <w:gridCol w:w="3912"/>
      </w:tblGrid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2700</wp:posOffset>
                      </wp:positionH>
                      <wp:positionV relativeFrom="paragraph">
                        <wp:posOffset>635</wp:posOffset>
                      </wp:positionV>
                      <wp:extent cx="7352030" cy="958469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51920" cy="9584640"/>
                                <a:chOff x="0" y="0"/>
                                <a:chExt cx="7351920" cy="9584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9680" y="63360"/>
                                  <a:ext cx="2171880" cy="12826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7160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9680" y="1434960"/>
                                  <a:ext cx="2171880" cy="12826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4320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9680" y="2806560"/>
                                  <a:ext cx="2171880" cy="12826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1480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9680" y="4178160"/>
                                  <a:ext cx="2171880" cy="12826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48640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9680" y="5549760"/>
                                  <a:ext cx="2171880" cy="12826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5800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9680" y="6921360"/>
                                  <a:ext cx="2171880" cy="12826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21700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9680" y="8280360"/>
                                  <a:ext cx="2171880" cy="12826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6440" y="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6120" y="63360"/>
                                  <a:ext cx="2171880" cy="12826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6440" y="137160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6120" y="1434960"/>
                                  <a:ext cx="2171880" cy="12826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6440" y="274320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6120" y="2806560"/>
                                  <a:ext cx="2171880" cy="12826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6440" y="411480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6120" y="4178160"/>
                                  <a:ext cx="2171880" cy="12826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6440" y="548640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6120" y="5549760"/>
                                  <a:ext cx="2171880" cy="12826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6440" y="685800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6120" y="6921360"/>
                                  <a:ext cx="2171880" cy="12826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6440" y="821700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6120" y="8280360"/>
                                  <a:ext cx="2171880" cy="12826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40280" y="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79960" y="63360"/>
                                  <a:ext cx="2171880" cy="12826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40280" y="137160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79960" y="1434960"/>
                                  <a:ext cx="2171880" cy="12826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40280" y="274320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79960" y="2806560"/>
                                  <a:ext cx="2171880" cy="12826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40280" y="411480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79960" y="4178160"/>
                                  <a:ext cx="2171880" cy="12826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40280" y="548640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79960" y="5549760"/>
                                  <a:ext cx="2171880" cy="12826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40280" y="685800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79960" y="6921360"/>
                                  <a:ext cx="2171880" cy="12826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40280" y="8217000"/>
                                  <a:ext cx="2411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79960" y="8280360"/>
                                  <a:ext cx="2171880" cy="12826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pt;margin-top:0pt;width:578.9pt;height:754.7pt" coordorigin="-20,0" coordsize="11578,15094">
                      <v:rect id="shape_0" fillcolor="white" stroked="f" o:allowincell="f" style="position:absolute;left:-20;top:0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200;top:100;width:3419;height:20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3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2160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200;top:2260;width:3419;height:20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4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4320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200;top:4420;width:3419;height:20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5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6480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200;top:6580;width:3419;height:20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6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8640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200;top:8740;width:3419;height:20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7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10800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200;top:10900;width:3419;height:20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8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12940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200;top:13040;width:3419;height:20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9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880;top:0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100;top:100;width:3419;height:20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0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880;top:2160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100;top:2260;width:3419;height:20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1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880;top:4320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100;top:4420;width:3419;height:20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880;top:6480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100;top:6580;width:3419;height:20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3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880;top:8640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100;top:8740;width:3419;height:20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4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880;top:10800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100;top:10900;width:3419;height:20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5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880;top:12940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100;top:13040;width:3419;height:20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6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760;top:0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980;top:100;width:3419;height:20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7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760;top:2160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980;top:2260;width:3419;height:20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8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760;top:4320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980;top:4420;width:3419;height:20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9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760;top:6480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980;top:6580;width:3419;height:20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0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760;top:8640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980;top:8740;width:3419;height:20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1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760;top:10800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980;top:10900;width:3419;height:20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760;top:12940;width:3797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980;top:13040;width:3419;height:20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70" w:right="170" w:gutter="0" w:header="0" w:top="90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3T10:16:00Z</dcterms:created>
  <dc:creator>USER</dc:creator>
  <dc:description/>
  <dc:language>en-US</dc:language>
  <cp:lastModifiedBy>intel</cp:lastModifiedBy>
  <cp:lastPrinted>2001-01-13T18:11:00Z</cp:lastPrinted>
  <dcterms:modified xsi:type="dcterms:W3CDTF">2001-01-13T10:16:00Z</dcterms:modified>
  <cp:revision>2</cp:revision>
  <dc:subject/>
  <dc:title/>
</cp:coreProperties>
</file>