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52" w:type="dxa"/>
        <w:jc w:val="left"/>
        <w:tblInd w:w="-4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884"/>
        <w:gridCol w:w="3884"/>
        <w:gridCol w:w="3884"/>
      </w:tblGrid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255</wp:posOffset>
                      </wp:positionH>
                      <wp:positionV relativeFrom="paragraph">
                        <wp:posOffset>6985</wp:posOffset>
                      </wp:positionV>
                      <wp:extent cx="7347585" cy="97243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7600" cy="9724320"/>
                                <a:chOff x="0" y="0"/>
                                <a:chExt cx="7347600" cy="972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23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52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830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012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0468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9520" y="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9520" y="1623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9520" y="3252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9520" y="48830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9520" y="65012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9520" y="810468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5960" y="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5960" y="1623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5960" y="325260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5960" y="48830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5960" y="650124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5960" y="8104680"/>
                                  <a:ext cx="2411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65pt;margin-top:0.55pt;width:578.55pt;height:765.7pt" coordorigin="-13,11" coordsize="11571,1531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13;top:1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2568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5133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770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1024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13;top:12774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60;top:1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60;top:2568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60;top:5133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60;top:770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60;top:1024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860;top:12774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60;top:1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60;top:2568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60;top:5133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60;top:7701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60;top:10249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760;top:12774;width:3797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v:textbox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  <w:tc>
          <w:tcPr>
            <w:tcW w:w="3884" w:type="dxa"/>
            <w:tcBorders/>
            <w:vAlign w:val="center"/>
          </w:tcPr>
          <w:p>
            <w:pPr>
              <w:pStyle w:val="Normal"/>
              <w:snapToGrid w:val="false"/>
              <w:ind w:left="194" w:right="19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" w:right="170" w:gutter="0" w:header="0" w:top="79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2:35:00Z</dcterms:created>
  <dc:creator>intel</dc:creator>
  <dc:description/>
  <dc:language>en-US</dc:language>
  <cp:lastModifiedBy>intel</cp:lastModifiedBy>
  <cp:lastPrinted>2001-01-13T20:31:00Z</cp:lastPrinted>
  <dcterms:modified xsi:type="dcterms:W3CDTF">2001-01-13T12:35:00Z</dcterms:modified>
  <cp:revision>2</cp:revision>
  <dc:subject/>
  <dc:title/>
</cp:coreProperties>
</file>