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635</wp:posOffset>
                      </wp:positionV>
                      <wp:extent cx="7526655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520" cy="10655280"/>
                                <a:chOff x="0" y="0"/>
                                <a:chExt cx="7526520" cy="1065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14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3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43820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66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277164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4092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54259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67597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809316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94168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114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1333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143820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2666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277164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3987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4092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5321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54259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66549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67597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79884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809316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776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40840" y="94168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114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1333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143820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2666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277164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3987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4092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5321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54259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66549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67597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79884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809316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92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3360" y="94168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114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13334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143820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266688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277164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398772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40924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53211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54259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665496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675972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798840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809316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6880" y="9321840"/>
                                  <a:ext cx="1889640" cy="133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9960" y="9416880"/>
                                  <a:ext cx="1600200" cy="11937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0pt;width:592.65pt;height:839pt" coordorigin="3,0" coordsize="11853,16780">
                      <v:rect id="shape_0" fillcolor="white" stroked="f" o:allowincell="f" style="position:absolute;left:3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60;top:18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21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22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42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43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6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64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83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85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10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106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12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127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60;top:1483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18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21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22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42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43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6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64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83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85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10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106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12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127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96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217;top:1483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4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18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21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22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42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43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6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64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83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85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0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106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2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127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4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197;top:1483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18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21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22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5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420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436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62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64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83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85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04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106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25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12745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8880;top:14680;width:2975;height:209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9137;top:14830;width:2519;height:187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12:18:00Z</dcterms:created>
  <dc:creator>tom</dc:creator>
  <dc:description/>
  <dc:language>en-US</dc:language>
  <cp:lastModifiedBy>intel</cp:lastModifiedBy>
  <cp:lastPrinted>2001-01-15T20:11:00Z</cp:lastPrinted>
  <dcterms:modified xsi:type="dcterms:W3CDTF">2001-01-15T12:18:00Z</dcterms:modified>
  <cp:revision>2</cp:revision>
  <dc:subject/>
  <dc:title/>
</cp:coreProperties>
</file>