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  <w:gridCol w:w="3402"/>
      </w:tblGrid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525</wp:posOffset>
                      </wp:positionH>
                      <wp:positionV relativeFrom="paragraph">
                        <wp:posOffset>-25400</wp:posOffset>
                      </wp:positionV>
                      <wp:extent cx="6461125" cy="98120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1280" cy="9812160"/>
                                <a:chOff x="0" y="0"/>
                                <a:chExt cx="6461280" cy="9812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764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25748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669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47644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06720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7083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31784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96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92768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5371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12792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76908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3785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96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98840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59788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2073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96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49560" y="64764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49560" y="125748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49560" y="18669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49560" y="247644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49560" y="306720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49560" y="37083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49560" y="431784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96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49560" y="492768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49560" y="55371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49560" y="612792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49560" y="676908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49560" y="73785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96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49560" y="798840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49560" y="859788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49560" y="92073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96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08480" y="64764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08480" y="125748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08480" y="18669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08480" y="247644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08480" y="306720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08480" y="37083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08480" y="431784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96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08480" y="492768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08480" y="55371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08480" y="612792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08480" y="676908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08480" y="73785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96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08480" y="798840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08480" y="859788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08480" y="92073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96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49560" y="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08480" y="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75pt;margin-top:-2pt;width:508.75pt;height:772.55pt" coordorigin="15,-40" coordsize="10175,15451">
                      <v:group id="shape_0" style="position:absolute;left:15;top:-30;width:3390;height:952">
                        <v:rect id="shape_0" fillcolor="white" stroked="f" o:allowincell="f" style="position:absolute;left:15;top:-3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9;top:7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f" style="position:absolute;left:599;top:7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15;top:980;width:3390;height:952">
                        <v:rect id="shape_0" fillcolor="white" stroked="f" o:allowincell="f" style="position:absolute;left:15;top:98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9;top:108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599;top:108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15;top:1940;width:3390;height:952">
                        <v:rect id="shape_0" fillcolor="white" stroked="f" o:allowincell="f" style="position:absolute;left:15;top:194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9;top:204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599;top:204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15;top:2900;width:3390;height:952">
                        <v:rect id="shape_0" fillcolor="white" stroked="f" o:allowincell="f" style="position:absolute;left:15;top:290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9;top:300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599;top:300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15;top:3860;width:3390;height:952">
                        <v:rect id="shape_0" fillcolor="white" stroked="f" o:allowincell="f" style="position:absolute;left:15;top:386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9;top:396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599;top:396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15;top:4790;width:3390;height:952">
                        <v:rect id="shape_0" fillcolor="white" stroked="f" o:allowincell="f" style="position:absolute;left:15;top:479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9;top:489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599;top:489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15;top:5800;width:3390;height:952">
                        <v:rect id="shape_0" fillcolor="white" stroked="f" o:allowincell="f" style="position:absolute;left:15;top:580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9;top:590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599;top:590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15;top:6759;width:3390;height:952">
                        <v:rect id="shape_0" fillcolor="white" stroked="f" o:allowincell="f" style="position:absolute;left:15;top:6759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9;top:686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599;top:686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15;top:7720;width:3390;height:952">
                        <v:rect id="shape_0" fillcolor="white" stroked="f" o:allowincell="f" style="position:absolute;left:15;top:772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9;top:782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599;top:782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15;top:8680;width:3390;height:952">
                        <v:rect id="shape_0" fillcolor="white" stroked="f" o:allowincell="f" style="position:absolute;left:15;top:868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9;top:878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599;top:878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15;top:9610;width:3390;height:952">
                        <v:rect id="shape_0" fillcolor="white" stroked="f" o:allowincell="f" style="position:absolute;left:15;top:961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9;top:971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599;top:971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15;top:10620;width:3390;height:952">
                        <v:rect id="shape_0" fillcolor="white" stroked="f" o:allowincell="f" style="position:absolute;left:15;top:1062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9;top:1072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599;top:1072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15;top:11580;width:3390;height:952">
                        <v:rect id="shape_0" fillcolor="white" stroked="f" o:allowincell="f" style="position:absolute;left:15;top:1158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9;top:1168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599;top:1168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15;top:12540;width:3390;height:952">
                        <v:rect id="shape_0" fillcolor="white" stroked="f" o:allowincell="f" style="position:absolute;left:15;top:1254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9;top:1264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599;top:1264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15;top:13500;width:3390;height:952">
                        <v:rect id="shape_0" fillcolor="white" stroked="f" o:allowincell="f" style="position:absolute;left:15;top:1350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9;top:1360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599;top:1360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15;top:14460;width:3390;height:952">
                        <v:rect id="shape_0" fillcolor="white" stroked="f" o:allowincell="f" style="position:absolute;left:15;top:1446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89;top:1456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599;top:1456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400;top:980;width:3390;height:952">
                        <v:rect id="shape_0" fillcolor="white" stroked="f" o:allowincell="f" style="position:absolute;left:3400;top:98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3474;top:108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3984;top:108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400;top:1940;width:3390;height:952">
                        <v:rect id="shape_0" fillcolor="white" stroked="f" o:allowincell="f" style="position:absolute;left:3400;top:194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3474;top:204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3984;top:204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400;top:2900;width:3390;height:952">
                        <v:rect id="shape_0" fillcolor="white" stroked="f" o:allowincell="f" style="position:absolute;left:3400;top:290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3474;top:300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3984;top:300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400;top:3860;width:3390;height:952">
                        <v:rect id="shape_0" fillcolor="white" stroked="f" o:allowincell="f" style="position:absolute;left:3400;top:386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3474;top:396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3984;top:396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400;top:4790;width:3390;height:952">
                        <v:rect id="shape_0" fillcolor="white" stroked="f" o:allowincell="f" style="position:absolute;left:3400;top:479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3474;top:489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3984;top:489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400;top:5800;width:3390;height:952">
                        <v:rect id="shape_0" fillcolor="white" stroked="f" o:allowincell="f" style="position:absolute;left:3400;top:580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3474;top:590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3984;top:590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400;top:6759;width:3390;height:952">
                        <v:rect id="shape_0" fillcolor="white" stroked="f" o:allowincell="f" style="position:absolute;left:3400;top:6759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3474;top:686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3984;top:686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400;top:7720;width:3390;height:952">
                        <v:rect id="shape_0" fillcolor="white" stroked="f" o:allowincell="f" style="position:absolute;left:3400;top:772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3474;top:782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3984;top:782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400;top:8680;width:3390;height:952">
                        <v:rect id="shape_0" fillcolor="white" stroked="f" o:allowincell="f" style="position:absolute;left:3400;top:868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3474;top:878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3984;top:878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400;top:9610;width:3390;height:952">
                        <v:rect id="shape_0" fillcolor="white" stroked="f" o:allowincell="f" style="position:absolute;left:3400;top:961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3474;top:971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3984;top:971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400;top:10620;width:3390;height:952">
                        <v:rect id="shape_0" fillcolor="white" stroked="f" o:allowincell="f" style="position:absolute;left:3400;top:1062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3474;top:1072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3984;top:1072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400;top:11580;width:3390;height:952">
                        <v:rect id="shape_0" fillcolor="white" stroked="f" o:allowincell="f" style="position:absolute;left:3400;top:1158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3474;top:1168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3984;top:1168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400;top:12540;width:3390;height:952">
                        <v:rect id="shape_0" fillcolor="white" stroked="f" o:allowincell="f" style="position:absolute;left:3400;top:1254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3474;top:1264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3984;top:1264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400;top:13500;width:3390;height:952">
                        <v:rect id="shape_0" fillcolor="white" stroked="f" o:allowincell="f" style="position:absolute;left:3400;top:1350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3474;top:1360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3984;top:1360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400;top:14460;width:3390;height:952">
                        <v:rect id="shape_0" fillcolor="white" stroked="f" o:allowincell="f" style="position:absolute;left:3400;top:1446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3474;top:1456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3984;top:1456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6800;top:980;width:3390;height:952">
                        <v:rect id="shape_0" fillcolor="white" stroked="f" o:allowincell="f" style="position:absolute;left:6800;top:98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6874;top:108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7384;top:108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6800;top:1940;width:3390;height:952">
                        <v:rect id="shape_0" fillcolor="white" stroked="f" o:allowincell="f" style="position:absolute;left:6800;top:194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6874;top:204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7384;top:204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6800;top:2900;width:3390;height:952">
                        <v:rect id="shape_0" fillcolor="white" stroked="f" o:allowincell="f" style="position:absolute;left:6800;top:290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6874;top:300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7384;top:300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6800;top:3860;width:3390;height:952">
                        <v:rect id="shape_0" fillcolor="white" stroked="f" o:allowincell="f" style="position:absolute;left:6800;top:386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6874;top:396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7384;top:396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6800;top:4790;width:3390;height:952">
                        <v:rect id="shape_0" fillcolor="white" stroked="f" o:allowincell="f" style="position:absolute;left:6800;top:479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6874;top:489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7384;top:489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6800;top:5800;width:3390;height:952">
                        <v:rect id="shape_0" fillcolor="white" stroked="f" o:allowincell="f" style="position:absolute;left:6800;top:580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6874;top:590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7384;top:590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6800;top:6759;width:3390;height:952">
                        <v:rect id="shape_0" fillcolor="white" stroked="f" o:allowincell="f" style="position:absolute;left:6800;top:6759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6874;top:686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7384;top:686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6800;top:7720;width:3390;height:952">
                        <v:rect id="shape_0" fillcolor="white" stroked="f" o:allowincell="f" style="position:absolute;left:6800;top:772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6874;top:782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7384;top:782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6800;top:8680;width:3390;height:952">
                        <v:rect id="shape_0" fillcolor="white" stroked="f" o:allowincell="f" style="position:absolute;left:6800;top:868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6874;top:878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7384;top:878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6800;top:9610;width:3390;height:952">
                        <v:rect id="shape_0" fillcolor="white" stroked="f" o:allowincell="f" style="position:absolute;left:6800;top:961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6874;top:971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7384;top:971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6800;top:10620;width:3390;height:952">
                        <v:rect id="shape_0" fillcolor="white" stroked="f" o:allowincell="f" style="position:absolute;left:6800;top:1062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6874;top:1072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7384;top:1072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6800;top:11580;width:3390;height:952">
                        <v:rect id="shape_0" fillcolor="white" stroked="f" o:allowincell="f" style="position:absolute;left:6800;top:1158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6874;top:1168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7384;top:1168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6800;top:12540;width:3390;height:952">
                        <v:rect id="shape_0" fillcolor="white" stroked="f" o:allowincell="f" style="position:absolute;left:6800;top:1254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6874;top:1264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7384;top:1264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6800;top:13500;width:3390;height:952">
                        <v:rect id="shape_0" fillcolor="white" stroked="f" o:allowincell="f" style="position:absolute;left:6800;top:1350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6874;top:1360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7384;top:1360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6800;top:14460;width:3390;height:952">
                        <v:rect id="shape_0" fillcolor="white" stroked="f" o:allowincell="f" style="position:absolute;left:6800;top:1446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6874;top:1456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7384;top:1456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400;top:-40;width:3390;height:952">
                        <v:rect id="shape_0" fillcolor="white" stroked="f" o:allowincell="f" style="position:absolute;left:3400;top:-4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3474;top:6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3984;top:6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6800;top:-40;width:3390;height:952">
                        <v:rect id="shape_0" fillcolor="white" stroked="f" o:allowincell="f" style="position:absolute;left:6800;top:-4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#00ccff" stroked="t" o:allowincell="f" style="position:absolute;left:6874;top:68;width:3228;height:747;mso-wrap-style:none;v-text-anchor:middle;mso-position-horizontal-relative:margin">
                          <v:fill o:detectmouseclick="t" type="solid" color2="#ff3300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7384;top:6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ind w:left="85" w:right="85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0:38:00Z</dcterms:created>
  <dc:creator>USER</dc:creator>
  <dc:description/>
  <dc:language>en-US</dc:language>
  <cp:lastModifiedBy>intel</cp:lastModifiedBy>
  <cp:lastPrinted>2000-12-27T18:35:00Z</cp:lastPrinted>
  <dcterms:modified xsi:type="dcterms:W3CDTF">2000-12-27T10:38:00Z</dcterms:modified>
  <cp:revision>2</cp:revision>
  <dc:subject/>
  <dc:title/>
</cp:coreProperties>
</file>