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16"/>
        <w:gridCol w:w="1616"/>
        <w:gridCol w:w="1616"/>
        <w:gridCol w:w="1616"/>
        <w:gridCol w:w="1616"/>
        <w:gridCol w:w="1616"/>
        <w:gridCol w:w="1616"/>
      </w:tblGrid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12700</wp:posOffset>
                      </wp:positionV>
                      <wp:extent cx="7118985" cy="10230485"/>
                      <wp:effectExtent l="635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9000" cy="10230480"/>
                                <a:chOff x="0" y="0"/>
                                <a:chExt cx="7119000" cy="1023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0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210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1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7238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36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827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84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929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2070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210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7201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7238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8236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827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92584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929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2070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210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7201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7238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8236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827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92584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929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2070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210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7201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7238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8236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827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92584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929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2070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210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7201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7238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8236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827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92584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929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12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888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120" y="2070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8880" y="210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12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888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12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888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12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888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12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888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120" y="7201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8880" y="7238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120" y="8236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8880" y="827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120" y="92584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8880" y="929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64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776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640" y="20700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7760" y="210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64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776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64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776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64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776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64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776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640" y="7201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7760" y="7238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640" y="82360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7760" y="827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640" y="92584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7760" y="929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72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148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22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29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812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888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664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77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028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340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932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24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122940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122940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122940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122940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122940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122940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122940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224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224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3400" y="224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9320" y="224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224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224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240" y="224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340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932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24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340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932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24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340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932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24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340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932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24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7380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7380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3400" y="7380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9320" y="7380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7380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7380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240" y="7380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841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841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3400" y="841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9320" y="841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841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841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240" y="841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9438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9438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3400" y="9438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89320" y="9438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30800" y="9438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9438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240" y="9438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pt;width:560.55pt;height:805.55pt" coordorigin="-20,20" coordsize="11211,16111">
                      <v:rect id="shape_0" fillcolor="white" stroked="f" o:allowincell="f" style="position:absolute;left:-2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-2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17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-20;top:32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334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-2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49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-2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65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-2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81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-2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979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-20;top:113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1142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-20;top:129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130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-20;top:1460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1466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158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17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1580;top:32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334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158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49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158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65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158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81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158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979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1580;top:113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1142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1580;top:129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130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1580;top:1460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1466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320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80;top:17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3200;top:32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80;top:334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320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80;top:49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320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80;top:65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320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80;top:81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320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80;top:979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3200;top:113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80;top:1142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3200;top:129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80;top:130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3200;top:1460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80;top:1466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480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80;top:17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4800;top:32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80;top:334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480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80;top:49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480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80;top:65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480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80;top:81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480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80;top:979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4800;top:113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80;top:1142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4800;top:129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80;top:130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4800;top:1460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80;top:1466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644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20;top:17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6440;top:32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20;top:334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644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20;top:49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644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20;top:65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644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20;top:81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644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20;top:979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6440;top:113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20;top:1142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6440;top:129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20;top:130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6440;top:1460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20;top:1466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804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20;top:17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8040;top:32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20;top:334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804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20;top:49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804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20;top:65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804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20;top:81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804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20;top:979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8040;top:113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20;top:1142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8040;top:129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20;top:130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8040;top:1460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20;top:1466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966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40;top:17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9660;top:32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40;top:334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966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40;top:493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966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40;top:65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966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40;top:81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966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40;top:979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9660;top:113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40;top:1142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9660;top:129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40;top:1305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9660;top:1460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40;top:1466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1589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9;top: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320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280;top: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480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880;top: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644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20;top: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804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20;top: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rect id="shape_0" fillcolor="white" stroked="f" o:allowincell="f" style="position:absolute;left:966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40;top:80;width:1428;height:1428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4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9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6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6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0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0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2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60;top:195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60;top:195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195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95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195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195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195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35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35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60;top:35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60;top:35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00;top:35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00;top:35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20;top:35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6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6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0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0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2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6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6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0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0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2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6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6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0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0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2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6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6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0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0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2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116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116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60;top:116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60;top:116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00;top:116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00;top:116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20;top:116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1327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1327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60;top:1327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60;top:1327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00;top:1327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00;top:1327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20;top:1327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1488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1488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60;top:1488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60;top:1488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00;top:1488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00;top:1488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20;top:1488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6:27:00Z</dcterms:created>
  <dc:creator>intel</dc:creator>
  <dc:description/>
  <dc:language>en-US</dc:language>
  <cp:lastModifiedBy>intel</cp:lastModifiedBy>
  <cp:lastPrinted>2000-10-22T14:48:00Z</cp:lastPrinted>
  <dcterms:modified xsi:type="dcterms:W3CDTF">2000-10-22T09:30:00Z</dcterms:modified>
  <cp:revision>5</cp:revision>
  <dc:subject/>
  <dc:title/>
</cp:coreProperties>
</file>