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8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722"/>
        <w:gridCol w:w="2722"/>
        <w:gridCol w:w="2722"/>
        <w:gridCol w:w="2722"/>
      </w:tblGrid>
      <w:tr>
        <w:trPr>
          <w:trHeight w:val="1588" w:hRule="exact"/>
          <w:cantSplit w:val="true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ind w:left="68" w:right="68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6350</wp:posOffset>
                      </wp:positionV>
                      <wp:extent cx="6904355" cy="10090150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04440" cy="10090080"/>
                                <a:chOff x="0" y="0"/>
                                <a:chExt cx="6904440" cy="10090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904440" cy="4032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904440" cy="20098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904440" cy="9968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3240"/>
                                        <a:ext cx="3438000" cy="9936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1724040" y="0"/>
                                          <a:ext cx="1713960" cy="9936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713960" cy="9936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42480" y="33120"/>
                                            <a:ext cx="1583640" cy="899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2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713960" cy="9936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713960" cy="9936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42480" y="33120"/>
                                            <a:ext cx="1583640" cy="899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3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466440" y="0"/>
                                        <a:ext cx="3438000" cy="9936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1724040" y="0"/>
                                          <a:ext cx="1713960" cy="9936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713960" cy="9936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42480" y="33120"/>
                                            <a:ext cx="1583640" cy="899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4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713960" cy="9936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713960" cy="9936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42480" y="33120"/>
                                            <a:ext cx="1583640" cy="899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5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012680"/>
                                      <a:ext cx="6904440" cy="9968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3240"/>
                                        <a:ext cx="3438000" cy="9936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1724040" y="0"/>
                                          <a:ext cx="1713960" cy="9936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713960" cy="9936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42480" y="33120"/>
                                            <a:ext cx="1583640" cy="899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6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713960" cy="9936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713960" cy="9936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42480" y="33120"/>
                                            <a:ext cx="1583640" cy="899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7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466440" y="0"/>
                                        <a:ext cx="3438000" cy="9936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1724040" y="0"/>
                                          <a:ext cx="1713960" cy="9936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713960" cy="9936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42480" y="33120"/>
                                            <a:ext cx="1583640" cy="899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8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713960" cy="9936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713960" cy="9936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42480" y="33120"/>
                                            <a:ext cx="1583640" cy="899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9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022480"/>
                                    <a:ext cx="6904440" cy="20098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904440" cy="9968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3240"/>
                                        <a:ext cx="3438000" cy="9936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1724040" y="0"/>
                                          <a:ext cx="1713960" cy="9936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713960" cy="9936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42480" y="33120"/>
                                            <a:ext cx="1583640" cy="899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0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713960" cy="9936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713960" cy="9936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42480" y="33120"/>
                                            <a:ext cx="1583640" cy="899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1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466440" y="0"/>
                                        <a:ext cx="3438000" cy="9936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1724040" y="0"/>
                                          <a:ext cx="1713960" cy="9936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713960" cy="9936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42480" y="33120"/>
                                            <a:ext cx="1583640" cy="899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2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713960" cy="9936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713960" cy="9936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42480" y="33120"/>
                                            <a:ext cx="1583640" cy="899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3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012680"/>
                                      <a:ext cx="6904440" cy="9968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3240"/>
                                        <a:ext cx="3438000" cy="9936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1724040" y="0"/>
                                          <a:ext cx="1713960" cy="9936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713960" cy="9936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42480" y="33120"/>
                                            <a:ext cx="1583640" cy="899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4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713960" cy="9936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713960" cy="9936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42480" y="33120"/>
                                            <a:ext cx="1583640" cy="899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5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466440" y="0"/>
                                        <a:ext cx="3438000" cy="9936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1724040" y="0"/>
                                          <a:ext cx="1713960" cy="9936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713960" cy="9936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42480" y="33120"/>
                                            <a:ext cx="1583640" cy="899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6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713960" cy="9936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713960" cy="9936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42480" y="33120"/>
                                            <a:ext cx="1583640" cy="899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7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4041720"/>
                                  <a:ext cx="6904440" cy="2009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904440" cy="9968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3240"/>
                                      <a:ext cx="3438000" cy="9936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1724040" y="0"/>
                                        <a:ext cx="1713960" cy="9936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713960" cy="9936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42480" y="33120"/>
                                          <a:ext cx="1583640" cy="89964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8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713960" cy="9936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713960" cy="9936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42480" y="33120"/>
                                          <a:ext cx="1583640" cy="89964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9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466440" y="0"/>
                                      <a:ext cx="3438000" cy="9936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1724040" y="0"/>
                                        <a:ext cx="1713960" cy="9936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713960" cy="9936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42480" y="33120"/>
                                          <a:ext cx="1583640" cy="89964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0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713960" cy="9936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713960" cy="9936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42480" y="33120"/>
                                          <a:ext cx="1583640" cy="89964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1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013040"/>
                                    <a:ext cx="6904440" cy="9968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2880"/>
                                      <a:ext cx="3438000" cy="9936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1724040" y="0"/>
                                        <a:ext cx="1713960" cy="9936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713960" cy="9936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42480" y="33120"/>
                                          <a:ext cx="1583640" cy="89964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2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713960" cy="9936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713960" cy="9936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42480" y="33120"/>
                                          <a:ext cx="1583640" cy="89964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3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466440" y="0"/>
                                      <a:ext cx="3438000" cy="9936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1724040" y="0"/>
                                        <a:ext cx="1713960" cy="9936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713960" cy="9936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42480" y="32760"/>
                                          <a:ext cx="1583640" cy="89964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4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713960" cy="9936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713960" cy="9936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42480" y="32760"/>
                                          <a:ext cx="1583640" cy="89964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5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6054840"/>
                                  <a:ext cx="6904440" cy="2009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904440" cy="9968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3240"/>
                                      <a:ext cx="3438000" cy="9936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1724040" y="0"/>
                                        <a:ext cx="1713960" cy="9936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713960" cy="9936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42480" y="32760"/>
                                          <a:ext cx="1583640" cy="89964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6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713960" cy="9936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713960" cy="9936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42480" y="32760"/>
                                          <a:ext cx="1583640" cy="89964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7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466440" y="0"/>
                                      <a:ext cx="3438000" cy="9936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1724040" y="0"/>
                                        <a:ext cx="1713960" cy="9936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713960" cy="9936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42480" y="32760"/>
                                          <a:ext cx="1583640" cy="89964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8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713960" cy="9936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713960" cy="9936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42480" y="32760"/>
                                          <a:ext cx="1583640" cy="89964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9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012680"/>
                                    <a:ext cx="6904440" cy="9968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3240"/>
                                      <a:ext cx="3438000" cy="9936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1724040" y="0"/>
                                        <a:ext cx="1713960" cy="9936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713960" cy="9936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42480" y="33120"/>
                                          <a:ext cx="1583640" cy="89964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30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713960" cy="9936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713960" cy="9936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42480" y="33120"/>
                                          <a:ext cx="1583640" cy="89964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31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466440" y="0"/>
                                      <a:ext cx="3438000" cy="9936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1724040" y="0"/>
                                        <a:ext cx="1713960" cy="9936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713960" cy="9936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42480" y="33120"/>
                                          <a:ext cx="1583640" cy="89964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32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713960" cy="9936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713960" cy="9936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42480" y="33120"/>
                                          <a:ext cx="1583640" cy="89964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33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8080200"/>
                                  <a:ext cx="6904440" cy="2009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904440" cy="9968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3240"/>
                                      <a:ext cx="3438000" cy="9936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1724040" y="0"/>
                                        <a:ext cx="1713960" cy="9936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713960" cy="9936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42480" y="33120"/>
                                          <a:ext cx="1583640" cy="89964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34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713960" cy="9936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713960" cy="9936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42480" y="33120"/>
                                          <a:ext cx="1583640" cy="89964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35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466440" y="0"/>
                                      <a:ext cx="3438000" cy="9936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1724040" y="0"/>
                                        <a:ext cx="1713960" cy="9936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713960" cy="9936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42480" y="33120"/>
                                          <a:ext cx="1583640" cy="89964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36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713960" cy="9936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713960" cy="9936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42480" y="33120"/>
                                          <a:ext cx="1583640" cy="89964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37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013040"/>
                                    <a:ext cx="6904440" cy="9968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3240"/>
                                      <a:ext cx="3438000" cy="9936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1724040" y="0"/>
                                        <a:ext cx="1713960" cy="9936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713960" cy="9936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42480" y="32760"/>
                                          <a:ext cx="1583640" cy="89964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38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713960" cy="9936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713960" cy="9936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42480" y="32760"/>
                                          <a:ext cx="1583640" cy="89964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39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466440" y="0"/>
                                      <a:ext cx="3438000" cy="9936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1724040" y="0"/>
                                        <a:ext cx="1713960" cy="9936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713960" cy="9936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42480" y="33120"/>
                                          <a:ext cx="1583640" cy="89964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40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713960" cy="9936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713960" cy="9936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42480" y="33120"/>
                                          <a:ext cx="1583640" cy="89964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41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0.5pt;width:543.65pt;height:794.55pt" coordorigin="-15,10" coordsize="10873,15891">
                      <v:group id="shape_0" style="position:absolute;left:-15;top:10;width:10873;height:6350">
                        <v:group id="shape_0" style="position:absolute;left:-15;top:10;width:10873;height:3165">
                          <v:group id="shape_0" style="position:absolute;left:-15;top:10;width:10873;height:1571">
                            <v:group id="shape_0" style="position:absolute;left:-15;top:15;width:5414;height:1565">
                              <v:group id="shape_0" style="position:absolute;left:2700;top:15;width:2699;height:1565">
                                <v:rect id="shape_0" fillcolor="white" stroked="t" o:allowincell="t" style="position:absolute;left:2700;top:15;width:2698;height:1564;mso-wrap-style:none;v-text-anchor:middl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shapetype id="_x0000_t202" coordsize="21600,21600" o:spt="202" path="m,l,21600l21600,21600l21600,xe">
                                  <v:stroke joinstyle="miter"/>
                                  <v:path gradientshapeok="t" o:connecttype="rect"/>
                                </v:shapetype>
                                <v:shape id="shape_0" stroked="f" o:allowincell="t" style="position:absolute;left:2767;top:67;width:2493;height:141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42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-15;top:15;width:2699;height:1565">
                                <v:rect id="shape_0" fillcolor="white" stroked="t" o:allowincell="t" style="position:absolute;left:-15;top:15;width:2698;height:1564;mso-wrap-style:none;v-text-anchor:middl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shape id="shape_0" stroked="f" o:allowincell="t" style="position:absolute;left:52;top:67;width:2493;height:141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43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5444;top:10;width:5414;height:1565">
                              <v:group id="shape_0" style="position:absolute;left:8159;top:10;width:2699;height:1565">
                                <v:rect id="shape_0" fillcolor="white" stroked="t" o:allowincell="t" style="position:absolute;left:8159;top:10;width:2698;height:1564;mso-wrap-style:none;v-text-anchor:middl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shape id="shape_0" stroked="f" o:allowincell="t" style="position:absolute;left:8226;top:62;width:2493;height:141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44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5444;top:10;width:2699;height:1565">
                                <v:rect id="shape_0" fillcolor="white" stroked="t" o:allowincell="t" style="position:absolute;left:5444;top:10;width:2698;height:1564;mso-wrap-style:none;v-text-anchor:middl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shape id="shape_0" stroked="f" o:allowincell="t" style="position:absolute;left:5511;top:62;width:2493;height:141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45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</v:group>
                          <v:group id="shape_0" style="position:absolute;left:-15;top:1605;width:10873;height:1570">
                            <v:group id="shape_0" style="position:absolute;left:-15;top:1610;width:5414;height:1565">
                              <v:group id="shape_0" style="position:absolute;left:2700;top:1610;width:2699;height:1565">
                                <v:rect id="shape_0" fillcolor="white" stroked="t" o:allowincell="t" style="position:absolute;left:2700;top:1610;width:2698;height:1564;mso-wrap-style:none;v-text-anchor:middl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shape id="shape_0" stroked="f" o:allowincell="t" style="position:absolute;left:2767;top:1662;width:2493;height:141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46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-15;top:1610;width:2699;height:1565">
                                <v:rect id="shape_0" fillcolor="white" stroked="t" o:allowincell="t" style="position:absolute;left:-15;top:1610;width:2698;height:1564;mso-wrap-style:none;v-text-anchor:middl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shape id="shape_0" stroked="f" o:allowincell="t" style="position:absolute;left:52;top:1662;width:2493;height:141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47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5444;top:1605;width:5414;height:1565">
                              <v:group id="shape_0" style="position:absolute;left:8159;top:1605;width:2699;height:1565">
                                <v:rect id="shape_0" fillcolor="white" stroked="t" o:allowincell="t" style="position:absolute;left:8159;top:1605;width:2698;height:1564;mso-wrap-style:none;v-text-anchor:middl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shape id="shape_0" stroked="f" o:allowincell="t" style="position:absolute;left:8226;top:1657;width:2493;height:141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48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5444;top:1605;width:2699;height:1565">
                                <v:rect id="shape_0" fillcolor="white" stroked="t" o:allowincell="t" style="position:absolute;left:5444;top:1605;width:2698;height:1564;mso-wrap-style:none;v-text-anchor:middl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shape id="shape_0" stroked="f" o:allowincell="t" style="position:absolute;left:5511;top:1657;width:2493;height:141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49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</v:group>
                        </v:group>
                        <v:group id="shape_0" style="position:absolute;left:-15;top:3195;width:10873;height:3165">
                          <v:group id="shape_0" style="position:absolute;left:-15;top:3195;width:10873;height:1571">
                            <v:group id="shape_0" style="position:absolute;left:-15;top:3200;width:5414;height:1565">
                              <v:group id="shape_0" style="position:absolute;left:2700;top:3200;width:2699;height:1565">
                                <v:rect id="shape_0" fillcolor="white" stroked="t" o:allowincell="t" style="position:absolute;left:2700;top:3200;width:2698;height:1564;mso-wrap-style:none;v-text-anchor:middl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shape id="shape_0" stroked="f" o:allowincell="t" style="position:absolute;left:2767;top:3252;width:2493;height:141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50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-15;top:3200;width:2699;height:1565">
                                <v:rect id="shape_0" fillcolor="white" stroked="t" o:allowincell="t" style="position:absolute;left:-15;top:3200;width:2698;height:1564;mso-wrap-style:none;v-text-anchor:middl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shape id="shape_0" stroked="f" o:allowincell="t" style="position:absolute;left:52;top:3252;width:2493;height:141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51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5444;top:3195;width:5414;height:1565">
                              <v:group id="shape_0" style="position:absolute;left:8159;top:3195;width:2699;height:1565">
                                <v:rect id="shape_0" fillcolor="white" stroked="t" o:allowincell="t" style="position:absolute;left:8159;top:3195;width:2698;height:1564;mso-wrap-style:none;v-text-anchor:middl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shape id="shape_0" stroked="f" o:allowincell="t" style="position:absolute;left:8226;top:3247;width:2493;height:141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52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5444;top:3195;width:2699;height:1565">
                                <v:rect id="shape_0" fillcolor="white" stroked="t" o:allowincell="t" style="position:absolute;left:5444;top:3195;width:2698;height:1564;mso-wrap-style:none;v-text-anchor:middl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shape id="shape_0" stroked="f" o:allowincell="t" style="position:absolute;left:5511;top:3247;width:2493;height:141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53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</v:group>
                          <v:group id="shape_0" style="position:absolute;left:-15;top:4790;width:10873;height:1570">
                            <v:group id="shape_0" style="position:absolute;left:-15;top:4795;width:5414;height:1565">
                              <v:group id="shape_0" style="position:absolute;left:2700;top:4795;width:2699;height:1565">
                                <v:rect id="shape_0" fillcolor="white" stroked="t" o:allowincell="t" style="position:absolute;left:2700;top:4795;width:2698;height:1564;mso-wrap-style:none;v-text-anchor:middl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shape id="shape_0" stroked="f" o:allowincell="t" style="position:absolute;left:2767;top:4847;width:2493;height:141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54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-15;top:4795;width:2699;height:1565">
                                <v:rect id="shape_0" fillcolor="white" stroked="t" o:allowincell="t" style="position:absolute;left:-15;top:4795;width:2698;height:1564;mso-wrap-style:none;v-text-anchor:middl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shape id="shape_0" stroked="f" o:allowincell="t" style="position:absolute;left:52;top:4847;width:2493;height:141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55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5444;top:4790;width:5414;height:1565">
                              <v:group id="shape_0" style="position:absolute;left:8159;top:4790;width:2699;height:1565">
                                <v:rect id="shape_0" fillcolor="white" stroked="t" o:allowincell="t" style="position:absolute;left:8159;top:4790;width:2698;height:1564;mso-wrap-style:none;v-text-anchor:middl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shape id="shape_0" stroked="f" o:allowincell="t" style="position:absolute;left:8226;top:4842;width:2493;height:141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56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5444;top:4790;width:2699;height:1565">
                                <v:rect id="shape_0" fillcolor="white" stroked="t" o:allowincell="t" style="position:absolute;left:5444;top:4790;width:2698;height:1564;mso-wrap-style:none;v-text-anchor:middl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shape id="shape_0" stroked="f" o:allowincell="t" style="position:absolute;left:5511;top:4842;width:2493;height:141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57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</v:group>
                        </v:group>
                      </v:group>
                      <v:group id="shape_0" style="position:absolute;left:-15;top:6375;width:10873;height:3165">
                        <v:group id="shape_0" style="position:absolute;left:-15;top:6375;width:10873;height:1570">
                          <v:group id="shape_0" style="position:absolute;left:-15;top:6380;width:5414;height:1565">
                            <v:group id="shape_0" style="position:absolute;left:2700;top:6380;width:2699;height:1565">
                              <v:rect id="shape_0" fillcolor="white" stroked="t" o:allowincell="t" style="position:absolute;left:2700;top:6380;width:2698;height:1564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f" o:allowincell="t" style="position:absolute;left:2767;top:6432;width:2493;height:1416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58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-15;top:6380;width:2699;height:1565">
                              <v:rect id="shape_0" fillcolor="white" stroked="t" o:allowincell="t" style="position:absolute;left:-15;top:6380;width:2698;height:1564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f" o:allowincell="t" style="position:absolute;left:52;top:6432;width:2493;height:1416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59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5444;top:6375;width:5414;height:1565">
                            <v:group id="shape_0" style="position:absolute;left:8159;top:6375;width:2699;height:1565">
                              <v:rect id="shape_0" fillcolor="white" stroked="t" o:allowincell="t" style="position:absolute;left:8159;top:6375;width:2698;height:1564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f" o:allowincell="t" style="position:absolute;left:8226;top:6427;width:2493;height:1416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60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5444;top:6375;width:2699;height:1565">
                              <v:rect id="shape_0" fillcolor="white" stroked="t" o:allowincell="t" style="position:absolute;left:5444;top:6375;width:2698;height:1564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f" o:allowincell="t" style="position:absolute;left:5511;top:6427;width:2493;height:1416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61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  <v:group id="shape_0" style="position:absolute;left:-15;top:7970;width:10873;height:1569">
                          <v:group id="shape_0" style="position:absolute;left:-15;top:7975;width:5414;height:1565">
                            <v:group id="shape_0" style="position:absolute;left:2700;top:7975;width:2699;height:1565">
                              <v:rect id="shape_0" fillcolor="white" stroked="t" o:allowincell="t" style="position:absolute;left:2700;top:7975;width:2698;height:1564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f" o:allowincell="t" style="position:absolute;left:2767;top:8027;width:2493;height:1416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62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-15;top:7975;width:2699;height:1565">
                              <v:rect id="shape_0" fillcolor="white" stroked="t" o:allowincell="t" style="position:absolute;left:-15;top:7975;width:2698;height:1564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f" o:allowincell="t" style="position:absolute;left:52;top:8027;width:2493;height:1416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63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5444;top:7970;width:5414;height:1565">
                            <v:group id="shape_0" style="position:absolute;left:8159;top:7970;width:2699;height:1565">
                              <v:rect id="shape_0" fillcolor="white" stroked="t" o:allowincell="t" style="position:absolute;left:8159;top:7970;width:2698;height:1564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f" o:allowincell="t" style="position:absolute;left:8226;top:8022;width:2493;height:1416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64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5444;top:7970;width:2699;height:1565">
                              <v:rect id="shape_0" fillcolor="white" stroked="t" o:allowincell="t" style="position:absolute;left:5444;top:7970;width:2698;height:1564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f" o:allowincell="t" style="position:absolute;left:5511;top:8022;width:2493;height:1416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65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  <v:group id="shape_0" style="position:absolute;left:-15;top:9545;width:10873;height:3164">
                        <v:group id="shape_0" style="position:absolute;left:-15;top:9545;width:10873;height:1570">
                          <v:group id="shape_0" style="position:absolute;left:-15;top:9550;width:5414;height:1565">
                            <v:group id="shape_0" style="position:absolute;left:2700;top:9550;width:2699;height:1565">
                              <v:rect id="shape_0" fillcolor="white" stroked="t" o:allowincell="t" style="position:absolute;left:2700;top:9550;width:2698;height:1564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f" o:allowincell="t" style="position:absolute;left:2767;top:9602;width:2493;height:1416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66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-15;top:9550;width:2699;height:1565">
                              <v:rect id="shape_0" fillcolor="white" stroked="t" o:allowincell="t" style="position:absolute;left:-15;top:9550;width:2698;height:1564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f" o:allowincell="t" style="position:absolute;left:52;top:9602;width:2493;height:1416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67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5444;top:9545;width:5414;height:1565">
                            <v:group id="shape_0" style="position:absolute;left:8159;top:9545;width:2699;height:1565">
                              <v:rect id="shape_0" fillcolor="white" stroked="t" o:allowincell="t" style="position:absolute;left:8159;top:9545;width:2698;height:1564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f" o:allowincell="t" style="position:absolute;left:8226;top:9597;width:2493;height:1416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68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5444;top:9545;width:2699;height:1565">
                              <v:rect id="shape_0" fillcolor="white" stroked="t" o:allowincell="t" style="position:absolute;left:5444;top:9545;width:2698;height:1564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f" o:allowincell="t" style="position:absolute;left:5511;top:9597;width:2493;height:1416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69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  <v:group id="shape_0" style="position:absolute;left:-15;top:11140;width:10873;height:1570">
                          <v:group id="shape_0" style="position:absolute;left:-15;top:11145;width:5414;height:1565">
                            <v:group id="shape_0" style="position:absolute;left:2700;top:11145;width:2699;height:1565">
                              <v:rect id="shape_0" fillcolor="white" stroked="t" o:allowincell="t" style="position:absolute;left:2700;top:11145;width:2698;height:1564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f" o:allowincell="t" style="position:absolute;left:2767;top:11197;width:2493;height:1416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70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-15;top:11145;width:2699;height:1565">
                              <v:rect id="shape_0" fillcolor="white" stroked="t" o:allowincell="t" style="position:absolute;left:-15;top:11145;width:2698;height:1564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f" o:allowincell="t" style="position:absolute;left:52;top:11197;width:2493;height:1416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71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5444;top:11140;width:5414;height:1565">
                            <v:group id="shape_0" style="position:absolute;left:8159;top:11140;width:2699;height:1565">
                              <v:rect id="shape_0" fillcolor="white" stroked="t" o:allowincell="t" style="position:absolute;left:8159;top:11140;width:2698;height:1564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f" o:allowincell="t" style="position:absolute;left:8226;top:11192;width:2493;height:1416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72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5444;top:11140;width:2699;height:1565">
                              <v:rect id="shape_0" fillcolor="white" stroked="t" o:allowincell="t" style="position:absolute;left:5444;top:11140;width:2698;height:1564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f" o:allowincell="t" style="position:absolute;left:5511;top:11192;width:2493;height:1416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73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  <v:group id="shape_0" style="position:absolute;left:-15;top:12735;width:10873;height:3165">
                        <v:group id="shape_0" style="position:absolute;left:-15;top:12735;width:10873;height:1570">
                          <v:group id="shape_0" style="position:absolute;left:-15;top:12740;width:5414;height:1565">
                            <v:group id="shape_0" style="position:absolute;left:2700;top:12740;width:2699;height:1565">
                              <v:rect id="shape_0" fillcolor="white" stroked="t" o:allowincell="t" style="position:absolute;left:2700;top:12740;width:2698;height:1564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f" o:allowincell="t" style="position:absolute;left:2767;top:12792;width:2493;height:1416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74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-15;top:12740;width:2699;height:1565">
                              <v:rect id="shape_0" fillcolor="white" stroked="t" o:allowincell="t" style="position:absolute;left:-15;top:12740;width:2698;height:1564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f" o:allowincell="t" style="position:absolute;left:52;top:12792;width:2493;height:1416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75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5444;top:12735;width:5414;height:1565">
                            <v:group id="shape_0" style="position:absolute;left:8159;top:12735;width:2699;height:1565">
                              <v:rect id="shape_0" fillcolor="white" stroked="t" o:allowincell="t" style="position:absolute;left:8159;top:12735;width:2698;height:1564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f" o:allowincell="t" style="position:absolute;left:8226;top:12787;width:2493;height:1416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76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5444;top:12735;width:2699;height:1565">
                              <v:rect id="shape_0" fillcolor="white" stroked="t" o:allowincell="t" style="position:absolute;left:5444;top:12735;width:2698;height:1564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f" o:allowincell="t" style="position:absolute;left:5511;top:12787;width:2493;height:1416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77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  <v:group id="shape_0" style="position:absolute;left:-15;top:14330;width:10873;height:1571">
                          <v:group id="shape_0" style="position:absolute;left:-15;top:14335;width:5414;height:1565">
                            <v:group id="shape_0" style="position:absolute;left:2700;top:14335;width:2699;height:1565">
                              <v:rect id="shape_0" fillcolor="white" stroked="t" o:allowincell="t" style="position:absolute;left:2700;top:14335;width:2698;height:1564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f" o:allowincell="t" style="position:absolute;left:2767;top:14387;width:2493;height:1416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78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-15;top:14335;width:2699;height:1565">
                              <v:rect id="shape_0" fillcolor="white" stroked="t" o:allowincell="t" style="position:absolute;left:-15;top:14335;width:2698;height:1564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f" o:allowincell="t" style="position:absolute;left:52;top:14387;width:2493;height:1416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79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5444;top:14330;width:5414;height:1565">
                            <v:group id="shape_0" style="position:absolute;left:8159;top:14330;width:2699;height:1565">
                              <v:rect id="shape_0" fillcolor="white" stroked="t" o:allowincell="t" style="position:absolute;left:8159;top:14330;width:2698;height:1564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f" o:allowincell="t" style="position:absolute;left:8226;top:14382;width:2493;height:1416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80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5444;top:14330;width:2699;height:1565">
                              <v:rect id="shape_0" fillcolor="white" stroked="t" o:allowincell="t" style="position:absolute;left:5444;top:14330;width:2698;height:1564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f" o:allowincell="t" style="position:absolute;left:5511;top:14382;width:2493;height:1416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81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ind w:left="68" w:right="68" w:hanging="0"/>
              <w:jc w:val="right"/>
              <w:rPr/>
            </w:pPr>
            <w:r>
              <w:rPr/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ind w:left="68" w:right="68" w:hanging="0"/>
              <w:jc w:val="right"/>
              <w:rPr/>
            </w:pPr>
            <w:r>
              <w:rPr/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ind w:left="68" w:right="68" w:hanging="0"/>
              <w:jc w:val="right"/>
              <w:rPr/>
            </w:pPr>
            <w:r>
              <w:rPr/>
            </w:r>
          </w:p>
        </w:tc>
      </w:tr>
      <w:tr>
        <w:trPr>
          <w:trHeight w:val="1588" w:hRule="exact"/>
          <w:cantSplit w:val="true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ind w:left="68" w:right="68" w:hanging="0"/>
              <w:jc w:val="right"/>
              <w:rPr/>
            </w:pPr>
            <w:r>
              <w:rPr/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ind w:left="68" w:right="68" w:hanging="0"/>
              <w:jc w:val="right"/>
              <w:rPr/>
            </w:pPr>
            <w:r>
              <w:rPr/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ind w:left="68" w:right="68" w:hanging="0"/>
              <w:jc w:val="right"/>
              <w:rPr/>
            </w:pPr>
            <w:r>
              <w:rPr/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ind w:left="68" w:right="68" w:hanging="0"/>
              <w:jc w:val="right"/>
              <w:rPr/>
            </w:pPr>
            <w:r>
              <w:rPr/>
            </w:r>
          </w:p>
        </w:tc>
      </w:tr>
      <w:tr>
        <w:trPr>
          <w:trHeight w:val="1588" w:hRule="exact"/>
          <w:cantSplit w:val="true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ind w:left="68" w:right="68" w:hanging="0"/>
              <w:jc w:val="right"/>
              <w:rPr/>
            </w:pPr>
            <w:r>
              <w:rPr/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ind w:left="68" w:right="68" w:hanging="0"/>
              <w:jc w:val="right"/>
              <w:rPr/>
            </w:pPr>
            <w:r>
              <w:rPr/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ind w:left="68" w:right="68" w:hanging="0"/>
              <w:jc w:val="right"/>
              <w:rPr/>
            </w:pPr>
            <w:r>
              <w:rPr/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ind w:left="68" w:right="68" w:hanging="0"/>
              <w:jc w:val="right"/>
              <w:rPr/>
            </w:pPr>
            <w:r>
              <w:rPr/>
            </w:r>
          </w:p>
        </w:tc>
      </w:tr>
      <w:tr>
        <w:trPr>
          <w:trHeight w:val="1588" w:hRule="exact"/>
          <w:cantSplit w:val="true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ind w:left="68" w:right="68" w:hanging="0"/>
              <w:jc w:val="right"/>
              <w:rPr/>
            </w:pPr>
            <w:r>
              <w:rPr/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ind w:left="68" w:right="68" w:hanging="0"/>
              <w:jc w:val="right"/>
              <w:rPr/>
            </w:pPr>
            <w:r>
              <w:rPr/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ind w:left="68" w:right="68" w:hanging="0"/>
              <w:jc w:val="right"/>
              <w:rPr/>
            </w:pPr>
            <w:r>
              <w:rPr/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ind w:left="68" w:right="68" w:hanging="0"/>
              <w:jc w:val="right"/>
              <w:rPr/>
            </w:pPr>
            <w:r>
              <w:rPr/>
            </w:r>
          </w:p>
        </w:tc>
      </w:tr>
      <w:tr>
        <w:trPr>
          <w:trHeight w:val="1588" w:hRule="exact"/>
          <w:cantSplit w:val="true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ind w:left="68" w:right="68" w:hanging="0"/>
              <w:jc w:val="right"/>
              <w:rPr/>
            </w:pPr>
            <w:r>
              <w:rPr/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ind w:left="68" w:right="68" w:hanging="0"/>
              <w:jc w:val="right"/>
              <w:rPr/>
            </w:pPr>
            <w:r>
              <w:rPr/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ind w:left="68" w:right="68" w:hanging="0"/>
              <w:jc w:val="right"/>
              <w:rPr/>
            </w:pPr>
            <w:r>
              <w:rPr/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ind w:left="68" w:right="68" w:hanging="0"/>
              <w:jc w:val="right"/>
              <w:rPr/>
            </w:pPr>
            <w:r>
              <w:rPr/>
            </w:r>
          </w:p>
        </w:tc>
      </w:tr>
      <w:tr>
        <w:trPr>
          <w:trHeight w:val="1588" w:hRule="exact"/>
          <w:cantSplit w:val="true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ind w:left="68" w:right="68" w:hanging="0"/>
              <w:jc w:val="right"/>
              <w:rPr/>
            </w:pPr>
            <w:r>
              <w:rPr/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ind w:left="68" w:right="68" w:hanging="0"/>
              <w:jc w:val="right"/>
              <w:rPr/>
            </w:pPr>
            <w:r>
              <w:rPr/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ind w:left="68" w:right="68" w:hanging="0"/>
              <w:jc w:val="right"/>
              <w:rPr/>
            </w:pPr>
            <w:r>
              <w:rPr/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ind w:left="68" w:right="68" w:hanging="0"/>
              <w:jc w:val="right"/>
              <w:rPr/>
            </w:pPr>
            <w:r>
              <w:rPr/>
            </w:r>
          </w:p>
        </w:tc>
      </w:tr>
      <w:tr>
        <w:trPr>
          <w:trHeight w:val="1588" w:hRule="exact"/>
          <w:cantSplit w:val="true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ind w:left="68" w:right="68" w:hanging="0"/>
              <w:jc w:val="right"/>
              <w:rPr/>
            </w:pPr>
            <w:r>
              <w:rPr/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ind w:left="68" w:right="68" w:hanging="0"/>
              <w:jc w:val="right"/>
              <w:rPr/>
            </w:pPr>
            <w:r>
              <w:rPr/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ind w:left="68" w:right="68" w:hanging="0"/>
              <w:jc w:val="right"/>
              <w:rPr/>
            </w:pPr>
            <w:r>
              <w:rPr/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ind w:left="68" w:right="68" w:hanging="0"/>
              <w:jc w:val="right"/>
              <w:rPr/>
            </w:pPr>
            <w:r>
              <w:rPr/>
            </w:r>
          </w:p>
        </w:tc>
      </w:tr>
      <w:tr>
        <w:trPr>
          <w:trHeight w:val="1588" w:hRule="exact"/>
          <w:cantSplit w:val="true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ind w:left="68" w:right="68" w:hanging="0"/>
              <w:jc w:val="right"/>
              <w:rPr/>
            </w:pPr>
            <w:r>
              <w:rPr/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ind w:left="68" w:right="68" w:hanging="0"/>
              <w:jc w:val="right"/>
              <w:rPr/>
            </w:pPr>
            <w:r>
              <w:rPr/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ind w:left="68" w:right="68" w:hanging="0"/>
              <w:jc w:val="right"/>
              <w:rPr/>
            </w:pPr>
            <w:r>
              <w:rPr/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ind w:left="68" w:right="68" w:hanging="0"/>
              <w:jc w:val="right"/>
              <w:rPr/>
            </w:pPr>
            <w:r>
              <w:rPr/>
            </w:r>
          </w:p>
        </w:tc>
      </w:tr>
      <w:tr>
        <w:trPr>
          <w:trHeight w:val="1588" w:hRule="exact"/>
          <w:cantSplit w:val="true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ind w:left="68" w:right="68" w:hanging="0"/>
              <w:jc w:val="right"/>
              <w:rPr/>
            </w:pPr>
            <w:r>
              <w:rPr/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ind w:left="68" w:right="68" w:hanging="0"/>
              <w:jc w:val="right"/>
              <w:rPr/>
            </w:pPr>
            <w:r>
              <w:rPr/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ind w:left="68" w:right="68" w:hanging="0"/>
              <w:jc w:val="right"/>
              <w:rPr/>
            </w:pPr>
            <w:r>
              <w:rPr/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ind w:left="68" w:right="68" w:hanging="0"/>
              <w:jc w:val="right"/>
              <w:rPr/>
            </w:pPr>
            <w:r>
              <w:rPr/>
            </w:r>
          </w:p>
        </w:tc>
      </w:tr>
      <w:tr>
        <w:trPr>
          <w:trHeight w:val="1588" w:hRule="exact"/>
          <w:cantSplit w:val="true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ind w:left="68" w:right="68" w:hanging="0"/>
              <w:jc w:val="right"/>
              <w:rPr/>
            </w:pPr>
            <w:r>
              <w:rPr/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ind w:left="68" w:right="68" w:hanging="0"/>
              <w:jc w:val="right"/>
              <w:rPr/>
            </w:pPr>
            <w:r>
              <w:rPr/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ind w:left="68" w:right="68" w:hanging="0"/>
              <w:jc w:val="right"/>
              <w:rPr/>
            </w:pPr>
            <w:r>
              <w:rPr/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ind w:left="68" w:right="68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510" w:right="510" w:gutter="0" w:header="0" w:top="48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image" Target="media/image1.jpeg"/><Relationship Id="rId67" Type="http://schemas.openxmlformats.org/officeDocument/2006/relationships/image" Target="media/image1.jpeg"/><Relationship Id="rId68" Type="http://schemas.openxmlformats.org/officeDocument/2006/relationships/image" Target="media/image1.jpeg"/><Relationship Id="rId69" Type="http://schemas.openxmlformats.org/officeDocument/2006/relationships/image" Target="media/image1.jpeg"/><Relationship Id="rId70" Type="http://schemas.openxmlformats.org/officeDocument/2006/relationships/image" Target="media/image1.jpeg"/><Relationship Id="rId71" Type="http://schemas.openxmlformats.org/officeDocument/2006/relationships/image" Target="media/image1.jpeg"/><Relationship Id="rId72" Type="http://schemas.openxmlformats.org/officeDocument/2006/relationships/image" Target="media/image1.jpeg"/><Relationship Id="rId73" Type="http://schemas.openxmlformats.org/officeDocument/2006/relationships/image" Target="media/image1.jpeg"/><Relationship Id="rId74" Type="http://schemas.openxmlformats.org/officeDocument/2006/relationships/image" Target="media/image1.jpeg"/><Relationship Id="rId75" Type="http://schemas.openxmlformats.org/officeDocument/2006/relationships/image" Target="media/image1.jpeg"/><Relationship Id="rId76" Type="http://schemas.openxmlformats.org/officeDocument/2006/relationships/image" Target="media/image1.jpeg"/><Relationship Id="rId77" Type="http://schemas.openxmlformats.org/officeDocument/2006/relationships/image" Target="media/image1.jpeg"/><Relationship Id="rId78" Type="http://schemas.openxmlformats.org/officeDocument/2006/relationships/image" Target="media/image1.jpeg"/><Relationship Id="rId79" Type="http://schemas.openxmlformats.org/officeDocument/2006/relationships/image" Target="media/image1.jpeg"/><Relationship Id="rId80" Type="http://schemas.openxmlformats.org/officeDocument/2006/relationships/image" Target="media/image1.jpeg"/><Relationship Id="rId81" Type="http://schemas.openxmlformats.org/officeDocument/2006/relationships/image" Target="media/image1.jpeg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3:09:00Z</dcterms:created>
  <dc:creator>.</dc:creator>
  <dc:description/>
  <cp:keywords/>
  <dc:language>en-US</dc:language>
  <cp:lastModifiedBy>.</cp:lastModifiedBy>
  <dcterms:modified xsi:type="dcterms:W3CDTF">2010-04-27T13:09:00Z</dcterms:modified>
  <cp:revision>2</cp:revision>
  <dc:subject/>
  <dc:title/>
</cp:coreProperties>
</file>