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6350</wp:posOffset>
                      </wp:positionV>
                      <wp:extent cx="6654165" cy="95802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4240" cy="9580320"/>
                                <a:chOff x="0" y="0"/>
                                <a:chExt cx="6654240" cy="958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54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64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80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83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5054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6064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8080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8480" y="9083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5054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6064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8080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1920" y="9083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5054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6064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8080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6000" y="9083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507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1511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2521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3530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4032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45464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5054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5556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6064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7070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80802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8575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9440" y="9083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5pt;width:523.95pt;height:754.35pt" coordorigin="-23,10" coordsize="10479,150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79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3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9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7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43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79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9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03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19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27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85;top:143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79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9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03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19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27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85;top:143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9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9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03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9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27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43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6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2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1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47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5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63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1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9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7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95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03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1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9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273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35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43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5:39:00Z</dcterms:created>
  <dc:creator>USER</dc:creator>
  <dc:description/>
  <dc:language>en-US</dc:language>
  <cp:lastModifiedBy>intel</cp:lastModifiedBy>
  <cp:lastPrinted>2001-01-15T23:32:00Z</cp:lastPrinted>
  <dcterms:modified xsi:type="dcterms:W3CDTF">2001-01-15T15:39:00Z</dcterms:modified>
  <cp:revision>2</cp:revision>
  <dc:subject/>
  <dc:title/>
</cp:coreProperties>
</file>