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85090</wp:posOffset>
                      </wp:positionH>
                      <wp:positionV relativeFrom="paragraph">
                        <wp:posOffset>635</wp:posOffset>
                      </wp:positionV>
                      <wp:extent cx="7273925" cy="103638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3800" cy="10363680"/>
                                <a:chOff x="0" y="0"/>
                                <a:chExt cx="7273800" cy="1036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48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9828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21600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528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38744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150480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9092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268272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280044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620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39783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409572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9444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528624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540396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972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658188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669924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7240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78645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798192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6768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915984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927720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129528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0" y="138744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9320" y="150480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259092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0" y="268272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9320" y="280044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388620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0" y="39783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9320" y="409572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519444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0" y="528624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9320" y="540396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648972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0" y="658188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9320" y="669924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777240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0" y="78645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9320" y="798192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906768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0" y="915984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9320" y="927720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0"/>
                                  <a:ext cx="3599640" cy="129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0" y="92160"/>
                                  <a:ext cx="3384000" cy="110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9320" y="209520"/>
                                  <a:ext cx="3022560" cy="86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0pt;width:572.75pt;height:816.05pt" coordorigin="134,0" coordsize="11455,16321">
                      <v:rect id="shape_0" fillcolor="white" stroked="f" o:allowincell="f" style="position:absolute;left:134;top:1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84;top:155;width:5328;height:1737;mso-wrap-style:none;v-text-anchor:middle;mso-position-horizontal-relative:margin">
                        <v:imagedata r:id="rId18" o:detectmouseclick="t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520;top:34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34;top:204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84;top:2185;width:5328;height:1737;mso-wrap-style:none;v-text-anchor:middle;mso-position-horizontal-relative:margin">
                        <v:imagedata r:id="rId1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0;top:237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34;top:40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84;top:4225;width:5328;height:1737;mso-wrap-style:none;v-text-anchor:middle;mso-position-horizontal-relative:margin">
                        <v:imagedata r:id="rId2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0;top:441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34;top:612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84;top:6265;width:5328;height:1737;mso-wrap-style:none;v-text-anchor:middle;mso-position-horizontal-relative:margin">
                        <v:imagedata r:id="rId2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0;top:645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34;top:81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84;top:8325;width:5328;height:1737;mso-wrap-style:none;v-text-anchor:middle;mso-position-horizontal-relative:margin">
                        <v:imagedata r:id="rId2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0;top:851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34;top:1022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84;top:10365;width:5328;height:1737;mso-wrap-style:none;v-text-anchor:middle;mso-position-horizontal-relative:margin">
                        <v:imagedata r:id="rId2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0;top:1055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34;top:1224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84;top:12385;width:5328;height:1737;mso-wrap-style:none;v-text-anchor:middle;mso-position-horizontal-relative:margin">
                        <v:imagedata r:id="rId2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0;top:1257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34;top:142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84;top:14425;width:5328;height:1737;mso-wrap-style:none;v-text-anchor:middle;mso-position-horizontal-relative:margin">
                        <v:imagedata r:id="rId2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20;top:1461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204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070;top:2185;width:5328;height:1737;mso-wrap-style:none;v-text-anchor:middle;mso-position-horizontal-relative:margin">
                        <v:imagedata r:id="rId2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306;top:237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40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070;top:4225;width:5328;height:1737;mso-wrap-style:none;v-text-anchor:middle;mso-position-horizontal-relative:margin">
                        <v:imagedata r:id="rId2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306;top:441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612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070;top:6265;width:5328;height:1737;mso-wrap-style:none;v-text-anchor:middle;mso-position-horizontal-relative:margin">
                        <v:imagedata r:id="rId2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306;top:645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81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070;top:8325;width:5328;height:1737;mso-wrap-style:none;v-text-anchor:middle;mso-position-horizontal-relative:margin">
                        <v:imagedata r:id="rId2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306;top:851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1022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070;top:10365;width:5328;height:1737;mso-wrap-style:none;v-text-anchor:middle;mso-position-horizontal-relative:margin">
                        <v:imagedata r:id="rId3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306;top:1055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1224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070;top:12385;width:5328;height:1737;mso-wrap-style:none;v-text-anchor:middle;mso-position-horizontal-relative:margin">
                        <v:imagedata r:id="rId3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306;top:1257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1428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070;top:14425;width:5328;height:1737;mso-wrap-style:none;v-text-anchor:middle;mso-position-horizontal-relative:margin">
                        <v:imagedata r:id="rId3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306;top:1461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0;width:5668;height:204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070;top:145;width:5328;height:1737;mso-wrap-style:none;v-text-anchor:middle;mso-position-horizontal-relative:margin">
                        <v:imagedata r:id="rId3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306;top:330;width:4759;height:13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5:20:00Z</dcterms:created>
  <dc:creator>tom</dc:creator>
  <dc:description/>
  <dc:language>en-US</dc:language>
  <cp:lastModifiedBy>intel</cp:lastModifiedBy>
  <cp:lastPrinted>2000-10-19T10:03:00Z</cp:lastPrinted>
  <dcterms:modified xsi:type="dcterms:W3CDTF">2000-12-28T15:20:00Z</dcterms:modified>
  <cp:revision>2</cp:revision>
  <dc:subject/>
  <dc:title>R</dc:title>
</cp:coreProperties>
</file>