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27" w:type="dxa"/>
        <w:jc w:val="left"/>
        <w:tblInd w:w="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89"/>
        <w:gridCol w:w="3969"/>
        <w:gridCol w:w="3969"/>
      </w:tblGrid>
      <w:tr>
        <w:trPr>
          <w:trHeight w:val="1293" w:hRule="atLeast"/>
        </w:trPr>
        <w:tc>
          <w:tcPr>
            <w:tcW w:w="398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-12700</wp:posOffset>
                      </wp:positionH>
                      <wp:positionV relativeFrom="paragraph">
                        <wp:posOffset>635</wp:posOffset>
                      </wp:positionV>
                      <wp:extent cx="7562215" cy="1063244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62160" cy="10632600"/>
                                <a:chOff x="0" y="0"/>
                                <a:chExt cx="7562160" cy="10632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7080" y="8820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2548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7080" y="88848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5096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7080" y="171396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7644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7080" y="253944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8932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7080" y="335232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1480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7080" y="417780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94028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7080" y="500328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5316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7080" y="581580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57864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7080" y="664164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40412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7080" y="746712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21700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7080" y="827964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2988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7080" y="909252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80424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7080" y="986724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7200" y="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6120" y="8820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7200" y="82548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6120" y="88848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7200" y="165096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6120" y="171396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7200" y="247644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6120" y="253944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7200" y="328932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6120" y="335232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7200" y="411480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6120" y="417780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7200" y="494028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6120" y="500328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7200" y="575316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6120" y="581580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7200" y="657864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6120" y="664164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7200" y="740412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6120" y="746712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7200" y="821700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6120" y="827964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7200" y="902988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6120" y="909252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7200" y="980424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6120" y="986724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1800" y="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18120" y="8820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1800" y="82548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18120" y="88848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1800" y="165096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18120" y="171396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1800" y="247644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18120" y="253944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1800" y="328932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18120" y="335232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1800" y="411480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18120" y="417780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1800" y="494028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18120" y="500328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1800" y="575316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18120" y="581580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1800" y="657864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18120" y="664164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1800" y="740412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18120" y="746712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1800" y="821700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18120" y="827964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1800" y="902988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18120" y="909252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1800" y="980424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18120" y="986724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pt;margin-top:0pt;width:595.45pt;height:837.2pt" coordorigin="-20,0" coordsize="11909,16744">
                      <v:rect id="shape_0" fillcolor="white" stroked="f" o:allowincell="f" style="position:absolute;left:-20;top: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180;top:13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4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130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80;top:139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4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260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80;top:269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4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390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80;top:399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4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518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80;top:527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4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648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80;top:657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4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778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80;top:787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4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906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80;top:915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4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1036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80;top:1045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4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1166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80;top:1175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5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1294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80;top:1303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5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1422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80;top:1431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5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1544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80;top:1553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5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60;top: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100;top:13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5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60;top:130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100;top:139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5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60;top:260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100;top:269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5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60;top:390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100;top:399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5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60;top:518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100;top:527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5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60;top:648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100;top:657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5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60;top:778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100;top:787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6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60;top:906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100;top:915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6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60;top:1036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100;top:1045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6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60;top:1166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100;top:1175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6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60;top:1294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100;top:1303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6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60;top:1422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100;top:1431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6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60;top:1544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100;top:1553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6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920;top: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40;top:13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6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920;top:130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40;top:139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6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920;top:260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40;top:269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6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920;top:390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40;top:399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7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920;top:518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40;top:527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7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920;top:648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40;top:657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7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920;top:778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40;top:787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7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920;top:906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40;top:915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7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920;top:1036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40;top:1045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7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920;top:1166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40;top:1175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7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920;top:1294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40;top:1303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7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920;top:1422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40;top:1431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7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920;top:1544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40;top:1553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7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39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4T02:59:00Z</dcterms:created>
  <dc:creator>tom</dc:creator>
  <dc:description/>
  <dc:language>en-US</dc:language>
  <cp:lastModifiedBy>intel</cp:lastModifiedBy>
  <cp:lastPrinted>2001-01-14T10:51:00Z</cp:lastPrinted>
  <dcterms:modified xsi:type="dcterms:W3CDTF">2001-01-14T02:59:00Z</dcterms:modified>
  <cp:revision>2</cp:revision>
  <dc:subject/>
  <dc:title/>
</cp:coreProperties>
</file>